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7.png" ContentType="image/png"/>
  <Override PartName="/word/media/image31.wmf" ContentType="image/x-wmf"/>
  <Override PartName="/word/media/image30.wmf" ContentType="image/x-wmf"/>
  <Override PartName="/word/media/image48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60.png" ContentType="image/png"/>
  <Override PartName="/word/media/image22.wmf" ContentType="image/x-wmf"/>
  <Override PartName="/word/media/image61.png" ContentType="image/png"/>
  <Override PartName="/word/media/image23.wmf" ContentType="image/x-wmf"/>
  <Override PartName="/word/media/image24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57.png" ContentType="image/png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80.png" ContentType="image/png"/>
  <Override PartName="/word/media/image64.wmf" ContentType="image/x-wmf"/>
  <Override PartName="/word/media/image79.png" ContentType="image/png"/>
  <Override PartName="/word/media/image6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65.wmf" ContentType="image/x-wmf"/>
  <Override PartName="/word/media/image26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27.wmf" ContentType="image/x-wmf"/>
  <Override PartName="/word/media/image8.wmf" ContentType="image/x-wmf"/>
  <Override PartName="/word/media/image38.wmf" ContentType="image/x-wmf"/>
  <Override PartName="/word/media/image77.png" ContentType="image/png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39.wmf" ContentType="image/x-wmf"/>
  <Override PartName="/word/media/image36.png" ContentType="image/png"/>
  <Override PartName="/word/media/image10.wmf" ContentType="image/x-wmf"/>
  <Override PartName="/word/media/image47.wmf" ContentType="image/x-wmf"/>
  <Override PartName="/word/media/image12.wmf" ContentType="image/x-wmf"/>
  <Override PartName="/word/media/image49.wmf" ContentType="image/x-wmf"/>
  <Override PartName="/word/media/image13.wmf" ContentType="image/x-wmf"/>
  <Override PartName="/word/media/image14.png" ContentType="image/png"/>
  <Override PartName="/word/media/image54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Квалификацион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</w:rPr>
      </w:pPr>
      <w:r>
        <w:rPr>
          <w:b/>
          <w:color w:val="000000"/>
          <w:sz w:val="28"/>
          <w:szCs w:val="32"/>
        </w:rPr>
        <w:t>Разработка динамической модели привода с фрикционным вариа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  <w:u w:val="single"/>
        </w:rPr>
      </w:pPr>
      <w:r>
        <w:rPr>
          <w:color w:val="000000"/>
          <w:sz w:val="28"/>
          <w:szCs w:val="40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left="4962" w:hanging="0"/>
        <w:jc w:val="both"/>
        <w:rPr/>
      </w:pPr>
      <w:r>
        <w:rPr>
          <w:color w:val="000000"/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left="496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удент гр. МС-03н: Касатка П.О.</w:t>
      </w:r>
    </w:p>
    <w:p>
      <w:pPr>
        <w:pStyle w:val="Normal"/>
        <w:suppressAutoHyphens w:val="true"/>
        <w:spacing w:lineRule="auto" w:line="360"/>
        <w:ind w:left="49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left="4962" w:hanging="0"/>
        <w:jc w:val="both"/>
        <w:rPr/>
      </w:pPr>
      <w:r>
        <w:rPr>
          <w:color w:val="000000"/>
          <w:sz w:val="28"/>
        </w:rPr>
        <w:t>Руководитель: Деркач О.В.</w:t>
      </w:r>
    </w:p>
    <w:p>
      <w:pPr>
        <w:pStyle w:val="Normal"/>
        <w:suppressAutoHyphens w:val="true"/>
        <w:spacing w:lineRule="auto" w:line="360"/>
        <w:ind w:left="49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left="496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нт: Горобець I.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НЕЦЬК 2007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калаврская работа: 38 страниц, 15 рисунков, 1 приложение, 1 таблица, 5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бакалаврской работе необходимо разработать динамическую модель привода, содержащего фрикционный вариатор; составить дифференциальные уравнения, которые описывают динамические процессы в прив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исследования: привод с фрикционным вариат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: необходимо разработать динамическую модель привода, содержащего фрикционный вариатор, с помощью программного пакета MatLab Sіmulіnk, для обеспечения необходимых параметров переход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ИКЦИОННЫЙ ВАРИАТОР, ПЕРЕХОДНЫЙ ПРОЦЕСС, ДИФФЕРЕНЦИАЛЬНОЕ УРАВНЕНИЕ, ДИНАМИЧЕСКАЯ МОДЕЛЬ, ГЕОМЕТРИЧЕСКОЕ СКОЛЬЖЕНИЕ, МОМЕНТ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сведения о фрикционных вариатор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Исходные данные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ектный расчет фрикционного вариатора по контактным напряжения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работка динамической модел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Структурная схема объекта и процесса в не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Анализ допущений и факторов, принимаемых при создании модел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Динамическая модель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Определение инерционных характеристик подвижных деталей и жесткости элементов привода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5 Реализация динамической модели в Simulink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Анализ динамических процессов в объект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Анализ динамических процессов во временной обла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 Представление динамической модели в пространстве состояний 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Проектирование модального регулятор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сыл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Вступ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2"/>
        </w:rPr>
      </w:pPr>
      <w:r>
        <w:rPr>
          <w:rFonts w:cs="Times New Roman"/>
          <w:b/>
          <w:bCs/>
          <w:color w:val="000000"/>
          <w:kern w:val="2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ольшинство современных машин и установок создается по схеме: двигатель – передача – рабочий орган (исполнительный механизм). Необходимость введения передачи как промежуточного звена между двигателем и рабочими органами машины связано с решением задачи п</w:t>
      </w:r>
      <w:r>
        <w:rPr>
          <w:color w:val="000000"/>
          <w:sz w:val="28"/>
          <w:szCs w:val="28"/>
        </w:rPr>
        <w:t>овышения производительности, т.е. увеличения их быстр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срабатывания фрикционной передачи входит в общее время рабочего цикла машины, следовательно, влияет на производительность машины в целом. Проблема повышения производительности непосредственно связана с разработкой методов динамического исследования машин и выбора их оптимальных параметров и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динамической модели производится анализ системы, без участия реального объекта и на ее основе можно построить систему управления объектом, и пронаблюдать поведение системы управления 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бщие сведения о фрикционных вариато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икционной называют передачу, работа которой основана на использовании сил трения, возникающих в месте контакта двух тел вращения под действием сжимающей силы Q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икционные передачи вращательного движения можно разделить на две основные группы: передачи нерегулируемые, т.е. с условно постоянным передаточным отношением, и передачи регулируемые, позволяющие плавно изменять передаточное отношение (бесступенчатое регулирование) (рис. 1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простых и во многих случаях достаточно надёжной является фрикционная передача, состоящая в простейшем случае из двух колёс (катков), закреплённых на ведущем и ведомом валах. Для передачи движения без скольжения необходимо приложить к одному из колёс силу Q, достаточную для возникновения трения в месте контакта, при этом касательная сила их сцепления равна по величине передаваемого окружному усилию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327400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.1 – Лобовой фрикционный вариат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инствами фрикционных передач являются: плавность и бесшумность в работе, простота конструкции, невозможность поломки при резком изменении крутящего момента на одном из валов благодаря возможности проскальзывания катков, возможность бесступенчатого регулирования скоростей на ходу, без остановки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ами являются: необходимость прижимного устройства, большие давления на валы и опоры от действия внешней силы прижимного устройства, что увеличивает их размеры и делает передачу громоздкой, а также ограничивает величину передаваемой мощности; непостоянство передаточного отношения из-за проскальзывания катков; сравнительно высокий изн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икционные вариаторы применяют как в кинематических, так и силовых передачах в тех случаях, когда требуется бесступенчатое регулирование скорости (зубчатая передача не позволяет такого регулирования). Фрикционные вариаторы используются станкостроении, в литейных машинах, подъемных и транспортных машинах, приводах летательных аппаратов и металлорежущих станках, роботах и манипуляторах, цифровых следящих системах, механизмах для сельского хозяйства и других издел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фрикционных вариаторов как бесступенчатых регуляторов скорости возрастает в связи с широким фронтом работ по автоматизации управления производственными проце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катков фрикционного вариатора изготовляют из качественных сталей (40, 50, ШХ15 и т.д.), а другой – из серого чугуна, текстолита, фибры и других пластма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типов фрикционных бесступенчатых передач с твердыми телами касания лобовые фрикционные вариаторы конструктивно наиболее просты. В таком вариаторе возможно перемещать колесо по валу в направлениях, указанных стрелками, при этом передаточное отношение будет плавно меняться в соответствии с изменением рабочего диаметра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ое скольжение вариатор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3155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«+» - для ведущего колеса, знак «-» - для ведущего диска (рис 1.2 а и б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07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2194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 диска, при </w:t>
      </w:r>
      <w:r>
        <w:rPr>
          <w:color w:val="000000"/>
          <w:sz w:val="28"/>
          <w:szCs w:val="28"/>
        </w:rPr>
        <w:drawing>
          <wp:inline distT="0" distB="0" distL="0" distR="0">
            <wp:extent cx="52197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кольжение максимально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 – ширина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38825" cy="305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.2 – Лобовой фрикционный вариатор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ведущим колесом; б) с ведущим диско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недостаток лобовых вариаторов – большое геометрическое скольжение, поэтому в силовых передачах их диапазон регулирования передаточного отношения приходится ограничивать </w:t>
      </w:r>
      <w:r>
        <w:rPr>
          <w:color w:val="000000"/>
          <w:sz w:val="28"/>
          <w:szCs w:val="28"/>
        </w:rPr>
        <w:drawing>
          <wp:inline distT="0" distB="0" distL="0" distR="0">
            <wp:extent cx="814705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дущем колесе его радиус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616835" cy="643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54710" cy="53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ном расчете приним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4680" cy="249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апаса сце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2020" cy="28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8805" cy="24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" cy="313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инимальный рабочий радиус ди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е поверхности стальных фрикционных колес выполняются шлифованными с шероховатостью Ra 0,63 ... 0,32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единение дисков с валами рекомендуется осуществлять шариковыми или винтовыми нажимными устройствами (рис. 1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чрезмерного скольжения центральную часть диска использовать не след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 контактные напряжения следует вести на минимальном диаметре диска, при котором требуется наибольшая сила нажатия и скольжение достигает наибольшей величин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32755" cy="2866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.3 – Нажимные устройства: а) винтовое; б) шариков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лобовую фрикционную передачу для привода ленточного конвейера при условии, что ведущее колесо передает мощность </w:t>
      </w:r>
      <w:r>
        <w:rPr>
          <w:iCs/>
          <w:color w:val="000000"/>
          <w:sz w:val="28"/>
          <w:szCs w:val="32"/>
        </w:rPr>
        <w:t>Р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 кВт при угловой скорости </w:t>
      </w:r>
      <w:r>
        <w:rPr>
          <w:color w:val="000000"/>
          <w:sz w:val="28"/>
          <w:szCs w:val="32"/>
        </w:rPr>
        <w:t>ω</w:t>
      </w:r>
      <w:r>
        <w:rPr>
          <w:iCs/>
          <w:color w:val="000000"/>
          <w:sz w:val="28"/>
          <w:szCs w:val="32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=90</w:t>
      </w:r>
      <w:r>
        <w:rPr>
          <w:color w:val="000000"/>
          <w:sz w:val="28"/>
          <w:szCs w:val="28"/>
        </w:rPr>
        <w:t xml:space="preserve"> рад/с ведомому колесу, вращающемуся с угловой скоростью </w:t>
      </w:r>
      <w:r>
        <w:rPr>
          <w:color w:val="000000"/>
          <w:sz w:val="28"/>
          <w:szCs w:val="32"/>
        </w:rPr>
        <w:t>ω</w:t>
      </w:r>
      <w:r>
        <w:rPr>
          <w:color w:val="000000"/>
          <w:sz w:val="28"/>
          <w:szCs w:val="32"/>
          <w:vertAlign w:val="subscript"/>
        </w:rPr>
        <w:t>2max</w:t>
      </w:r>
      <w:r>
        <w:rPr>
          <w:color w:val="000000"/>
          <w:sz w:val="28"/>
          <w:szCs w:val="28"/>
        </w:rPr>
        <w:t xml:space="preserve"> = 45 рад/с [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жимного устройства выбираем винтовое прижимное устройство, обеспечивающее постоянную силу прижа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материалы колес: меньшего — текстолит ПТК, а большего — сталь 4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иапазон регулирования передаточного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73405" cy="262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3450" cy="556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2690" cy="535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отношение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9255" cy="527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4015" cy="527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ящий момент М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 передаваемый ведущим колесом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2365" cy="608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едачи заданной мощности, выраженной окружной силой </w:t>
      </w:r>
      <w:r>
        <w:rPr>
          <w:color w:val="000000"/>
          <w:sz w:val="28"/>
          <w:szCs w:val="28"/>
        </w:rPr>
        <w:drawing>
          <wp:inline distT="0" distB="0" distL="0" distR="0">
            <wp:extent cx="893445" cy="554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обходимо обеспечить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823595" cy="340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</w:rPr>
        <w:drawing>
          <wp:inline distT="0" distB="0" distL="0" distR="0">
            <wp:extent cx="350520" cy="340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— сила трения между кат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74115" cy="554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β – коэффициент запаса сцепления колес, β=1,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трения определя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1490" cy="340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Проектный расчет фрикционного вариатор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онтактным напряжения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диаметр 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го колеса из условия контактной прочности. Принимаем коэффициент запаса сцепления колес β=1,3; коэффициент трения по длине контактной линии f=0,3; допускаемое контактное напряжение (текстолит по стали) [σ]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= 7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модуль упругости для меньшего колеса (текстолит)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6х10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Па, для большего колеса (сталь)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,15х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й модуль упругости </w:t>
      </w:r>
      <w:r>
        <w:rPr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02605" cy="617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егул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4175" cy="556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89250" cy="648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94715" cy="527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ном расчете принимают </w:t>
      </w:r>
      <w:r>
        <w:rPr>
          <w:color w:val="000000"/>
          <w:sz w:val="28"/>
          <w:szCs w:val="28"/>
        </w:rPr>
        <w:drawing>
          <wp:inline distT="0" distB="0" distL="0" distR="0">
            <wp:extent cx="685165" cy="290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4225" cy="1337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 наибольший диаметр дис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8915" cy="3219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6055" cy="574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1085" cy="570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ое скольжение при ведущем колес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6380" cy="770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змеры колес принимают конструк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Разработка динамической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1 Структурная схема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ая система состоит из электродвигателя, который создает момент двигателя М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, муфты, ведущего колеса, ведомого диска, подшипников качения и рабочего органа. Двигатель создает крутящий момент с угловой скоростью </w:t>
      </w:r>
      <w:r>
        <w:rPr>
          <w:color w:val="000000"/>
          <w:sz w:val="28"/>
          <w:szCs w:val="32"/>
        </w:rPr>
        <w:t>ω,</w:t>
      </w:r>
      <w:r>
        <w:rPr>
          <w:color w:val="000000"/>
          <w:sz w:val="28"/>
          <w:szCs w:val="28"/>
        </w:rPr>
        <w:t xml:space="preserve"> который передается через муфту на ведущее колесо, с него на ведомый диск, затем на рабочий орган (рис. 3.1). Винтовое прижимное устройство обеспечивает передачу крутящего мо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22570" cy="4838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4.1 – Расчетная схема при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Анализ допущений, принимаемых при создании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модели принимаем электродвигатель, обеспечивающий постоянный крутящий момент, муфты с η =0,98, шариковые подшипники качения с η=0,99 и роликовые подшипники качения с η=0,97. Деформации колеса и диска не учит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21760" cy="29324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4.2 – Модель лобов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3 Динам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ь имеет 4 степени свободы и движение тел, входящих в модель, описывается системой дифференциальных уравнений, на основании результатов решения которой получим динамические параметры привода. Система дифференциальных уравнений имеет вид [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705350" cy="1196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I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, I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 – приведенные моменты инерции вращающихся деталей двигателя и рабочего орга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иведенные моменты инерции колеса и диска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, φ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, φ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угловые координаты вращающихся мас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момент движущих сил (двигател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момент сил сопротивления (рабочего орган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жесткости ва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ы демпф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ε – геометрическое сколь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ифференциальных уравнений, которые описывают поведение привода в процессе работы, была составлена его динамическая модель. Далее выполняем исследование составленной модели. Нагружаем модель единичным ступенчатым воздействием, которое воздействует на вал двигател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Определение инерционных характеристик подвижны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алей и жесткости элементов 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инерции вращающихся звеньев определяются расчетным путем [4]. Приведенный момент инерции вращающихся деталей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484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8910" cy="527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0020" cy="484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момент инерции вращающихся деталей рабочего орг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5875" cy="484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30925" cy="527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301615" cy="484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нный момент инерции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3770" cy="484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4780" cy="484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7335" cy="8051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момент инерции диска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00420" cy="484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6225" cy="514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24170" cy="812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0660" cy="546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жесткости в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1995" cy="577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2139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одуль упругости 2-го рода (сдвига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546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шлицев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0055" cy="604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сткость ви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4970" cy="6045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5 Реализация динамической модели в Simulin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На основе системы дифференциальных уравнений (п. 4.3) с помощью интерактивной системы Simulink для моделирования нелинейных динамических систем составим схему динамической модели привода с фрикционным вариатором (рис. 4.3). Обозначения переменных, используемых в схеме динамической модели приведены в таблице 4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"/>
        <w:suppressAutoHyphens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4.1 - Обозначения переменных, используемых</w:t>
      </w:r>
    </w:p>
    <w:p>
      <w:pPr>
        <w:pStyle w:val="Heading"/>
        <w:suppressAutoHyphens w:val="true"/>
        <w:spacing w:lineRule="auto" w:line="360"/>
        <w:rPr/>
      </w:pPr>
      <w:r>
        <w:rPr/>
        <w:t>в динамической модели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7"/>
        <w:gridCol w:w="1080"/>
        <w:gridCol w:w="900"/>
      </w:tblGrid>
      <w:tr>
        <w:trPr>
          <w:trHeight w:val="7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исание переменн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денный момент инерции вращающихся деталей двиг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г*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денный момент инерции вращающихся деталей рабочего орга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г*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денный момент инерции коле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г*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денный момент инерции дис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г*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гловые координаты вращающихся м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φ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  <w:r>
              <w:rPr>
                <w:color w:val="000000"/>
                <w:sz w:val="20"/>
                <w:szCs w:val="28"/>
              </w:rPr>
              <w:t>, φ</w:t>
            </w:r>
            <w:r>
              <w:rPr>
                <w:color w:val="000000"/>
                <w:sz w:val="20"/>
                <w:szCs w:val="28"/>
                <w:vertAlign w:val="subscript"/>
              </w:rPr>
              <w:t>p</w:t>
            </w:r>
            <w:r>
              <w:rPr>
                <w:color w:val="000000"/>
                <w:sz w:val="20"/>
                <w:szCs w:val="28"/>
              </w:rPr>
              <w:t>, φ</w:t>
            </w:r>
            <w:r>
              <w:rPr>
                <w:color w:val="000000"/>
                <w:sz w:val="20"/>
                <w:szCs w:val="28"/>
                <w:vertAlign w:val="subscrip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д</w:t>
            </w:r>
          </w:p>
        </w:tc>
      </w:tr>
      <w:tr>
        <w:trPr>
          <w:trHeight w:val="4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мент движущих сил (двиг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*м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мент сил сопротивления (рабочего органа);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b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*м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сткость шлицевого ва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/м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сткость ви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/м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емпфир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k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емпфир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k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запаса сцепления коле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еометрическое скольж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50205" cy="6848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4.3 – Реализация динамической модели в Simulink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=1.354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p=1.620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1=4.693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2=262.086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1=316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2=3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n=22.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o=1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=0.0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1=0.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2=0.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=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 Анализ динамических процессов в объек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5.1 Анализ динамических процессов во времен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нализа графиков видно, что из-за инерционных свойств объектов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упругих свойств, геометрического скольжения и силы трения разгон системы происходит замедленно. Перемещение диска в период первой секунды приложения крутящего момента вал двигателя, практически равно нулю (рис. 5.1–5.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бусловлено упругими свойствами вала и винта и инерционными свойствами колеса и диска, поэтому в момент пуска происходит задержка вращения, затем при преодолении крутящим моментом момента проскальзывания происходит вращение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43270" cy="421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1 – Зависимость угла поворота вала двигателя (рад) от времени (с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29580" cy="46945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5.2 – Зависимость угла поворота колеса (рад) от времени (с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07685" cy="4838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3 – Зависимость угла поворота диска (рад) от времени (с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77535" cy="47980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5.4 – Зависимость угла поворота рабочего органа (рад) от времени (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 Представление динамической модел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странстве состоя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модель, описанная дифференциальными уравнениями, может быть представлена в форме матричных уравнений (матрицы А, В, С, D) или представлена в виде передаточной функции. Так как модель имеет 4 степени свободы, то преобразование Лапласа необходимое для получения передаточной функции произвести достаточно трудно. Поэтому представим модель в форме матриц, используя для их расчета интерактивную систему MATLAB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ые уравнения динамической модели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705350" cy="1447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уем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495800" cy="1447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модель в матричной фор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438650" cy="407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м следующие обо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133850" cy="2057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037330" cy="2019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18180" cy="1447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модель принима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обе части уравнения на обрат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tabs>
          <w:tab w:val="clear" w:pos="708"/>
          <w:tab w:val="left" w:pos="2325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615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 помощью MATLAB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=[Is 0 0 0; 0 I1 0 0; 0 0 I2 0; 0 0 0 Ip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v(L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s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.7383 0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.2131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0.0038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0 0.61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им обрат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=[-k1 k1 0 0; 0 -k1 k1 0; 0 k2 -k2 0; 0 0 k2 -k2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0.7000 0.7000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 -0.7000  0.700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 0.7000  -0.7000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 0  0.7000 -0.7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=inv(L)*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0.5168 0.5168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-0.1491 0.1491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.0027 -0.0027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 0 0.4320 -0.43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обрат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7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=[-c1 c1 0 0;c1 -c1 0 0; 0 0 -c2 c2; 0 0 c2 -c2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=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3163 3163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163 -3163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 0 -3500 35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 0 3500 -35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=inv(L)*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0e+003 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.3352 2.3352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.6739 -0.6739 0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-0.0134 0.01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 0 2.1598 -2.159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обрат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32385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=[Mn; -(e-b)*Mn; -(b-e)*Mn; -Mo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=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2.2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7.08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27.08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15.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s=inv(L)*</w:t>
      </w:r>
      <w:r>
        <w:rPr>
          <w:color w:val="000000"/>
          <w:sz w:val="28"/>
          <w:szCs w:val="28"/>
        </w:rPr>
        <w:t>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38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7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0.10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9.256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ы А, В, С, D имеют вид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29150" cy="3657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000250" cy="762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м полученные матрицы в M-file MATLAB и получим передаточную функцию динамической модели, которая описывает реакцию модели на скачкообразное задающее воздействие (рис. 5.5, 5.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[0 0 0 0 1 0 0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0 0 0 1 0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0 0 0 0 1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0 0 0 0 0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335.2 2335.2 0 0 -0.5168 0.5168 0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3.9 -673.9 0 0 0 -0.1491 0.1491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0 13.4 13.4 0 0.0027 -0.0027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 0 2159.8 -2159.8 0 0 0.4320 -0.4320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=[0; 0; 0; 0; 16.3898; 5.7707; -0.1033; -9.256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=[1 0]; D=[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(s) = (-2.132e-014 s^7 + 16.39 s^6 + 6.586 s^5 + 3.275e004 s^4 - 2343 s^3- 6.166e006s^2 - 7.573e004 s + 1.407e008)/(s^8 + 1.101 s^7 + 5156 s^6 + 3080 s^5 + 6.401e006 s^4 + 6.915e005 s^3 - 1.742e008 s^2 - 2.015e007 s + 2.25e-00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10225" cy="28708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5 – Переходной процесс в динамической модел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15965" cy="35128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6 – Амплитудно-фазо-частотная и фазо-частотная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анализа графиков видно, что колебания в модели возрастают и она не устойчива. Поэтому необходимо спроектировать регулятор (корректирующее звено) (рис. 5.7), чтобы динамическая модель имела затухающие колебания при переходном процессе и малое время успокоения (1-5 секунд) с перерегулированием не более 10-15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54015" cy="20720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7 – Динамическая модель с модальным регуля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4 Проектирование модального регу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создания модального регулятора заключается в том, чтобы подобрать его коэффициенты так, чтобы полюса замкнутого контура регулирования оказались в заштрихованной области. Это обеспечит затухающие колебания при переходном процессе и малое время успокоения с перерегулированием не более 10-15% (рис. 5.7)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63875" cy="2771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8 – Область расположения полюсов устойчивых сист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роения модального регулятора необходима проверка управляемости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управляемости произведем с помощью критерия Калм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нг квадратной матрицы Ss(n,n)=[B A*B A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B … A</w:t>
      </w:r>
      <w:r>
        <w:rPr>
          <w:color w:val="000000"/>
          <w:sz w:val="28"/>
          <w:szCs w:val="28"/>
          <w:vertAlign w:val="superscript"/>
        </w:rPr>
        <w:t>n-1</w:t>
      </w:r>
      <w:r>
        <w:rPr>
          <w:color w:val="000000"/>
          <w:sz w:val="28"/>
          <w:szCs w:val="28"/>
        </w:rPr>
        <w:t>*B] равен порядку матрицы n, то модель, описываемая матрицами А, В, С, D, является управляемой. Порядок матрицы А динамической модели равен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г матрицы – максимальный размер квадратной матрицы, определитель которой не равен ну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нг матрицы можно определить с помощью функции </w:t>
      </w:r>
      <w:r>
        <w:rPr>
          <w:b/>
          <w:color w:val="000000"/>
          <w:sz w:val="28"/>
          <w:szCs w:val="28"/>
        </w:rPr>
        <w:t>rank</w:t>
      </w:r>
      <w:r>
        <w:rPr>
          <w:color w:val="000000"/>
          <w:sz w:val="28"/>
          <w:szCs w:val="28"/>
        </w:rPr>
        <w:t xml:space="preserve"> в MATLAB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s=ctrb(A,B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nk(Ss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s=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г матрицы А динамической модели равен порядку, значит модель управля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подбора назначаем полюса для новой передаточной функции замкнутого контура. С помощью MATLAB можно найти коэффициенты модального регулятора и получить переходной процесс в динамической модели с регулятором (рис. 5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=[-7-0.2i -7+0.2i -5-0.5i -5+0.5i -5 -6 -17 -1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=place(A,B,p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ysE=ss(A-B*k,B,C,D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ep(sys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модального регуля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=[-237.0116 237.0565 173.5746 -185.8740 8.6474 -8.5860 16.0462 14.264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нализа графика на рисунке 5.7 видно, что переходной процесс в системе заканчивается через 2,5 секунды без пере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45455" cy="38201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9 – Переходной процесс в динамической модели c регуля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и изучены динамические процессы, возникающие в приводе с фрикционным вариатором. Выбраны исходные данные, приведен проектный расчет фрикционного вариатора, определены инерционные характеристики подвижных деталей и жесткости элементов при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составлена структурная схема объекта исследования, математическое описание и динамическая модель, позволяющие изучить возможное поведение системы при действии на неё единичной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веден анализ динамических процессов в объекте во временной области и пространстве состояний. Спроектирован модальный регулятор, который обеспечивает завершение переходного процесса в динамической модели за 2,5 секу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узенков П.Г. Детали машин: Учеб. для вузов. – М.: Высш. шк., 1986. – 359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Бакаев Н.А., Волошина О.Н. Основы проектирования фрикционных передач. – Издательство Ростовского университета, 1985. – 17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нин Б.А., Ревков Г.А. Бесступенчатые клиноременные и фрикционные передачи. – М.: Машиностроение, 1980. – 320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4. Комаров М.С. </w:t>
      </w:r>
      <w:r>
        <w:rPr>
          <w:color w:val="000000"/>
          <w:sz w:val="28"/>
          <w:szCs w:val="28"/>
        </w:rPr>
        <w:t>Динамика механизмов и машин. Машиностроение, М., 1969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Иванов Е.А. </w:t>
      </w:r>
      <w:r>
        <w:rPr>
          <w:color w:val="000000"/>
          <w:sz w:val="28"/>
          <w:szCs w:val="28"/>
        </w:rPr>
        <w:t>Муфты приводов. Машгиз, М, 195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9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69.wmf"/><Relationship Id="rId76" Type="http://schemas.openxmlformats.org/officeDocument/2006/relationships/image" Target="media/image72.wmf"/><Relationship Id="rId77" Type="http://schemas.openxmlformats.org/officeDocument/2006/relationships/image" Target="media/image69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5519</dc:creator>
  <dc:description/>
  <cp:keywords/>
  <dc:language>en-US</dc:language>
  <cp:lastModifiedBy>SYSTEM</cp:lastModifiedBy>
  <cp:lastPrinted>2007-06-26T20:59:00Z</cp:lastPrinted>
  <dcterms:modified xsi:type="dcterms:W3CDTF">2011-09-19T10:01:00Z</dcterms:modified>
  <cp:revision>2</cp:revision>
  <dc:subject/>
  <dc:title>8</dc:title>
</cp:coreProperties>
</file>