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09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</w:rPr>
        <w:t>Тольяттинский государственны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</w:rPr>
        <w:t>Кафедра «Технология машинострое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widowControl w:val="false"/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КУРСОВАЯ РАБОТА</w:t>
      </w:r>
    </w:p>
    <w:p>
      <w:pPr>
        <w:pStyle w:val="Heading2"/>
        <w:widowControl w:val="false"/>
        <w:spacing w:lineRule="auto" w:line="360"/>
        <w:ind w:firstLine="709"/>
        <w:jc w:val="center"/>
        <w:rPr>
          <w:b/>
          <w:b/>
          <w:szCs w:val="40"/>
        </w:rPr>
      </w:pPr>
      <w:r>
        <w:rPr>
          <w:b/>
          <w:szCs w:val="40"/>
        </w:rPr>
        <w:t>по дисциплине</w:t>
      </w:r>
    </w:p>
    <w:p>
      <w:pPr>
        <w:pStyle w:val="Heading2"/>
        <w:widowControl w:val="false"/>
        <w:spacing w:lineRule="auto" w:line="360"/>
        <w:ind w:firstLine="709"/>
        <w:jc w:val="center"/>
        <w:rPr>
          <w:b/>
          <w:b/>
          <w:szCs w:val="40"/>
        </w:rPr>
      </w:pPr>
      <w:r>
        <w:rPr>
          <w:b/>
          <w:szCs w:val="40"/>
        </w:rPr>
        <w:t>«Технология машинострое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на тем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>«Размерный анализ технологических процессов изготовления вала-шестерни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</w:rPr>
        <w:t>Выполнил: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Группа: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</w:rPr>
        <w:t>Преподаватель: Михайлов А.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widowControl w:val="false"/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widowControl w:val="false"/>
        <w:spacing w:lineRule="auto" w:line="360"/>
        <w:ind w:left="0" w:firstLine="709"/>
        <w:jc w:val="both"/>
        <w:rPr/>
      </w:pPr>
      <w:r>
        <w:rPr/>
      </w:r>
    </w:p>
    <w:p>
      <w:pPr>
        <w:pStyle w:val="Heading1"/>
        <w:widowControl w:val="false"/>
        <w:spacing w:lineRule="auto" w:line="360"/>
        <w:ind w:left="0" w:firstLine="709"/>
        <w:jc w:val="center"/>
        <w:rPr/>
      </w:pPr>
      <w:r>
        <w:rPr/>
        <w:t>Тольятти, 2005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УДК 621.965.015.2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нотация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Зарипов М.Р. размерный анализ технологического процесса изготовления детали вал-шестерня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К.р. – Тольятти.: ТГУ, 2005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Выполнен размерный анализ технологического процесса изготовления детали вал-шестерня в продольном и радиальном направлении. Рассчитаны припуски и операционные размеры. Проведено сравнение результатов операционных диаметральных размеров, полученных расчетно-аналитическим способом и методом размерного анализа с использованием операционных размерных цепей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но-пояснительная записка на 23стр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Графическая часть – 4 чертежей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Чертеж детали – А3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змерная схема в осевом направлении – А2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змерная схема в диаметральном направлении – А2.</w:t>
      </w:r>
    </w:p>
    <w:p>
      <w:pPr>
        <w:pStyle w:val="TextBodyIndent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змерная схема в диаметральном направлении продолжение – А3.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/>
        <w:t>Технологический маршрут и план изготовления детали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Технологический маршрут и его обоснование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План изготовления детали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Обоснование выбора технологических баз, классификация технологических баз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Обоснование простановки операционных размеров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Назначение операционных требований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/>
        <w:t>Размерный анализ технологического процесса в осевом направлении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Размерные цепи и их уравнения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Проверка условий точности изготовления детали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Расчет припусков продольных размеров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Расчет операционных размеров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/>
        <w:t>Размерный анализ технологического процесса в диаметральном направлении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Радиальные размерные цепи и их уравнения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Проверка условий точности изготовления детали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Расчет припусков радиальных размеров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Расчет операционных диаметральных размеров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rPr/>
      </w:pPr>
      <w:r>
        <w:rPr/>
        <w:t>Сравнительный анализ результатов расчетов операционных размеров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Расчет диаметральных размеров расчетно-аналитическим методом</w:t>
      </w:r>
    </w:p>
    <w:p>
      <w:pPr>
        <w:pStyle w:val="TextBodyIndent"/>
        <w:keepNext w:val="true"/>
        <w:widowControl w:val="false"/>
        <w:numPr>
          <w:ilvl w:val="1"/>
          <w:numId w:val="6"/>
        </w:numPr>
        <w:spacing w:lineRule="auto" w:line="360"/>
        <w:ind w:left="0" w:hanging="0"/>
        <w:rPr/>
      </w:pPr>
      <w:r>
        <w:rPr/>
        <w:t>Сравнение результатов расчета</w:t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/>
        <w:t>Литература</w:t>
      </w:r>
    </w:p>
    <w:p>
      <w:pPr>
        <w:pStyle w:val="TextBodyIndent"/>
        <w:keepNext w:val="true"/>
        <w:widowControl w:val="false"/>
        <w:spacing w:lineRule="auto" w:line="360"/>
        <w:ind w:hanging="0"/>
        <w:rPr/>
      </w:pPr>
      <w:r>
        <w:rPr/>
        <w:t>Приложения</w:t>
      </w:r>
      <w:r>
        <w:br w:type="page"/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Технологический маршрут и план изготовления детали</w:t>
      </w:r>
    </w:p>
    <w:p>
      <w:pPr>
        <w:pStyle w:val="TextBodyIndent"/>
        <w:keepNext w:val="true"/>
        <w:widowControl w:val="false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Технологический маршрут и его обоснование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В данном разделе опишем основные положения, использованные при формировании технологического маршрута детали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ип производства – среднесерийный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Способ получения заготовки – штамповка на ГКШП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При разработке технологического маршрута используем следующие положения: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бработку разделяем на черновую и чистовую, повышая производительность (снятие больших припусков на черновых операциях) и обеспечивая заданную точность (обработка на чистовых операциях)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Черновая обработка связана со снятием больших припусков, что ведет к износу станка и снижению его точности, поэтому черновую и чистовую обработку будем вести на разных операциях с применением различного оборудования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Для обеспечения требуемой твердости детали введем ТО (закалка и высокий отпуск, шейки под подшипники - цементация)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Лезвийную обработку, нарезку зубьев и шпоночного паза произведем перед ТО, а после ТО абразивная обработка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Для обеспечения требуемой точности создаем искусственные технологические базы, используемые на последующих операциях – центровые отверстия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Более точные поверхности будем обрабатывать в конце ТП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Для обеспечения точности размеров детали будем использовать специализированные и универсальные станки, станки с ЧПУ, нормализованные и специальные режущие инструменты и приспособления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Для простоты составления плана изготовления закодируем поверхности рис.1.1 и размеры детали и приведем сведения о требуемой точности размеров: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А2 = 0,039(</w:t>
      </w:r>
      <w:r>
        <w:rPr>
          <w:vertAlign w:val="subscript"/>
        </w:rPr>
        <w:t>–0,039</w:t>
      </w:r>
      <w:r>
        <w:rPr/>
        <w:t xml:space="preserve">) 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2Б = 0,016(</w:t>
      </w:r>
      <w:r>
        <w:rPr/>
        <w:drawing>
          <wp:inline distT="0" distB="0" distL="0" distR="0">
            <wp:extent cx="3168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2В = 0,1(</w:t>
      </w:r>
      <w:r>
        <w:rPr>
          <w:vertAlign w:val="superscript"/>
        </w:rPr>
        <w:t>+0,1</w:t>
      </w:r>
      <w:r>
        <w:rPr/>
        <w:t>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2Г = 0,74(</w:t>
      </w:r>
      <w:r>
        <w:rPr>
          <w:vertAlign w:val="superscript"/>
        </w:rPr>
        <w:t>+0,74</w:t>
      </w:r>
      <w:r>
        <w:rPr/>
        <w:t>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2Д = 0,74(</w:t>
      </w:r>
      <w:r>
        <w:rPr>
          <w:vertAlign w:val="superscript"/>
        </w:rPr>
        <w:t>+0,74</w:t>
      </w:r>
      <w:r>
        <w:rPr/>
        <w:t>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2Е = 0,016(</w:t>
      </w:r>
      <w:r>
        <w:rPr/>
        <w:drawing>
          <wp:inline distT="0" distB="0" distL="0" distR="0">
            <wp:extent cx="3168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Ж = 1,15(</w:t>
      </w:r>
      <w:r>
        <w:rPr>
          <w:vertAlign w:val="subscript"/>
        </w:rPr>
        <w:t>–1,15</w:t>
      </w:r>
      <w:r>
        <w:rPr/>
        <w:t>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И = 0,43(</w:t>
      </w:r>
      <w:r>
        <w:rPr>
          <w:vertAlign w:val="subscript"/>
        </w:rPr>
        <w:t>–0,43</w:t>
      </w:r>
      <w:r>
        <w:rPr/>
        <w:t>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К = 0,22(</w:t>
      </w:r>
      <w:r>
        <w:rPr>
          <w:vertAlign w:val="subscript"/>
        </w:rPr>
        <w:t>–0,22</w:t>
      </w:r>
      <w:r>
        <w:rPr/>
        <w:t>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Л = 0,43(</w:t>
      </w:r>
      <w:r>
        <w:rPr>
          <w:vertAlign w:val="subscript"/>
        </w:rPr>
        <w:t>–0,43</w:t>
      </w:r>
      <w:r>
        <w:rPr/>
        <w:t>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М = 0,52(</w:t>
      </w:r>
      <w:r>
        <w:rPr>
          <w:vertAlign w:val="subscript"/>
        </w:rPr>
        <w:t>–0,52</w:t>
      </w:r>
      <w:r>
        <w:rPr/>
        <w:t>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Н = 0,036(</w:t>
      </w:r>
      <w:r>
        <w:rPr/>
        <w:drawing>
          <wp:inline distT="0" distB="0" distL="0" distR="0">
            <wp:extent cx="365760" cy="30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П = 0,2(</w:t>
      </w:r>
      <w:r>
        <w:rPr>
          <w:vertAlign w:val="subscript"/>
        </w:rPr>
        <w:t>-0,2</w:t>
      </w:r>
      <w:r>
        <w:rPr/>
        <w:t>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924425" cy="305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Рис. 1.1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ехнологический маршрут оформим в виде таблиц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1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ехнологический маршрут изготовления детали</w:t>
      </w:r>
    </w:p>
    <w:tbl>
      <w:tblPr>
        <w:tblW w:w="9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238"/>
        <w:gridCol w:w="2676"/>
        <w:gridCol w:w="3060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рудование (тип, модель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держание операции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а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Ш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ать заготовку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о-центровальна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о-центровальн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-71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резеровать торцы 1,4; сверлить центровальные отверстия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п/а 17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ть поверхност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5, 6, 7; 8, 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с ЧПУ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й с ЧПУ 1719ф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ть поверхности 2, 5, 6; 3, 8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ночно-фрезерна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ночно-фрезерный 6Д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резеровать паз 9, 1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фрезерна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фрезерный 5В3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ть зубья 11, 1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фасочна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фасочный СТ 14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фаску с зубьев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убошевинго</w:t>
              <w:softHyphen/>
              <w:t>вальна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убошевинговальный 57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инговать зубья 12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, высокий отпуск, правка, цементация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нтродоводочна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нтродоводочный 3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чистиь центровочные отверстия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углошлифовальна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углошлифовальный 3М163ф2Н1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ть поверхности 5, 6, 8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рцекругло</w:t>
              <w:softHyphen/>
              <w:t>шлифовальна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рцекруглошлифовальный 3М166ф2Н1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ть поверхности 2, 6; 3, 8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убошлифовальна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убошлифовальный 5А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ть зубь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План изготовления детали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Приведем в виде таблицы 1.2 план изготовления детали, оформленный в соответствие с требованиями [5]: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.2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План изготовления детали вал-шестерня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28285" cy="6240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624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hanging="0"/>
        <w:jc w:val="both"/>
        <w:rPr/>
      </w:pPr>
      <w:r>
        <w:rPr/>
        <w:drawing>
          <wp:inline distT="0" distB="0" distL="0" distR="0">
            <wp:extent cx="5935980" cy="906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06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4835" cy="8623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862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hanging="0"/>
        <w:jc w:val="both"/>
        <w:rPr/>
      </w:pPr>
      <w:r>
        <w:rPr/>
        <w:drawing>
          <wp:inline distT="0" distB="0" distL="0" distR="0">
            <wp:extent cx="5723255" cy="8711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hanging="0"/>
        <w:jc w:val="both"/>
        <w:rPr/>
      </w:pPr>
      <w:r>
        <w:rPr/>
        <w:drawing>
          <wp:inline distT="0" distB="0" distL="0" distR="0">
            <wp:extent cx="5723255" cy="8711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hanging="0"/>
        <w:jc w:val="both"/>
        <w:rPr/>
      </w:pPr>
      <w:r>
        <w:rPr/>
        <w:drawing>
          <wp:inline distT="0" distB="0" distL="0" distR="0">
            <wp:extent cx="5723255" cy="8711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871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/>
      </w:pPr>
      <w:r>
        <w:rPr>
          <w:b/>
        </w:rPr>
        <w:t>Обоснование выбора технологических баз, классификация технологических баз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На фрезерно-центровальной операции в качестве черновых технологических баз выбираем общую ось шеек 6 и 8, и торец 3 – как будущими основными конструкторскими базами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На черновом точении за технологические базы принимаем полученную на предыдущей операции ось 13 (используем центры) и обработанные на предыдущей операции торцы 1 и 4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При чистовом точении используем в качестве технологических баз ось 13, а опорная точка лежит на поверхности центровых отверстий – используем принцип постоянства баз и исключаем погрешность неперпендикулярности, как составляющую погрешности выполнения осевого разм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ехнологические базы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05"/>
        <w:gridCol w:w="806"/>
        <w:gridCol w:w="811"/>
        <w:gridCol w:w="654"/>
        <w:gridCol w:w="577"/>
        <w:gridCol w:w="577"/>
        <w:gridCol w:w="1043"/>
        <w:gridCol w:w="806"/>
        <w:gridCol w:w="807"/>
        <w:gridCol w:w="807"/>
        <w:gridCol w:w="807"/>
      </w:tblGrid>
      <w:tr>
        <w:trPr>
          <w:trHeight w:val="751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орных точек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азы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проявления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рабатывае</w:t>
              <w:softHyphen/>
              <w:t>мых поверхностей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змеры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баз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ство баз</w:t>
            </w:r>
          </w:p>
        </w:tc>
      </w:tr>
      <w:tr>
        <w:trPr>
          <w:trHeight w:val="2332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widowControl w:val="false"/>
              <w:spacing w:lineRule="auto" w:line="36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а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widowControl w:val="false"/>
              <w:spacing w:lineRule="auto" w:line="360"/>
              <w:ind w:left="0" w:right="0" w:hanging="0"/>
              <w:jc w:val="both"/>
              <w:rPr/>
            </w:pPr>
            <w:r>
              <w:rPr>
                <w:sz w:val="20"/>
                <w:szCs w:val="20"/>
              </w:rPr>
              <w:t>Естествен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widowControl w:val="false"/>
              <w:spacing w:lineRule="auto" w:line="36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ые приспособления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-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Style15"/>
              <w:keepNext w:val="true"/>
              <w:widowControl w:val="false"/>
              <w:spacing w:lineRule="auto" w:line="36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сткий и плавающий центры,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одковый патро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5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-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-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-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-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-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-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На зубообрабатывающих операциях используем ось 13 и опорную точку на центровом отверстии, соблюдая принцип постоянства баз (относительно шеек подшипников), ибо, являясь исполнительной поверхностью, зубчатый венец должен быть точно выполнен относительно шеек подшипников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Для фрезерования шпоночного паза в качестве технологических баз используем ось 13 и торец 2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В сводной таблице приводим классификацию технологических баз, указываем их целевую принадлежность, выполнение правила единства и постоянства баз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Обоснование простановки операционных размеров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Способ простановки размеров зависит в первую очередь от метода достижения точности. Так как размерный анализ имеет большую трудоемкость выполнения, то применять его целесообразно при использовании метода достижения точности размеров с помощью настроенного оборудования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Особую важность представляет способ простановки продольных размеров (осевых для тел вращения)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На черновой токарной операции мы можем применить схемы простановки размеров «а» и «б» рис.4.1[1]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На чистовой токарной и шлифовальных операциях применяем схему «г» рис.4.1[1]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Назначение операционных технических требований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Операционные технические требования назначаем по методике [5]. Технические требования на изготовление заготовки (допуски на размеры, смещение штампа) назначаем по ГОСТ 7505-89. Допуски на размеры определяем по приложению 1 [1], шероховатость – по приложению 4 [1], величины пространственных отклонений (отклонения от соосности и перпендикулярности) – по приложению 2 [1]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Для заготовки отклонения от соосности определим по методике [1]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Определим средний диаметр вала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62965" cy="62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ab/>
        <w:t>(1.1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– диаметр </w:t>
      </w:r>
      <w:r>
        <w:rPr>
          <w:lang w:val="en-US"/>
        </w:rPr>
        <w:t>i</w:t>
      </w:r>
      <w:r>
        <w:rPr/>
        <w:t>-ой ступени вала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– длина </w:t>
      </w:r>
      <w:r>
        <w:rPr>
          <w:lang w:val="en-US"/>
        </w:rPr>
        <w:t>i</w:t>
      </w:r>
      <w:r>
        <w:rPr/>
        <w:t>-ой ступени вала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lang w:val="en-US"/>
        </w:rPr>
        <w:t>l</w:t>
      </w:r>
      <w:r>
        <w:rPr/>
        <w:t xml:space="preserve"> – общая длина вала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</w:rPr>
        <w:t>ср</w:t>
      </w:r>
      <w:r>
        <w:rPr/>
        <w:t xml:space="preserve">=38,5мм. По приложению 5[1] определим </w:t>
      </w:r>
      <w:r>
        <w:rPr>
          <w:iCs/>
        </w:rPr>
        <w:t>р</w:t>
      </w:r>
      <w:r>
        <w:rPr>
          <w:vertAlign w:val="subscript"/>
        </w:rPr>
        <w:t>к</w:t>
      </w:r>
      <w:r>
        <w:rPr/>
        <w:t xml:space="preserve"> – удельная величина изогнутости. Величины изогнутости оси вала для различных участков определим по следующей формуле: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098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>(1.2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– расстояние наиболее удаленной точки </w:t>
      </w:r>
      <w:r>
        <w:rPr>
          <w:lang w:val="en-US"/>
        </w:rPr>
        <w:t>i</w:t>
      </w:r>
      <w:r>
        <w:rPr/>
        <w:t>-ой поверхности до измерительной базы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 xml:space="preserve"> – длина детали, мм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Δ</w:t>
      </w:r>
      <w:r>
        <w:rPr>
          <w:vertAlign w:val="subscript"/>
          <w:lang w:val="en-US"/>
        </w:rPr>
        <w:t>max</w:t>
      </w:r>
      <w:r>
        <w:rPr/>
        <w:t>=0,5·</w:t>
      </w:r>
      <w:r>
        <w:rPr>
          <w:iCs/>
        </w:rPr>
        <w:t>р</w:t>
      </w:r>
      <w:r>
        <w:rPr>
          <w:vertAlign w:val="subscript"/>
        </w:rPr>
        <w:t>к</w:t>
      </w:r>
      <w:r>
        <w:rPr/>
        <w:t>·</w:t>
      </w:r>
      <w:r>
        <w:rPr>
          <w:lang w:val="en-US"/>
        </w:rPr>
        <w:t>L</w:t>
      </w:r>
      <w:r>
        <w:rPr/>
        <w:t xml:space="preserve"> – максимальный прогиб оси вала в результате коробления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52500" cy="634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радиус кривизны детали, мм;</w:t>
        <w:tab/>
        <w:tab/>
        <w:tab/>
        <w:tab/>
        <w:t>(1.3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Аналогично рассчитываем отклонения от соосности при термообработке. Данные для их определения также приведены в приложении 5[1]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После расчетов получаем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45765" cy="1392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center"/>
        <w:rPr/>
      </w:pPr>
      <w:r>
        <w:rPr>
          <w:b/>
        </w:rPr>
        <w:t>Размерный анализ технологического процесса в осевом направлении</w:t>
      </w:r>
    </w:p>
    <w:p>
      <w:pPr>
        <w:pStyle w:val="TextBodyIndent"/>
        <w:keepNext w:val="true"/>
        <w:widowControl w:val="false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Размерные цепи и их уравнения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Составим уравнения размерных цепей в виде уравнений номиналов. 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63165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Проверка условий точности изготовления детали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Проверку условий точности выполняем, чтоб убедиться в обеспечении требуемой точности размеров. Условие точности ТА</w:t>
      </w:r>
      <w:r>
        <w:rPr>
          <w:vertAlign w:val="subscript"/>
        </w:rPr>
        <w:t>черт</w:t>
      </w:r>
      <w:r>
        <w:rPr/>
        <w:t>≥ω[А],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где ТА</w:t>
      </w:r>
      <w:r>
        <w:rPr>
          <w:vertAlign w:val="subscript"/>
        </w:rPr>
        <w:t>черт</w:t>
      </w:r>
      <w:r>
        <w:rPr/>
        <w:t xml:space="preserve"> – допуск по чертежу размера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ω[А] – погрешность этого же параметра возникающая в ходе выполнения технологического процесса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огрешность замыкающего звена найдем по уравнению </w:t>
      </w:r>
      <w:r>
        <w:rPr/>
        <w:drawing>
          <wp:inline distT="0" distB="0" distL="0" distR="0">
            <wp:extent cx="1002665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1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73700" cy="121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Из расчетов видно, что погрешность размер К больше допуска. А это значит, что мы должны корректировать план изготовления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Для обеспечения точности размера [К]: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на 100-ой операции обработаем с одного установа поверхности 2 и 3, тем самым уберем из размерной цепи размера [К] звенья С</w:t>
      </w:r>
      <w:r>
        <w:rPr>
          <w:vertAlign w:val="superscript"/>
        </w:rPr>
        <w:t>10</w:t>
      </w:r>
      <w:r>
        <w:rPr/>
        <w:t>, Ж</w:t>
      </w:r>
      <w:r>
        <w:rPr>
          <w:vertAlign w:val="superscript"/>
        </w:rPr>
        <w:t>10</w:t>
      </w:r>
      <w:r>
        <w:rPr/>
        <w:t xml:space="preserve"> и Р</w:t>
      </w:r>
      <w:r>
        <w:rPr>
          <w:vertAlign w:val="superscript"/>
        </w:rPr>
        <w:t>10</w:t>
      </w:r>
      <w:r>
        <w:rPr/>
        <w:t>, «заменив» их на звено Ч</w:t>
      </w:r>
      <w:r>
        <w:rPr>
          <w:vertAlign w:val="superscript"/>
        </w:rPr>
        <w:t>100</w:t>
      </w:r>
      <w:r>
        <w:rPr/>
        <w:t>(ωЧ=0,10)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После внесения в план изготовления данных коррективов, получаем следующие уравнения размерных цепей, погрешность которых равна: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93900" cy="1219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51300" cy="1219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В итоге получаем 100% качество 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Расчет припусков продольных размеров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припусков продольных размеров будем вести в следующем порядке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Напишем уравнения размерных цепей, замыкающим размером которых будут припуски. Посчитаем минимальный припуск на обработку по формуле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98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>(2.2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54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арная погрешность пространственных отклонений поверхности на предыдущем переходе;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985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ысоты неровностей и дефектный слой, образовавшиеся на поверхности при предыдущей обработке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Рассчитаем величины колебаний операционных припусков </w:t>
      </w:r>
      <w:r>
        <w:rPr/>
        <w:drawing>
          <wp:inline distT="0" distB="0" distL="0" distR="0">
            <wp:extent cx="355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уравнениям погрешностей замыкающих звеньев-припусков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779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ab/>
        <w:t>(2.1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351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>(2.2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ведут по формуле (2.2) если количество составляющих звеньев припуска больше четырех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Находим значения максимальных и средних припусков по соответствующим формулам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684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ab/>
        <w:t>(2.3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668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  <w:tab/>
        <w:tab/>
        <w:tab/>
        <w:tab/>
        <w:tab/>
        <w:tab/>
        <w:tab/>
        <w:t>(2.4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результаты занесем в таблицу 2.1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Расчет операционных размеров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Определим величины номинальных и предельных значений операционных размеров в осевом направлении по методу средних значений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Исходя из уравнений, составленных в пунктах 2.2 и 2.3, найдем средние значения операционных размеров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359400" cy="2489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запишем значения в удобной для производства форме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85900" cy="1219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47800" cy="1219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center"/>
        <w:rPr/>
      </w:pPr>
      <w:r>
        <w:rPr>
          <w:b/>
        </w:rPr>
        <w:t>Размерный анализ технологического процесса в диаметральном направлении</w:t>
      </w:r>
    </w:p>
    <w:p>
      <w:pPr>
        <w:pStyle w:val="TextBodyIndent"/>
        <w:keepNext w:val="true"/>
        <w:widowControl w:val="false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Радиальные размерные цепи и их уравнения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Составим уравнения размерных цепей с замыкающими звеньями-припусками, т.к. почти все размеры в радиальном направлении получаются явно (см. п.3.2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08400" cy="3251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Проверка условий точности изготовления детали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10100" cy="723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Получаем 100% качество.</w:t>
      </w:r>
      <w:r>
        <w:br w:type="page"/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Расчет припусков радиальных размеров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Расчет припусков радиальных размеров будем вести аналогично расчету припусков продольных размеров, но расчет минимальных припусков будем вести по следующей формуле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17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3.1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Результаты заносим в таблицу 3.1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Расчет операционных диаметральных размеров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Определим величины номинальных и предельных значений операционных размеров в радиальном направлении по методу координат средин полей допусков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Исходя из уравнений, составленных в пунктах 3.1 и 3.2, найдем средние значения операционных размеров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33700" cy="3251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Определим координату средин полей допусков искомых звеньев по формуле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875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>(3.2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035300" cy="3251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Сложив полученные величины с половиной допуска, запишем значения в удобной для производства форме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117600" cy="1041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91565" cy="1016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04900" cy="1016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0900" cy="965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00" cy="1016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35" r="-1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Сравнительный анализ результатов расчетов операционных размеров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Расчет диаметральных размеров расчетно-аналитическим методом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Рассчитаем припуски для поверхности 8 по методике В.М. Кована [7]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Полученные результаты заносим в таблицу 4.1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Сравнение результатов расчета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Посчитаем общие припуски по формулам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271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4.1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652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4.2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Посчитаем номинальный припуск для вала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68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4.3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Результаты расчетов номинальных припусков сводим в таблицу 4.2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4.2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Сравнение общих припуск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383"/>
        <w:gridCol w:w="2384"/>
        <w:gridCol w:w="2384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расче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0min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0ном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аналитически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77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jc w:val="both"/>
              <w:rPr/>
            </w:pPr>
            <w:r>
              <w:rPr>
                <w:sz w:val="20"/>
                <w:szCs w:val="20"/>
              </w:rPr>
              <w:t>Расчет операционных цеп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7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данные по изменению припус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385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>(4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ы получили разницу припусков в 86%, вследствие неучета при расчете методом Кована следующих моментов: особенностей простановки размеров на операции, погрешности выполняемых размеров, влияющих на величину погрешности припуска и др.</w:t>
      </w:r>
      <w:r>
        <w:br w:type="page"/>
      </w:r>
    </w:p>
    <w:p>
      <w:pPr>
        <w:pStyle w:val="Heading1"/>
        <w:widowControl w:val="false"/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Размерный анализ технологических процессов изготовления деталей машин: Методические указания к выполнению курсовой работы по дисциплине «Теория Технологии»/ Михайлов А.В. – Тольятти,: ТолПИ, 2001. 34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змерный анализ технологических процессов/ В.В. Матвеев, М. М. Тверской, Ф. И. Бойков и др. – М.: Машиностроение, 1982. – 264 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пециальные металлорежущие станки общемашиностроительного применения: Справочник/ В.Б. Дьячков, Н.Ф. Кабатов, М.У. Носинов. – М.: Машиностроение. 1983. – 288 с., ил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Допуски и посадки. Справочник. В 2-х ч./ В. Д. Мягков, М. А. Палей, А. Б. Романов, В.А. Брагинский. – 6-е изд., перераб. и доп. – Л.: Машиностроение, Ленингр. отд-ние , 1983. Ч. 2. 448 с., ил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ихайлов А.В. План изготовления детали: Методические указания к выполнению курсовых и дипломных проектов. – Тольятти: ТолПИ, 1994. – 22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ихайлов А.В. Базирование и технологические базы: Методические указания к выполнению курсовых и дипломных проектов. – Тольятти: ТолПИ, 1994. – 30с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ик технолога-машиностроителя. Т.1/под. ред А.Г. Косиловой и Р.К. Мещерякова. – М.:Машиностроение, 1985. – 656с.</w:t>
      </w:r>
    </w:p>
    <w:sectPr>
      <w:type w:val="nextPage"/>
      <w:pgSz w:w="11906" w:h="16838"/>
      <w:pgMar w:left="1701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1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67" w:hanging="0"/>
    </w:pPr>
    <w:rPr>
      <w:sz w:val="28"/>
    </w:rPr>
  </w:style>
  <w:style w:type="paragraph" w:styleId="Style15">
    <w:name w:val="Цитата"/>
    <w:basedOn w:val="Normal"/>
    <w:qFormat/>
    <w:pPr>
      <w:ind w:left="113" w:right="113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16:00Z</dcterms:created>
  <dc:creator>Roman</dc:creator>
  <dc:description/>
  <cp:keywords/>
  <dc:language>en-US</dc:language>
  <cp:lastModifiedBy>SYSTEM</cp:lastModifiedBy>
  <dcterms:modified xsi:type="dcterms:W3CDTF">2011-09-07T23:16:00Z</dcterms:modified>
  <cp:revision>2</cp:revision>
  <dc:subject/>
  <dc:title>1</dc:title>
</cp:coreProperties>
</file>