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ИИСКИЙ ГОСУДАРСТВЕННЫЙ УНИВЕРСИТЕТ ИНФОРМАТИКИ И РАДИОЭЛЕТК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изводственная структура предприятия, его цехов и их специализац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изводственная структура предприятия</w:t>
      </w:r>
    </w:p>
    <w:p>
      <w:pPr>
        <w:pStyle w:val="TextBodyIndent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Соответственно рассмотренному выше содержанию производственного процесса как совокупности основных, вспомогательных и обслуживающих процессов производственного назначения на любом машиностроительном (радиоэлектронного приборостроения) заводе необходимо различать основные, вспомогательные и побочные цехи и обслуживающие хозяйства. Их состав, а также формы производственных связей между ними принято называть производственной структурой предприятия (рис. 1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Цех – организационно-обособленное подразделение предприятия, состоящее из ряда производственных и вспомогательных участков и обслуживающих звеньев, выполняющее определенные ограниченные производственные функции, обусловленные характером разделения и кооперации труда внутри предприятия. На большинстве промышленных предприятий цех является их основной структурной единицей. Часть мелких и средних предприятий может быть построена по бес цеховой структуре. В этом случае предприятие расчленяется непосредственно на производственные участки. Некоторые наиболее крупные предприятия строятся в организационно-административном отношении по корпусной системе на основе объединения под единым руководством ряда цехов и хозяйств.</w:t>
      </w:r>
    </w:p>
    <w:p>
      <w:pPr>
        <w:pStyle w:val="TextBodyIndent"/>
        <w:spacing w:lineRule="auto" w:line="360"/>
        <w:rPr/>
      </w:pPr>
      <w:r>
        <w:rPr>
          <w:iCs/>
          <w:sz w:val="28"/>
          <w:szCs w:val="28"/>
        </w:rPr>
        <w:t>К цехам основного производства</w:t>
      </w:r>
      <w:r>
        <w:rPr>
          <w:sz w:val="28"/>
          <w:szCs w:val="28"/>
        </w:rPr>
        <w:t xml:space="preserve"> относятся цехи, изготовляющие основную продукцию предприятия. К ним относятся: заготовительные (литейные, кузнечно-прессовые, и др.); обрабатывающие (механической обработки деталей, холодной штамповки, термические и др.); сборочные (узловой сборки, генеральной сборки, монтажные, регулировочно-настроечные и др.) цехи.</w:t>
      </w:r>
    </w:p>
    <w:p>
      <w:pPr>
        <w:pStyle w:val="TextBodyIndent"/>
        <w:spacing w:lineRule="auto" w:line="360"/>
        <w:rPr/>
      </w:pPr>
      <w:r>
        <w:rPr>
          <w:iCs/>
          <w:sz w:val="28"/>
          <w:szCs w:val="28"/>
        </w:rPr>
        <w:t>К вспомогательным относятся цехи</w:t>
      </w:r>
      <w:r>
        <w:rPr>
          <w:sz w:val="28"/>
          <w:szCs w:val="28"/>
        </w:rPr>
        <w:t>, которые способствуют выпуску основной продукции, создавая условия для нормальной работы основных цехов: оснащают их инструментом и приспособлениями, обеспечивают запасными частями для ремонта оборудования и проводят плановые ремонты, обеспечивают энергетическими ресурсами. Важнейшими из этих цехов являются инструментальные, ремонтно-механические, ремонтно-энергетичес</w:t>
        <w:softHyphen/>
        <w:t>кие, ремонтно-строительные, модельные, штамповые и др. Количество вспомогательных цехов и их размеры зависят от масштаба производства из состава основных цехов.</w:t>
      </w:r>
    </w:p>
    <w:p>
      <w:pPr>
        <w:pStyle w:val="TextBodyIndent"/>
        <w:spacing w:lineRule="auto" w:line="360"/>
        <w:rPr/>
      </w:pPr>
      <w:r>
        <w:rPr>
          <w:iCs/>
          <w:sz w:val="28"/>
          <w:szCs w:val="28"/>
        </w:rPr>
        <w:t>К побочным цехам</w:t>
      </w:r>
      <w:r>
        <w:rPr>
          <w:sz w:val="28"/>
          <w:szCs w:val="28"/>
        </w:rPr>
        <w:t xml:space="preserve"> относятся такие цехи, в которых изготавливается продукция из отходов основного и вспомогательного производства, либо осуществляется восстановление использованных вспомогательных материалов для нужд производства, например, цех производства товаров широкого потребления, цех регенерации формовочной смеси, масел, обтирочных материалов.</w:t>
      </w:r>
    </w:p>
    <w:p>
      <w:pPr>
        <w:pStyle w:val="TextBodyIndent"/>
        <w:spacing w:lineRule="auto" w:line="360"/>
        <w:rPr/>
      </w:pPr>
      <w:r>
        <w:rPr>
          <w:iCs/>
          <w:sz w:val="28"/>
          <w:szCs w:val="28"/>
        </w:rPr>
        <w:t>К подсобным цехам</w:t>
      </w:r>
      <w:r>
        <w:rPr>
          <w:sz w:val="28"/>
          <w:szCs w:val="28"/>
        </w:rPr>
        <w:t xml:space="preserve"> относятся цехи, осуществляющие подготовку основных материалов для основных цехов, а также изготовляющие тару для упаковк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 обслуживающим хозяйствам производственного назначения</w:t>
      </w:r>
      <w:r>
        <w:rPr>
          <w:sz w:val="28"/>
          <w:szCs w:val="28"/>
        </w:rPr>
        <w:t xml:space="preserve"> относятся: складское хозяйство, включающее различного рода заводские склады и кладовые; транспортное хозяйство, в состав которого входят депо, гараж, ремонтные мастерские и необходимые транспортные и погрузочно-разгрузочные средства; санитарно-техническое хозяйство, объединяющее водопроводные, канализационные, вентиляционные и отопительные устройства; центральная заводская лаборатория, состоящая из лабораторий механической, металлографической, химической, пирометрической, рентгеновской и др. Все они выполняют работу по обслуживанию основных, вспомогательных и побочных цехов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Наряду с производственной различают общую структуру предприятия. Последняя, кроме производственных цехов и обслуживающих хозяйств производственного назначения, включает различные общезаводские службы, а также хозяйства и предприятия, связанные с капитальным строительством, охраной окружающей среды и культурно-бытовым обслуживанием работников, например, жилищно-коммунальное хозяйство, подсобное хозяйство, столовые, профилактории, медицинские учреждения, детские ясли, клуб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структура предприятия формируется при его создании и в результате непрерывно осуществляемого на нем в последующем процесса организации. Она определяется большой совокупностью факторов, основными из которых являются конструктивные и технологические особенности производимой продукции; объемы выпуска по каждому виду продукции; формы специализации подразделений предприятия; формы кооперирования с другими предприятиями по выпуску конкретных видов продукции; нормативы численности и управляемости производственных подраздел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нструктивные особенности производимой продукции и технологические методы</w:t>
      </w:r>
      <w:r>
        <w:rPr>
          <w:sz w:val="28"/>
          <w:szCs w:val="28"/>
        </w:rPr>
        <w:t xml:space="preserve"> ее изготовления во многом предопределяют состав и характер производственных процессов, видовой состав технологического оборудования, профессиональный состав рабочих, что в свою очередь предопределяет состав цехов и других производственных подразделений, а тем самым и производственную структуру предприятия.</w:t>
      </w:r>
    </w:p>
    <w:p>
      <w:pPr>
        <w:pStyle w:val="TextBodyIndent"/>
        <w:spacing w:lineRule="auto" w:line="360"/>
        <w:rPr/>
      </w:pPr>
      <w:r>
        <w:rPr>
          <w:iCs/>
          <w:sz w:val="28"/>
          <w:szCs w:val="28"/>
        </w:rPr>
        <w:t>Объем выпуска продукции</w:t>
      </w:r>
      <w:r>
        <w:rPr>
          <w:sz w:val="28"/>
          <w:szCs w:val="28"/>
        </w:rPr>
        <w:t xml:space="preserve"> оказывает влияние на дифференциацию производственной структуры, на сложность внутрипроизводственных связей между цехами. Чем больше объем выпуска продукции, тем, как правило, крупнее цехи предприятия и тем более узко они могут быть специализированы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Наряду с объемом решающее влияние на производственную структуру оказывает номенклатура продукции. Именно от нее зависит, должны ли цехи и участки быть приспособлены для производства строго определенной продукции или более разнообразной. Чем уже номенклатура продукции, тем относительно проще структура предприятия.</w:t>
      </w:r>
    </w:p>
    <w:p>
      <w:pPr>
        <w:pStyle w:val="TextBodyIndent"/>
        <w:spacing w:lineRule="auto" w:line="360"/>
        <w:rPr/>
      </w:pPr>
      <w:r>
        <w:rPr>
          <w:iCs/>
          <w:sz w:val="28"/>
          <w:szCs w:val="28"/>
        </w:rPr>
        <w:t>Формы специализации производственных подразделений</w:t>
      </w:r>
      <w:r>
        <w:rPr>
          <w:sz w:val="28"/>
          <w:szCs w:val="28"/>
        </w:rPr>
        <w:t xml:space="preserve"> определяют конкретный состав технологически и предметно специализированных цехов, участков предприятия, их размещение и производственные связи между ними, что является важнейшим фактором формирования производстве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кономически целесообразные формы кооперирования предприятия с другими предприятиями</w:t>
      </w:r>
      <w:r>
        <w:rPr>
          <w:sz w:val="28"/>
          <w:szCs w:val="28"/>
        </w:rPr>
        <w:t xml:space="preserve"> по выпуску различных видов продукции позволяют реализовать часть производственных процессов вне данного предприятия, и тем самым не создавать на предприятии часть тех или иных цехов и участков или обслуживающих хозяйств.</w:t>
      </w:r>
    </w:p>
    <w:p>
      <w:pPr>
        <w:pStyle w:val="TextBodyIndent"/>
        <w:widowControl w:val="false"/>
        <w:spacing w:lineRule="auto" w:line="360"/>
        <w:rPr/>
      </w:pPr>
      <w:r>
        <w:rPr>
          <w:iCs/>
          <w:sz w:val="28"/>
          <w:szCs w:val="28"/>
        </w:rPr>
        <w:t>Нормативы численности и управляемости производственных подразделений</w:t>
      </w:r>
      <w:r>
        <w:rPr>
          <w:sz w:val="28"/>
          <w:szCs w:val="28"/>
        </w:rPr>
        <w:t>, которые определяются числом рабочих, занятых в цехах и на участках, существенно влияют на раз меры предприятий, и, как следствие, на производственные структуры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роизводственная структура предприятия не может быть неизменной длительное время, она динамична, так как на предприятиях всегда происходят: углубление общественного разделения труда, развитие техники и технологии, повышение уровня организации производства, развитие специализации и кооперирования, соединение науки и производства, улучшение обслуживания производственного коллектива, все это вызывает необходимость ее совершенствования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Структура предприятия должна обеспечивать наиболее правильное сочетание во времени и в пространстве всех звеньев производственного процесса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Все многообразие производственных структур машиностроительных предприятий в зависимости от их специализации можно свести к следующим типам: заводы с полным технологическим циклом, располагающие всей совокупностью заготовительных, обрабатывающих и сборочных цехов; заводы механосборочного типа (с неполным технологическим циклом), располагающие ограниченным количеством основных цехов и, как правило, получающие необходимые заготовки в порядке кооперирования со стороны; заводы сборочного типа, выпускающие готовые изделия из деталей и комплектующих, изготовляемых на других предприятиях; заводы, специализированные на производстве заготовок, как правило, построенные на принципах технологической специализации; заводы подетальной специализации, производящие отдельные детали, блоки, узлы, подузлы, сборочные единицы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роизводственная структура предприятия определяет разделение труда между его цехами и обслуживающими хозяйствами, т.е. внутризаводскую специализацию и кооперирование производства, а также предопределяет межзаводскую специализацию производства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05475" cy="878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/>
          <w:szCs w:val="28"/>
        </w:rPr>
      </w:pPr>
      <w:bookmarkStart w:id="0" w:name="v_6_2"/>
      <w:r>
        <w:rPr>
          <w:rFonts w:cs="Times New Roman" w:ascii="Times New Roman" w:hAnsi="Times New Roman"/>
          <w:bCs/>
          <w:szCs w:val="28"/>
        </w:rPr>
        <w:t>2. Формы специализации основных цехов предприятия</w:t>
      </w:r>
      <w:bookmarkEnd w:id="0"/>
    </w:p>
    <w:p>
      <w:pPr>
        <w:pStyle w:val="TextBodyIndent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Основные цехи предприятий машиностроения, производственные процессы, в которых проходят через заготовительную, обрабатывающую и сборочную стадии, могут быть специализированы по следующим формам: технологической, предметной или предметно-технологической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>технологической форме специализации</w:t>
      </w:r>
      <w:r>
        <w:rPr>
          <w:sz w:val="28"/>
          <w:szCs w:val="28"/>
        </w:rPr>
        <w:t xml:space="preserve"> в цехах выполняется определенная часть технологического процесса, состоящая из нескольких однотипных операций при весьма широкой номенклатуре обрабатываемых деталей. При этом в цехах устанавливается однотипное оборудование, а иногда даже близкое по габаритам. Примером цехов технологической специализации могут служить литейные, кузнечные, термические, гальванические и др. Среди механообрабатывающих цехов: токарные, фрезерные, шлифовальные и др. В таких цехах, как правило, изготавливается вся номенклатура заготовок или деталей либо, если сборочный цех, собираются все изделия, выпускаемые заводом (рис. 2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Технологическая форма специализации цехов имеет свои достоинства и недостатки. При небольшом разнообразии операций и оборудования облегчается техническое руководство и создаются более широкие возможности регулирования загрузки оборудования, организации обмена опытом, применения рациональных технологических методов производства. Технологическая форма специализации обеспечивает большую гибкость производства при освоении выпуска новых изделий и расширении изготавливаемой номенклатуры без существенного изменения уже применяемых оборудования и технологических процессов.</w:t>
      </w:r>
      <w:r>
        <w:br w:type="page"/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</wp:posOffset>
                </wp:positionH>
                <wp:positionV relativeFrom="paragraph">
                  <wp:posOffset>32385</wp:posOffset>
                </wp:positionV>
                <wp:extent cx="5761355" cy="34759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3476160"/>
                          <a:chOff x="0" y="0"/>
                          <a:chExt cx="5761440" cy="3476160"/>
                        </a:xfrm>
                      </wpg:grpSpPr>
                      <wps:wsp>
                        <wps:cNvSpPr txBox="1"/>
                        <wps:spPr>
                          <a:xfrm>
                            <a:off x="629280" y="0"/>
                            <a:ext cx="1531800" cy="46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й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0"/>
                            <a:ext cx="1531800" cy="46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зне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7160"/>
                            <a:ext cx="108072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1127160"/>
                            <a:ext cx="108072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езе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27160"/>
                            <a:ext cx="108072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чес-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127160"/>
                            <a:ext cx="1080720" cy="6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ифоваль-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2630160"/>
                            <a:ext cx="1980720" cy="84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216000" rIns="216000" tIns="216000" bIns="216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0" y="131508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131508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31508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97280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972800"/>
                            <a:ext cx="21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720" y="1784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75168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59768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751680"/>
                            <a:ext cx="225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000" y="46980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4296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360" y="178452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178452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066760"/>
                            <a:ext cx="16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360" y="178452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784880"/>
                            <a:ext cx="72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254320"/>
                            <a:ext cx="33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42960"/>
                            <a:ext cx="216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0360" y="178452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4032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17848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784880"/>
                            <a:ext cx="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469800"/>
                            <a:ext cx="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940320"/>
                            <a:ext cx="9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1878480"/>
                            <a:ext cx="10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784880"/>
                            <a:ext cx="7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65772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65772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4694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2.55pt;width:453.65pt;height:273.7pt" coordorigin="177,51" coordsize="9073,5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68;top:51;width:2411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й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47;top:51;width:2411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знеч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7;top:1826;width:1701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8;top:1826;width:1701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езе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97;top:1826;width:1701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чес-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48;top:1826;width:1701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ифоваль-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2;top:4193;width:3118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оч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78,2122" to="2727,2122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4430,2122" to="4997,2122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6698,2122" to="7547,2122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4713,3158" to="4713,4194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4713,3158" to="8115,3158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8115,2862" to="8115,3157" stroked="t" o:allowincell="f" style="position:absolute;flip:y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3579,1235" to="3579,1826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6698,2567" to="7547,2567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3579,1235" to="7124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2,791" to="7122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1,3898" to="5421,4194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1028,2861" to="1028,3303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5847,2861" to="5847,3599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1028,3306" to="3578,3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9,2861" to="3579,3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,2862" to="600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3601" to="5846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1,3898" to="8823,3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3,2861" to="8823,38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0,1532" to="1310,1828" stroked="t" o:allowincell="f" style="position:absolute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3153,2862" to="3153,3009" stroked="t" o:allowincell="f" style="position:absolute;flip:y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4003,2862" to="4003,4193" stroked="t" o:allowincell="f" style="position:absolute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2728,791" to="2728,1530" stroked="t" o:allowincell="f" style="position:absolute">
                  <v:stroke color="black" weight="9360" dashstyle="shortdashdotdot" joinstyle="miter" endcap="flat"/>
                  <v:fill o:detectmouseclick="t" on="false"/>
                  <w10:wrap type="none"/>
                </v:line>
                <v:line id="shape_0" from="1310,1532" to="2727,1532" stroked="t" o:allowincell="f" style="position:absolute;flip:x">
                  <v:stroke color="black" weight="9360" dashstyle="shortdashdotdot" joinstyle="miter" endcap="flat"/>
                  <v:fill o:detectmouseclick="t" on="false"/>
                  <w10:wrap type="none"/>
                </v:line>
                <v:line id="shape_0" from="1453,3009" to="3154,3009" stroked="t" o:allowincell="f" style="position:absolute;flip:x">
                  <v:stroke color="black" weight="9360" dashstyle="shortdashdotdot" joinstyle="miter" endcap="flat"/>
                  <v:fill o:detectmouseclick="t" on="false"/>
                  <w10:wrap type="none"/>
                </v:line>
                <v:line id="shape_0" from="1453,2862" to="1453,3009" stroked="t" o:allowincell="f" style="position:absolute;flip:y">
                  <v:stroke color="black" weight="9360" dashstyle="shortdashdotdot" joinstyle="miter" endcap="flat"/>
                  <v:fill o:detectmouseclick="t" on="false"/>
                  <w10:wrap type="none"/>
                </v:line>
                <v:line id="shape_0" from="744,1087" to="744,1826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744,1087" to="1877,1087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1878,790" to="1878,1086" stroked="t" o:allowincell="f" style="position:absolute;flip:y">
                  <v:stroke color="black" weight="9360" dashstyle="short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Рис. 2. Схема формирования цехов по технологическому принципу специализации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Однако технологическая специализация имеет и существенные недостатки. Она усложняет и удорожает внутризаводское кооперирование, ограничивает ответственность руководителей подразделений за выполнение только определенной части производственного процесса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ри использовании технологической формы специализации в заготовительных и обрабатывающих цехах складываются сложные, удлиненные маршруты движения предметов труда с неоднократным их возвращением в одни и те же цехи. Это нарушает принцип прямоточности, затрудняет согласование работы цехов и приводит к увеличению производственного цикла и, как следствие, к увеличению незавершенного производства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Формирование цехов по технологической специализации характерно преимущественно для предприятий единичного и мелкосерийного производства, выпускающих разнообразную и неустойчивую номенклатуру изделий.</w:t>
      </w:r>
    </w:p>
    <w:p>
      <w:pPr>
        <w:pStyle w:val="TextBodyIndent"/>
        <w:spacing w:lineRule="auto" w:line="360"/>
        <w:rPr/>
      </w:pPr>
      <w:r>
        <w:rPr>
          <w:iCs/>
          <w:sz w:val="28"/>
          <w:szCs w:val="28"/>
        </w:rPr>
        <w:t>Предметная форма специализации</w:t>
      </w:r>
      <w:r>
        <w:rPr>
          <w:sz w:val="28"/>
          <w:szCs w:val="28"/>
        </w:rPr>
        <w:t xml:space="preserve"> цехов характерна для заводов узкой предметной специализации. В цехах полностью изготавливаются закрепленные за ними детали или изделия узкой номенклатуры (одно изделие, несколько однородных изделий или конструктивно-технологически однородных деталей), рис. 3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Для цехов предметной формы специализации характерно разнообразное оборудование и оснастка, но узкая номенклатура деталей или изделий. Оборудование подбирается в соответствии с технологическим процессом и располагается по последовательности выполняемых операций. Такое формирование цехов характерно для предприятий серийного и массового производства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редметная форма специализации цехов, так же как и технологическая, имеет свои достоинства и недостатки. К достоинствам можно отнести простое согласование работы цехов, так как все операции по изготовлению конкретного изделия (детали) сосредоточены в одном цехе. Все это приводит к устойчивой повторяемости производственного процесса, к повышению ответственности руководства цеха за выпуск продукции в установленные сроки, требуемого количества и качества, к упрощению оперативно-производственного планирования, к сокращению производственного цикла, к сокращению числа и уменьшению разнообразия маршрутов движения предметов труда, к уменьшению потерь времени на переналадку оборудования, к уменьшению межоперационного времени и ликвидации межцехового пролеживания, к созданию условий, благоприятных для внедрения поточных методов производства, комплексной механизации и автоматизаци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420110</wp:posOffset>
                </wp:positionV>
                <wp:extent cx="4570095" cy="1383030"/>
                <wp:effectExtent l="5080" t="5080" r="5080" b="1631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1383120"/>
                          <a:chOff x="0" y="0"/>
                          <a:chExt cx="4570200" cy="1383120"/>
                        </a:xfrm>
                      </wpg:grpSpPr>
                      <wps:wsp>
                        <wps:cNvSpPr txBox="1"/>
                        <wps:spPr>
                          <a:xfrm>
                            <a:off x="470520" y="0"/>
                            <a:ext cx="121032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й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0"/>
                            <a:ext cx="121032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тов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0760"/>
                            <a:ext cx="80712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410760"/>
                            <a:ext cx="80640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еж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410760"/>
                            <a:ext cx="80712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лей</w:t>
                              </w:r>
                            </w:p>
                          </w:txbxContent>
                        </wps:txbx>
                        <wps:bodyPr wrap="square" lIns="139680" rIns="139680" tIns="139680" bIns="13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410760"/>
                            <a:ext cx="80640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410760"/>
                            <a:ext cx="80712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щения</w:t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972360"/>
                            <a:ext cx="208332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6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ческий це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271160"/>
                            <a:ext cx="208332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6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очный це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299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7000" y="299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9160"/>
                            <a:ext cx="37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99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99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99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8720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8720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7480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047240"/>
                            <a:ext cx="80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1009800"/>
                            <a:ext cx="6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7000" y="7473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0600" y="1308600"/>
                            <a:ext cx="100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74808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588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4808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808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5884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74808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08600"/>
                            <a:ext cx="8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74808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74736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920" y="74736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8468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74808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15884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74808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280" y="74736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1588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69.3pt;width:359.85pt;height:108.9pt" coordorigin="2160,5386" coordsize="7197,2178">
                <v:shape id="shape_0" stroked="t" o:allowincell="f" style="position:absolute;left:2901;top:5386;width:190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й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2;top:5386;width:190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тов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6033;width:1270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87;top:6033;width:126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еж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4;top:6033;width:1270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24;top:6033;width:126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41;top:6033;width:1270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щ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71;top:6917;width:3280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6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ческий 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71;top:7388;width:3280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6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очный 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96,5857" to="2796,6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22,5857" to="8722,6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6,5857" to="8722,5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7,5857" to="4277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5857" to="5759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5857" to="7240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3,5681" to="3853,5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5,5681" to="7665,5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5,6564" to="8405,69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452,7035" to="8722,70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451,6976" to="8403,6976" stroked="t" o:allowincell="f" style="position:absolute;flip:x">
                  <v:stroke color="black" weight="9360" dashstyle="shortdot" endarrow="block" endarrowwidth="medium" endarrowlength="short" joinstyle="miter" endcap="flat"/>
                  <v:fill o:detectmouseclick="t" on="false"/>
                  <w10:wrap type="none"/>
                </v:line>
                <v:line id="shape_0" from="8722,6563" to="8722,7033" stroked="t" o:allowincell="f" style="position:absolute;flip:y">
                  <v:stroke color="black" weight="9360" dashstyle="shortdot" endarrow="block" endarrowwidth="medium" endarrowlength="short" joinstyle="miter" endcap="flat"/>
                  <v:fill o:detectmouseclick="t" on="false"/>
                  <w10:wrap type="none"/>
                </v:line>
                <v:line id="shape_0" from="7452,7447" to="9039,7447" stroked="t" o:allowincell="f" style="position:absolute;flip:x">
                  <v:stroke color="black" weight="9360" dashstyle="shortdot" endarrow="block" endarrowwidth="medium" endarrowlength="short" joinstyle="miter" endcap="flat"/>
                  <v:fill o:detectmouseclick="t" on="false"/>
                  <w10:wrap type="none"/>
                </v:line>
                <v:line id="shape_0" from="9040,6564" to="9040,74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124,7211" to="5124,7386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4277,6564" to="4277,6916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3960,6564" to="3960,7210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3960,7211" to="5123,7211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5547,6564" to="5547,6916" stroked="t" o:allowincell="f" style="position:absolute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2796,7447" to="4171,7447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2796,6564" to="2796,7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5,6563" to="4595,6915" stroked="t" o:allowincell="f" style="position:absolute;flip:y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5971,6563" to="5971,6915" stroked="t" o:allowincell="f" style="position:absolute;flip:y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5759,7094" to="5759,7388" stroked="t" o:allowincell="f" style="position:absolute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7665,6564" to="7665,7210" stroked="t" o:allowincell="f" style="position:absolute">
                  <v:stroke color="black" weight="9360" dashstyle="shortdash" joinstyle="miter" endcap="flat"/>
                  <v:fill o:detectmouseclick="t" on="false"/>
                  <w10:wrap type="none"/>
                </v:line>
                <v:line id="shape_0" from="6500,7211" to="7663,7211" stroked="t" o:allowincell="f" style="position:absolute">
                  <v:stroke color="black" weight="9360" dashstyle="shortdash" joinstyle="miter" endcap="flat"/>
                  <v:fill o:detectmouseclick="t" on="false"/>
                  <w10:wrap type="none"/>
                </v:line>
                <v:line id="shape_0" from="7029,6564" to="7029,6916" stroked="t" o:allowincell="f" style="position:absolute">
                  <v:stroke color="black" weight="9360" dashstyle="shortdash" endarrow="block" endarrowwidth="medium" endarrowlength="short" joinstyle="miter" endcap="flat"/>
                  <v:fill o:detectmouseclick="t" on="false"/>
                  <w10:wrap type="none"/>
                </v:line>
                <v:line id="shape_0" from="7346,6563" to="7346,6915" stroked="t" o:allowincell="f" style="position:absolute;flip:y">
                  <v:stroke color="black" weight="9360" dashstyle="shortdash" endarrow="block" endarrowwidth="medium" endarrowlength="short" joinstyle="miter" endcap="flat"/>
                  <v:fill o:detectmouseclick="t" on="false"/>
                  <w10:wrap type="none"/>
                </v:line>
                <v:line id="shape_0" from="6500,7211" to="6500,7386" stroked="t" o:allowincell="f" style="position:absolute">
                  <v:stroke color="black" weight="9360" dashstyle="shortdash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Опыт работы предприятий показывает, что при предметной форме специализации цехов, указанные выше достоинства приводят к повышению производительности труда рабочих и ритмичности производства, к снижению себестоимости продукции, росту прибыли и рентабельности и улучшению других технико-экономических показателей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890</wp:posOffset>
                </wp:positionH>
                <wp:positionV relativeFrom="paragraph">
                  <wp:posOffset>64770</wp:posOffset>
                </wp:positionV>
                <wp:extent cx="5669915" cy="3291840"/>
                <wp:effectExtent l="5080" t="5080" r="508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3291840"/>
                          <a:chOff x="0" y="0"/>
                          <a:chExt cx="5670000" cy="3291840"/>
                        </a:xfrm>
                      </wpg:grpSpPr>
                      <wps:wsp>
                        <wps:cNvSpPr txBox="1"/>
                        <wps:spPr>
                          <a:xfrm>
                            <a:off x="583560" y="0"/>
                            <a:ext cx="1501920" cy="44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й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240" y="0"/>
                            <a:ext cx="1501920" cy="44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тов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7760"/>
                            <a:ext cx="1001520" cy="80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200" y="977760"/>
                            <a:ext cx="1000800" cy="80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еж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1360" y="977760"/>
                            <a:ext cx="1001520" cy="80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лей</w:t>
                              </w:r>
                            </w:p>
                          </w:txbxContent>
                        </wps:txbx>
                        <wps:bodyPr wrap="square" lIns="139680" rIns="139680" tIns="139680" bIns="13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977760"/>
                            <a:ext cx="1000800" cy="80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977760"/>
                            <a:ext cx="1001520" cy="80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щения</w:t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312640"/>
                            <a:ext cx="258516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60" w:lineRule="auto" w:line="36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ческий це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3024360"/>
                            <a:ext cx="258516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60" w:lineRule="auto" w:line="36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очный це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71064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0" y="71064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11360"/>
                            <a:ext cx="466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7113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7113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7113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44460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44460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1779120"/>
                            <a:ext cx="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2491200"/>
                            <a:ext cx="10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8080" y="2402280"/>
                            <a:ext cx="75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0" y="177912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8800" y="3114000"/>
                            <a:ext cx="125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800" y="1779120"/>
                            <a:ext cx="0" cy="133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275724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77912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779120"/>
                            <a:ext cx="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757240"/>
                            <a:ext cx="9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77912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3114000"/>
                            <a:ext cx="108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779120"/>
                            <a:ext cx="0" cy="133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177912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77912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258012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1779120"/>
                            <a:ext cx="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757240"/>
                            <a:ext cx="9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177912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5640" y="177912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75724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5.1pt;width:446.45pt;height:259.2pt" coordorigin="814,102" coordsize="8929,5184">
                <v:shape id="shape_0" stroked="t" o:allowincell="f" style="position:absolute;left:1733;top:102;width:2364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й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60;top:102;width:2364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тов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;top:1642;width:1576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67;top:1642;width:1575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еж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8;top:1642;width:1576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1;top:1642;width:1575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51;top:1642;width:1576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щ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9;top:3744;width:407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60" w:lineRule="auto" w:line="36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ческий 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9;top:4865;width:407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60" w:lineRule="auto" w:line="36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очный ц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02,1221" to="1602,1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55,1221" to="8955,1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2,1222" to="8954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1,1222" to="3441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9,1222" to="5279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7,1222" to="7117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802" to="2915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3,802" to="7643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1,2904" to="8561,38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79,4025" to="8955,40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78,3885" to="8560,3885" stroked="t" o:allowincell="f" style="position:absolute;flip:x">
                  <v:stroke color="black" weight="9360" dashstyle="shortdot" endarrow="block" endarrowwidth="medium" endarrowlength="short" joinstyle="miter" endcap="flat"/>
                  <v:fill o:detectmouseclick="t" on="false"/>
                  <w10:wrap type="none"/>
                </v:line>
                <v:line id="shape_0" from="8955,2904" to="8955,4025" stroked="t" o:allowincell="f" style="position:absolute;flip:y">
                  <v:stroke color="black" weight="9360" dashstyle="shortdot" endarrow="block" endarrowwidth="medium" endarrowlength="short" joinstyle="miter" endcap="flat"/>
                  <v:fill o:detectmouseclick="t" on="false"/>
                  <w10:wrap type="none"/>
                </v:line>
                <v:line id="shape_0" from="7379,5006" to="9348,5006" stroked="t" o:allowincell="f" style="position:absolute;flip:x">
                  <v:stroke color="black" weight="9360" dashstyle="shortdot" endarrow="block" endarrowwidth="medium" endarrowlength="short" joinstyle="miter" endcap="flat"/>
                  <v:fill o:detectmouseclick="t" on="false"/>
                  <w10:wrap type="none"/>
                </v:line>
                <v:line id="shape_0" from="9349,2904" to="9349,50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91,4444" to="4491,4864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3441,2904" to="3441,3745" stroked="t" o:allowincell="f" style="position:absolute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3047,2904" to="3047,4445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3047,4444" to="4491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5016,2904" to="5016,3745" stroked="t" o:allowincell="f" style="position:absolute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1602,5006" to="3308,5006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1602,2904" to="1602,5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2904" to="3835,3745" stroked="t" o:allowincell="f" style="position:absolute;flip:y">
                  <v:stroke color="black" weight="9360" dashstyle="shortdashdot" endarrow="block" endarrowwidth="medium" endarrowlength="short" joinstyle="miter" endcap="flat"/>
                  <v:fill o:detectmouseclick="t" on="false"/>
                  <w10:wrap type="none"/>
                </v:line>
                <v:line id="shape_0" from="5542,2904" to="5542,3745" stroked="t" o:allowincell="f" style="position:absolute;flip:y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5279,4165" to="5279,4866" stroked="t" o:allowincell="f" style="position:absolute">
                  <v:stroke color="black" weight="9360" dashstyle="shortdashdotdot" endarrow="block" endarrowwidth="medium" endarrowlength="short" joinstyle="miter" endcap="flat"/>
                  <v:fill o:detectmouseclick="t" on="false"/>
                  <w10:wrap type="none"/>
                </v:line>
                <v:line id="shape_0" from="7643,2904" to="7643,4445" stroked="t" o:allowincell="f" style="position:absolute">
                  <v:stroke color="black" weight="9360" dashstyle="shortdash" joinstyle="miter" endcap="flat"/>
                  <v:fill o:detectmouseclick="t" on="false"/>
                  <w10:wrap type="none"/>
                </v:line>
                <v:line id="shape_0" from="6198,4444" to="7642,4444" stroked="t" o:allowincell="f" style="position:absolute">
                  <v:stroke color="black" weight="9360" dashstyle="shortdash" joinstyle="miter" endcap="flat"/>
                  <v:fill o:detectmouseclick="t" on="false"/>
                  <w10:wrap type="none"/>
                </v:line>
                <v:line id="shape_0" from="6855,2904" to="6855,3745" stroked="t" o:allowincell="f" style="position:absolute">
                  <v:stroke color="black" weight="9360" dashstyle="shortdash" endarrow="block" endarrowwidth="medium" endarrowlength="short" joinstyle="miter" endcap="flat"/>
                  <v:fill o:detectmouseclick="t" on="false"/>
                  <w10:wrap type="none"/>
                </v:line>
                <v:line id="shape_0" from="7248,2904" to="7248,3745" stroked="t" o:allowincell="f" style="position:absolute;flip:y">
                  <v:stroke color="black" weight="9360" dashstyle="shortdash" endarrow="block" endarrowwidth="medium" endarrowlength="short" joinstyle="miter" endcap="flat"/>
                  <v:fill o:detectmouseclick="t" on="false"/>
                  <w10:wrap type="none"/>
                </v:line>
                <v:line id="shape_0" from="6198,4444" to="6198,4864" stroked="t" o:allowincell="f" style="position:absolute">
                  <v:stroke color="black" weight="9360" dashstyle="shortdash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Схема формирования цехов по предметному принципу специ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Однако предметная форма специализации имеет и некоторые весьма существенные недостатки. Научно-технический прогресс вызывает расширение номенклатуры выпускаемой продукции и увеличения разнообразия применяемого оборудования, а при узкой предметной специализации цехи оказываются не в состоянии выпускать требуемую номенклатуру изделий без дорогостоящей их реконструкции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Создание цехов, специализированных на выпуске ограниченной номенклатуры предметов труда, целесообразно лишь при больших объемах их выпуска. Только в этом случае загрузка оборудования будет достаточно полной, а переналадка оборудования, связанная с переходом на выпуск другого объекта, не будет вызывать больших потерь времени, в цехах создается возможность осуществлять замкнутый (законченный) цикл производства продукции. Такие цехи получили название предметно-замкнутые. В них иногда совмещаются заготовительная и обрабатывающая стадии или обрабатывающая и сборочная (например, механосборочный цех)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 xml:space="preserve">Следует отметить, что технологическая и предметная формы специализации в чистом виде применяются довольно редко. Чаще всего на предприятиях машиностроения применяется </w:t>
      </w:r>
      <w:r>
        <w:rPr>
          <w:iCs/>
          <w:sz w:val="28"/>
          <w:szCs w:val="28"/>
        </w:rPr>
        <w:t>смешанная (предметно-технологическая) специализация</w:t>
      </w:r>
      <w:r>
        <w:rPr>
          <w:sz w:val="28"/>
          <w:szCs w:val="28"/>
        </w:rPr>
        <w:t>, при которой заготовительные цехи строятся по технологической форме, а обрабатывающие и сборочные цехи объединяются в предметно-замкнутые цехи или участки.</w:t>
      </w:r>
      <w:r>
        <w:br w:type="page"/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/>
          <w:szCs w:val="28"/>
        </w:rPr>
      </w:pPr>
      <w:bookmarkStart w:id="1" w:name="v_6_3"/>
      <w:r>
        <w:rPr>
          <w:rFonts w:cs="Times New Roman" w:ascii="Times New Roman" w:hAnsi="Times New Roman"/>
          <w:bCs/>
          <w:szCs w:val="28"/>
        </w:rPr>
        <w:t>3. Производственная структура основных цехов предприятия</w:t>
      </w:r>
      <w:bookmarkEnd w:id="1"/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од производственной структурой цеха понимается состав находящихся в нем производственных участков, вспомогательных и обслуживающих подразделений и связей между ним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 цеха определяет разделение труда между его подразделениями, т.е. внутрицеховую специализацию и кооперирование производства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Производственный участок как объединенная по тем или иным признакам группа рабочих мест представляет собой структурную единицу цеха. Выделяется в отдельную административную единицу и возглавляется мастером при наличии в одну смену не менее 25 рабочих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Первичным структурным элементом участка является рабочее место. Рабочим местом называется закрепленная за одним рабочим либо за бригадой часть производственной площади с находящимися на ней орудиями труда, в том числе инструментами, приспособлениями, подъемно-транспортным и иными устройствами соответственно характеру работ, выполняемых на данном рабочем месте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В основу формирования производственных участков, так же как и цехов, может быть положена технологическая или предметная форма специализации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При технологической специализации участки оснащаются однородным оборудованием (групповое расположение станков), для выполнения определенных операций технологического процесса. Так, механический цех может включать токарный, фрезерный, револьверный, сверлильный и др. участки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Достоинства и недостатки технологической формы специализации участков аналогичны достоинствам и недостаткам при формировании цехов по этой форме специализации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При предметной форме специализации цех разбивается на предметно-замкнутые участки, каждый из которых специализирован на выпуске относительно узкой номенклатуры изделий, имеющих схожие конструктивно-технологические признаки, и реализует законченный цикл их изготовления. Оборудование этих участков различное и располагается так, чтобы обеспечивалась более полная реализация принципа прямоточности движения, закрепленных за участком деталей. В практической деятельности выделяется чаще всего три вида предметно-замкнутых участков: предметно-замкнутые участки по производству конструктивно и технологически однородных деталей (например, участки шлицевых валиков, пинолей, втулок, фланцев, шестерен и т.п.); предметно-замкнутые участки по производству конструктивно разнородных деталей, весь технологический процесс изготовления которых состоит, однако, из однородных операций и одинакового технологического маршрута (например, участок круглых деталей, участок плоских деталей и т.п.); предметно-замкнутые участки по производству всех деталей узла, подузла мелкой сборочной единицы или всего изделия (применяется покомплектная система оперативного планирования, за планово-учетную единицу в которой принимается узловой комплект)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Организация предметно-замкнутых участков обуславливает почти полное отсутствие производственных связей между участками, обеспечивает экономическую целесообразность использования высокопроизводительного специализированного оборудования и технологической оснастки, позволяет получать минимальную длительность производственного цикла изготовления деталей, упрощает управление производством внутри цеха. Другие достоинства, а также недостатки предметной формы специализации участков, аналогичные достоинствам и недостаткам при формировании цехов по этой форме специализации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Следует отметить, что в цехах предметной специализации могут быть созданы участки как предметной, так и технологической специализации, а в цехах технологической специализации – участки технологические, сформированные по группам оборудования и габаритам изделий.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Важной составной частью производственной структуры цеха является состав вспомогательных и обслуживающих подразделений. К ним относятся: участок ремонта оборудования и технологической оснастки, участок централизованной заточки инструмента. Эти участки разгружают вспомогательные цехи от выполнения мелких заказов и ср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обслуживающих структурных подразделений цехов основного производства входят: складские помещения (материальные и инструментальные кладовые), внутрицеховой транспорт (тележки, электрокары, конвейеры и др.) и пункты для осуществления технического контроля качества продукции, оснащенные контрольно-измерительной техни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правление производством/ Под ред. Н.А.Соломатина. – М.: ИНФРА-М, 2007. – 21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атхутдинов Р.А. Организация производства. Учебник. – М.: ИНФРА-М, 2006. – 6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960"/>
      <w:ind w:firstLine="851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firstLine="851"/>
      <w:jc w:val="both"/>
      <w:outlineLvl w:val="1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240"/>
      <w:ind w:firstLine="709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7:00Z</dcterms:created>
  <dc:creator>User</dc:creator>
  <dc:description/>
  <cp:keywords/>
  <dc:language>en-US</dc:language>
  <cp:lastModifiedBy>SYSTEM</cp:lastModifiedBy>
  <dcterms:modified xsi:type="dcterms:W3CDTF">2011-09-07T23:17:00Z</dcterms:modified>
  <cp:revision>2</cp:revision>
  <dc:subject/>
  <dc:title>БЕЛОРУИИСКИЙ ГОСУДАРСТВЕННЫЙ УНИВЕРСИТЕТ ИНФОРМАТИКИ И РАДИОЭЛЕТКРОНИКИ</dc:title>
</cp:coreProperties>
</file>