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ТАЛИ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ru-RU"/>
        </w:rPr>
        <w:t>МАШИН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 Техническое задание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 xml:space="preserve">1.1 Схема привода 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.2 Исходные данные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 Кинематический и энергетический расчет привод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1 Общий КПД привод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2 Мощность потребляемая рабочим органом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3 Требуемая мощность электродвигател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4 Частота вращения рабочего орган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5 Подбор электродвигател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6 Передаточное число привод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7 Частоты вращения валов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8 Угловые скорости валов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9 Мощности передаваемые валами привод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10 Крутящие моменты на валах привод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 Расчет редуктор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1 Выбор материал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2 Определение межосевого расстояния и модул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3 Проверка скорости скольжени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4 Проверка прочности по контактным напряжениям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5 Проверка прочности на изгиб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.6 Определение основных размеров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 Расчет валов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 xml:space="preserve">4.1 Проектный расчет валов 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2 Проверочный расчет тихоходного вал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3 Расчет вала на усталостную прочность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4 Расчет вала на статическую прочность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5 Проверка жесткости вал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5 Выбор подшипников качени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5.1 Проверочный расчет подшипников качени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5.2 Проверка подшипников качения по статической грузоподъемности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6 Расчет открытой зубчатой передачи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6.1 Подбор материала колес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6.2 Расчет модуля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6.3 Выбор основных параметров передачи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6.4 Проверка расчетных напряжений изгиб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7 Проверка. Расчет шпоночных соединений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8 Выбор муфт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9 Смазка редуктора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нженер-конструктор является творцом навой техники, и уровнем его творческой работы в больше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Решающая роль успеха при создании новой техники определяется тем, что заложено на чертеже конструктора. С развитием науки и техники проблемные вопросы решаются с учетом все возрастающего числа факторов базирующихся на данных различных наук. 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е, машиностроительного черчения и т.д. Все это способствует развитию самостоятельности и творческого подхода к поставленным проблема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настоящее время в Республике Беларусь отсутствует собственное производство редукторов общего назначения. Между тем в республике имеется ряд разработок, которые позволили бы организовать такое производство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ования к долговечности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з всех видов передачи зубчатые передачи имеют наименьшие габариты, массу, стоимость и потери на трение. Коэффициент потери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е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, они применяются для мощностей, начиная от ничтожно малых (в приборах) до измеряемых десятками тысяч киловатт. Передаваемые моменты достигают 5*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Н*м. Диаметры колес, например в передачах на гребной винт судовых установок, доходят до 6 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дной из целей выполненного проекта является развитие инженерного мышления, в том числе умение использовать предыду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 поточные и т.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ические требования, предпочитаемое количество издел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– 85%, в дорожных машинах – 75%, в автомобилях – 10% и т.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 Технические данны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роектировать привод цепного конвейер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зработать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 Общий вид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 Редуктор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 Приводной вал со звездочками и подшипникам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 Плиту и рам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 Рабочие чертежи детале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.1 </w:t>
      </w:r>
      <w:r>
        <w:rPr>
          <w:szCs w:val="28"/>
          <w:u w:val="single"/>
        </w:rPr>
        <w:t>Схема привод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 w:eastAsia="en-US"/>
        </w:rPr>
      </w:pPr>
      <w:r>
        <w:rPr>
          <w:szCs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5765</wp:posOffset>
                </wp:positionH>
                <wp:positionV relativeFrom="paragraph">
                  <wp:posOffset>591185</wp:posOffset>
                </wp:positionV>
                <wp:extent cx="3956050" cy="3203575"/>
                <wp:effectExtent l="635" t="381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040" cy="3203640"/>
                          <a:chOff x="0" y="0"/>
                          <a:chExt cx="3956040" cy="320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56040" cy="32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4480" y="144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508760"/>
                            <a:ext cx="11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1508760"/>
                            <a:ext cx="932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08760"/>
                            <a:ext cx="939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601640"/>
                            <a:ext cx="13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8972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8972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36800"/>
                            <a:ext cx="281880" cy="281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1508760"/>
                            <a:ext cx="28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60164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943560"/>
                            <a:ext cx="28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7480" y="660960"/>
                            <a:ext cx="72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720"/>
                            <a:ext cx="72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660240"/>
                            <a:ext cx="72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0"/>
                            <a:ext cx="72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659160"/>
                            <a:ext cx="72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7480" y="18792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8640"/>
                            <a:ext cx="28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88640"/>
                            <a:ext cx="72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880" y="92880"/>
                            <a:ext cx="72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9324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93240"/>
                            <a:ext cx="72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563760"/>
                            <a:ext cx="84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56376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7052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5916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7052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5916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470520"/>
                            <a:ext cx="932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469800"/>
                            <a:ext cx="932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224360"/>
                            <a:ext cx="56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1440" y="1129680"/>
                            <a:ext cx="932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129680"/>
                            <a:ext cx="932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640" y="1035000"/>
                            <a:ext cx="9396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035000"/>
                            <a:ext cx="932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1224360"/>
                            <a:ext cx="932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5640" y="1223640"/>
                            <a:ext cx="9396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2243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1035000"/>
                            <a:ext cx="9540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035000"/>
                            <a:ext cx="9288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6880" y="1224360"/>
                            <a:ext cx="928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1840" y="1223640"/>
                            <a:ext cx="9540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224360"/>
                            <a:ext cx="28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12968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31760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31760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12968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122436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543040"/>
                            <a:ext cx="376560" cy="37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27324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26370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480" y="2637000"/>
                            <a:ext cx="9396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6370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560" y="2732400"/>
                            <a:ext cx="37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26370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263772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6377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82564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27324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732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732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63700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82564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273168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82564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014280"/>
                            <a:ext cx="9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82564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63700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282564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254268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254268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440" y="2166480"/>
                            <a:ext cx="3765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2166480"/>
                            <a:ext cx="3758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2166480"/>
                            <a:ext cx="5644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2166480"/>
                            <a:ext cx="5652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8612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186120"/>
                            <a:ext cx="187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41040"/>
                            <a:ext cx="3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1316880"/>
                            <a:ext cx="2818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1760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731680"/>
                            <a:ext cx="932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3202920"/>
                            <a:ext cx="37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2166480"/>
                            <a:ext cx="1879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2166480"/>
                            <a:ext cx="28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789560"/>
                            <a:ext cx="37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263664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63700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2636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263700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254268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2354040"/>
                            <a:ext cx="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260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216612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7938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9520" y="1321920"/>
                            <a:ext cx="376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7120" y="1417320"/>
                            <a:ext cx="1879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494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494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46.55pt;width:311.5pt;height:252.25pt" coordorigin="639,931" coordsize="6230,5045">
                <v:rect id="shape_0" stroked="f" o:allowincell="f" style="position:absolute;left:639;top:931;width:6229;height:50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28,933" to="3009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3307" to="3158,3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3307" to="1376,3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0,3307" to="3307,3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1,3453" to="3307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4,1230" to="1974,2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8,1230" to="2418,2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974;top:2564;width:443;height:4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2,3307" to="4196,3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6,3453" to="4345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2417" to="4197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1972" to="3753,3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932" to="1528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,1971" to="1528,3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931" to="3011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1969" to="3011,3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1227" to="3753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3,1228" to="4197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1228" to="4199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1077" to="3606,3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078" to="4345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1078" to="4346,3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8,1819" to="3752,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819" to="1971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9,1672" to="1674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1969" to="1674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672" to="3158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969" to="3158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2,1672" to="4048,1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2,1671" to="4048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9,2859" to="5087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1,2710" to="4047,3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2,2710" to="4048,3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9,2561" to="5236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7,2561" to="5383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6,2859" to="5382,3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9,2858" to="5236,31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85,2859" to="5679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2561" to="5830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1,2561" to="5976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1,2859" to="5976,3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1,2858" to="5830,31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78,2859" to="6422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2710" to="4790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3006" to="4790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5,3006" to="6422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5,2710" to="6422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4,2859" to="6571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6;top:4936;width:59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99,5234" to="4493,5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0,5084" to="4200,5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1,5084" to="4198,5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1,5084" to="4051,5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7,5234" to="4049,5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8,5084" to="3458,5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7,5085" to="3456,5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7,5085" to="2567,5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7,5381" to="3456,5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234" to="2565,5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3,5234" to="3013,5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3,5234" to="3013,5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5084" to="2418,5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5381" to="2418,5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5233" to="2269,5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0,5381" to="2270,5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5678" to="3754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5381" to="3901,5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5084" to="3901,5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6,5381" to="3756,5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4935" to="2270,5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6,4935" to="3756,5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76;top:4343;width:592;height:5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56;top:4343;width:591;height:5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22;top:4343;width:888;height:73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012;top:4343;width:889;height:73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3;top:1224;width:146;height:14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21;top:1224;width:295;height:14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86,2413" to="1377,2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3,3005" to="1526,31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9,3006" to="1082,30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1,5233" to="4197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5975" to="4791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4343" to="5236,4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7,4343" to="5682,4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1,3749" to="6423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5,5083" to="4645,5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5,5084" to="4791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3,5083" to="4939,5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1,5084" to="4941,5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2,4935" to="3012,5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4638" to="3012,4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4491" to="3012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2,4342" to="3012,4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3,3756" to="4628,3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3013" to="5813,37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6,3163" to="4331,37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8,1710" to="2254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1710" to="2253,1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электродвигател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уфта упруг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дукто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цилиндрическая открытая зубчатая передач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иводной вал со звездочкам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2 </w:t>
      </w:r>
      <w:r>
        <w:rPr>
          <w:szCs w:val="28"/>
          <w:u w:val="single"/>
        </w:rPr>
        <w:t>Исходные д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Тяговое усиление цепи  </w:t>
      </w:r>
      <w:r>
        <w:rPr>
          <w:szCs w:val="28"/>
          <w:lang w:val="en-US"/>
        </w:rPr>
        <w:t xml:space="preserve">F=80 </w:t>
      </w:r>
      <w:r>
        <w:rPr>
          <w:szCs w:val="28"/>
        </w:rPr>
        <w:t>к</w:t>
      </w:r>
      <w:r>
        <w:rPr>
          <w:szCs w:val="28"/>
          <w:lang w:val="en-US"/>
        </w:rPr>
        <w:t>H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корость движения ленты</w:t>
      </w:r>
      <w:r>
        <w:rPr>
          <w:szCs w:val="28"/>
          <w:lang w:val="en-US"/>
        </w:rPr>
        <w:t>V</w:t>
      </w:r>
      <w:r>
        <w:rPr>
          <w:szCs w:val="28"/>
        </w:rPr>
        <w:t>=0.3 м/</w:t>
      </w:r>
      <w:r>
        <w:rPr>
          <w:szCs w:val="28"/>
          <w:lang w:val="en-US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 зубьев звездочки</w:t>
      </w:r>
      <w:r>
        <w:rPr>
          <w:szCs w:val="28"/>
          <w:lang w:val="en-US"/>
        </w:rPr>
        <w:t xml:space="preserve"> Z=1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Шаг цепи</w:t>
      </w:r>
      <w:r>
        <w:rPr>
          <w:szCs w:val="28"/>
          <w:lang w:val="en-US"/>
        </w:rPr>
        <w:t xml:space="preserve"> P=250 </w:t>
      </w:r>
      <w:r>
        <w:rPr>
          <w:szCs w:val="28"/>
        </w:rPr>
        <w:t>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рок службы редуктора 5 лет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6. </w:t>
      </w:r>
      <w:r>
        <w:rPr>
          <w:szCs w:val="28"/>
        </w:rPr>
        <w:t>Работа дв</w:t>
      </w:r>
      <w:r>
        <w:rPr>
          <w:szCs w:val="28"/>
          <w:lang w:val="ru-RU"/>
        </w:rPr>
        <w:t>ух</w:t>
      </w:r>
      <w:r>
        <w:rPr>
          <w:szCs w:val="28"/>
        </w:rPr>
        <w:t>сменная</w:t>
      </w:r>
      <w:r>
        <w:rPr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>
          <w:b/>
          <w:szCs w:val="28"/>
        </w:rPr>
        <w:t>Кинематический и энергетический расчет механического привод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</w:rPr>
        <w:t xml:space="preserve">2.1 </w:t>
      </w:r>
      <w:r>
        <w:rPr>
          <w:szCs w:val="28"/>
          <w:u w:val="single"/>
        </w:rPr>
        <w:t>Общий КПД привод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608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 xml:space="preserve">,где: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КПД червячной передачи (таб. 2.1.[1]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КПД цилиндрической передач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КПД упругой муфты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КПД подшипников качен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</w:rPr>
        <w:t xml:space="preserve">2.2 </w:t>
      </w:r>
      <w:r>
        <w:rPr>
          <w:szCs w:val="28"/>
          <w:u w:val="single"/>
        </w:rPr>
        <w:t>Мощность потребляемая рабочим органом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</w:rPr>
        <w:t xml:space="preserve">2.3 </w:t>
      </w:r>
      <w:r>
        <w:rPr>
          <w:szCs w:val="28"/>
          <w:u w:val="single"/>
        </w:rPr>
        <w:t>Требуемая мощность электродвигателя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0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</w:rPr>
        <w:t xml:space="preserve">2.4 </w:t>
      </w:r>
      <w:r>
        <w:rPr>
          <w:szCs w:val="28"/>
          <w:u w:val="single"/>
        </w:rPr>
        <w:t>Частота вращения рабочего орган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25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Желаемая частота вращения вала электродвигател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ориентированное передаточное число привод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 xml:space="preserve">где,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ередаточное число червячной передач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ередаточное число цилиндрической передач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5 </w:t>
      </w:r>
      <w:r>
        <w:rPr>
          <w:szCs w:val="28"/>
          <w:u w:val="single"/>
        </w:rPr>
        <w:t>Подбор электродвигател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ГОСТ 19523-81 выбираем электродвигатель типа ИА 1325ВУЗ, у которого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33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 </w:t>
      </w:r>
      <w:r>
        <w:rPr>
          <w:szCs w:val="28"/>
          <w:u w:val="single"/>
        </w:rPr>
        <w:t>Передаточное число привод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 же </w:t>
      </w:r>
      <w:r>
        <w:rPr>
          <w:szCs w:val="28"/>
        </w:rPr>
        <w:drawing>
          <wp:inline distT="0" distB="0" distL="0" distR="0">
            <wp:extent cx="18415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олжна выполняться проверк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99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10,007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1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7 </w:t>
      </w:r>
      <w:r>
        <w:rPr>
          <w:szCs w:val="28"/>
          <w:u w:val="single"/>
        </w:rPr>
        <w:t>Частоты вращения валов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25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езультате выполняется проверка 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8 </w:t>
      </w:r>
      <w:r>
        <w:rPr>
          <w:szCs w:val="28"/>
          <w:u w:val="single"/>
        </w:rPr>
        <w:t>Угловые скорости вал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19685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19558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9 </w:t>
      </w:r>
      <w:r>
        <w:rPr>
          <w:szCs w:val="28"/>
          <w:u w:val="single"/>
        </w:rPr>
        <w:t>Мощности передаваемые валами привод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795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10 </w:t>
      </w:r>
      <w:r>
        <w:rPr>
          <w:szCs w:val="28"/>
          <w:u w:val="single"/>
        </w:rPr>
        <w:t>Крутящие моменты на валах привод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вала частота вращ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угловая скорость мощность крутящий момент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405765" cy="203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, кВтТ, Нм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 720 75,36 4  53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  26,182   2,74  3,2   1167,9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6,545   0,685   3,1044531,39 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 Расчет редуктора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.1 </w:t>
      </w:r>
      <w:r>
        <w:rPr>
          <w:szCs w:val="28"/>
          <w:u w:val="single"/>
        </w:rPr>
        <w:t>Выбор материал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ервом приближении оцениваем скорость скольжени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рекомендации §9,7 и таблиц 9 и [2] назначаем материал колеса БРА Ж9-4. У данного материала σ</w:t>
      </w:r>
      <w:r>
        <w:rPr>
          <w:szCs w:val="28"/>
        </w:rPr>
        <w:drawing>
          <wp:inline distT="0" distB="0" distL="0" distR="0">
            <wp:extent cx="1143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00МПа</w:t>
      </w:r>
      <w:r>
        <w:rPr>
          <w:szCs w:val="28"/>
          <w:lang w:val="ru-RU"/>
        </w:rPr>
        <w:t xml:space="preserve"> ; </w:t>
      </w:r>
      <w:r>
        <w:rPr>
          <w:szCs w:val="28"/>
        </w:rPr>
        <w:t>σ</w:t>
      </w:r>
      <w:r>
        <w:rPr>
          <w:szCs w:val="28"/>
        </w:rPr>
        <w:drawing>
          <wp:inline distT="0" distB="0" distL="0" distR="0">
            <wp:extent cx="8826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00МПа. Материал червяка сталь 40Х, закалка до 54</w:t>
      </w:r>
      <w:r>
        <w:rPr>
          <w:szCs w:val="28"/>
          <w:lang w:val="en-US"/>
        </w:rPr>
        <w:t>HRC</w:t>
      </w:r>
      <w:r>
        <w:rPr>
          <w:szCs w:val="28"/>
        </w:rPr>
        <w:t>, витки после термообработки нужно шлифовать и полировать. При этом [σ</w:t>
      </w:r>
      <w:r>
        <w:rPr>
          <w:szCs w:val="28"/>
        </w:rPr>
        <w:drawing>
          <wp:inline distT="0" distB="0" distL="0" distR="0">
            <wp:extent cx="1016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=300-25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14,69 МПа. По рекомендации §9.1[2] назначаем </w:t>
      </w:r>
      <w:r>
        <w:rPr>
          <w:szCs w:val="28"/>
          <w:lang w:val="en-US"/>
        </w:rPr>
        <w:t>q</w:t>
      </w:r>
      <w:r>
        <w:rPr>
          <w:szCs w:val="28"/>
        </w:rPr>
        <w:t xml:space="preserve">’=16 так же принимаем </w:t>
      </w:r>
      <w:r>
        <w:rPr>
          <w:szCs w:val="28"/>
          <w:lang w:val="en-US"/>
        </w:rPr>
        <w:t>z</w:t>
      </w:r>
      <w:r>
        <w:rPr>
          <w:szCs w:val="28"/>
        </w:rPr>
        <w:t xml:space="preserve">1=2, тогда </w:t>
      </w:r>
      <w:r>
        <w:rPr>
          <w:szCs w:val="28"/>
          <w:lang w:val="en-US"/>
        </w:rPr>
        <w:t>z</w:t>
      </w:r>
      <w:r>
        <w:rPr>
          <w:szCs w:val="28"/>
        </w:rPr>
        <w:t>2=</w:t>
      </w:r>
      <w:r>
        <w:rPr>
          <w:szCs w:val="28"/>
          <w:lang w:val="en-US"/>
        </w:rPr>
        <w:t>z</w:t>
      </w:r>
      <w:r>
        <w:rPr>
          <w:szCs w:val="28"/>
        </w:rPr>
        <w:t>1</w:t>
      </w:r>
      <w:r>
        <w:rPr>
          <w:szCs w:val="28"/>
          <w:lang w:val="en-US"/>
        </w:rPr>
        <w:t>U</w:t>
      </w:r>
      <w:r>
        <w:rPr>
          <w:szCs w:val="28"/>
        </w:rPr>
        <w:t xml:space="preserve">=55&gt;28. В рекомендуемых пределах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2 </w:t>
      </w:r>
      <w:r>
        <w:rPr>
          <w:szCs w:val="28"/>
          <w:u w:val="single"/>
        </w:rPr>
        <w:t xml:space="preserve">Определяем межосевое расстояние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пределяем модуль упругости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287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,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модули упругости материалов червяка колеса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7686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тогда межосевое расстояние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304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ежосевое расстояние округляем по ряду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40 и принимаем </w:t>
      </w:r>
      <w:r>
        <w:rPr>
          <w:szCs w:val="28"/>
        </w:rPr>
        <w:drawing>
          <wp:inline distT="0" distB="0" distL="0" distR="0">
            <wp:extent cx="8255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о формуле</w:t>
      </w:r>
      <w:r>
        <w:rPr>
          <w:szCs w:val="28"/>
          <w:lang w:val="ru-RU"/>
        </w:rPr>
        <w:t xml:space="preserve"> </w:t>
      </w:r>
      <w:r>
        <w:rPr>
          <w:szCs w:val="28"/>
        </w:rPr>
        <w:t>9.3</w:t>
      </w:r>
      <w:r>
        <w:rPr>
          <w:szCs w:val="28"/>
          <w:lang w:val="ru-RU"/>
        </w:rPr>
        <w:t>[2]</w:t>
      </w:r>
      <w:r>
        <w:rPr>
          <w:szCs w:val="28"/>
        </w:rPr>
        <w:t xml:space="preserve"> определяем модуль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кругляем до стандартного ближайшего значения </w:t>
      </w:r>
      <w:r>
        <w:rPr>
          <w:szCs w:val="28"/>
          <w:lang w:val="en-US"/>
        </w:rPr>
        <w:t>m</w:t>
      </w:r>
      <w:r>
        <w:rPr>
          <w:szCs w:val="28"/>
        </w:rPr>
        <w:t>=5. Далее находим необходимый коэффициент смещения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949700" cy="4057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3.3 </w:t>
      </w:r>
      <w:r>
        <w:rPr>
          <w:szCs w:val="28"/>
          <w:u w:val="single"/>
          <w:lang w:val="ru-RU"/>
        </w:rPr>
        <w:t>Проверка скорости скольжения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825500" cy="368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угол подъема винтовой линии, его можно найти из выражения [2]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476500" cy="381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о формуле 9.8 [2]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ru-RU"/>
        </w:rPr>
        <w:drawing>
          <wp:inline distT="0" distB="0" distL="0" distR="0">
            <wp:extent cx="4965700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Было принято 3,4 м/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 –материал БРАЖ9-4 сохраняем. Сохраняем и [</w:t>
      </w:r>
      <w:r>
        <w:rPr>
          <w:szCs w:val="28"/>
        </w:rPr>
        <w:t>σ</w:t>
      </w:r>
      <w:r>
        <w:rPr>
          <w:szCs w:val="28"/>
        </w:rPr>
        <w:drawing>
          <wp:inline distT="0" distB="0" distL="0" distR="0">
            <wp:extent cx="1016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].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3.4 </w:t>
      </w:r>
      <w:r>
        <w:rPr>
          <w:szCs w:val="28"/>
          <w:u w:val="single"/>
          <w:lang w:val="ru-RU"/>
        </w:rPr>
        <w:t xml:space="preserve">Проверка прочности по контактным напряжениям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чность проверяем по формуле 9.16[2]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39900" cy="520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Где α=20 ; </w:t>
      </w:r>
      <w:r>
        <w:rPr>
          <w:szCs w:val="28"/>
          <w:lang w:val="ru-RU"/>
        </w:rPr>
        <w:drawing>
          <wp:inline distT="0" distB="0" distL="0" distR="0">
            <wp:extent cx="22479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где </w:t>
      </w:r>
      <w:r>
        <w:rPr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 динамической нагрузки. </w:t>
      </w:r>
      <w:r>
        <w:rPr>
          <w:szCs w:val="28"/>
          <w:lang w:val="ru-RU"/>
        </w:rPr>
        <w:drawing>
          <wp:inline distT="0" distB="0" distL="0" distR="0">
            <wp:extent cx="228600" cy="215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коэффициент концентрации нагрузки. </w:t>
      </w:r>
      <w:r>
        <w:rPr>
          <w:szCs w:val="28"/>
          <w:lang w:val="ru-RU"/>
        </w:rPr>
        <w:drawing>
          <wp:inline distT="0" distB="0" distL="0" distR="0">
            <wp:extent cx="127000" cy="203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коэффициент учитывающий уменьшение длинны контактной линии. </w:t>
      </w:r>
      <w:r>
        <w:rPr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торцовый коэффициент перекрытия в средней плоскости червячного колес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251200" cy="292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,тогда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902200" cy="482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чность соблюдаетс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3.5 </w:t>
      </w:r>
      <w:r>
        <w:rPr>
          <w:szCs w:val="28"/>
          <w:u w:val="single"/>
          <w:lang w:val="ru-RU"/>
        </w:rPr>
        <w:t>Проверка прочности на изгиб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спользуем формулу 9.2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689600" cy="927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Ширину червячного колеса определяем из выражения 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>=0.75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. Для определения диаметра окружности вершин определим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4888865" cy="1397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формуле §9.7 и таб. 9.4[2] определяем допускаемые напряжения изгиб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810000" cy="21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ная все составляющие, проверяем прочность на изгиб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924300" cy="850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Ранее было принято </w:t>
      </w:r>
      <w:r>
        <w:rPr>
          <w:szCs w:val="28"/>
          <w:lang w:val="ru-RU"/>
        </w:rPr>
        <w:drawing>
          <wp:inline distT="0" distB="0" distL="0" distR="0">
            <wp:extent cx="545465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Таким образом запасы прочности достаточно больш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3.6 </w:t>
      </w:r>
      <w:r>
        <w:rPr>
          <w:szCs w:val="28"/>
          <w:u w:val="single"/>
          <w:lang w:val="ru-RU"/>
        </w:rPr>
        <w:t>Определение основных размеров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009900" cy="482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иаметр окружности впадин червяк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таб. 9.1[2] ширина червяк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9845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Учитывая примечание таб. 9.1[2] принимаем </w:t>
      </w:r>
      <w:r>
        <w:rPr>
          <w:szCs w:val="28"/>
          <w:lang w:val="ru-RU"/>
        </w:rPr>
        <w:drawing>
          <wp:inline distT="0" distB="0" distL="0" distR="0">
            <wp:extent cx="9017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яем размеры колес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061585" cy="15024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4 Расчет валов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4.1 </w:t>
      </w:r>
      <w:r>
        <w:rPr>
          <w:szCs w:val="28"/>
          <w:u w:val="single"/>
          <w:lang w:val="ru-RU"/>
        </w:rPr>
        <w:t>Проектный расчет валов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яем расстояние между опора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098800" cy="457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инна ступицы червячного колес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Х=10 мм – зазор между зубчатыми колесами и внутренними стенками корпуса редуктор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W</w:t>
      </w:r>
      <w:r>
        <w:rPr>
          <w:szCs w:val="28"/>
          <w:lang w:val="ru-RU"/>
        </w:rPr>
        <w:t>=100 мм – ширина стенки корпуса в месте установки подшипников. Определяем исходя из передаваемого момента Т2=1167,9 Нм. Определяем диаметр вала под шестерней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438400" cy="711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диаметр вала под подшипниками </w:t>
      </w:r>
      <w:r>
        <w:rPr>
          <w:szCs w:val="28"/>
          <w:lang w:val="ru-RU"/>
        </w:rPr>
        <w:drawing>
          <wp:inline distT="0" distB="0" distL="0" distR="0">
            <wp:extent cx="7874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4.2 </w:t>
      </w:r>
      <w:r>
        <w:rPr>
          <w:szCs w:val="28"/>
          <w:u w:val="single"/>
          <w:lang w:val="ru-RU"/>
        </w:rPr>
        <w:t>Проверочный расчет тихоходного вала</w:t>
      </w:r>
      <w:r>
        <w:rPr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яем силы в зацеплен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819400" cy="1193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755900" cy="3048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им реакции в эпюрах и строим эпюры изгибающих моментов, а также эпюры крутящих момент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Рассмотрим реакции от сил </w:t>
      </w:r>
      <w:r>
        <w:rPr>
          <w:szCs w:val="28"/>
          <w:lang w:val="ru-RU"/>
        </w:rPr>
        <w:drawing>
          <wp:inline distT="0" distB="0" distL="0" distR="0">
            <wp:extent cx="5207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 действующих в вертикальной плоскост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ума проекций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4224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умма моментов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986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ыражаем В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1=</w:t>
      </w:r>
      <w:r>
        <w:rPr>
          <w:szCs w:val="28"/>
          <w:lang w:val="en-US"/>
        </w:rPr>
        <w:t>Fr</w:t>
      </w:r>
      <w:r>
        <w:rPr>
          <w:szCs w:val="28"/>
          <w:lang w:val="ru-RU"/>
        </w:rPr>
        <w:t>/2-</w:t>
      </w:r>
      <w:r>
        <w:rPr>
          <w:szCs w:val="28"/>
          <w:lang w:val="en-US"/>
        </w:rPr>
        <w:t>Fad</w:t>
      </w:r>
      <w:r>
        <w:rPr>
          <w:szCs w:val="28"/>
          <w:lang w:val="ru-RU"/>
        </w:rPr>
        <w:t>/2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=11646.06/2-13250.073/2×0.2=5581.22 </w:t>
      </w:r>
      <w:r>
        <w:rPr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Реакция от сил </w:t>
      </w:r>
      <w:r>
        <w:rPr>
          <w:szCs w:val="28"/>
          <w:lang w:val="en-US"/>
        </w:rPr>
        <w:t>Ft</w:t>
      </w:r>
      <w:r>
        <w:rPr>
          <w:szCs w:val="28"/>
          <w:lang w:val="ru-RU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>м действующих в горизонтальной плоскост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lang w:val="ru-RU"/>
        </w:rPr>
        <w:t>2+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>2+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>м-</w:t>
      </w:r>
      <w:r>
        <w:rPr>
          <w:szCs w:val="28"/>
          <w:lang w:val="en-US"/>
        </w:rPr>
        <w:t>Ft</w:t>
      </w:r>
      <w:r>
        <w:rPr>
          <w:szCs w:val="28"/>
          <w:lang w:val="ru-RU"/>
        </w:rPr>
        <w:t>=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умма момент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584700" cy="10414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4.3 </w:t>
      </w:r>
      <w:r>
        <w:rPr>
          <w:szCs w:val="28"/>
          <w:u w:val="single"/>
          <w:lang w:val="ru-RU"/>
        </w:rPr>
        <w:t>Расчет вала на усталостную прочность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ечение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под шестерней и сечение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рядом с подшипником. Для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сечения изгибающий момен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86300" cy="2794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о таб. 15.1[2], для шпоночного паза </w:t>
      </w:r>
      <w:r>
        <w:rPr>
          <w:szCs w:val="28"/>
          <w:lang w:val="ru-RU"/>
        </w:rPr>
        <w:drawing>
          <wp:inline distT="0" distB="0" distL="0" distR="0">
            <wp:extent cx="1231265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эффективные коэффициенты концентрации напряжений при изгибе и кручен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графику рис. 15.5[2] определяем масштабный фактор К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=0,62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 графику рис. 15.5[2] для шлифованного вала эффективный коэффициент концентрации напряжения </w:t>
      </w:r>
      <w:r>
        <w:rPr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 формулам 15.4[2] с учетом 15.5 принимаем по формуле 15.6  </w:t>
      </w:r>
      <w:r>
        <w:rPr>
          <w:szCs w:val="28"/>
          <w:lang w:val="ru-RU"/>
        </w:rPr>
        <w:drawing>
          <wp:inline distT="0" distB="0" distL="0" distR="0">
            <wp:extent cx="5588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634365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коэффициенты, корректирующие влияние постоянной составляющей цикла напряжений на сопротивление усталост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52700" cy="8629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5207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амплитуды постоянных составляющих циклов напряжений.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пас сопротивлений усталости только по изгибу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619500" cy="444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пас сопротивлений усталости только по кручению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800600" cy="444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им запас сопротивления усталост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048000" cy="495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яем запас сопротивления усталости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сечения, для этого определим изгибающий момент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6540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пряжение изгиб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86000" cy="4191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пряжение круче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87600" cy="965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радиус галтели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=2 м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им запас сопротивления усталости, но сначала  найдем 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>=0,002/0.07=0.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оэффициенты концентрации напряжения при изгибе и кручен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3632200" cy="444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838700" cy="444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263900" cy="495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Больше напряжено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сечен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4.4 </w:t>
      </w:r>
      <w:r>
        <w:rPr>
          <w:szCs w:val="28"/>
          <w:u w:val="single"/>
          <w:lang w:val="ru-RU"/>
        </w:rPr>
        <w:t>Расчет вала на статическую прочность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веряем статическую прочность при нагрузках – формула 15.8[2]. Пр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ерегрузках напряжения удваиваются и для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сечения </w:t>
      </w:r>
      <w:r>
        <w:rPr>
          <w:szCs w:val="28"/>
          <w:lang w:val="ru-RU"/>
        </w:rPr>
        <w:drawing>
          <wp:inline distT="0" distB="0" distL="0" distR="0">
            <wp:extent cx="11430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9779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им допускаемое напряжен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34565" cy="215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огда эквивалентные напряже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489200" cy="2794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Условие прочности выполняется.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4.5 </w:t>
      </w:r>
      <w:r>
        <w:rPr>
          <w:szCs w:val="28"/>
          <w:u w:val="single"/>
          <w:lang w:val="ru-RU"/>
        </w:rPr>
        <w:t>Проверка жесткости вал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47800" cy="4191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гиб в верхней плоскости от силы </w:t>
      </w:r>
      <w:r>
        <w:rPr>
          <w:szCs w:val="28"/>
          <w:lang w:val="en-US"/>
        </w:rPr>
        <w:t>Fr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3622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т момента Ма прогиб равен нулю. Прогиб в горизонтальной плоскости от силы </w:t>
      </w:r>
      <w:r>
        <w:rPr>
          <w:szCs w:val="28"/>
          <w:lang w:val="en-US"/>
        </w:rPr>
        <w:t>Fr</w:t>
      </w:r>
      <w:r>
        <w:rPr>
          <w:szCs w:val="28"/>
          <w:lang w:val="ru-RU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>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41275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уммарный прогиб равен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27200" cy="2794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опускаемый прогиб равен </w:t>
      </w:r>
      <w:r>
        <w:rPr>
          <w:szCs w:val="28"/>
          <w:lang w:val="ru-RU"/>
        </w:rPr>
        <w:drawing>
          <wp:inline distT="0" distB="0" distL="0" distR="0">
            <wp:extent cx="2425700" cy="203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Условие прочности и жесткости выполняетс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 Выбор подшипников качения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Частота вращения вала в месте установки подшипников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6162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опускается двукратные перегрузки, температура подшипника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&lt;100 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еакции опор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4813300" cy="279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читывая сравнительно небольшую силу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 xml:space="preserve">, предварительно назначаем шариковые радиальные подшипники узкой средней серии, условное обозначение 314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7117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5.1 </w:t>
      </w:r>
      <w:r>
        <w:rPr>
          <w:szCs w:val="28"/>
          <w:u w:val="single"/>
          <w:lang w:val="ru-RU"/>
        </w:rPr>
        <w:t>Проверочный расчет подшипников качения левой опоры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621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эквивалентная нагрузка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где: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0=0,021 =&gt;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=0,2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сходя из условия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VFr</w:t>
      </w:r>
      <w:r>
        <w:rPr>
          <w:szCs w:val="28"/>
          <w:lang w:val="ru-RU"/>
        </w:rPr>
        <w:t>=0,067&lt;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=0,21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Выбираем Х=1 ; </w:t>
      </w:r>
      <w:r>
        <w:rPr>
          <w:szCs w:val="28"/>
          <w:lang w:val="en-US"/>
        </w:rPr>
        <w:t>Y</w:t>
      </w:r>
      <w:r>
        <w:rPr>
          <w:szCs w:val="28"/>
          <w:lang w:val="ru-RU"/>
        </w:rPr>
        <w:t>=1 – коэффициент радиальной и осевой нагрузок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96900" cy="203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 безопасности, </w:t>
      </w:r>
      <w:r>
        <w:rPr>
          <w:szCs w:val="28"/>
          <w:lang w:val="ru-RU"/>
        </w:rPr>
        <w:drawing>
          <wp:inline distT="0" distB="0" distL="0" distR="0">
            <wp:extent cx="4572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температурный коэффициент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733800" cy="9398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йдем динамическую грузоподъемность, если а1=1 – коэффициент учитывающий вероятность безотказной работы а2=1 ир=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8161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аспортное значение С превышает потребное. Целесообразно замена подшипника на легкую серию, условное обозначение 214 у которого С=618000 Н. Проверяем расчет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0=0,035 ;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=0,23. Т.к.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VFr</w:t>
      </w:r>
      <w:r>
        <w:rPr>
          <w:szCs w:val="28"/>
          <w:lang w:val="ru-RU"/>
        </w:rPr>
        <w:t xml:space="preserve"> по прежнему меньше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, дальнейший расчет сохраняется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5.2 </w:t>
      </w:r>
      <w:r>
        <w:rPr>
          <w:szCs w:val="28"/>
          <w:u w:val="single"/>
          <w:lang w:val="ru-RU"/>
        </w:rPr>
        <w:t xml:space="preserve">Проверка подшипников качения по статической грузоподъемности 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о формуле 16.33[2] Х0=0,6 ; </w:t>
      </w:r>
      <w:r>
        <w:rPr>
          <w:szCs w:val="28"/>
          <w:lang w:val="en-US"/>
        </w:rPr>
        <w:t>Y</w:t>
      </w:r>
      <w:r>
        <w:rPr>
          <w:szCs w:val="28"/>
          <w:lang w:val="ru-RU"/>
        </w:rPr>
        <w:t>0=0,5 – коэффициенты радиальной и осевой статических нагрузок. Учтем также двукратную нагрузку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0=2(Х0</w:t>
      </w:r>
      <w:r>
        <w:rPr>
          <w:szCs w:val="28"/>
          <w:lang w:val="en-US"/>
        </w:rPr>
        <w:t>Fr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Y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)=2(0,6 19933,894+0,5 1325)=25245,67 Н&lt;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0=37500 </w:t>
      </w:r>
      <w:r>
        <w:rPr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Условие соблюдается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6 Расчет открытой зубчатой передач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6.1 </w:t>
      </w:r>
      <w:r>
        <w:rPr>
          <w:szCs w:val="28"/>
          <w:u w:val="single"/>
          <w:lang w:val="ru-RU"/>
        </w:rPr>
        <w:t xml:space="preserve">Подбор материала колес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т.5 , твердость 170НВ , </w:t>
      </w:r>
      <w:r>
        <w:rPr>
          <w:szCs w:val="28"/>
          <w:lang w:val="ru-RU"/>
        </w:rPr>
        <w:drawing>
          <wp:inline distT="0" distB="0" distL="0" distR="0">
            <wp:extent cx="2070100" cy="2159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, термообработка – нормализац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онтактные </w:t>
      </w:r>
      <w:r>
        <w:rPr>
          <w:szCs w:val="28"/>
          <w:lang w:val="ru-RU"/>
        </w:rPr>
        <w:drawing>
          <wp:inline distT="0" distB="0" distL="0" distR="0">
            <wp:extent cx="17145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гибные </w:t>
      </w:r>
      <w:r>
        <w:rPr>
          <w:szCs w:val="28"/>
          <w:lang w:val="ru-RU"/>
        </w:rPr>
        <w:drawing>
          <wp:inline distT="0" distB="0" distL="0" distR="0">
            <wp:extent cx="17018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опускаемые изгибные напряжени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479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где: </w:t>
      </w:r>
      <w:r>
        <w:rPr>
          <w:szCs w:val="28"/>
          <w:lang w:val="en-US"/>
        </w:rPr>
        <w:t>YA</w:t>
      </w:r>
      <w:r>
        <w:rPr>
          <w:szCs w:val="28"/>
          <w:lang w:val="ru-RU"/>
        </w:rPr>
        <w:t>- коэффициент, учитывающий влияние двустороннего приложения нагрузк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YN</w:t>
      </w:r>
      <w:r>
        <w:rPr>
          <w:szCs w:val="28"/>
          <w:lang w:val="ru-RU"/>
        </w:rPr>
        <w:t>- коэффициент долговечност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6.2 </w:t>
      </w:r>
      <w:r>
        <w:rPr>
          <w:szCs w:val="28"/>
          <w:u w:val="single"/>
          <w:lang w:val="ru-RU"/>
        </w:rPr>
        <w:t>Расчет модуля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148965" cy="9525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 учитывающий форму зуба. Расчет производят для элемента пары “шестерня-колесо”, у которого меньшая величина </w:t>
      </w:r>
      <w:r>
        <w:rPr>
          <w:szCs w:val="28"/>
          <w:lang w:val="ru-RU"/>
        </w:rPr>
        <w:drawing>
          <wp:inline distT="0" distB="0" distL="0" distR="0">
            <wp:extent cx="5588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543300" cy="457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коэффициент ширины шестерни относительно ее диаметр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85800" cy="215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, учитывающий неровность распределения нагрузки по ширине венца </w:t>
      </w:r>
      <w:r>
        <w:rPr>
          <w:szCs w:val="28"/>
          <w:lang w:val="ru-RU"/>
        </w:rPr>
        <w:drawing>
          <wp:inline distT="0" distB="0" distL="0" distR="0">
            <wp:extent cx="889000" cy="2159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45465" cy="2159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 внешней диаметрической нагрузки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413000" cy="482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</w:t>
      </w:r>
      <w:r>
        <w:rPr>
          <w:szCs w:val="28"/>
          <w:lang w:val="ru-RU"/>
        </w:rPr>
        <w:drawing>
          <wp:inline distT="0" distB="0" distL="0" distR="0">
            <wp:extent cx="7366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в соответствии с ГОСТо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6.3 </w:t>
      </w:r>
      <w:r>
        <w:rPr>
          <w:szCs w:val="28"/>
          <w:u w:val="single"/>
          <w:lang w:val="ru-RU"/>
        </w:rPr>
        <w:t>Выбор основных параметров передачи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им диаметры зубчатых колес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елительные </w:t>
      </w:r>
      <w:r>
        <w:rPr>
          <w:szCs w:val="28"/>
          <w:lang w:val="ru-RU"/>
        </w:rPr>
        <w:drawing>
          <wp:inline distT="0" distB="0" distL="0" distR="0">
            <wp:extent cx="3175000" cy="215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ершин зубьев </w:t>
      </w:r>
      <w:r>
        <w:rPr>
          <w:szCs w:val="28"/>
          <w:lang w:val="ru-RU"/>
        </w:rPr>
        <w:drawing>
          <wp:inline distT="0" distB="0" distL="0" distR="0">
            <wp:extent cx="30226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Межосевое расстояние </w:t>
      </w:r>
      <w:r>
        <w:rPr>
          <w:szCs w:val="28"/>
          <w:lang w:val="ru-RU"/>
        </w:rPr>
        <w:drawing>
          <wp:inline distT="0" distB="0" distL="0" distR="0">
            <wp:extent cx="1765300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Ширины венцов зубчато колеса </w:t>
      </w:r>
      <w:r>
        <w:rPr>
          <w:szCs w:val="28"/>
          <w:lang w:val="ru-RU"/>
        </w:rPr>
        <w:drawing>
          <wp:inline distT="0" distB="0" distL="0" distR="0">
            <wp:extent cx="5588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; шестерни </w:t>
      </w:r>
      <w:r>
        <w:rPr>
          <w:szCs w:val="28"/>
          <w:lang w:val="ru-RU"/>
        </w:rPr>
        <w:drawing>
          <wp:inline distT="0" distB="0" distL="0" distR="0">
            <wp:extent cx="685800" cy="2159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6.4 </w:t>
      </w:r>
      <w:r>
        <w:rPr>
          <w:szCs w:val="28"/>
          <w:u w:val="single"/>
          <w:lang w:val="ru-RU"/>
        </w:rPr>
        <w:t>Проверка расчетных напряжений изгиба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9050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окружная сила в зацеплени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44700" cy="3048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окружная скорость колес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Удельная окружная диаметрическая сил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32000" cy="2667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34365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коэффициент, учитывающий влияние вида зубчатой передачи и модификации профиля на динамическую нагрузку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45465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коэффициент, учитывающий влияние разности шагов зацепления зубьев шестерни и колес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282700" cy="3048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удельная расчетная окружная сил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39900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коэффициент, учитывающий динамическую нагрузку в зацеплен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2616200" cy="3048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удельная расчетная окружная сила при изгибе зуб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ные напряжения изгиба зуб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14600" cy="457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7 Расчет шпоночных соединений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считываем шпонку, находящуюся на выходном конусе тихоходного вал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3937000" cy="4318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огда произведем расчет шпоночного соединения на смят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781300" cy="482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8 Выбор муфт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Муфты выбираем исходя из значений допускаемых крутящих моментов. Для соединения редуктора с валом электродвигателя принимаем муфту типа МУВП ГОСТ 20884-93 с крутящим моментом 0,55 </w:t>
      </w:r>
      <w:r>
        <w:rPr>
          <w:szCs w:val="28"/>
          <w:lang w:val="ru-RU"/>
        </w:rPr>
        <w:drawing>
          <wp:inline distT="0" distB="0" distL="0" distR="0">
            <wp:extent cx="444500" cy="17716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Так как в этом случаи электродвигатель является фланцевым, то муфта выбирается одн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9 Смазка редуктора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мазка осуществляется окунанием зубьев червячного колеса в масленую ванну. Оптимальный уровень масла составляет 4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 xml:space="preserve"> (модуля) от начала червяка. Для смазки червячной передачи принимается масло повышенной вязкости. Вязкость масла рекомендуется выбирать в зависимости от скорости скольжения. Принимаем индустриальное масло ИОН ГОСТ 10799-75. Смазка подшипников качения осуществляется из общих масленых ванн соответственно. 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выполнении курсового проекта по “Деталям машин” были закреплены знания, полученные за прошедший период обучения в таких дисциплинах как: теоретическая механика, сопротивление материалов, материаловеден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лью данного проекта является проектирование привода цепного конвейера, который состоит как из  простых стандартных деталей, так и из деталей, форма и размеры которых определяются на основе конструкторских, технологических, экономических и других норматив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ходе решения поставленной передо мной задачей, была освоена методика выбора элементов привода, получены навыки проектирования, позволяющие обеспечить необходимый технический уровень, надежность и долгий срок службы механизм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ыт и навыки, полученные в ходе выполнения курсового проекта,  будут востребованы при выполнении, как курсовых проектов, так и дипломного проект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ожно отметить, что спроектированный редуктор обладает хорошими свойствами по всем показателям. Это видно из следующего</w:t>
      </w:r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 xml:space="preserve">Для изготовления червячного колеса назначаем материал БРАЖ9-4. У которой </w:t>
      </w:r>
      <w:r>
        <w:rPr>
          <w:szCs w:val="28"/>
          <w:lang w:val="ru-RU"/>
        </w:rPr>
        <w:drawing>
          <wp:inline distT="0" distB="0" distL="0" distR="0">
            <wp:extent cx="2019300" cy="2159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Для изготовления червяка используем сталь 40Х, закалка 54</w:t>
      </w:r>
      <w:r>
        <w:rPr>
          <w:szCs w:val="28"/>
          <w:lang w:val="en-US"/>
        </w:rPr>
        <w:t>HRC</w:t>
      </w:r>
      <w:r>
        <w:rPr>
          <w:szCs w:val="28"/>
          <w:lang w:val="ru-RU"/>
        </w:rPr>
        <w:t>, витки нужно шлифовать и полировать. Данные материалы обладают удовлетворительными свойств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По результатам расчета на контактную выносливость действующие напряжения в зацеплении меньше допускаемых напряж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результатам расчета по напряжениям изгиба действующие напряжения изгиба меньше допускаемых напряжений. Допускается перегруз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счет вала показал, что запас прочности больше допускаемог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еобходимая динамическая грузоподъемность подшипников качения меньше паспортн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При расчете был выбран электродвигатель модели 4А132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 xml:space="preserve">1343, который удовлетворяет требования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лаголев В.Б. “Детали машин. Проектирование механизмов и машин”. Методические указания по выполнению расчетно-графической работы №2 для студентов – Могилев: МГТУ. 2001-25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Иванов М.И. “Детали машин”. Учебник для студентов вузов/под редакцией В.А. Филогенова. в-е изд. перераб – М: Высшая школа 1998-38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етали машин проектирование : Учеб. пособ/ Л.В. Курмаз, А.Т. Скобейда – Мн : УП “Технопринт”,2001-290с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6">
    <w:name w:val="Ïåðåìåííûå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8">
    <w:name w:val="Ôîðìóëà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37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0:00Z</dcterms:created>
  <dc:creator>Àíäðåé Àëåêñàíäðîâè÷</dc:creator>
  <dc:description/>
  <cp:keywords/>
  <dc:language>en-US</dc:language>
  <cp:lastModifiedBy>SYSTEM</cp:lastModifiedBy>
  <dcterms:modified xsi:type="dcterms:W3CDTF">2011-09-07T23:20:00Z</dcterms:modified>
  <cp:revision>2</cp:revision>
  <dc:subject/>
  <dc:title>8 Âûáîð ìóôò</dc:title>
</cp:coreProperties>
</file>