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jpeg" ContentType="image/jpeg"/>
  <Override PartName="/word/media/image40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51.jpeg" ContentType="image/jpeg"/>
  <Override PartName="/word/media/image60.wmf" ContentType="image/x-wmf"/>
  <Override PartName="/word/media/image24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61.wmf" ContentType="image/x-wmf"/>
  <Override PartName="/word/media/image64.jpeg" ContentType="image/jpeg"/>
  <Override PartName="/word/media/image68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5.wmf" ContentType="image/x-wmf"/>
  <Override PartName="/word/media/image72.jpeg" ContentType="image/jpeg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исание назначения и устройства проектируемого при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ыбор электродвигателя и кинематический расчет.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 материалов шестерен и колес и определение допускаемых напряж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 первой ступени редук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второй ступени редукт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сновные размеры корпуса и крышки редуктор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чет ременной передачи.</w:t>
      </w:r>
    </w:p>
    <w:p>
      <w:pPr>
        <w:pStyle w:val="Normal"/>
        <w:tabs>
          <w:tab w:val="clear" w:pos="708"/>
          <w:tab w:val="left" w:pos="9540" w:leader="none"/>
          <w:tab w:val="left" w:pos="96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ет тяговой звезд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счет быстроходного вала и расчет подшипников для него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. Расчет промежуточного вала и расчет подшипников для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асчет тихоходного вала и расчет подшипников для него.</w:t>
      </w:r>
    </w:p>
    <w:p>
      <w:pPr>
        <w:pStyle w:val="Normal"/>
        <w:tabs>
          <w:tab w:val="clear" w:pos="708"/>
          <w:tab w:val="left" w:pos="330" w:leader="none"/>
          <w:tab w:val="left" w:pos="9585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. Расчет приводного вала и расчет подшипников для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Смаз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роверка прочности шпоночных соединений.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Расчет зубчатой муфты.</w:t>
      </w:r>
    </w:p>
    <w:p>
      <w:pPr>
        <w:pStyle w:val="Normal"/>
        <w:tabs>
          <w:tab w:val="clear" w:pos="708"/>
          <w:tab w:val="left" w:pos="360" w:leader="none"/>
          <w:tab w:val="left" w:pos="615" w:leader="none"/>
          <w:tab w:val="left" w:pos="9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Сборка редуктора.</w:t>
      </w:r>
    </w:p>
    <w:p>
      <w:pPr>
        <w:pStyle w:val="Normal"/>
        <w:tabs>
          <w:tab w:val="clear" w:pos="708"/>
          <w:tab w:val="left" w:pos="360" w:leader="none"/>
          <w:tab w:val="left" w:pos="615" w:leader="none"/>
          <w:tab w:val="left" w:pos="96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360" w:leader="none"/>
          <w:tab w:val="left" w:pos="405" w:leader="none"/>
          <w:tab w:val="left" w:pos="5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пецификация редукт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вода пластинчатого конвейера для транспортировки сырья со склада фабрики в ц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ектировать привод пластинчатого конвейера для транспортировки сырья со склада фабрики в цех, состоящий из электродвигателя, клиноременной передачи, цилиндрического прямозубого редуктора, зубчатой муфты, приводного вала и приводных звезд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6645" cy="1961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прив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сила на звездочка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кН:                   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ая скорость на звездочк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м/с:          0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                                      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зубьев звездоч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мм:                                   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жим работы:                                                     легки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является неотъемлемой составной частью современного оборудования. Разнообразие требований, предъявляемых к редукторам, предопределяет широкий ассортимент их типов, типоразмеров, конструктивных исполнений, передаточных отношений и схем с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 используются математические модели, базирующиеся на теоретических и экспериментальных исследованиях, относящихся к объемной и контактной прочности, материаловедению, теплотехнике, гидравлике, теории упругости, строительной механике. Широко используются сведения из курсов сопротивления материалов, теоретической механики, машиностроительного черчения и т. д. Все это способствует развитию самостоятельности и творческого подхода к поставленным пробле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типа редуктора для привода рабочего органа (устройства) необходимо учитывать множество факторов, важнейшими из которых являются: значение и характер изменения нагрузки, требуемая долговечность, надежность, КПД, масса и габаритные размеры, требования к уровню шума, стоимость изделия, эксплуат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передач зубчатые передачи имеют наименьшие габариты, массу, стоимость и потери на трение. Коэффициент потерь одной зубчатой пары при тщательном выполнении и надлежащей смазке не превышает обычно 0,01. Зубчатые передачи в сравнении с другими механическими передачами обладают большой надежностью в работе, постоянством передаточного отношения из-за отсутствия проскальзывания, возможностью применения в широком диапазоне скоростей и передаточных отношений. Эти свойства обеспечили большое распространение зубчатых передач; они применяются для мощностей, начиная от ничтожно малых (в приборах) до измеряемых десятками тысяч килова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зубчатых передач могут быть отнесены требования высокой точности изготовления и шум при работе со значительными скор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целей выполненного проекта является развитие инженерного мышления, в том числе умение использовать предшествующий опыт, моделировать используя аналоги. Для курсового проекта предпочтительны объекты, которые не только хорошо распространены и имеют большое практическое значение, но и не подвержены в обозримом будущем моральному ста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типы механических передач: цилиндрические и конические, с прямыми зубьями и косозубые, гипоидные, червячные, глобоидные, одно- и многопоточные и т. д. Это рождает вопрос о выборе наиболее рационального варианта передачи. При выборе типа передачи руководствуются показателями, среди которых основными являются КПД, габаритные размеры, масса, плавность работы и вибронагруженность, технологические требования, предпочитаемое количество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выборе типов передач, вида зацепления, механических характеристик материалов необходимо учитывать, что затраты на материалы составляют значительную часть стоимости изделия: в редукторах общего назначения - 85%, в дорожных машинах - 75%, в автомобилях - 10% и т. д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путей снижения массы проектируемых объектов является важнейшей предпосылкой дальнейшего прогресса, необходимым условием сбережения природных ресурсов. Большая часть вырабатываемой в настоящее время энергии приходится на механические передачи, поэтому их КПД в известной степени определяет эксплуатационные расходы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PzText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назначения и устройства проектируемого привода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ируемый привод предназначен для передачи вращательного движения от электродвигателя к приводному валу пластинчатого конвейера. В состав данного привода входят: </w:t>
      </w:r>
    </w:p>
    <w:p>
      <w:pPr>
        <w:pStyle w:val="PzTex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двигатель.</w:t>
      </w:r>
    </w:p>
    <w:p>
      <w:pPr>
        <w:pStyle w:val="PzTex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иноременная передача.</w:t>
      </w:r>
    </w:p>
    <w:p>
      <w:pPr>
        <w:pStyle w:val="PzTex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линдрический прямозубый редуктор.</w:t>
      </w:r>
    </w:p>
    <w:p>
      <w:pPr>
        <w:pStyle w:val="PzTex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убчатая муфта.</w:t>
      </w:r>
    </w:p>
    <w:p>
      <w:pPr>
        <w:pStyle w:val="PzText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ные звездочки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более подробно составные части привода. Вращательное движение от электродвигателя через клиноременную передачу передается на быстроходный вал редуктора. В качестве электродвигателя широкое применение получили асинхронные двигатели. В этих двигателях значительное изменение нагрузки вызывает несущественное изменение частоты вращения ротора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илиндрический прямозубый редуктор передает вращательное движение от двигателя к приводному валу, при этом изменяя угловую скорость и крутящий момент. 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убчатая муфта передает вращательное движение от тихоходного вала редуктора к приводному валу пластинчатого конвейера. Кроме передачи вращательного движения муфта также компенсирует несоосность тихоходного вала редуктора и приводного вала конвейера. 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ные звездочки установлены на приводном валу и приводят в движение цепи конвейера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электродвигателя и кинематический расч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прив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0,05 = 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мощность двигате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 по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щий КПД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– КПД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1.1 из [1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= 0,96…0,98; принимаем 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= 0,97 – КПД закрытой цилиндрическ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9 – КПД пары подшипников к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98 – КПД муф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= 0,94…0,96 – ременная передача; принимаем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= 0,9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0,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95 · 0,91 · 0,98 · 0,99 = 0,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 потр</w:t>
      </w:r>
      <w:r>
        <w:rPr>
          <w:sz w:val="28"/>
          <w:szCs w:val="28"/>
        </w:rPr>
        <w:t xml:space="preserve"> = 2 / 0,84 = 2,38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а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– передаточное число ремен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едаточное число цилиндрической передачи (1 ступен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ередаточное число цилиндрической передачи (2 ступ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.2 из [1] примем рекомендуемые значения передаточн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>) = 60 · 0,05 / (3,14 · 0, 204) = 4,68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t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 / 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8 · 80 / (3,14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0,20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4,68 · 3 · 4 · 3 = 168,5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24.8 [1] выбираем электродвигатель серии 4А: 112МВ8: Р = 3 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0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700/4,68 = 149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= 6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= 149,6 / 6 = 24,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.3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4,93 / 4,39 = 5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8</w:t>
      </w:r>
      <w:r>
        <w:rPr>
          <w:sz w:val="28"/>
          <w:szCs w:val="28"/>
        </w:rPr>
        <w:drawing>
          <wp:inline distT="0" distB="0" distL="0" distR="0">
            <wp:extent cx="4445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8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0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= 700 / 6 = 116,7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6,7 / 5,68 = 20,55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4,68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30 = 3,14 · 116,7 / 30 = 12,2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30 = 3,14 · 20,55 / 30 = 2,2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30 = 3,14 · 4,68 / 30 = 0,49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е моменты на ва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/ 2 = 4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0,204 / 2 = 4080 Н·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 4080 / (0,97 · 4,39) = 958,1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 958,1 / (0,97 · 5,68) = 173,9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на ва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 · 0,95 · 0,99 = 2,82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82 · 0,97 · 0,99 = 2,71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71 · 0,97 · 0,99 = 2,6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6 · 0,98 · 0,99 = 2,5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материалов шестерен и колес и определение допускаем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2.1 [1] выбираем материалы колеса и шесте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колес – сталь 40Х; термообработка – улучшение: 235…262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8,5 НВ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>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;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640 МПа; τ = 33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шестерен – сталь 40Х; термообработка – улучшение: 269…302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285,5 НВ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90 МПа;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750 МПа; τ = 380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и напряжения изгиба для шестерни и колеса принимаем по таблице 2.2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3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85,5 · 1,03 = 29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3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48,5 · 1,03 = 25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8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8 · 750 = 210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8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8 · 640 = 179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74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74 · 285,5 = 782,3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74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74 · 248,5 = 680,9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контакта на вынослив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70 = 285,5 · 2 + 70 = 64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70 = 248,5 · 2 + 70 = 56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,2 – коэффициент безопасности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олгове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48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48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е число цик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19,9 ·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 16,6 ·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е число цик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Е1</w:t>
      </w:r>
      <w:r>
        <w:rPr>
          <w:sz w:val="28"/>
          <w:szCs w:val="28"/>
        </w:rPr>
        <w:t xml:space="preserve"> = 6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= 60 · 116,7 · 1 · 6408 · 0,13 =  5,8 · 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Е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=  60 · 20,55 · 1 · 6408 · 0,13 = 1,03 · 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число зубьев, находящихся в зацеплении за один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вивалентного числа цик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 xml:space="preserve"> = 0,13 – легкий режим работы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срок службы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356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24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356 · 10 · 0,3 · 24 · 0,25 = 6408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– срок службы передачи при легком режиме работы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,3 – коэффициент использования передачи в году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25 - коэффициент использования передачи в сутки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82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23;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482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5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5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расчетов принимаем: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7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первой ступен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68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58,1 Н·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,55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из условия контактной прочности зубьев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1)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495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95 · (5,68 + 1) </w:t>
      </w:r>
      <w:r>
        <w:rPr>
          <w:sz w:val="28"/>
          <w:szCs w:val="28"/>
          <w:lang w:val="en-US"/>
        </w:rPr>
        <w:drawing>
          <wp:inline distT="0" distB="0" distL="0" distR="0">
            <wp:extent cx="1397000" cy="469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99,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495 – для прямозубых передач,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– при постоянн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,01-0,02)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-4 мм,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/ m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1) = 2 · 200 / 2 · (5,68 + 1) =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0 · 5,68 = 1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m 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 · 30 = 60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2m = 60 + 2 · 2 = 64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2,5m = 60 – 2,5 · 2 = 55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m 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 · 170 = 340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m = 340 + 2 · 2 = 344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2,5m = 340 – 2,5 · 2 = 335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ψ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  <w:lang w:val="en-US"/>
        </w:rPr>
        <w:t xml:space="preserve"> ·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315 · 200 = 63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 = 63 + 5 = 6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ормы зуба: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07,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е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 · 173,9 / 0,06 = 5797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ое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 5797 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° = 211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4 / 4,07 = 72 МПа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6 / 3,6 = 7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&lt;72 – следовательно, расчет на изгиб ведем по зубьям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нагруз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04 · 1,25 = 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,04 [1],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25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797 · 1,3 · 3,6 / 63 · 2 = 215 МПа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по изгибу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при пере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15 · 2,2 = 473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>] = 68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ьев по контактному напря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6100" cy="482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95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5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· 1 · 1,05 = 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 [2]; 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[2]; 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05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 при пере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95 ·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82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max</w:t>
      </w:r>
      <w:r>
        <w:rPr>
          <w:sz w:val="28"/>
          <w:szCs w:val="28"/>
        </w:rPr>
        <w:t xml:space="preserve"> = 1792 МП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057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14 · 0,06 · 116,7 / 60  = 0,37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8 степень точности изготовления зубьев,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второй ступен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39;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80 Н·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,68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из условия контактной прочности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495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95 · (4,39 + 1) </w:t>
      </w:r>
      <w:r>
        <w:rPr>
          <w:sz w:val="28"/>
          <w:szCs w:val="28"/>
          <w:lang w:val="en-US"/>
        </w:rPr>
        <w:drawing>
          <wp:inline distT="0" distB="0" distL="0" distR="0">
            <wp:extent cx="1397000" cy="469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495 – для прямозубых передач,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– при постоянн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1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0,01-0,02)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15-6,3 мм,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= 2 · 315 / 4 · (4,39 + 1) = 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9 · 4,39 = 1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· 29 = 11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16 + 2 · 4 = 12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16 – 2,5 · 4 = 10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 · 127 = 50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8 + 2 · 4 = 51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08 – 2,5 · 4 = 49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·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15 · 315 = 1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 = 100 + 5 = 1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ормы зуба: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07,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е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 · 958,1 / 0,116 = 16518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ое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 16518 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° = 6012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4 / 4,07 = 72 МПа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/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6 / 3,6 = 7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&lt;72 – следовательно, расчет на изгиб ведем по зубьям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нагруз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04 · 1,25 = 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,04 [1],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25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в зубьях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6518 · 1,3 · 3,6 / 100 · 4 = 193 МПа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зубьев по изгибу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изгиба при пере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93 · 2,2 = 424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>] = 68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ьев по контактному напряжению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04900" cy="508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16100" cy="482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80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57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· 1 · 1,05 = 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 [2]; 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[2]; 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05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 при пере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80 ·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60 МПа &lt;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max</w:t>
      </w:r>
      <w:r>
        <w:rPr>
          <w:sz w:val="28"/>
          <w:szCs w:val="28"/>
        </w:rPr>
        <w:t xml:space="preserve"> = 179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4057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14 · 0,116 · 20,55 / 60  = 0,12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8 степень точности изготовления зубьев,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размеры корпуса и крышк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= 0,025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 = 0,025 · 315 + 3 = 1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 = 0,02 · 315 + 3 = 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: δ =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поясов стык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5δ = 1,5 · 11 = 1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бобышки крепления на ра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,35δ = 2,35 · 11 = 2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бол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2 = 0,03 · 315 + 12 = 22 мм – М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5 · 22 = 16,5 мм – М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· 22 = 13,2 мм – М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· 22 = 11 мм – М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ременной передачи</w:t>
      </w:r>
    </w:p>
    <w:p>
      <w:pPr>
        <w:pStyle w:val="Normal"/>
        <w:tabs>
          <w:tab w:val="clear" w:pos="708"/>
          <w:tab w:val="left" w:pos="32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омограмме 5.2 принимаем ремень типа Б. Минимально допустимый диаметр ведущего шкива находим из табл. 5.4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1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домого шк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 п</w:t>
      </w:r>
      <w:r>
        <w:rPr>
          <w:sz w:val="28"/>
          <w:szCs w:val="28"/>
        </w:rPr>
        <w:t xml:space="preserve"> (1 – ε), где  ε = 0,015 – коэффициент сколь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5 · 6 · (1 – 0,015) = 718,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10 мм из стандартн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 – ε) = 710 / (125 · (1 – 0,015)) = 5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419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· 100% = 1,7% &lt; 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межосе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≥ 0,5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= 10,5 из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≥ 0,55(125 + 710) + 10,5 = 4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рем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α 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4α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2 · 470 +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5 + 710) + (710 - 12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4 · 470 = 243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500 мм.</w:t>
      </w:r>
    </w:p>
    <w:p>
      <w:pPr>
        <w:pStyle w:val="Normal"/>
        <w:tabs>
          <w:tab w:val="clear" w:pos="708"/>
          <w:tab w:val="left" w:pos="3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я межосевого расстоя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α 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279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2 · 2500 – 3,14 · 835 + </w:t>
      </w:r>
      <w:r>
        <w:rPr>
          <w:sz w:val="28"/>
          <w:szCs w:val="28"/>
          <w:lang w:val="en-US"/>
        </w:rPr>
        <w:drawing>
          <wp:inline distT="0" distB="0" distL="0" distR="0">
            <wp:extent cx="2082800" cy="279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510,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α = 5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обхвата ремнем ведущего шк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0° - 57°</w:t>
      </w:r>
      <w:r>
        <w:rPr>
          <w:sz w:val="28"/>
          <w:szCs w:val="28"/>
        </w:rPr>
        <w:drawing>
          <wp:inline distT="0" distB="0" distL="0" distR="0">
            <wp:extent cx="508000" cy="4057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89" r="-7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0° - 57°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3,3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каемую мощность, передаваемую одним клиновым ремн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=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] = 3,82 кВт определяем из табл. 5.5 из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6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3,14 · 125 · 700 / 6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,58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. 5.2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0,86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1,04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,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] = 3,82 · 1 · 0,86· 1,04· 0,98 = 3,35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линовых рем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/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] = 3 / 3,35 = 0,89, принимаем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предварительного нат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419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73,3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4,5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6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натя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73,3 + 655 / 2 · 1 = 100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73,3 - 655 / 2 · 1 = 345,8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ла давления на в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  <w:lang w:val="en-US"/>
        </w:rPr>
        <w:t xml:space="preserve"> = 2 F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z sin(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2) = 2 · 673,3 · 1 · sin(113,3 / 2) = 1124,9 H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яговой звездо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цепь: М112-1-80-2 ГОСТ 588-81. Шаг цепи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0 мм. Окружная сила на звездочк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0 кН. Скорость тяговой цеп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05 м/с. Число зубьев звездочки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21 мм – диаметр элемента зац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характеристика зац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80 / 21 = 3,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зубьев звезд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делительной окру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шагах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ec</w:t>
      </w:r>
      <w:r>
        <w:rPr>
          <w:sz w:val="28"/>
          <w:szCs w:val="28"/>
        </w:rPr>
        <w:t xml:space="preserve"> (180º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ec</w:t>
      </w:r>
      <w:r>
        <w:rPr>
          <w:sz w:val="28"/>
          <w:szCs w:val="28"/>
        </w:rPr>
        <w:t xml:space="preserve"> (180 / 8) = 2,613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6131 · 80 = 20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наружной окру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0,31 / λ) = 80(0,7 + 2,41 – 0,31 / 3,81) = 24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0,7 – коэффициент высоты зуб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180º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180º / 8) = 2,41 – коэффициент числа зуб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пад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0,175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209 – (21 + 0,175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85,47 м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впадины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0,0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,5 · (21 – 0,05 · 80) = 8,5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а угла заострения з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 = 13 - 20º; γ = 16 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впадины з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β = 2 γ + 360º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 · 16 + 360º / 8 = 77 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зуба звезд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 xml:space="preserve"> = 0,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 = 0,9 · 31 – 1 = 26,9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min</w:t>
      </w:r>
      <w:r>
        <w:rPr>
          <w:sz w:val="28"/>
          <w:szCs w:val="28"/>
        </w:rPr>
        <w:t xml:space="preserve"> = 0,8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,7 = 0,87 · 31 – 1,7 = 25,27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6,08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ршины зу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3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83 · 26,085 = 21,6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н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1,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0 · 2,41– 1,3 · 40 = 1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сила на звездочк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0 кН. Центробежная сила на валы и опоры не передается. Нагрузку на них от полезного натяжения и собственной силы тяжести цепи условно принимают равной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,15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,15 · 40 = 46 к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быстроходного вала и расчет подшипников для не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, исходя из расчета на кру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82700" cy="279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2,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выходной диаметр Ø34 мм, под подшипники – Ø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797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11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1124,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6,5 мм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65,5 мм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95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115" cy="3448050"/>
            <wp:effectExtent l="0" t="0" r="0" b="0"/>
            <wp:docPr id="45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2110 · 195,5 / 261 = 158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2110 · 65,5 / 261 = 53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·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(1124,9 · 307,5 + 5797 · 195,5) / 261 = 5668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X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= (1124,9 · 46,5 - 5797 · 65,5) / 261 = -1253,9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Х = 0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X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24,9 – 5668 + 5797 – 1253,9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921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2540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884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794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794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61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– сталь 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НВ = 240,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40 МПа,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90 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60 МПа,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200 МПа, 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0,09,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ала в опасном сечении на сопротивление уста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 М</w:t>
      </w:r>
      <w:r>
        <w:rPr>
          <w:sz w:val="28"/>
          <w:szCs w:val="28"/>
          <w:vertAlign w:val="subscript"/>
        </w:rPr>
        <w:t>сеч</w:t>
      </w:r>
      <w:r>
        <w:rPr>
          <w:sz w:val="28"/>
          <w:szCs w:val="28"/>
        </w:rPr>
        <w:t xml:space="preserve"> / 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72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1 · 6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2,6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/2 =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2 ·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73,9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4 · 6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= 3,8 [2];       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= 2,2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= 1 [2];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[2]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3,8 + 1 – 1) · 1 = 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2,2 + 1 – 1) · 1 = 2,2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0 / 3,8 = 94,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0 / 2,2 = 9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94,7 / 12,6 = 7,5;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Д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= 91 / 2 = 4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92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,5 · 45,5 /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794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,4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вые нагрузки отсутствуют, поэтому берем радиальные шарикоподшипники №308, С = 41 кН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2,4 к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0×90×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5884 · 1,3 · 1 = 7649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</w:t>
      </w:r>
      <w:r>
        <w:rPr>
          <w:sz w:val="28"/>
          <w:szCs w:val="28"/>
          <w:vertAlign w:val="subscript"/>
          <w:lang w:val="fr-FR"/>
        </w:rPr>
        <w:t>h</w:t>
      </w:r>
      <w:r>
        <w:rPr>
          <w:sz w:val="28"/>
          <w:szCs w:val="28"/>
          <w:lang w:val="fr-FR"/>
        </w:rPr>
        <w:t xml:space="preserve"> = a</w:t>
      </w:r>
      <w:r>
        <w:rPr>
          <w:sz w:val="28"/>
          <w:szCs w:val="28"/>
          <w:vertAlign w:val="subscript"/>
          <w:lang w:val="fr-FR"/>
        </w:rPr>
        <w:t>23</w:t>
      </w:r>
      <w:r>
        <w:rPr>
          <w:sz w:val="28"/>
          <w:szCs w:val="28"/>
          <w:lang w:val="fr-FR"/>
        </w:rPr>
        <w:t>(C / Q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vertAlign w:val="superscript"/>
          <w:lang w:val="fr-FR"/>
        </w:rPr>
        <w:t>m</w:t>
      </w:r>
      <w:r>
        <w:rPr>
          <w:sz w:val="28"/>
          <w:szCs w:val="28"/>
          <w:lang w:val="fr-FR"/>
        </w:rPr>
        <w:t xml:space="preserve">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n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) = 0,8 · (41 / 7,649)</w:t>
      </w:r>
      <w:r>
        <w:rPr>
          <w:sz w:val="28"/>
          <w:szCs w:val="28"/>
          <w:vertAlign w:val="superscript"/>
          <w:lang w:val="fr-FR"/>
        </w:rPr>
        <w:t>3</w:t>
      </w:r>
      <w:r>
        <w:rPr>
          <w:sz w:val="28"/>
          <w:szCs w:val="28"/>
          <w:lang w:val="fr-FR"/>
        </w:rPr>
        <w:t xml:space="preserve"> ·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 · 116,7) = 10,8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,8 ·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 &gt; [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lang w:val="en-US"/>
        </w:rPr>
        <w:t>] = 2,5 ·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омежуточного вала и расчет подшипников для не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, исходя из расчета на кру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66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7,6 мм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диаметр под подшипники – Ø60 мм, под колесо – Ø7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797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1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69,5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11,5 м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651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01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)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(5797·69,5 + 16518·181)/269 = 12612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EX </w:t>
      </w:r>
      <w:r>
        <w:rPr>
          <w:sz w:val="28"/>
          <w:szCs w:val="28"/>
          <w:lang w:val="en-US"/>
        </w:rPr>
        <w:t>= (F</w:t>
      </w:r>
      <w:r>
        <w:rPr>
          <w:sz w:val="28"/>
          <w:szCs w:val="28"/>
          <w:vertAlign w:val="subscript"/>
          <w:lang w:val="en-US"/>
        </w:rPr>
        <w:t>t3</w:t>
      </w:r>
      <w:r>
        <w:rPr>
          <w:sz w:val="28"/>
          <w:szCs w:val="28"/>
          <w:lang w:val="en-US"/>
        </w:rPr>
        <w:t>m +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(m+l))/(k+l+m) =(16518·88 + 5797·199,5)/269 = 9702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2612 + 9702 - 5797 – 16518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)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(2110·69,5 + 6012·181)/269 = 4590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EY </w:t>
      </w:r>
      <w:r>
        <w:rPr>
          <w:sz w:val="28"/>
          <w:szCs w:val="28"/>
          <w:lang w:val="en-US"/>
        </w:rPr>
        <w:t>= (F</w:t>
      </w:r>
      <w:r>
        <w:rPr>
          <w:sz w:val="28"/>
          <w:szCs w:val="28"/>
          <w:vertAlign w:val="subscript"/>
          <w:lang w:val="en-US"/>
        </w:rPr>
        <w:t>r3</w:t>
      </w:r>
      <w:r>
        <w:rPr>
          <w:sz w:val="28"/>
          <w:szCs w:val="28"/>
          <w:lang w:val="en-US"/>
        </w:rPr>
        <w:t>m + F</w:t>
      </w:r>
      <w:r>
        <w:rPr>
          <w:sz w:val="28"/>
          <w:szCs w:val="28"/>
          <w:vertAlign w:val="subscript"/>
          <w:lang w:val="en-US"/>
        </w:rPr>
        <w:t>r2</w:t>
      </w:r>
      <w:r>
        <w:rPr>
          <w:sz w:val="28"/>
          <w:szCs w:val="28"/>
          <w:lang w:val="en-US"/>
        </w:rPr>
        <w:t xml:space="preserve">(m+l))/(k+l+m) =(6012·88 + 2110·199,5)/269 = 3532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590 + 2532 – 2110 - 6012 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9665" cy="3064510"/>
            <wp:effectExtent l="0" t="0" r="0" b="0"/>
            <wp:docPr id="5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794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540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3421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794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540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32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е сечение – место под колесо второй цилиндрической пере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– сталь 40Х, НВ = 240,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40 МПа,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90 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60 МПа,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200 МПа, 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0,09,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начения изгибающих моментов в наиболее опасном сеч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702 · 0,181 – 5797 · 0,1115 = 1110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3532 · 0,181 – 2110 · 0,1115 = 404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е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2921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81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ала в опасном сечении на сопротивление уста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 М</w:t>
      </w:r>
      <w:r>
        <w:rPr>
          <w:sz w:val="28"/>
          <w:szCs w:val="28"/>
          <w:vertAlign w:val="subscript"/>
        </w:rPr>
        <w:t>сеч</w:t>
      </w:r>
      <w:r>
        <w:rPr>
          <w:sz w:val="28"/>
          <w:szCs w:val="28"/>
        </w:rPr>
        <w:t xml:space="preserve"> / 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181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1 · 11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7,6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/2 = 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2 ·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958,1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4 · 11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,5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= 3,8 [2];       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= 2,2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= 1 [2];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[2]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3,8 + 1 – 1) · 1 = 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2,2 + 1 – 1) · 1 = 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0 / 3,8 = 94,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0 / 2,2 = 9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94,7 / 7,6 = 12,5;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Д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= 91 / 1,5 = 6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921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,5 · 60,6 / </w:t>
      </w:r>
      <w:r>
        <w:rPr>
          <w:sz w:val="28"/>
          <w:szCs w:val="28"/>
          <w:lang w:val="en-US"/>
        </w:rPr>
        <w:drawing>
          <wp:inline distT="0" distB="0" distL="0" distR="0">
            <wp:extent cx="965200" cy="2794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2,2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дшип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вые нагрузки отсутствуют, поэтому берем радиальные шарикоподшипники №312, С = 81,9 кН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8 к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0×130×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3421 · 1,3 · 1 = 17447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</w:t>
      </w:r>
      <w:r>
        <w:rPr>
          <w:sz w:val="28"/>
          <w:szCs w:val="28"/>
          <w:vertAlign w:val="subscript"/>
          <w:lang w:val="fr-FR"/>
        </w:rPr>
        <w:t>h</w:t>
      </w:r>
      <w:r>
        <w:rPr>
          <w:sz w:val="28"/>
          <w:szCs w:val="28"/>
          <w:lang w:val="fr-FR"/>
        </w:rPr>
        <w:t xml:space="preserve"> = a</w:t>
      </w:r>
      <w:r>
        <w:rPr>
          <w:sz w:val="28"/>
          <w:szCs w:val="28"/>
          <w:vertAlign w:val="subscript"/>
          <w:lang w:val="fr-FR"/>
        </w:rPr>
        <w:t>23</w:t>
      </w:r>
      <w:r>
        <w:rPr>
          <w:sz w:val="28"/>
          <w:szCs w:val="28"/>
          <w:lang w:val="fr-FR"/>
        </w:rPr>
        <w:t>(C / Q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vertAlign w:val="superscript"/>
          <w:lang w:val="fr-FR"/>
        </w:rPr>
        <w:t>m</w:t>
      </w:r>
      <w:r>
        <w:rPr>
          <w:sz w:val="28"/>
          <w:szCs w:val="28"/>
          <w:lang w:val="fr-FR"/>
        </w:rPr>
        <w:t xml:space="preserve">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n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>) = 0,8 · (81,9 / 17,447)</w:t>
      </w:r>
      <w:r>
        <w:rPr>
          <w:sz w:val="28"/>
          <w:szCs w:val="28"/>
          <w:vertAlign w:val="superscript"/>
          <w:lang w:val="fr-FR"/>
        </w:rPr>
        <w:t>3</w:t>
      </w:r>
      <w:r>
        <w:rPr>
          <w:sz w:val="28"/>
          <w:szCs w:val="28"/>
          <w:lang w:val="fr-FR"/>
        </w:rPr>
        <w:t xml:space="preserve"> ·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 · 20,55) = 6,7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,7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fr-FR"/>
        </w:rPr>
        <w:t xml:space="preserve"> &gt; [t] = 2,5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ихоходного вала и расчет подшипников для не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, исходя из расчета на кру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667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3,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выходной диаметр Ø90 мм, под подшипники – Ø100 мм, под колесо - Ø110 м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от муф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50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667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0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968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6518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01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96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89 мм, с = 83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й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>(a + b) – F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>b = 0;   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>b / (a + b) = 16518 · 189 / 285 = 10954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4</w:t>
      </w:r>
      <w:r>
        <w:rPr>
          <w:sz w:val="28"/>
          <w:szCs w:val="28"/>
          <w:lang w:val="en-US"/>
        </w:rPr>
        <w:t xml:space="preserve"> - 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  <w:lang w:val="en-US"/>
        </w:rPr>
        <w:t xml:space="preserve"> = 16518 – 10954 = 5564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 xml:space="preserve">b = 5564 · 0,189 = 1052 H ·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4</w:t>
      </w:r>
      <w:r>
        <w:rPr>
          <w:sz w:val="28"/>
          <w:szCs w:val="28"/>
          <w:lang w:val="en-US"/>
        </w:rPr>
        <w:t>b / (a + b) = 6012 · 189 / 285 = 3987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4</w:t>
      </w:r>
      <w:r>
        <w:rPr>
          <w:sz w:val="28"/>
          <w:szCs w:val="28"/>
          <w:lang w:val="en-US"/>
        </w:rPr>
        <w:t xml:space="preserve"> - 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 xml:space="preserve"> = 6012 – 3987 = 2025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025 · 0,189 = 38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я муф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a + b + c) –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(a + b) = 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a + b + c) / (a + b)  = 15968 · 368,5 / 285 = 20646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20646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15968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4678</w:t>
      </w:r>
      <w:r>
        <w:rPr>
          <w:sz w:val="28"/>
          <w:szCs w:val="28"/>
          <w:lang w:val="en-US"/>
        </w:rPr>
        <w:t xml:space="preserve">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3025775"/>
            <wp:effectExtent l="0" t="0" r="0" b="0"/>
            <wp:docPr id="67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3048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540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657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3048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66800" cy="2540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921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>' = R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 xml:space="preserve"> + R</w:t>
      </w:r>
      <w:r>
        <w:rPr>
          <w:sz w:val="28"/>
          <w:szCs w:val="28"/>
          <w:vertAlign w:val="subscript"/>
          <w:lang w:val="fr-FR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fr-FR"/>
        </w:rPr>
        <w:t xml:space="preserve"> = 11657 + 20646 = 32303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R</w:t>
      </w:r>
      <w:r>
        <w:rPr>
          <w:sz w:val="28"/>
          <w:szCs w:val="28"/>
          <w:vertAlign w:val="subscript"/>
          <w:lang w:val="fr-FR"/>
        </w:rPr>
        <w:t>B</w:t>
      </w:r>
      <w:r>
        <w:rPr>
          <w:sz w:val="28"/>
          <w:szCs w:val="28"/>
          <w:lang w:val="fr-FR"/>
        </w:rPr>
        <w:t>' = R</w:t>
      </w:r>
      <w:r>
        <w:rPr>
          <w:sz w:val="28"/>
          <w:szCs w:val="28"/>
          <w:vertAlign w:val="subscript"/>
          <w:lang w:val="fr-FR"/>
        </w:rPr>
        <w:t>B</w:t>
      </w:r>
      <w:r>
        <w:rPr>
          <w:sz w:val="28"/>
          <w:szCs w:val="28"/>
          <w:lang w:val="fr-FR"/>
        </w:rPr>
        <w:t xml:space="preserve"> + R</w:t>
      </w:r>
      <w:r>
        <w:rPr>
          <w:sz w:val="28"/>
          <w:szCs w:val="28"/>
          <w:vertAlign w:val="subscript"/>
          <w:lang w:val="fr-FR"/>
        </w:rPr>
        <w:t>B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fr-FR"/>
        </w:rPr>
        <w:t xml:space="preserve"> = 5921 + 4678 = 10599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ое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онцентрация напряжений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звана напрессовкой внутреннего кольца подшипника на вал с натя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вала – сталь 40Х, НВ = 240,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40 МПа,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90 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60 МПа,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200 МПа, 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0,09,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вала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сопротивление уста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 М</w:t>
      </w:r>
      <w:r>
        <w:rPr>
          <w:sz w:val="28"/>
          <w:szCs w:val="28"/>
          <w:vertAlign w:val="subscript"/>
          <w:lang w:val="en-US"/>
        </w:rPr>
        <w:t>A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333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1 · 1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3,3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/2 = 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2 ·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08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4 · 1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,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= 3,8 [2];       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= 2,2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= 1 [2];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[2]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3,8 + 1 – 1) · 1 = 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2,2 + 1 – 1) · 1 = 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0 / 3,8 = 94,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0 / 2,2 = 91 МП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94,7 / 13,3 = 7,1;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Д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 а</w:t>
      </w:r>
      <w:r>
        <w:rPr>
          <w:sz w:val="28"/>
          <w:szCs w:val="28"/>
        </w:rPr>
        <w:t xml:space="preserve"> = 91 / 10,2 = 8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921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,1              · 8,9 / 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2794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5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вые нагрузки отсутствуют, поэтому берем радиальные шарикоподшипники №320, С = 174 кН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2 к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0×215×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32303 · 1,3 · 1 = 41994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</w:t>
      </w:r>
      <w:r>
        <w:rPr>
          <w:sz w:val="28"/>
          <w:szCs w:val="28"/>
          <w:vertAlign w:val="subscript"/>
          <w:lang w:val="fr-FR"/>
        </w:rPr>
        <w:t>h</w:t>
      </w:r>
      <w:r>
        <w:rPr>
          <w:sz w:val="28"/>
          <w:szCs w:val="28"/>
          <w:lang w:val="fr-FR"/>
        </w:rPr>
        <w:t xml:space="preserve"> = a</w:t>
      </w:r>
      <w:r>
        <w:rPr>
          <w:sz w:val="28"/>
          <w:szCs w:val="28"/>
          <w:vertAlign w:val="subscript"/>
          <w:lang w:val="fr-FR"/>
        </w:rPr>
        <w:t>23</w:t>
      </w:r>
      <w:r>
        <w:rPr>
          <w:sz w:val="28"/>
          <w:szCs w:val="28"/>
          <w:lang w:val="fr-FR"/>
        </w:rPr>
        <w:t>(C / Q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vertAlign w:val="superscript"/>
          <w:lang w:val="fr-FR"/>
        </w:rPr>
        <w:t>m</w:t>
      </w:r>
      <w:r>
        <w:rPr>
          <w:sz w:val="28"/>
          <w:szCs w:val="28"/>
          <w:lang w:val="fr-FR"/>
        </w:rPr>
        <w:t xml:space="preserve">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n</w:t>
      </w:r>
      <w:r>
        <w:rPr>
          <w:sz w:val="28"/>
          <w:szCs w:val="28"/>
          <w:vertAlign w:val="subscript"/>
          <w:lang w:val="fr-FR"/>
        </w:rPr>
        <w:t>4</w:t>
      </w:r>
      <w:r>
        <w:rPr>
          <w:sz w:val="28"/>
          <w:szCs w:val="28"/>
          <w:lang w:val="fr-FR"/>
        </w:rPr>
        <w:t>) = 0,8 · (174 / 41,994)</w:t>
      </w:r>
      <w:r>
        <w:rPr>
          <w:sz w:val="28"/>
          <w:szCs w:val="28"/>
          <w:vertAlign w:val="superscript"/>
          <w:lang w:val="fr-FR"/>
        </w:rPr>
        <w:t>3</w:t>
      </w:r>
      <w:r>
        <w:rPr>
          <w:sz w:val="28"/>
          <w:szCs w:val="28"/>
          <w:lang w:val="fr-FR"/>
        </w:rPr>
        <w:t xml:space="preserve"> ·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 · 4,68) = 20,2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,2 ·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 &gt; [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lang w:val="en-US"/>
        </w:rPr>
        <w:t>] = 2,5 · 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приводного вала и расчет подшипников для не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ыходного конца вала, исходя из расчета на кру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667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3,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 выходной диаметр Ø90 мм, под подшипники – Ø100 мм, под тяговую звездочку – Ø1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е от муфты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50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667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0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2286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968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40000 H,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46000 H, p = 10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, s = 20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, t = 20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7255" cy="4378960"/>
            <wp:effectExtent l="0" t="0" r="0" b="0"/>
            <wp:docPr id="78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й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x</w:t>
      </w:r>
      <w:r>
        <w:rPr>
          <w:sz w:val="28"/>
          <w:szCs w:val="28"/>
          <w:lang w:val="en-US"/>
        </w:rPr>
        <w:t>(s + t) –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s = 0;   R</w:t>
      </w:r>
      <w:r>
        <w:rPr>
          <w:sz w:val="28"/>
          <w:szCs w:val="28"/>
          <w:vertAlign w:val="subscript"/>
          <w:lang w:val="en-US"/>
        </w:rPr>
        <w:t>L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s / (s + t) = 40000 · 0,2 / 0,4 = 20000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Lx</w:t>
      </w:r>
      <w:r>
        <w:rPr>
          <w:sz w:val="28"/>
          <w:szCs w:val="28"/>
          <w:lang w:val="en-US"/>
        </w:rPr>
        <w:t xml:space="preserve"> = 40000 – 20000 = 20000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 xml:space="preserve">s = 20000 · 0,2 = 4000 H ·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s / (s + t) = 46000 · 0,2 / 0,4 = 23000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Ly</w:t>
      </w:r>
      <w:r>
        <w:rPr>
          <w:sz w:val="28"/>
          <w:szCs w:val="28"/>
          <w:lang w:val="en-US"/>
        </w:rPr>
        <w:t xml:space="preserve"> = 46000 – 23000 = 23000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3000 · 0,2 = 460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·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т усилия муф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 + t + p) – R</w:t>
      </w:r>
      <w:r>
        <w:rPr>
          <w:sz w:val="28"/>
          <w:szCs w:val="28"/>
          <w:vertAlign w:val="subscript"/>
          <w:lang w:val="en-US"/>
        </w:rPr>
        <w:t>L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(s + t) = 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 + t + p) / (s + t)  = 15968 · 0,5 / 0,4 = 19960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L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 xml:space="preserve"> = 19960 – 15968 = 3992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3048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2540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30480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3048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2540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480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' = 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L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30480 + 19960 = 50440 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' = 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K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30480 + 3992 = 34472 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ое 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Концентрация напряжений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звана напрессовкой внутреннего кольца подшипника на вал с натя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ала – сталь 40Х, НВ = 240,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,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40 МПа,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90 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60 МПа,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200 МПа, 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0,09,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вала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сопротивление уста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 М</w:t>
      </w:r>
      <w:r>
        <w:rPr>
          <w:sz w:val="28"/>
          <w:szCs w:val="28"/>
          <w:vertAlign w:val="subscript"/>
          <w:lang w:val="en-US"/>
        </w:rPr>
        <w:t>L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0,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597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1 · 1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6 МП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/2 =  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/ 2 · 0,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08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0,4 · 10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0,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= 3,8 [2];       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= 2,2 [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= 1 [2];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 [2]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σ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σ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3,8 + 1 – 1) · 1 = 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  <w:lang w:val="en-US"/>
        </w:rPr>
        <w:t>dτ</w:t>
      </w:r>
      <w:r>
        <w:rPr>
          <w:sz w:val="28"/>
          <w:szCs w:val="28"/>
        </w:rPr>
        <w:t xml:space="preserve"> + 1 /  К</w:t>
      </w:r>
      <w:r>
        <w:rPr>
          <w:sz w:val="28"/>
          <w:szCs w:val="28"/>
          <w:vertAlign w:val="subscript"/>
          <w:lang w:val="en-US"/>
        </w:rPr>
        <w:t>Fτ</w:t>
      </w:r>
      <w:r>
        <w:rPr>
          <w:sz w:val="28"/>
          <w:szCs w:val="28"/>
        </w:rPr>
        <w:t xml:space="preserve"> – 1) · 1 /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(2,2 + 1 – 1) · 1 = 2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0 / 3,8 = 94,7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Д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 xml:space="preserve"> -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00 / 2,2 = 91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94,7 / 16 = 5,9;          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 xml:space="preserve"> -1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91 / 10,2 = 8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2921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9 · 8,9 /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794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9 &gt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ал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подши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вые нагрузки отсутствуют, поэтому берем радиальные шарикоподшипники №320, С = 174 кН,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2 кН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0×215×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50440 · 1,3 · 1 = 65572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 подшип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</w:t>
      </w:r>
      <w:r>
        <w:rPr>
          <w:sz w:val="28"/>
          <w:szCs w:val="28"/>
          <w:vertAlign w:val="subscript"/>
          <w:lang w:val="fr-FR"/>
        </w:rPr>
        <w:t>h</w:t>
      </w:r>
      <w:r>
        <w:rPr>
          <w:sz w:val="28"/>
          <w:szCs w:val="28"/>
          <w:lang w:val="fr-FR"/>
        </w:rPr>
        <w:t xml:space="preserve"> = a</w:t>
      </w:r>
      <w:r>
        <w:rPr>
          <w:sz w:val="28"/>
          <w:szCs w:val="28"/>
          <w:vertAlign w:val="subscript"/>
          <w:lang w:val="fr-FR"/>
        </w:rPr>
        <w:t>23</w:t>
      </w:r>
      <w:r>
        <w:rPr>
          <w:sz w:val="28"/>
          <w:szCs w:val="28"/>
          <w:lang w:val="fr-FR"/>
        </w:rPr>
        <w:t>(C / Q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lang w:val="fr-FR"/>
        </w:rPr>
        <w:t>)</w:t>
      </w:r>
      <w:r>
        <w:rPr>
          <w:sz w:val="28"/>
          <w:szCs w:val="28"/>
          <w:vertAlign w:val="superscript"/>
          <w:lang w:val="fr-FR"/>
        </w:rPr>
        <w:t>m</w:t>
      </w:r>
      <w:r>
        <w:rPr>
          <w:sz w:val="28"/>
          <w:szCs w:val="28"/>
          <w:lang w:val="fr-FR"/>
        </w:rPr>
        <w:t xml:space="preserve">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n</w:t>
      </w:r>
      <w:r>
        <w:rPr>
          <w:sz w:val="28"/>
          <w:szCs w:val="28"/>
          <w:vertAlign w:val="subscript"/>
          <w:lang w:val="fr-FR"/>
        </w:rPr>
        <w:t>4</w:t>
      </w:r>
      <w:r>
        <w:rPr>
          <w:sz w:val="28"/>
          <w:szCs w:val="28"/>
          <w:lang w:val="fr-FR"/>
        </w:rPr>
        <w:t>) = 0,8 · (174 / 65,572)</w:t>
      </w:r>
      <w:r>
        <w:rPr>
          <w:sz w:val="28"/>
          <w:szCs w:val="28"/>
          <w:vertAlign w:val="superscript"/>
          <w:lang w:val="fr-FR"/>
        </w:rPr>
        <w:t>3</w:t>
      </w:r>
      <w:r>
        <w:rPr>
          <w:sz w:val="28"/>
          <w:szCs w:val="28"/>
          <w:lang w:val="fr-FR"/>
        </w:rPr>
        <w:t xml:space="preserve"> · (10</w:t>
      </w:r>
      <w:r>
        <w:rPr>
          <w:sz w:val="28"/>
          <w:szCs w:val="28"/>
          <w:vertAlign w:val="superscript"/>
          <w:lang w:val="fr-FR"/>
        </w:rPr>
        <w:t>6</w:t>
      </w:r>
      <w:r>
        <w:rPr>
          <w:sz w:val="28"/>
          <w:szCs w:val="28"/>
          <w:lang w:val="fr-FR"/>
        </w:rPr>
        <w:t xml:space="preserve"> / 60 · 4,68) = 2,7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fr-FR"/>
        </w:rPr>
        <w:t xml:space="preserve">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fr-FR"/>
        </w:rPr>
        <w:t xml:space="preserve"> &gt; [t] = 2,5 · 10</w:t>
      </w:r>
      <w:r>
        <w:rPr>
          <w:sz w:val="28"/>
          <w:szCs w:val="28"/>
          <w:vertAlign w:val="superscript"/>
          <w:lang w:val="fr-FR"/>
        </w:rPr>
        <w:t>4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шипник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маз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а зубчатых зацеплений осуществляется окунанием одного из зубчатых колес в масло на полную высоту з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зкость масла по [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37 м/с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</w:t>
      </w:r>
      <w:r>
        <w:rPr>
          <w:sz w:val="28"/>
          <w:szCs w:val="28"/>
        </w:rPr>
        <w:t xml:space="preserve"> = 33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2 м/с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</w:t>
      </w:r>
      <w:r>
        <w:rPr>
          <w:sz w:val="28"/>
          <w:szCs w:val="28"/>
        </w:rPr>
        <w:t xml:space="preserve"> = 3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ср</w:t>
      </w:r>
      <w:r>
        <w:rPr>
          <w:sz w:val="28"/>
          <w:szCs w:val="28"/>
        </w:rPr>
        <w:t xml:space="preserve"> = 3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[2] принимаем масло индустриальное И-Г-А-32, у котор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0°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9-3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 Подшипники смазываются тем же маслом, что и зацепления за счет разбрызгивания масла и образования масляного тум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оверка прочности шпоночны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М /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fr-FR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&lt; [σ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20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строходный вал Ø34 мм, шпонка 10 × 8 × 4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173,9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4 · (40 – 10)(8 – 5) = 113 МПа &lt; [σ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ежуточный вал Ø70 мм, шпонка 20 × 12 × 10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958,1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70 · (100 – 20)(12 – 7,5) = 76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хоходный вал Ø90 мм, шпонка 24 × 14 × 10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408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90 · (100 – 24)(14 – 9) = 118,3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хоходный вал Ø110 мм, шпонка 28 × 16 × 10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408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110 · (100 – 28)(16 – 10) = 106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ной вал Ø90 мм, шпонка 24 × 14 × 10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408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90 · (100 – 24)(14 – 9) = 118,3 МПа &lt; [σ]</w:t>
      </w:r>
      <w:r>
        <w:rPr>
          <w:sz w:val="28"/>
          <w:szCs w:val="28"/>
          <w:vertAlign w:val="subscript"/>
        </w:rPr>
        <w:t>см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одной вал Ø110 мм, шпонка 28 × 16 × 10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2 · 4080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110 · (100 – 28)(16 – 10) = 106 МПа &lt; [σ]</w:t>
      </w:r>
      <w:r>
        <w:rPr>
          <w:sz w:val="28"/>
          <w:szCs w:val="28"/>
          <w:vertAlign w:val="subscript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счет зубчатой муф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оде будем использовать зубчатую муфту. Выбор муфты производится в зависимости от диаметра вала и передаваемого крутящего момента по критер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дл.</w:t>
      </w:r>
      <w:r>
        <w:rPr>
          <w:sz w:val="28"/>
          <w:szCs w:val="28"/>
        </w:rPr>
        <w:t xml:space="preserve"> ≤ Т</w:t>
      </w:r>
      <w:r>
        <w:rPr>
          <w:sz w:val="28"/>
          <w:szCs w:val="28"/>
          <w:vertAlign w:val="subscript"/>
        </w:rPr>
        <w:t>таб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80 Н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муф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≥ 10 </w:t>
      </w:r>
      <w:r>
        <w:rPr>
          <w:sz w:val="28"/>
          <w:szCs w:val="28"/>
        </w:rPr>
        <w:drawing>
          <wp:inline distT="0" distB="0" distL="0" distR="0">
            <wp:extent cx="660400" cy="5080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 </w:t>
      </w:r>
      <w:r>
        <w:rPr>
          <w:sz w:val="28"/>
          <w:szCs w:val="28"/>
        </w:rPr>
        <w:drawing>
          <wp:inline distT="0" distB="0" distL="0" distR="0">
            <wp:extent cx="533400" cy="4699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2 – 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 – 6 – при твердости 40-50 </w:t>
      </w:r>
      <w:r>
        <w:rPr>
          <w:sz w:val="28"/>
          <w:szCs w:val="28"/>
          <w:lang w:val="en-US"/>
        </w:rPr>
        <w:t>HR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зубчатую муфт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25 мм, Т = 50000 Н · 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4 мм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56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35 мм [4]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Сбор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перед сборкой промыть и очис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собираем валы редуктора. Ставим колеса, устанавливаем подшипники, закладываем шп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станавливаем валы в корпус редук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ем редуктор крышкой и стягиваем стяжными болтами. Устанавливаем крышки подшип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едуктор заполняется маслом. Обкатываем 4 часа, потом промывае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.Ф. Дунаев, С.П.Леликов – Конструирование узлов и деталей машин, Москва, «Высшая школа», 1984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А. Чернавский и др. – Курсовое проектирование деталей машин, Москва, «Машиностроение», 1988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Н. Иванов – Детали машин, Москва, «Высшая школа», 1998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Е. Шейнблит – Курсовое проектирование деталей машин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, «Янтарный сказ»,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45"/>
        </w:tabs>
        <w:ind w:left="945" w:hanging="405"/>
      </w:pPr>
      <w:rPr>
        <w:rFonts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945"/>
        </w:tabs>
        <w:ind w:left="945" w:hanging="405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45"/>
        </w:tabs>
        <w:ind w:left="94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zText">
    <w:name w:val="PzText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1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jpeg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jpeg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jpeg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47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72.jpeg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47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1:00Z</dcterms:created>
  <dc:creator>Admin</dc:creator>
  <dc:description/>
  <cp:keywords/>
  <dc:language>en-US</dc:language>
  <cp:lastModifiedBy>SYSTEM</cp:lastModifiedBy>
  <dcterms:modified xsi:type="dcterms:W3CDTF">2011-09-07T23:21:00Z</dcterms:modified>
  <cp:revision>2</cp:revision>
  <dc:subject/>
  <dc:title/>
</cp:coreProperties>
</file>