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Р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АП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урсовой работ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сновы конструирования и автоматизации проектирова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Проектирование привода к шнеку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szCs w:val="28"/>
        </w:rPr>
        <w:t>___________</w:t>
        <w:tab/>
        <w:t>____________</w:t>
        <w:tab/>
        <w:t>_________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i/>
          <w:sz w:val="28"/>
          <w:szCs w:val="28"/>
        </w:rPr>
        <w:t>(оценка)</w:t>
        <w:tab/>
        <w:t>(подпись)</w:t>
        <w:tab/>
        <w:t>(дата)</w:t>
      </w:r>
    </w:p>
    <w:p>
      <w:pPr>
        <w:pStyle w:val="Heading5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Студент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szCs w:val="28"/>
        </w:rPr>
        <w:t>___________</w:t>
        <w:tab/>
        <w:t>_________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i/>
          <w:sz w:val="28"/>
          <w:szCs w:val="28"/>
        </w:rPr>
        <w:t>(подпись)</w:t>
        <w:tab/>
        <w:t xml:space="preserve"> (дата)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раганда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Выбор электродвигателя. Кинематический и силовой расчёт прив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Определение общего КПД прив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Определение требуемой мощности электродвигате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 Определение общего передаточного числа привода и разбивка его по ступен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Кинематический и силовой расчёт прив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Расчет зубчатых колес редукто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редварительный расчет валов редук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Быстроходный в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Тихоходный в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Конструктивные размеры шестерни и коле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Конструктивные размеры корпуса и крышки редук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Расчет цепной пере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Первый этап эскизной компоновки редукто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Проверка прочности шпоночных соедин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1 Быстроходный в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2 Тихоходный вал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Выбор муф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Второй этап компоновки редук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Вычерчивание редук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 Выбор основных посадок дета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 Выбор сорта мас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 Описание сборки редук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 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ор электродвигателя. Кинематический и силовой расчёт приво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 xml:space="preserve">1.1 </w:t>
      </w:r>
      <w:r>
        <w:rPr>
          <w:b/>
          <w:sz w:val="28"/>
          <w:szCs w:val="28"/>
        </w:rPr>
        <w:t>Определение общего КПД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ПД привода равен произведению КПД отдельных передач и и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η</w:t>
      </w:r>
      <w:r>
        <w:rPr>
          <w:sz w:val="28"/>
          <w:szCs w:val="28"/>
          <w:vertAlign w:val="subscript"/>
        </w:rPr>
        <w:t>ц.п.</w:t>
      </w:r>
      <w:r>
        <w:rPr>
          <w:sz w:val="28"/>
          <w:szCs w:val="28"/>
        </w:rPr>
        <w:t>·η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>·(η</w:t>
      </w:r>
      <w:r>
        <w:rPr>
          <w:sz w:val="28"/>
          <w:szCs w:val="28"/>
          <w:vertAlign w:val="subscript"/>
        </w:rPr>
        <w:t>п.к.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η</w:t>
      </w:r>
      <w:r>
        <w:rPr>
          <w:sz w:val="28"/>
          <w:szCs w:val="28"/>
          <w:vertAlign w:val="subscript"/>
        </w:rPr>
        <w:t>м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пределение требуемой мощности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на валу рабочего органа 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05765" cy="508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71" r="-8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электродвигателя выбираем электродвигатель согласно услов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≥ Р</w:t>
      </w:r>
      <w:r>
        <w:rPr>
          <w:sz w:val="28"/>
          <w:szCs w:val="28"/>
          <w:vertAlign w:val="subscript"/>
        </w:rPr>
        <w:t>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7,5 кВ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пределение общего передаточного числа привода и разбивка его по ступеня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рабочего орг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120 </w:t>
      </w:r>
      <w:r>
        <w:rPr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инхронную частоту вращения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000 </w:t>
      </w:r>
      <w:r>
        <w:rPr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асинхронная частота вращения вала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·(1-</w:t>
      </w:r>
      <w:r>
        <w:rPr>
          <w:sz w:val="28"/>
          <w:szCs w:val="28"/>
        </w:rPr>
        <w:drawing>
          <wp:inline distT="0" distB="0" distL="0" distR="0">
            <wp:extent cx="316865" cy="457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ередаточное число привода равно произведению передаточных чисел отдельных пере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ред 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ц.п.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93700" cy="5080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71" r="-9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ля цепной передач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.п</w:t>
      </w:r>
      <w:r>
        <w:rPr>
          <w:sz w:val="28"/>
          <w:szCs w:val="28"/>
        </w:rPr>
        <w:t>=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ред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05765" cy="5207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69" r="-8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ближайшее стандартное знач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ред.ст. </w:t>
      </w:r>
      <w:r>
        <w:rPr>
          <w:sz w:val="28"/>
          <w:szCs w:val="28"/>
        </w:rPr>
        <w:t>= 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фактическое значение передаточного числа цепной передачи будет р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ц.п.ф.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20700" cy="5334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лученные данные заносим в таблиц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2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794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дв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тр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4005" cy="18542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 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М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д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вы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ред.с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ц.п.ф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Кинематический и силовой расчёт приво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Вал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5,81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968</w:t>
      </w:r>
      <w:r>
        <w:rPr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 xml:space="preserve">д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20700" cy="4699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" cy="3810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й мо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47700" cy="5715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4.2 Ва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 быстроход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968</w:t>
      </w:r>
      <w:r>
        <w:rPr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kk-KZ"/>
        </w:rPr>
        <w:t>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101,32</w:t>
      </w:r>
      <w:r>
        <w:rPr>
          <w:sz w:val="28"/>
          <w:szCs w:val="28"/>
        </w:rPr>
        <w:drawing>
          <wp:inline distT="0" distB="0" distL="0" distR="0">
            <wp:extent cx="457200" cy="3810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м.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.к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62100" cy="2032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4.3 Ва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– тихоход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08000" cy="5207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508000" cy="5207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" cy="3810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д.ст.</w:t>
      </w:r>
      <w:r>
        <w:rPr>
          <w:sz w:val="28"/>
          <w:szCs w:val="28"/>
        </w:rPr>
        <w:t>·η</w:t>
      </w:r>
      <w:r>
        <w:rPr>
          <w:sz w:val="28"/>
          <w:szCs w:val="28"/>
          <w:vertAlign w:val="subscript"/>
        </w:rPr>
        <w:t>п.к.</w:t>
      </w:r>
      <w:r>
        <w:rPr>
          <w:sz w:val="28"/>
          <w:szCs w:val="28"/>
        </w:rPr>
        <w:t>·η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905000" cy="2032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4.4 Ва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– рабочего орг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77110" cy="55308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05000" cy="5588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.п.ф.</w:t>
      </w:r>
      <w:r>
        <w:rPr>
          <w:sz w:val="28"/>
          <w:szCs w:val="28"/>
        </w:rPr>
        <w:t>∙ η</w:t>
      </w:r>
      <w:r>
        <w:rPr>
          <w:sz w:val="28"/>
          <w:szCs w:val="28"/>
          <w:vertAlign w:val="subscript"/>
        </w:rPr>
        <w:t>ц.п..</w:t>
      </w:r>
      <w:r>
        <w:rPr>
          <w:sz w:val="28"/>
          <w:szCs w:val="28"/>
        </w:rPr>
        <w:t>·η</w:t>
      </w:r>
      <w:r>
        <w:rPr>
          <w:sz w:val="28"/>
          <w:szCs w:val="28"/>
          <w:vertAlign w:val="subscript"/>
        </w:rPr>
        <w:t>п.к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854200" cy="2032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м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Расчет зубчатых колес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материалы со средними механическими характеристиками: для шестерни сталь 45, термическая обработка – улучшение, твердость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230; для колеса – сталь 45, термическая обработка - улучшение, но твердость на 30 единиц ниже –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2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953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+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 контактной выносливости при базовом числе цик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- коэффициент долговечности; при числе циклов нагружения больше базового, что имеет место при длительной эксплуатации редуктора, принимаю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=1; коэффициент безопасности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,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созубых колес расчетное допускаемое контактное напр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</w:rPr>
        <w:drawing>
          <wp:inline distT="0" distB="0" distL="0" distR="0">
            <wp:extent cx="3035300" cy="4318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леса </w:t>
      </w:r>
      <w:r>
        <w:rPr>
          <w:sz w:val="28"/>
          <w:szCs w:val="28"/>
        </w:rPr>
        <w:drawing>
          <wp:inline distT="0" distB="0" distL="0" distR="0">
            <wp:extent cx="3035300" cy="4318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счетное допускаемое контактно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ое условие </w:t>
      </w: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ля косозубых колес коэффициент ширины венца по межосевому расстоя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953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из условия контактной выносливости активных поверхностей зубьев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0" cy="5080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2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й модуль зацепления принимаем по следующей рекоменд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028700" cy="2286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120900" cy="2032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2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предварительный угол наклона зубьев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032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28600" cy="2032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пределим числа зубьев шестерни и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572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0, тогд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значение угла наклона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318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1215" cy="28575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шестерни и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делитель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3115" cy="40576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1080" cy="41402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1694180" cy="35814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ершин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0860" cy="53975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падин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2,5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2,5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73200" cy="2032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коле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шестерн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5мм =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Определяем коэффициент ширины шестерни по диамет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4318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колес и степень точности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й скорости для косозубых колес следует принять 8-ю степень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нагрузк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α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ν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=1,08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α</w:t>
      </w:r>
      <w:r>
        <w:rPr>
          <w:sz w:val="28"/>
          <w:szCs w:val="28"/>
        </w:rPr>
        <w:t xml:space="preserve">=1,08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ν</w:t>
      </w:r>
      <w:r>
        <w:rPr>
          <w:sz w:val="28"/>
          <w:szCs w:val="28"/>
        </w:rPr>
        <w:t>=1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08∙1,08∙1,0=1,1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нтактн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5435" cy="50165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, действующие в зацеп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ая </w:t>
      </w:r>
      <w:r>
        <w:rPr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льная </w:t>
      </w:r>
      <w:r>
        <w:rPr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вая </w:t>
      </w: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зубья на выносливость по напряжениям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коэффициент нагрузк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ν</w:t>
      </w:r>
      <w:r>
        <w:rPr>
          <w:sz w:val="28"/>
          <w:szCs w:val="28"/>
        </w:rPr>
        <w:t>. При 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=0,78, твердости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≤350 и несимметричном расположении зубчатых колес относительно опо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=1,17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ν</w:t>
      </w:r>
      <w:r>
        <w:rPr>
          <w:sz w:val="28"/>
          <w:szCs w:val="28"/>
        </w:rPr>
        <w:t>=1,3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1,17∙1,3=1,52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, учитывающий форму зуба и зависящий от эквивалентного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ν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шестерни </w:t>
      </w:r>
      <w:r>
        <w:rPr>
          <w:sz w:val="28"/>
          <w:szCs w:val="28"/>
        </w:rPr>
        <w:drawing>
          <wp:inline distT="0" distB="0" distL="0" distR="0">
            <wp:extent cx="1727200" cy="4318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леса </w:t>
      </w:r>
      <w:r>
        <w:rPr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3,64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4890" cy="530225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; для колеса </w:t>
      </w: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=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'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"- коэффициент безопасности, где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'=1,75,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"=1. Следовательно,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=1,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 </w:t>
      </w: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отношения </w:t>
      </w:r>
      <w:r>
        <w:rPr>
          <w:sz w:val="28"/>
          <w:szCs w:val="28"/>
        </w:rPr>
        <w:drawing>
          <wp:inline distT="0" distB="0" distL="0" distR="0">
            <wp:extent cx="405765" cy="4953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 </w:t>
      </w: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нейший расчет следует вести для зубьев колеса, для которого найденное отношение меньше. Определяем коэффициент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25800" cy="862965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едних значений коэффициента торцового перекрытия 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=1,5 и 8-й степени точ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>=0,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очность зуба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 &lt;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=206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чности выполняю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варительный расчет валов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ый расчет проведем на кручение по пониженным допускаем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Быстроходный в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выходного конца при допускаемом напряжении [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5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5080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ал редуктора соединен муфтой с валом электродвигателя, то необходимо согласовать диаметры ро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и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= (0,75…1,15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(0,75…1,15) *38 =(28,5…43,7)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подобранного электродвигателя диаметр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38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МУВП по ГОСТ 21424-75 с расточками полумуфт п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38мм,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=35мм. Примем под подшипника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п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в1 </w:t>
      </w:r>
      <w:r>
        <w:rPr>
          <w:sz w:val="28"/>
          <w:szCs w:val="28"/>
        </w:rPr>
        <w:t>+5=35+5=40мм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60,88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4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>=66,5 мм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-421005</wp:posOffset>
            </wp:positionV>
            <wp:extent cx="4000500" cy="2133600"/>
            <wp:effectExtent l="0" t="0" r="0" b="0"/>
            <wp:wrapNone/>
            <wp:docPr id="9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2496" t="13980" r="12496" b="11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1– Конструкция ведуще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Тихоходный в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влияние изгиба вала от натяжения цепи, принимаем [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го конца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953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ближайшее большее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kk-KZ"/>
        </w:rPr>
        <w:t>в2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35 мм. Диаметр вала под подшипниками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п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kk-KZ"/>
        </w:rPr>
        <w:t>в2</w:t>
      </w:r>
      <w:r>
        <w:rPr>
          <w:sz w:val="28"/>
          <w:szCs w:val="28"/>
          <w:lang w:val="kk-KZ"/>
        </w:rPr>
        <w:t xml:space="preserve"> +5=35+5=40</w:t>
      </w:r>
      <w:r>
        <w:rPr>
          <w:sz w:val="28"/>
          <w:szCs w:val="28"/>
        </w:rPr>
        <w:t>мм, под зубчатым коле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к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+5=40+5=45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+5=5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457200</wp:posOffset>
            </wp:positionH>
            <wp:positionV relativeFrom="paragraph">
              <wp:posOffset>12700</wp:posOffset>
            </wp:positionV>
            <wp:extent cx="3429000" cy="2000250"/>
            <wp:effectExtent l="0" t="0" r="0" b="0"/>
            <wp:wrapNone/>
            <wp:docPr id="9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8145" t="17268" r="33145" b="22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2 – Конструкция ведомого вал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Конструктивные размеры шестерни и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стерню выполняем за одно целое с вало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4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= 66,5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0,88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5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со ковано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160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2,5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6,88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ступиц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1,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1,6*45=72мм; длина ступиц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1,2÷1,5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(1,2÷1,5)·45=54÷67,5 мм,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6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обода 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(2,5 ÷ 4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(2,5 ÷ 4)·1,25=3,125÷5мм, принимаем 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диска С = 0,3 ∙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·45=13,5мм, принимаем С = 14 м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структивные размеры корпуса и крышк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стенок корпуса и крышки: δ = 0,02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+1 = 0,025·112+1=3,8 мм, принимаем δ = 8 мм;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2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 1 = 0,02·112 + 1=3,24 мм, принимаем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фланцев поясов корпуса и крыш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его пояса корпуса и пояса крыш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5 δ = 1,5·8=12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·8=12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его пояса корпу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,35 δ = 2,35·8=18,8мм; принима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9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бол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даментн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,03 ÷ 0,036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+12=(0,03 ÷ 0,036)·112 +12=15,36 ÷16,03мм; принимаем болты с резьбой М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пящих крышку к корпусу у подшипник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0,7÷0,7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,7÷0,75)·16=11,2÷12 мм ; принимаем болты с резьбой М 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единяющих крышку с корпус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0,5÷0,6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(0,5÷0,6)·16=8÷9,6мм; принимаем болты с резьбой М10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цеп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иводную роликовую однорядную цеп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ащающий момент на ведущей звездочке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33,5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∙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ое число было принято ране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3,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зубьев: ведущей звезд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1-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31-2·3,22=24,5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 xml:space="preserve">ведомой звезд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25·3,22=80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5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фактическ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= -0,621%, что допусти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·1·1·1,25·1·1=1,2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1- динамический коэффициент при спокойной нагрузке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1 учитывает влияние межосевого расстояния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1- учитывает влияния угла наклона линии центров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учитывает способ регулирования натяжения цепи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1,25 при периодическом регулировании натяжения цепи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=1 при непрерывной смазке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учитывает продолжительность работы в сут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шага цепи надо знать допускаемое давлени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в шарнирах цепи. Ведущая звездочка имеет частоту вра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387,2об/мин. Среднее значение допускаемого давления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≈ 400об/мин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=19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г однородной цепи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95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бираем по ГОСТ 13568-75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19,05 мм; разрушающая нагруз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≈ 31,8кН; мас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1,9кг/м; А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105,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це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057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шарнире провер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яем допускаемое давлени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=20 [1+0,01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17)]= 20[1+0,01(25-17)]=21,6 МПа. Услов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выпол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зубьев це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520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27100" cy="469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288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ляем до четного числа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межосевое расстояние цеп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6845" cy="5213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ы делительных окружностей звездоч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6343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622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ы наружных окружностей звездоч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1,91 </w:t>
      </w:r>
      <w:r>
        <w:rPr>
          <w:sz w:val="28"/>
          <w:szCs w:val="28"/>
          <w:lang w:val="kk-KZ"/>
        </w:rPr>
        <w:t>мм</w:t>
      </w:r>
      <w:r>
        <w:rPr>
          <w:sz w:val="28"/>
          <w:szCs w:val="28"/>
        </w:rPr>
        <w:t xml:space="preserve"> – диаметр ролика цеп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, действующие на цеп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центробежных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,9·3,07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18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провис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9,8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qa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 9,81·1,5·1,9·946,29·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 xml:space="preserve">=26,46Н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5 при угле наклона передачи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агрузка на в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256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коэффициент запаса пр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469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больше, чем нормативный коэффициент запаса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 ≈ 8,9; следовательно, услов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gt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ведущей звездочки: ступица звезд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 1,6·35=56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1,2÷1,6) ·35=42÷56 мм;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5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диска звездочки 0,93В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>= 0,93·12,7=11,81мм, где В</w:t>
      </w:r>
      <w:r>
        <w:rPr>
          <w:sz w:val="28"/>
          <w:szCs w:val="28"/>
          <w:vertAlign w:val="subscript"/>
        </w:rPr>
        <w:t xml:space="preserve">вн </w:t>
      </w:r>
      <w:r>
        <w:rPr>
          <w:sz w:val="28"/>
          <w:szCs w:val="28"/>
        </w:rPr>
        <w:t>– расстояние между пластинками внутреннего зве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Первый этап эскизной компоновк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у обычно проводят в два этапа. Первый этап служит для приближенного определения положения зубчатых колес и звездочки относительно опор для последующего определения опорных реакций и подбора подши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очный чертеж выполняется в одной проекции – разрез по осям валов при снятой крышке редуктора; желательный масштаб 1 : 1, чертить тонкими ли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но посередине листа параллельно его длинной стороне проводим горизонтальную линию; затем две вертикальные линии – оси валов на расстоянии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чиваем упрощенно шестерню и колесо в виде прямоугольников; шестерня выполнена за одно целое с в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чиваем внутреннюю стенку корпу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имаем зазор между торцом ступицы колеса и внутренней стенкой корпус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2δ =1,2*8=9,6 мм, принимаем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зазор от окружности вершин зубьев колеса до внутренней стенки корпуса А = δ = 8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асстояние между наружным кольцом подшипника ведущего вала и внутренней стенкой корпуса А= δ =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намечаем радиальные шарикоподшипники средней се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ы подшипников выбираем по диаметру вала в месте посад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шипник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п1 </w:t>
      </w:r>
      <w:r>
        <w:rPr>
          <w:sz w:val="28"/>
          <w:szCs w:val="28"/>
        </w:rPr>
        <w:t xml:space="preserve">=40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п2 </w:t>
      </w:r>
      <w:r>
        <w:rPr>
          <w:sz w:val="28"/>
          <w:szCs w:val="28"/>
        </w:rPr>
        <w:t>=4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1</w:t>
      </w:r>
    </w:p>
    <w:tbl>
      <w:tblPr>
        <w:tblW w:w="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433"/>
        <w:gridCol w:w="433"/>
        <w:gridCol w:w="433"/>
        <w:gridCol w:w="913"/>
        <w:gridCol w:w="1242"/>
      </w:tblGrid>
      <w:tr>
        <w:trPr/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кН</w:t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Решаем вопрос о смазывании подшипников. Смазка подшипников осуществляется разбрызгиванием масла из ванны редуктора. Расстояние от внутренней стенки редуктора до подшипников принимаем равны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 мм. Измерением находим расстояние на ведущем вал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3,5мм и на ведомом </w:t>
      </w:r>
      <w:r>
        <w:rPr>
          <w:sz w:val="28"/>
          <w:szCs w:val="28"/>
          <w:lang w:val="kk-KZ"/>
        </w:rPr>
        <w:t xml:space="preserve">вал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53,5 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Проверка прочности шпоночных соединений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и призматические со скруглёнными концами. Размеры сечений шпонок и пазов и длины шпонок – по ГОСТ 23360-78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ок – сталь 45 нормализованная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смятия и условие прочности по формуле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95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аемые напряжения смятия при стальной ступице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, при чугунной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1 Быстроходный вал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1.1 Проверяем шпоночное соединение под полумуфтой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5мм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0×8 мм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5 мм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0 мм (при длине ступицы полумуфты МУВП 58 мм)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 на быстроходном валу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мм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полумуфт МУВП – чугун марки СЧ 20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2 Тихоходный вал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2.1 Проверяем шпоночное соединение под зубчатым колесом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45мм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4×9 мм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,5 мм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6 мм (при длине ступицы колеса 65 мм)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 на тихоходном валу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33,5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·мм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колеса – сталь 45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2.2 Проверяем шпоночное соединение под звездочкой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5 мм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 10×8мм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 мм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0мм (при длине ступицы звездочки 50мм)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 на тихоходном валу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мм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звездочки изготовляют из термообработанных углеродистых или легированных сталей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.</w:t>
      </w:r>
      <w:r>
        <w:br w:type="page"/>
      </w:r>
    </w:p>
    <w:p>
      <w:pPr>
        <w:pStyle w:val="Heading5"/>
        <w:spacing w:lineRule="auto" w:line="360"/>
        <w:ind w:firstLine="709"/>
        <w:jc w:val="center"/>
        <w:rPr/>
      </w:pPr>
      <w:r>
        <w:rPr>
          <w:b/>
          <w:szCs w:val="28"/>
        </w:rPr>
        <w:t>9. Выбор муф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единения быстроходного вала редуктора с валом электродвигателя выбираем муфту по величине расчетного крутящего мо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304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ый крутящий мом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инальный момен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 коэффициент режима работы приво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– допускаемый крутящ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оянной нагрузке принимаем К =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ый момент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5,63Нм 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·55,63=83,45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полумуфту упругую втулочно-пальцевую по ГОСТ 21424-75 для диаметра выходного конца быстроходного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=35 мм и с крутящим моментом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 =25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3,45 &lt;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 =25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 Второй этап компоновк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компоновки имеет целью конструктивно оформить зубчатые колеса, валы, корпус, подшипниковые узлы и подготовить данные для проверки прочности валов и некоторых други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орядок выполнения следую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чиваем шестерню и колесо по конструктивным размерам, найденными ранее (2). Шестерню выполняем заодно целое с в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уем узел быстроходного ва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носим осевые линии, удаленные от середины редуктора на 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Используя эти осевые линии, вычерчиваем в разрезе подшипники к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чиваем крышки подшипников с уплотнительными прокладками (толщиной ~ 1мм) и болтами. Болт условно заводится в плоскость чертежа, о чем свидетельствует вырыв на плоскости разъе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ход вал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40мм к присоединительному конц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35мм выполняют на расстоянии 10-15мм от торца крышки подшипника так, чтобы ступица полумуфты не задевала за головки болтов крепления кры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присоединительного конца вал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35 мм определяется длиной ступицы полумуф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конструируем узел тихоходного вала. Обратим внимание на следующие на следующие особен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фиксации зубчатого колеса в осевом направлении предусматриваем утолщение вала с одной стороны и установку распорной втулки – с другой; место перехода вала от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45 мм к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40 мм смещаем на 2-3 мм внутрь колеса, чтобы гарантировать прижатие распорной втулки к торцу кол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ложив от середины редуктора 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оводим осевые линии и вычерчиваем подшип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чиваем крышки подшипников с прокладками и болт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ыстроходном и тихоходном валах применяем шпонки призматические со скругленными торцами по ГОСТ 23360-78. вычерчиваем шпонки, принимая их длины на 5-10 мм меньше длин ступиц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1. Вычерчивание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 вычерчивают в двух проекциях на листе формата А1(594*841 мм) в масштабе 1:1 с основной надписью и спецификаци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2. Выбор основных посадок дета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адка зубчатого колеса на вал </w:t>
      </w:r>
      <w:r>
        <w:rPr>
          <w:sz w:val="28"/>
          <w:szCs w:val="28"/>
        </w:rPr>
        <w:drawing>
          <wp:inline distT="0" distB="0" distL="0" distR="0">
            <wp:extent cx="2667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ОСТ 25347-8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адка звездочки цепной передачи на вал редуктора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йка валов под подшипники выполняем с отклонением вал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6. отклонения отверстий в корпусе под наружные кольца п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ка распорного кольца на вал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3. Выбор сорта мас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Смазывание зубчатого зацепления производится окунанием зубчатого колеса в масло, заливаемое внутрь корпуса до уровня, обеспечивающего погружение колеса примерно на 10 мм. Объем масляной ван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пределяем из расчета 0,2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масла на 1 кВт передаваемой мощности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0,25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5,81=1,45д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авливаем вязкость масла. При контактных напряжениях </w:t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корости v = 3,24м/с рекомендуемая вязкость масла должна быть примерно равна 28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 Принимаем масло индустриальное И-30А (по ГОСТ 20799-7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ры подшипников заполняем пластичным смазочным материалом УТ-1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4. Описание сборк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у производят в соответствии со сборочным чертежом редуктора, начиная с узлов в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ыстроходный вал насаживают шарикоподшипники, предварительно нагретые в масле до 80-100º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ихоходный вал закладывают шпонку и напрессовывают зубчатое колесо до упора в бурт вала; затем надевают распорную втулку и устанавливают шарикоподшипники, предварительно нагретые в мас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; затягивают болты, крепят крышку к корпу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на тихоходный вал надевают распорное кольцо, в подшипниковые камеры закладывают пластичную смазку, ставят крышки подшипников с комплектом металлических прокладок для регул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остановкой сквозных крышек в проточки закладывают манжетные уплотнения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конец тихоходного вала в шпоночную канавку закладывают шпонку, устанавливают звездочку и закрепляют ее торцовым креплением; винт торцового крепления стопорят специальной план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ввертывают пробку маслоспускного отверстия с прокладкой и жезловый маслоуказ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ивают в корпус масло и закрепляют смотровое отверстие крышкой с прокладкой из технического картона; закрепляют крышку бол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й редуктор обкатывают и подвергают испытанию на стенде по программе, устанавливаемой техническими условия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5. 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Чернавский С.А., Боков К.Н. Курсовое проектирование деталей машин: Учебное пособие. М.: Машиностроение, 1987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унаев П.Ф., Леликов О.П. Конструирование узлов и деталей машин: Учебное пособие. М.: Высшая школа, 1985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5"/>
      <w:jc w:val="both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4.wmf"/><Relationship Id="rId24" Type="http://schemas.openxmlformats.org/officeDocument/2006/relationships/image" Target="media/image15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4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15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1.wmf"/><Relationship Id="rId125" Type="http://schemas.openxmlformats.org/officeDocument/2006/relationships/image" Target="media/image114.wmf"/><Relationship Id="rId126" Type="http://schemas.openxmlformats.org/officeDocument/2006/relationships/image" Target="media/image111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3:00Z</dcterms:created>
  <dc:creator>1</dc:creator>
  <dc:description/>
  <cp:keywords/>
  <dc:language>en-US</dc:language>
  <cp:lastModifiedBy>SYSTEM</cp:lastModifiedBy>
  <dcterms:modified xsi:type="dcterms:W3CDTF">2011-09-07T23:23:00Z</dcterms:modified>
  <cp:revision>2</cp:revision>
  <dc:subject/>
  <dc:title>1 Выбор электродвигателя</dc:title>
</cp:coreProperties>
</file>