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ВОДНОГО ГОСПОДАРСТВА І ПРИРОДОКОРИСТУВАННЯ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ОБЛІКУ І АУДИТУ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/>
      </w:pPr>
      <w:r>
        <w:rPr>
          <w:sz w:val="28"/>
          <w:szCs w:val="52"/>
          <w:lang w:val="uk-UA"/>
        </w:rPr>
        <w:t>Самостійна робота з дисципліни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„</w:t>
      </w:r>
      <w:r>
        <w:rPr>
          <w:sz w:val="28"/>
          <w:szCs w:val="52"/>
          <w:lang w:val="uk-UA"/>
        </w:rPr>
        <w:t>Організація первинного обліку”: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„</w:t>
      </w:r>
      <w:r>
        <w:rPr>
          <w:sz w:val="28"/>
          <w:szCs w:val="52"/>
          <w:lang w:val="uk-UA"/>
        </w:rPr>
        <w:t>Первинні документи з обліку в будівництві”</w:t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-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і документи з обліку будівницт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ий облiк виконаних будiвельно-монтажних робi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Первинні документи з обліку витрат на виробництво в будiвництвi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сіх етапах суспільного розвитку для контролю і регуляції господарських процесів використовується певна інформація. Для одержання цієї інформації необхідно організовувати збір інформації про господарські операції та явища, що відбуваються в діяльності підприємств, її вимір, реєстрацію, узагальнення. Побудова первнинних документів повинна відповідати цим вимогам, здійсненню бухгалтерського аналізу процесів, що відбуваються в діяльності підприємства, забезпечувати контроль і управління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а увага надається документу як правило (юридичному) обгрунтуванню господарських операцій, їх правомірності й оцін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ПЕРВИННI ДОКУМЕНТИ 3 ОБЛIКУ БУДIВНИЦ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з мiжгалузевими типовими формами облiку у будiвництвi застосовуються галузевi форми первинного облiку, затвердженi до застосув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ом Miнicтepcтвa статистики України "Про затвердження типових форм первинних облiкових документiв з облiку сировини i матерiалiв" вiд 21.06.96 р. № 193 (далi - наказ № 19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ом Miнicтepcтвa статистики України i Державного комітету України у справах мiстобудування "Про затвердження типових форм первинних облiкових документiв з облiку капiтального будiвництва" вiд 20.01.97 р. № 26/5 (далi - наказ № 26/5);</w:t>
      </w:r>
    </w:p>
    <w:p>
      <w:pPr>
        <w:pStyle w:val="Normal"/>
        <w:widowControl w:val="false"/>
        <w:tabs>
          <w:tab w:val="clear" w:pos="708"/>
          <w:tab w:val="right" w:pos="774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ом Miнicтepcтвa статистики України, Державного комітету будiвництва, архiтектури i житлової полiтики України "Про затвердження типових форм первинних документiв з облiку в будiвництвi" вiд 29.12.2000 р. № 416/299 (далi - наказ № 416/29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документом, який органiзує роботу й облiк виконаних робiт у будiвництвi, є будiвельний контракт (договiр про будiвництво), що укладається мiж замовником i пiдрядником.</w:t>
      </w:r>
    </w:p>
    <w:p>
      <w:pPr>
        <w:pStyle w:val="Normal"/>
        <w:widowControl w:val="false"/>
        <w:tabs>
          <w:tab w:val="clear" w:pos="708"/>
          <w:tab w:val="right" w:pos="774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складнiсть i тривалicть робiт, договiр, що укладається мiж замовникомi пiдрядником, як правило, має довгострокови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укладання i виконання договору пiдряду на капiтальне будiвництво регламентується Правилами про договори пiдряду на капiтальне будiвництво, затвердженими постановою РМ СРСР вiд 26.12.86 р. № 155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м про пiдряднi контракти в будiвництвi України, затвердженим науково-технiчною Радою Miнicтepcтвa України у справах будiвництва й архiтектури (протокол вiд 15.12.93 р. № 9), визначений приблизний перелiк статей загальних положень контракту: конкретний характер робiт, якi виконуються пiдрядиком; цiна предмета контракту; термiни виконання робiт; розрахунки, платежi й iншi статті. На момент укладання будiвельного контракту сторони уточнюють його з урахуванням конкретних особливостей будiвництва i взаємних домовленостей.</w:t>
      </w:r>
    </w:p>
    <w:p>
      <w:pPr>
        <w:pStyle w:val="Normal"/>
        <w:widowControl w:val="false"/>
        <w:tabs>
          <w:tab w:val="clear" w:pos="708"/>
          <w:tab w:val="right" w:pos="774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iчнi основи бухгалтерського облiку прибуткiв i витрат, пов'язаних iз виконанням будiвельних контрактів, визначенi П(С)БУ-18 "Будiвельнi контракти".</w:t>
      </w:r>
    </w:p>
    <w:p>
      <w:pPr>
        <w:pStyle w:val="Normal"/>
        <w:widowControl w:val="false"/>
        <w:tabs>
          <w:tab w:val="clear" w:pos="708"/>
          <w:tab w:val="right" w:pos="774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8"/>
          <w:lang w:val="uk-UA"/>
        </w:rPr>
      </w:pPr>
      <w:r>
        <w:rPr>
          <w:bCs/>
          <w:sz w:val="28"/>
          <w:szCs w:val="38"/>
          <w:lang w:val="uk-UA"/>
        </w:rPr>
        <w:t>ПЕРВИННИЙ ОБЛIК ВИКОНАНИХ БУДIВЕЛЬНО-МОНТАЖНИХ РОБІ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iвництво - складний процес, який включає пiдготовку i проведення рiзноманiтних видiв будiвельних робiт i об'єктiв будiвництва, взаємовiдносини замовникiв (забудовникiв) iз пiдрядними будiвельними органiзацiями, витрату матерiалiв i оплату працi, облiк i контроль за виконанням обсягу i якостi будiвельних робiт, форми застосовуваної документ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оженням про пiдряднi контракти в будiвництвi вiд 15.12.93 р. № 9 передбачено, що головним документом, який вiдбиває xiд будiвництва вiд початку виконання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iт до їx закiнчення (вiд початку до закiнчення виконання будiвельного контракту), є Журнал облiкy виконаних робiт, вiдповiдальнicть ведення якого пiдрядником покладається на посадову особу. Замовник здiйснює контроль i технiчний нагляд за обсягом i вартicтю виконаних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урнал облiку виконаних робiт (типова форма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-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iку виконаних робiт (табл. 1) є накопичувальною вiдомicтє, у якiй записується виконаний пiдрядником i прийнятий замовником обсяг виконаних робiт протягом мiся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конаних робiт упродовж мicяця визначається шляхом iнвентаризації (вимiру) кiлькостi виконаних робiт i розрахунку вартості на пiдставі кошторисних нормативiв або iндивiдуальних кошторисних норм на кожний конструктивний елемент або вид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даних Журналу виконаних робiт щомicяця складається Акт приймання виконаних пiдрядних робiт (типова форма № КБ-2в) або Довiдка про вартість виконаних пiдрядних робiт i витрат (типова форма № КБ-3), за якими подаються рахунки у банк для оплати замовником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урнал виконаних робiт ведеться начальником дiлянки (виконавця робi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Акт приймання виконаних пiдрядником робiт (типова форма №КБ-2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кт приймання виконаних пiдрядних робiт (табл. 2) складається для визначення вapтocтi виконаних обсягiв пiдрядних робiт i проведення розрахункiв за виконанi роботи на будiвництвi на пiдставi Журналу облiку виконаних робiт (форма № КБ-6) у двох примiрниках i рекомендується субпiдрядником - генпiдряднику, генпiдрядником - замовнику (забудовник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обсягу робiт може бути оформлене (як було сказано вище). Довiдкою типової форми № КБ-3. Якщо ж пiдприємством виконувались будiвельнi i монтажнi роботи, роботи з кaпiтального i поточного ремонту будинкiв i споруджень, iншi пiдряднi роботи з притягненням бюджетних коштiв або коштiв пiдприємств, установ i органiзацiй державної форми власностi, то акт приймання виконаних робiт з форми № КБ-2в складається в обов'язковому порядку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дресна частина Акта заповнюється вiдповiдно до контракту (договору) на виконання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icнi показники форм вiдбиваються за поточним piвнем цiн, визначених у договiрнiй цiнi, складеної в поточних цiнах вiдповiдно до контракту (договору) на виконання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iльних рядках Акта наводяться данi про види, обсяги i вартість виконаних у звiтному перiодi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icть окремих видiв робiт визначається шляхом калькулювання на пiдставi витрат pecypciв за ресурсними елементними кошторисними нормами на одиницю вимipу та їхньою вартicтю в поточних цiнах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ти на будiвництво (прямi, накладнi й iн.) визначаються за елементами витрат вiдповiдно до чинних Державних будiвельних норм Укрaїни (ДБ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i витрати пiд час виконання будiвельно-монтажних робiт у зимовий перiод визначаються за окремим розрахунком i передбачаються тiльки у випадку виконаних робiт у зимовий перiод, якщо таке планує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и, збори, обов’язкові платежі, які не враховані у вартості будівництва і відносяться на собівартість підрядних робіт, визначаються відповідно до чинного законодав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виконання робіт господарським засобом Акт приймання за формою № КБ-2в укладається в аналогічному поря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вартість виконаних підрядних робіт і витрат (типова форма № КБ-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типової форми № КБ-3 є підставою для обліку розрахунків між замовниками та підрядниками за виконані підрядні роботи (таблиця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iдка укладається на yci види будiвельних i монтажних робiт, робiт iз капiтального i поточного ремонту будинкiв i споруджень, iншi пiдряднi роботи, незалежно вiд форм і власностi цього пiдприємства i джерела фiнансування цих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4"/>
          <w:lang w:val="uk-UA"/>
        </w:rPr>
        <w:t>Типова форма №</w:t>
      </w:r>
      <w:r>
        <w:rPr>
          <w:iCs/>
          <w:sz w:val="28"/>
          <w:szCs w:val="14"/>
          <w:lang w:val="uk-UA"/>
        </w:rPr>
        <w:t xml:space="preserve"> </w:t>
      </w:r>
      <w:r>
        <w:rPr>
          <w:sz w:val="28"/>
          <w:szCs w:val="14"/>
          <w:lang w:val="uk-UA"/>
        </w:rPr>
        <w:t>КБ-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4"/>
          <w:lang w:val="uk-UA"/>
        </w:rPr>
        <w:t>3атверджено наказом Державного комітету статистики України і Державного комітету будівництва, архітектури і житлової політики Украї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  <w:t>вiд 29.12.2000р. № 416/29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д по УКУД (_______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592"/>
        <w:gridCol w:w="1030"/>
        <w:gridCol w:w="886"/>
        <w:gridCol w:w="1162"/>
        <w:gridCol w:w="1716"/>
      </w:tblGrid>
      <w:tr>
        <w:trPr>
          <w:trHeight w:val="52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йменування об’єктів, пускових комплексів та технологічних етапів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иконаних робіт та витрат</w:t>
            </w:r>
          </w:p>
        </w:tc>
      </w:tr>
      <w:tr>
        <w:trPr>
          <w:trHeight w:val="3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 по звітний місяць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звітний місяць</w:t>
            </w:r>
          </w:p>
        </w:tc>
      </w:tr>
      <w:tr>
        <w:trPr>
          <w:trHeight w:val="69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в поточних цінах станом на 01. 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 будівельно-монтажні робо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ельно-монтажні робо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путні витрати</w:t>
            </w:r>
          </w:p>
        </w:tc>
      </w:tr>
      <w:tr>
        <w:trPr>
          <w:trHeight w:val="23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по будівлі (без ПДВ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7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6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,1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,145</w:t>
            </w:r>
          </w:p>
        </w:tc>
      </w:tr>
      <w:tr>
        <w:trPr>
          <w:trHeight w:val="1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Житловий будинок, вул. Гончара, 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5</w:t>
            </w:r>
          </w:p>
        </w:tc>
      </w:tr>
      <w:tr>
        <w:trPr>
          <w:trHeight w:val="27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отельн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ДВ – усього по будівл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</w:t>
            </w:r>
          </w:p>
        </w:tc>
      </w:tr>
      <w:tr>
        <w:trPr>
          <w:trHeight w:val="2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по будівлі з ПД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вiдка вважають самостiйним розрахунковим документом, так i в поєднаннi з Актом форми № КБ-2в.</w:t>
      </w:r>
    </w:p>
    <w:p>
      <w:pPr>
        <w:pStyle w:val="Normal"/>
        <w:widowControl w:val="false"/>
        <w:tabs>
          <w:tab w:val="clear" w:pos="708"/>
          <w:tab w:val="left" w:pos="39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apтicть робiт у Довiдцi вiдбивається за поточним piвнем цiн вiдповiдно до умов контр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графi 1 вiдбивається вapтicть виконаних пiдрядних робiт наростаючим результатом, з початку року по звiтний мicяць включно, за даними Журналу виконаних робiт. У випадку укладання актів приймання виконаних робiт (форма № КБ-2в) у Довiдцi вapтicть виконаних робiт за перiод iз початку року визначається як сума вартостей робiт, вiдповiдно до aктів за попереднi перiо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графi 2 вiдбивається вартість будiвельно-монтажних робiт, ремонтно-будiвельних та iнших пiдрядних робiт наростаючим результатом, з початку року по звiтний мicяць вклю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ах 3, 4 i 5 з граф 1, 2 видiляються вiдповiднi данi за звiтний мiся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iдкa укладається в двох примiрниках i рекомендується субпiдрядником - генпiдряднику, генпiдрядником - забудовнику. За вимогою банку, що фiнансує, укладається третiй примiрник i надсилається на його адр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Акт iнвентаризацiї незавершеного виробництва (типова форма 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Б-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iд незавершеним будiвельним виробництвом розумiють незакiнченi роботи на будiвельних об'єктах не зданi забудовн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обсягу незавершеного будiвельного виробництва щомicяця проводиться iнвентаризацiя вcix робiт, виконаних будiвельними пiдприємствами i не готових до здачi замовнику. Данi iнвентаризацiї фiксуються в aктi форми № КБ-7 (таблиця 4), у якому вказується обсяг i вapтicть незакiнчених конструктивних елементiв i видiв робi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  <w:lang w:val="uk-UA"/>
        </w:rPr>
      </w:pPr>
      <w:r>
        <w:rPr>
          <w:sz w:val="28"/>
          <w:szCs w:val="28"/>
          <w:lang w:val="uk-UA"/>
        </w:rPr>
        <w:t>Акт затверджується головним iнженером будiвельного пiдприємства. Складається в двох примiрниках, один з яких передається в бухгалтерiю, другий залишається на будiвельнiй дiлянцi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 Типова форма 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-7</w:t>
      </w:r>
    </w:p>
    <w:tbl>
      <w:tblPr>
        <w:tblW w:w="89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1428"/>
        <w:gridCol w:w="985"/>
        <w:gridCol w:w="906"/>
        <w:gridCol w:w="1067"/>
        <w:gridCol w:w="895"/>
        <w:gridCol w:w="1231"/>
      </w:tblGrid>
      <w:tr>
        <w:trPr>
          <w:trHeight w:val="89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йменування об'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ктi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их елементi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видiв робi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чни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цiн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iр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ic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сот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i, 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i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i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apтic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робiт, грн.</w:t>
            </w:r>
          </w:p>
        </w:tc>
      </w:tr>
      <w:tr>
        <w:trPr>
          <w:trHeight w:val="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2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uтловu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Будuнок</w:t>
            </w:r>
            <w:r>
              <w:rPr>
                <w:i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у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нчара,2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штукатурнi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iCs/>
                <w:sz w:val="20"/>
                <w:szCs w:val="20"/>
              </w:rPr>
              <w:t xml:space="preserve"> малярн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р</w:t>
            </w:r>
            <w:r>
              <w:rPr>
                <w:iCs/>
                <w:sz w:val="20"/>
                <w:szCs w:val="20"/>
              </w:rPr>
              <w:t>обот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СНД.22-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.</w:t>
            </w:r>
            <w:r>
              <w:rPr>
                <w:iCs/>
                <w:sz w:val="20"/>
                <w:szCs w:val="20"/>
                <w:lang w:val="uk-UA"/>
              </w:rPr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4425</w:t>
            </w:r>
          </w:p>
        </w:tc>
      </w:tr>
      <w:tr>
        <w:trPr>
          <w:trHeight w:val="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кладнi витра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</w:tr>
      <w:tr>
        <w:trPr>
          <w:trHeight w:val="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ь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620</w:t>
            </w:r>
          </w:p>
        </w:tc>
      </w:tr>
      <w:tr>
        <w:trPr>
          <w:trHeight w:val="89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йменування об'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ктi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их елементi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видiв робi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чни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цiн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iр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ic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сот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i, 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i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i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apтic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робiт, грн.</w:t>
            </w:r>
          </w:p>
        </w:tc>
      </w:tr>
      <w:tr>
        <w:trPr>
          <w:trHeight w:val="12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uтловuй Будuнок</w:t>
            </w:r>
            <w:r>
              <w:rPr>
                <w:i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у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нчара,2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штукатурнi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iCs/>
                <w:sz w:val="20"/>
                <w:szCs w:val="20"/>
              </w:rPr>
              <w:t xml:space="preserve"> малярн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р</w:t>
            </w:r>
            <w:r>
              <w:rPr>
                <w:iCs/>
                <w:sz w:val="20"/>
                <w:szCs w:val="20"/>
              </w:rPr>
              <w:t>обот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СНД.22-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.</w:t>
            </w:r>
            <w:r>
              <w:rPr>
                <w:iCs/>
                <w:sz w:val="20"/>
                <w:szCs w:val="20"/>
                <w:lang w:val="uk-UA"/>
              </w:rPr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4425</w:t>
            </w:r>
          </w:p>
        </w:tc>
      </w:tr>
      <w:tr>
        <w:trPr>
          <w:trHeight w:val="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кладнi витра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</w:tr>
      <w:tr>
        <w:trPr>
          <w:trHeight w:val="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ь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62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Первиннi документи з облiку витрат на виробництво в будiвництв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6удiвництвi застосовуються вci типовi форми первинних документiв з облiку витрат на виробництво, затвердженi Наказом № 193. Водночас будiвельному виро6ництву властивi деякi галузевi форми, що затвердженi до використ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казом Miнicтepcтвa статистики України i Державного комітету України в справах мiстобудування "Про затвердження типових форм первинних облiкових документiв з облiку капiтального будiвництва" вiд 20.01.97 р. № 26/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казом Miнicтepcтвa статистики України, Державного комітету будiвництва, архiтектури i житлової полiтики України "Про затвердження типових форм первинних документiв з облiку в будiвництвi" вiд 29.12.2000 р. № 416/29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iмiтно-забiрна карта (типова форма № М-28)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 - 28 (табл. 5) призначена для видачi матерiалiв на будiвельнi об'єкти, яка ведеться протягом усього перiоду будiвництва i знаходиться у виконавця робi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очасно складається мicячна лiмiтно-забiрна карта за формою № М-28а, що знаходиться на складi. Вiдпускаючи матерiали iз складу комiрник розписується в лiмiтно-забiрнiй кapтi форми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, а одержувач - у лiмiтно-забiрнiй кapтi за формою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  <w:t>Таблица 5. Типова форма №</w:t>
      </w:r>
      <w:r>
        <w:rPr>
          <w:iCs/>
          <w:sz w:val="28"/>
          <w:szCs w:val="14"/>
          <w:lang w:val="uk-UA"/>
        </w:rPr>
        <w:t xml:space="preserve"> </w:t>
      </w:r>
      <w:r>
        <w:rPr>
          <w:sz w:val="28"/>
          <w:szCs w:val="14"/>
          <w:lang w:val="uk-UA"/>
        </w:rPr>
        <w:t>М-28</w:t>
      </w:r>
    </w:p>
    <w:tbl>
      <w:tblPr>
        <w:tblW w:w="9217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341"/>
        <w:gridCol w:w="808"/>
        <w:gridCol w:w="648"/>
        <w:gridCol w:w="912"/>
        <w:gridCol w:w="859"/>
        <w:gridCol w:w="897"/>
        <w:gridCol w:w="850"/>
        <w:gridCol w:w="793"/>
        <w:gridCol w:w="782"/>
        <w:gridCol w:w="636"/>
      </w:tblGrid>
      <w:tr>
        <w:trPr>
          <w:trHeight w:val="53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ний №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теріал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iмiт на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ipка по мicяцяx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ліміту</w:t>
            </w:r>
          </w:p>
        </w:tc>
      </w:tr>
      <w:tr>
        <w:trPr>
          <w:trHeight w:val="34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чен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iлькість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iдпис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жад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Цемент М-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8.01.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вдее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2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300</w:t>
            </w:r>
          </w:p>
        </w:tc>
      </w:tr>
      <w:tr>
        <w:trPr>
          <w:trHeight w:val="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лебас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.01.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вдее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20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Лiмiтно-забiрна карта форми № М-28а (табл. 6) виписується для облiку видачi матерiалiв як i форма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 - на кожний об' єкт окремо, але на вiдмiну вiд останньої - на мicя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формлена лiмiтно-забiрна карта форми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а разом з iншими первинними документами передається комiрником, у кiнцi мiсяця до бухгалтерi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вою чергу виконавець робiт пiдраховує по кожному рядку кiлькicть вибраного ним матерiалу у формi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 i заповнює графу 11 "3алишок лiмiту". Свою лiмiтно-забiрну карту виконавець робiт, разом з iншими первинними документами, щомicяця прикладає до матерiального звiту типової форми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1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хгалтерiї за документами складу перевiряється правильнiсть оприбуткування матерiалiв у матерiальному звiтi виконавця робiт (зустрiчна перевiрка) i одночасно перевiряється правильнicть залишку невикористаного ліміту матеріалів у формі № М-28. Ліміто-забірна картка по незакінчених (перехідних на наступний місяць) об’єктах повертаються виконавцю робі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20"/>
        <w:gridCol w:w="987"/>
        <w:gridCol w:w="735"/>
        <w:gridCol w:w="791"/>
        <w:gridCol w:w="1090"/>
        <w:gridCol w:w="242"/>
        <w:gridCol w:w="689"/>
        <w:gridCol w:w="871"/>
        <w:gridCol w:w="1367"/>
        <w:gridCol w:w="906"/>
      </w:tblGrid>
      <w:tr>
        <w:trPr>
          <w:trHeight w:val="3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ова форма № М-28а</w:t>
            </w:r>
          </w:p>
        </w:tc>
      </w:tr>
      <w:tr>
        <w:trPr>
          <w:trHeight w:val="19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31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а наказом Miнcтaтy</w:t>
            </w:r>
          </w:p>
        </w:tc>
      </w:tr>
      <w:tr>
        <w:trPr>
          <w:trHeight w:val="193" w:hRule="atLeast"/>
        </w:trPr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iдприємство,органiзацiя)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и вiд 21.06.96р. № 193</w:t>
            </w:r>
          </w:p>
        </w:tc>
      </w:tr>
      <w:tr>
        <w:trPr>
          <w:trHeight w:val="198" w:hRule="atLeast"/>
        </w:trPr>
        <w:tc>
          <w:tcPr>
            <w:tcW w:w="25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iкацiйний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5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ЄДРПОУ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УКУД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4418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Лiмiтно-забiрна картка № 42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540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iдпуск будiвельннх матерiалiв на спорудженн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39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та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  <w:lang w:val="uk-UA"/>
              </w:rPr>
              <w:t>житловий будинок</w:t>
            </w:r>
            <w:r>
              <w:rPr>
                <w:iCs/>
                <w:sz w:val="20"/>
                <w:szCs w:val="20"/>
                <w:u w:val="single"/>
                <w:lang w:val="uk-UA"/>
              </w:rPr>
              <w:t>,вул. Гончара,21</w:t>
            </w:r>
            <w:r>
              <w:rPr>
                <w:sz w:val="20"/>
                <w:szCs w:val="20"/>
                <w:lang w:val="uk-UA"/>
              </w:rPr>
              <w:t xml:space="preserve"> шифр_____ по складу № 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</w:t>
            </w:r>
            <w:r>
              <w:rPr>
                <w:iCs/>
                <w:sz w:val="20"/>
                <w:szCs w:val="20"/>
                <w:u w:val="single"/>
                <w:lang w:val="uk-UA"/>
              </w:rPr>
              <w:t xml:space="preserve"> сiчень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u w:val="single"/>
                <w:lang w:val="uk-UA"/>
              </w:rPr>
              <w:t>2 р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15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 лiмiтної картки форми № М - 28 № </w:t>
            </w:r>
            <w:r>
              <w:rPr>
                <w:sz w:val="20"/>
                <w:szCs w:val="20"/>
                <w:u w:val="single"/>
                <w:lang w:val="uk-UA"/>
              </w:rPr>
              <w:t>41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608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iально - вiдповiдальна особа</w:t>
            </w:r>
            <w:r>
              <w:rPr>
                <w:iCs/>
                <w:sz w:val="20"/>
                <w:szCs w:val="20"/>
                <w:u w:val="single"/>
                <w:lang w:val="uk-UA"/>
              </w:rPr>
              <w:t xml:space="preserve"> нач.дiльницi Коротченко</w:t>
            </w:r>
            <w:r>
              <w:rPr>
                <w:iCs/>
                <w:sz w:val="20"/>
                <w:szCs w:val="20"/>
                <w:lang w:val="uk-UA"/>
              </w:rPr>
              <w:t xml:space="preserve"> М.І.</w:t>
            </w:r>
          </w:p>
        </w:tc>
        <w:tc>
          <w:tcPr>
            <w:tcW w:w="8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, П.l.Б.</w:t>
            </w:r>
          </w:p>
        </w:tc>
        <w:tc>
          <w:tcPr>
            <w:tcW w:w="8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ний №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iaлy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iн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диницю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алиш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iмiт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форми №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iдпyщено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iдпис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68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iлькість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Цемент М -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0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8.01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ротченк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250,0</w:t>
            </w:r>
          </w:p>
        </w:tc>
      </w:tr>
      <w:tr>
        <w:trPr>
          <w:trHeight w:val="2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лебаст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.01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ротченк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iCs/>
                <w:sz w:val="20"/>
                <w:szCs w:val="20"/>
                <w:lang w:val="uk-UA"/>
              </w:rPr>
              <w:t xml:space="preserve"> 20,0</w:t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 т. д.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0160,0</w:t>
            </w:r>
          </w:p>
        </w:tc>
      </w:tr>
      <w:tr>
        <w:trPr>
          <w:trHeight w:val="365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iдпусти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вдєє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u w:val="single"/>
                <w:lang w:val="uk-UA"/>
              </w:rPr>
            </w:pPr>
            <w:r>
              <w:rPr>
                <w:iCs/>
                <w:sz w:val="20"/>
                <w:szCs w:val="20"/>
                <w:u w:val="single"/>
                <w:lang w:val="uk-UA"/>
              </w:rPr>
              <w:t>Середа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u w:val="single"/>
                <w:lang w:val="uk-UA"/>
              </w:rPr>
            </w:pPr>
            <w:r>
              <w:rPr>
                <w:i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  <w:lang w:val="uk-UA"/>
              </w:rPr>
            </w:pPr>
            <w:r>
              <w:rPr>
                <w:rFonts w:cs="Arial"/>
                <w:iCs/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iмiтно-забiрнi карти №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-28 i М-28а монтуються з вкладними аркушами на необхiдну кiлькicть матерiалiв протягом мicя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iалъний звіт (типова форма 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 -1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iали на об'єкти будiвництва надходять iз складу, вiд пiдсобн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 (завод ЗБК, бетонозмiшувальний цех та iн.), а також вiд постачальникiв (цегла, пicок, щебiнь та iн.) у пiдзвiт начальника дiльницi (виконавця робiт), з якими укладається договiр про матерiальну вiдповiдальнi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iально вiдповiдальна особа на пiдставi Акта приймання виконаних робiт (типов а форма № КБ-2в) складає матерiальний звiт типової форм и № М-19 (табл. 7) i подає його в бухгалтерiю з додатком ycix первинних документiв на прихiд i витрату матерiалiв за звiтний мicя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№ М-19 - багатографна таблиця, що мiстить чотири сторiнки: 1 титульний аркуш, 2 i 3 - графи для iнформації про рух матерiалiв та їхню вартість, 4 (чиста) - для пояснення причин списания матерiалiв понад норму, витрат, псування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83"/>
        <w:gridCol w:w="92"/>
        <w:gridCol w:w="961"/>
        <w:gridCol w:w="370"/>
        <w:gridCol w:w="396"/>
        <w:gridCol w:w="1017"/>
        <w:gridCol w:w="496"/>
        <w:gridCol w:w="79"/>
        <w:gridCol w:w="421"/>
        <w:gridCol w:w="1049"/>
        <w:gridCol w:w="665"/>
        <w:gridCol w:w="244"/>
        <w:gridCol w:w="109"/>
        <w:gridCol w:w="1130"/>
        <w:gridCol w:w="91"/>
        <w:gridCol w:w="564"/>
        <w:gridCol w:w="101"/>
        <w:gridCol w:w="669"/>
        <w:gridCol w:w="391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99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ипова форма № М-19</w:t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, організація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4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тверджена наказом Мінстату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4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країни від 21.06.96 р. № 193</w:t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ЄДРПОУ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УКУД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теріальний звіт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uk-UA"/>
              </w:rPr>
              <w:t>за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квіте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200__р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15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будівельній ділянці__</w:t>
            </w:r>
            <w:r>
              <w:rPr>
                <w:iCs/>
                <w:sz w:val="20"/>
                <w:szCs w:val="20"/>
                <w:lang w:val="uk-UA"/>
              </w:rPr>
              <w:t>житловий будинок, вул Гончара 21__________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15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о підзвітна особа__нач. Дільниці Коротченко М.І.___________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додатків до звіту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рибутку</w:t>
            </w:r>
          </w:p>
        </w:tc>
        <w:tc>
          <w:tcPr>
            <w:tcW w:w="5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видатку</w:t>
            </w:r>
          </w:p>
        </w:tc>
      </w:tr>
      <w:tr>
        <w:trPr>
          <w:trHeight w:val="855" w:hRule="atLeast"/>
        </w:trPr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групи матеріалу або номенклатурний номер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окументів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и повернених документів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Номер групи матеріалу або номенклатурний номер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окументі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и повернених документів</w:t>
            </w:r>
          </w:p>
        </w:tc>
      </w:tr>
      <w:tr>
        <w:trPr>
          <w:trHeight w:val="630" w:hRule="atLeast"/>
        </w:trPr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удівельні матеріали (різні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 241, 16, 39, 75, 186, 189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311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т. д. до кінця (лінування через 16 пунктів)</w:t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т. д. до кінця (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го прийнято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95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ів_____________13___________Тринадцять</w:t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фрами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исом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08" w:type="dxa"/>
            <w:gridSpan w:val="13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 здав____________________Документи прийняв________________</w:t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“</w:t>
            </w:r>
            <w:r>
              <w:rPr>
                <w:sz w:val="20"/>
                <w:szCs w:val="20"/>
                <w:lang w:val="uk-UA"/>
              </w:rPr>
              <w:t>3”</w:t>
            </w:r>
            <w:r>
              <w:rPr>
                <w:iCs/>
                <w:sz w:val="20"/>
                <w:szCs w:val="20"/>
                <w:lang w:val="uk-UA"/>
              </w:rPr>
              <w:t>травня______</w:t>
            </w:r>
            <w:r>
              <w:rPr>
                <w:sz w:val="20"/>
                <w:szCs w:val="20"/>
                <w:lang w:val="uk-UA"/>
              </w:rPr>
              <w:t>200__р.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37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-га сторінка форми № М-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ний номер</w:t>
            </w:r>
          </w:p>
        </w:tc>
        <w:tc>
          <w:tcPr>
            <w:tcW w:w="1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теріалу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аток місяця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чено на виробництво</w:t>
            </w:r>
          </w:p>
        </w:tc>
      </w:tr>
      <w:tr>
        <w:trPr>
          <w:trHeight w:val="390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лебаст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3112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0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т. д. до кінця (лінування через 16 пунктів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9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-я сторінка форми № М-19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9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четверта сторінка чиста)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щено</w:t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місяця</w:t>
            </w:r>
          </w:p>
        </w:tc>
      </w:tr>
      <w:tr>
        <w:trPr>
          <w:trHeight w:val="255" w:hRule="atLeast"/>
        </w:trPr>
        <w:tc>
          <w:tcPr>
            <w:tcW w:w="5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по об’єктах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інші цілі</w:t>
            </w:r>
          </w:p>
        </w:tc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л. Дом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а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а наявностi великої кiлькостi найменувань матерiалiв 2-га i 3-тя сторiнки форми продовжуються на iнших аркушах, а при бiльшiй кiлькостi будiвельних об'єктiв у одного матерiально вiдповiдального виконавця робiт використовуються вкладнi аркушi з необхiдною кiлькicтю граф. Kpiм того, практикують ще й додатковi графи - для окремого вiдображення iнформацiї: про вiдпуск (перекидання) матерiалiв на об'єкти будiвництва iнших матерiально вiдповiдальних осiб (внутрiшнє перемiщення) за розпорядженням керiвництва; про повернення матерiалiв на склад; переробку матерiалiв (приготування розчинiв, бетону, наприклад), iншi цiл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овнення 2-ї i 3-ї cторінок форми № М-19 припускає, що iнформацiя про вартість залишку матерiалiв на початок мiсяця береться з графи 21 Звiту за минулий мiсяць. На практицi при друкуваннi форми для зручностi розрахункiв графу 5 "Залишок на початок мicяця" розбивають на двi пiдграфи: "кiлькiсть" i "сум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винний облік – початкова стадія господарського обліку, на якій відбувається фіксування господарської операції в первинному документі, її зміна і реєстра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винний документ – основа бухгалтерського, податкового і статистичного обліку, який здійснюється як ручним, так і автоматизованими способами. Первинні документи відображають процеси придбання запасів і засобів праці, процеси виробництва і реалізації, рух ресурсів підприємства, його доходи і вит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кументи – це засіб дослідження предмета судово-бухгалтерської експертизи, один із засобів перевірки й аналізу господарської діяльності підприємства документи є доказом у карному й арбітражному процесуальному дока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ій А.Г., Партин Г.О., Пилипенко Л.М. Бухгалтерський облік: Основи теорії та практики: Підручник. – 4-те вид., перероб. І доп. – К.: Знання, 2007. – 55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городній А.Г., Партин Г.О., Пилипенко Л.М. Бухгалтерський облік: Основи теорії та практики: Навч. Посіб. – 3-тє вид., перероб. І доп. – К.: Т-во “Знання”, КОО, 2004. – 37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ім Г., Сопко В.В., Кім С.Г. Бухгалтерський облік: первинні документи та порядок їх заповнення: Навчальний посібник – Київ: Центр навчальної літератури, 2004. – 4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Лишиленко О.В. Бухгалтерський фінансовий облік. Підручник. – Київ: Вид-во “Центр навчальної літератури”, 2005. – 52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Нашкерська Г.В. Бухгалтерський облік: Навчальний посібник. – Київ: Центр навчальної літератури, 2004. – 46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каченко Н.М. Бухгалтерський фінансовий облік на підприємствах України: Підручник для студентів екон. Спец. Вищ. Навч. Закл. – 6-те вид. – К.: А. С. К., 2002. – 784 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8:00Z</dcterms:created>
  <dc:creator>betmen</dc:creator>
  <dc:description/>
  <cp:keywords/>
  <dc:language>en-US</dc:language>
  <cp:lastModifiedBy>SYSTEM</cp:lastModifiedBy>
  <cp:lastPrinted>2006-06-12T22:18:00Z</cp:lastPrinted>
  <dcterms:modified xsi:type="dcterms:W3CDTF">2011-09-07T23:28:00Z</dcterms:modified>
  <cp:revision>2</cp:revision>
  <dc:subject/>
  <dc:title>ПЕРВИННI ДОКУМЕНТИ 3 ОБЛIКУ БУДIВНИЦТВА</dc:title>
</cp:coreProperties>
</file>