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jc w:val="both"/>
        <w:rPr/>
      </w:pPr>
      <w:r>
        <w:rPr>
          <w:color w:val="000000"/>
          <w:sz w:val="28"/>
          <w:szCs w:val="28"/>
          <w:lang w:val="en-US" w:eastAsia="en-US"/>
        </w:rPr>
        <w:t>Глава 1. Понятие, цели и принципы оценки стоимости предприятия (бизнеса)</w:t>
      </w:r>
    </w:p>
    <w:p>
      <w:pPr>
        <w:pStyle w:val="Normal"/>
        <w:keepNext w:val="true"/>
        <w:widowControl w:val="false"/>
        <w:spacing w:lineRule="auto" w:line="360"/>
        <w:jc w:val="both"/>
        <w:rPr/>
      </w:pPr>
      <w:r>
        <w:rPr>
          <w:iCs/>
          <w:color w:val="000000"/>
          <w:sz w:val="28"/>
          <w:szCs w:val="28"/>
          <w:lang w:val="en-US" w:eastAsia="en-US"/>
        </w:rPr>
        <w:t>1.1 Сущность, необходимость и организация оценочной деятельности в рыночной экономике</w:t>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iCs/>
          <w:color w:val="000000"/>
          <w:sz w:val="28"/>
          <w:szCs w:val="28"/>
          <w:lang w:val="en-US" w:eastAsia="en-US"/>
        </w:rPr>
        <w:t>1.2 Сущность и понятие оценочной деятельности</w:t>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iCs/>
          <w:color w:val="000000"/>
          <w:sz w:val="28"/>
          <w:szCs w:val="28"/>
          <w:lang w:val="en-US" w:eastAsia="en-US"/>
        </w:rPr>
        <w:t>1.3 Объекты и субъекты стоимостной оценки</w:t>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iCs/>
          <w:color w:val="000000"/>
          <w:sz w:val="28"/>
          <w:szCs w:val="28"/>
          <w:lang w:val="en-US" w:eastAsia="en-US"/>
        </w:rPr>
        <w:t>Глава 2. Цели оценки и виды стоимости</w:t>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iCs/>
          <w:color w:val="000000"/>
          <w:sz w:val="28"/>
          <w:szCs w:val="28"/>
          <w:lang w:val="en-US" w:eastAsia="en-US"/>
        </w:rPr>
        <w:t>Глава 3. Принципы оценки</w:t>
      </w:r>
    </w:p>
    <w:p>
      <w:pPr>
        <w:pStyle w:val="Normal"/>
        <w:keepNext w:val="true"/>
        <w:widowControl w:val="false"/>
        <w:tabs>
          <w:tab w:val="clear" w:pos="708"/>
          <w:tab w:val="right" w:pos="9638"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tabs>
          <w:tab w:val="clear" w:pos="708"/>
          <w:tab w:val="right" w:pos="9638" w:leader="none"/>
        </w:tabs>
        <w:spacing w:lineRule="auto" w:line="360"/>
        <w:jc w:val="both"/>
        <w:rPr/>
      </w:pPr>
      <w:r>
        <w:rPr>
          <w:color w:val="000000"/>
          <w:sz w:val="28"/>
          <w:szCs w:val="28"/>
          <w:lang w:val="en-US" w:eastAsia="en-US"/>
        </w:rPr>
        <w:t>Список использованной литератур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9"/>
        <w:keepNext w:val="true"/>
        <w:widowControl w:val="false"/>
        <w:spacing w:lineRule="auto" w:line="360" w:before="0" w:after="0"/>
        <w:ind w:firstLine="709"/>
        <w:jc w:val="both"/>
        <w:rPr/>
      </w:pPr>
      <w:r>
        <w:rPr>
          <w:color w:val="000000"/>
          <w:sz w:val="28"/>
          <w:szCs w:val="28"/>
          <w:lang w:val="en-US" w:eastAsia="en-US"/>
        </w:rPr>
        <w:t xml:space="preserve">Оценка имущества предприятий базируется, на использовании трех основных подходов: затратного, доходного и сравнительного. Каждый из подходов предполагает применение своих специфических методов и приемов, а также требует соблюдения своих условий, наличие достаточных факторов. Информация, используемая в том или ином подходе, отражает либо настоящее положение фирмы, либо её прошлые достижения, либо ожидаемые в будущем доходы. В связи с этим результат, полученный на основе всех трех подходов, является наиболее обоснованным и объективны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учив данную тему, мы познаем сущность стоимостной оценки, поймем необходимость и возможность проведения оценочных работ в рыночной экономике, познакомимся с деятельностью зарубежных оценщиков, какие методологические и практические проблемы возникают при оценке различных объектов собственности. </w:t>
      </w:r>
    </w:p>
    <w:p>
      <w:pPr>
        <w:pStyle w:val="Normal"/>
        <w:keepNext w:val="true"/>
        <w:widowControl w:val="false"/>
        <w:spacing w:lineRule="auto" w:line="360"/>
        <w:ind w:firstLine="709"/>
        <w:jc w:val="both"/>
        <w:rPr/>
      </w:pPr>
      <w:r>
        <w:rPr>
          <w:color w:val="000000"/>
          <w:sz w:val="28"/>
          <w:szCs w:val="28"/>
          <w:lang w:val="en-US" w:eastAsia="en-US"/>
        </w:rPr>
        <w:t>Целью является правильно определить объекты и субъекты стоимостной оценки, выявить совокупность факторов, влияющих на величину стоимости бизнеса, и определить методы их анализа.</w:t>
      </w:r>
    </w:p>
    <w:p>
      <w:pPr>
        <w:pStyle w:val="Normal"/>
        <w:keepNext w:val="true"/>
        <w:widowControl w:val="false"/>
        <w:spacing w:lineRule="auto" w:line="360"/>
        <w:ind w:firstLine="709"/>
        <w:jc w:val="both"/>
        <w:rPr/>
      </w:pPr>
      <w:r>
        <w:rPr>
          <w:color w:val="000000"/>
          <w:sz w:val="28"/>
          <w:szCs w:val="28"/>
          <w:lang w:val="en-US" w:eastAsia="en-US"/>
        </w:rPr>
        <w:t>Задачи заключается единство и противоположность рыночной стоимости и рыночной цены, почему при оценке различных объектов стоимости в разных целях нужно и можно использовать различные виды стоимости и чем эти виды стоимости отличаются друг от дру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 также узнаете права и обязанности оценщика в нашей стране, требования к качеству оценочных работ и степень ответственности оценщика.</w:t>
      </w:r>
    </w:p>
    <w:p>
      <w:pPr>
        <w:pStyle w:val="Normal"/>
        <w:keepNext w:val="true"/>
        <w:widowControl w:val="false"/>
        <w:spacing w:lineRule="auto" w:line="360"/>
        <w:ind w:firstLine="709"/>
        <w:jc w:val="both"/>
        <w:rPr/>
      </w:pPr>
      <w:r>
        <w:rPr>
          <w:color w:val="000000"/>
          <w:sz w:val="28"/>
          <w:szCs w:val="28"/>
          <w:lang w:val="en-US" w:eastAsia="en-US"/>
        </w:rPr>
        <w:t xml:space="preserve">Приступая к изучению данной темы, обращается внимание на тесную методологическую взаимосвязь оценки стоимости как самостоятельного направления науки и практики с другими сферами научной и практической деятельности, прежде всего с экономической теорией и правом. </w:t>
      </w:r>
      <w:r>
        <w:br w:type="page"/>
      </w:r>
    </w:p>
    <w:p>
      <w:pPr>
        <w:pStyle w:val="Normal"/>
        <w:keepNext w:val="true"/>
        <w:widowControl w:val="false"/>
        <w:spacing w:lineRule="auto" w:line="360"/>
        <w:ind w:firstLine="709"/>
        <w:jc w:val="both"/>
        <w:rPr/>
      </w:pPr>
      <w:r>
        <w:rPr>
          <w:color w:val="000000"/>
          <w:sz w:val="28"/>
          <w:szCs w:val="28"/>
          <w:lang w:val="en-US" w:eastAsia="en-US"/>
        </w:rPr>
        <w:t>Глава 1. Понятие, цели и принципы оценки стоимости предприятия (бизне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bookmarkStart w:id="0" w:name="1"/>
      <w:bookmarkEnd w:id="0"/>
      <w:r>
        <w:rPr>
          <w:iCs/>
          <w:color w:val="000000"/>
          <w:sz w:val="28"/>
          <w:szCs w:val="28"/>
          <w:lang w:val="en-US" w:eastAsia="en-US"/>
        </w:rPr>
        <w:t>1.1 Сущность, необходимость и организация оценочной деятельности в рыночной экономи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когда все сделки совершаются «на страх и риск» их участников, и продавец, и покупатель (а все сделки, в конечном итоге, можно свести к купле продаже) хотят знать заранее (до фактического свершения сделки), какова будет цена сделки.</w:t>
      </w:r>
    </w:p>
    <w:p>
      <w:pPr>
        <w:pStyle w:val="Normal"/>
        <w:keepNext w:val="true"/>
        <w:widowControl w:val="false"/>
        <w:spacing w:lineRule="auto" w:line="360"/>
        <w:ind w:firstLine="709"/>
        <w:jc w:val="both"/>
        <w:rPr/>
      </w:pPr>
      <w:r>
        <w:rPr>
          <w:color w:val="000000"/>
          <w:sz w:val="28"/>
          <w:szCs w:val="28"/>
          <w:lang w:val="en-US" w:eastAsia="en-US"/>
        </w:rPr>
        <w:t>Основная составляющая рыночной цены — стоимость объекта, являющегося предметом сделки. Рыночная цена — это совершившийся факт, результат уже состоявшейся сделки. Она существует всегда в прошлом. Это денежное выражение результата договоренности между продавцом и покупателем. Цена продавца и цена покупателя — это денежное выражение стоимости. Она определяется самостоятельно каждым из участников сделки, но конечная величина, называемая рыночной ценой, появляется как результат согласования этих цен</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жно, конечно, попытаться предугадать, спрогнозировать данный результат. Но прогнозы такого рода отличаются низким уровнем вероятности, так как невозможно учесть всю совокупность факторов, оказывающих влияние на цену сдел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пользование же жесткой системы абстракций и ограничений при расчетах настолько отдалит результат от реальности, что вся процедура потеряет смыс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ругое дело, цена продавца и цена покупателя. Заказчик предоставляет оценщику необходимую информацию об объекте, эксперт учитывает также внешнюю информацию, включая состояние рынка, и рассчитывает величину, выражающую в денежном эквиваленте затраты на создание объекта, генерируемый им доход, риски, сопровождающие получение этого дохода, и другие факторы. Полученная величина может совпасть с будущей ценой сделки, а может и отличаться от нее. Более того, выполняя заказ покупателя и продавца, оценщик, скорее всего, получит различные величины — в силу раз личной информационной базы и ожиданий заказчиков. Однако указанное расхождение не должно получиться существенным. Следовательно, величина, определяемая оценщиком, — это не рыночная цена и не стоимость как свойство товара. Она занимает промежуточное положение между ними. Эту величину принято называть рыночной стоимостью, и именно ее чаще всего и пытается определить оценщи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1.2 Сущность и понятие оценочн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Оценка стоимости предприятия (бизнеса) — это расчет и обоснование 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 Несколько громоздкое, на первый взгляд, определение сущности оценки стоимости раскрывает, тем не менее, основные (сущностные) черты данного процесса. Давайте разберем каждую из них.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так, во-первых, оценка стоимости предприятия (бизнеса) — это процесс, то есть для получения результата эксперт оценщик должен проделать ряд операций, очередность и содержание которых зависят от цели оценки, характеристик объекта и вы бранных методов. Вместе с тем можно выделить общие для всех случаев этапы оценки, например, определение цели оценки, выбор вида стоимости, подлежащего расчету, сбор и обработка необходимой информации, обоснование методов оценки стоимости; расчет величины стоимости объекта, внесение поправок; выведение итоговой величины, проверка и согласование полученных результатов. Ни один из этапов нельзя пропустить или «переставить» на другое место. Такие «вольности» приведут к искажению конечного результата. Отсюда вытекает вторая сущностная характеристика оценки, а именно то, что этот процесс — упорядоченный, то есть все действия совершаются в определенной последова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третьих, оценка стоимости — процесс целенаправленный. Эксперт оценщик в своей деятельности всегда руководствуется конкретной целью. Естественно, что он должен рассчитать величину стоимости объекта. Но вот какую стоимость определить, зависит как раз от цели оценки, а также от характеристик оцениваемого объекта. Например, если расчет стоимости бизнеса производится с целью заключения сделки купли продажи, то рассчитывается рыночная стоимость, если же целью оценки является определение стоимости бизнеса в случае его ликвидации, то рассчитывается ликвидационная стоим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етвертая черта процесса оценки стоимости заключается в том, что оценщик всегда определяет величину стоимости как количество денежных единиц, следовательно, все стоимостные характеристики должны быть выражены количественно, независимо от того, насколько просто они поддаются точному измерению и денежному выраже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ятая сущностная черта стоимостной оценки заключается в ее рыночном характере. Это означает, что оценщик не ограничивается учетом лишь одних затрат на создание или приобретение оцениваемого объекта, его технических характеристик, местоположения, генерируемого им дохода, состава и структуры активов и обязательств и т. п. оцениваемого объекта. Он обязательно учитывает совокупность рыночных факторов: рыночную конъюнктуру, уровень и модель конкуренции, рыночное реноме оцениваемого бизнеса, его макро и микроэкономическую среду обитания, риски, сопряженные с получением дохода от объекта оценки, среднерыночный уровень доходности, цены на аналогичные объекты, текущую ситуацию в отрасли и в экономике в цел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факторами являются время и риск. Рыночная экономика отличается динамизмом, отсюда время — важнейший фактор, влияющий на все рыночные процессы, включая оценку стоимости предприятия (бизнеса). Время получения дохода или до получения дохода измеряется интервалами, периодами. Интервал, или период, может быть равен дню, неделе, месяцу, кварталу, полугодию или году. Продолжительность прогнозного периода влияет на величину рыночной стоимости, прежде всего потому, что учитывается при дисконтировании. Рыночная стоимость бизнеса изменяется во времени под влиянием многочисленных факторов, поэтому она определяется только по состоянию на конкретный момент времени. Уже через несколько месяцев она может быть иной. Следовательно, постоянная оценка и переоценка объектов собственности необходима в условиях рыночной эконом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ругим существенным фактором рыночной стоимости является риск. Под риском понимаются непостоянство и неопределенность, связанные с конъюнктурой рынка, с макроэкономическими процессами и т.п. Иными словами, риск — это вероятность того, что доходы, которые будут получены от инвестиций в оцениваемый бизнес, окажутся больше или меньше прогнозируемых. При оценке важно помнить, что существуют различные виды риска и что ни одно из вложений в условиях рыночной экономики не является абсолютно безрисков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зультатом произведенной оценки является рассчитанная величина рыночной стоимости или ее модификации. Рыночная стоимость — это «наиболее вероятная цена, по которой данный объект оценки может быть отчужден на открытом рынке, когда стороны сделки действуют разумно, располагая всей необходимой информацией, на величине цены сделки не отражаются какие либо чрезвычайные обстоятельства…» (Федеральный закон об оценочной деятельности в Российской Федерации. Глава 1, стр.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ыночная стоимость определяется обязательно в денежном выражении, например, в рублях или долларах. При этом необходимые для расчета стоимости вычисления целесообразно проводить сразу в вы бранной валюте, так как это позволит провести более точные расчеты и избежать или существенно уменьшить погрешность, возникающую при переводе итогового результата из одной валюты в другу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яя величину стоимости, оценщик старается учесть всю полноту влияния основных факторов, к числу которых относятся доход, генерируемый оцениваемым объектом, риски, сопровождающие получение этого дохода, среднерыночный уровень доходности на аналогичные объекты, характерные черты оцениваемого объекта, включая состав и структуру активов и обязательств (или составных элементов), конъюнктура рынка, текущая ситуация в отрасли и в экономике в цел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личительной чертой рыночной оценки стоимости и одновременно обязательным требованием является ее привязка к конкретной дате.</w:t>
      </w:r>
    </w:p>
    <w:p>
      <w:pPr>
        <w:pStyle w:val="Normal"/>
        <w:keepNext w:val="true"/>
        <w:widowControl w:val="false"/>
        <w:spacing w:lineRule="auto" w:line="360"/>
        <w:ind w:firstLine="709"/>
        <w:jc w:val="both"/>
        <w:rPr/>
      </w:pPr>
      <w:r>
        <w:rPr>
          <w:color w:val="000000"/>
          <w:sz w:val="28"/>
          <w:szCs w:val="28"/>
          <w:lang w:val="en-US" w:eastAsia="en-US"/>
        </w:rPr>
        <w:t>Расчет рыночной стоимости в современной экономике необходим в силу следующих причин</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 оценка (или определение) рыночной стоимости позволяет продавцу или покупателю «выставить» товар по наиболее реальной цене, так как рыночная стоимость учитывает не только и не столько индивидуальные затраты и ожидания, но ситуацию на рынке в целом, ожидания рынка, общеэкономические тенденции развития, оценку данного объекта со стороны рынка; </w:t>
      </w:r>
    </w:p>
    <w:p>
      <w:pPr>
        <w:pStyle w:val="Normal"/>
        <w:keepNext w:val="true"/>
        <w:widowControl w:val="false"/>
        <w:spacing w:lineRule="auto" w:line="360"/>
        <w:ind w:firstLine="709"/>
        <w:jc w:val="both"/>
        <w:rPr/>
      </w:pPr>
      <w:r>
        <w:rPr>
          <w:color w:val="000000"/>
          <w:sz w:val="28"/>
          <w:szCs w:val="28"/>
          <w:lang w:val="en-US" w:eastAsia="en-US"/>
        </w:rPr>
        <w:t xml:space="preserve">· знание величины рыночной стоимости позволяет собственнику объекта оптимизировать процесс производства, при необходимости приняв ряд мер, направленных на увеличение рыночной стоимости объекта, на сохранение разрыва между индивидуальной (внутренней) и рыночной стоимостью в случае превышения последней; </w:t>
      </w:r>
    </w:p>
    <w:p>
      <w:pPr>
        <w:pStyle w:val="Normal"/>
        <w:keepNext w:val="true"/>
        <w:widowControl w:val="false"/>
        <w:spacing w:lineRule="auto" w:line="360"/>
        <w:ind w:firstLine="709"/>
        <w:jc w:val="both"/>
        <w:rPr/>
      </w:pPr>
      <w:r>
        <w:rPr>
          <w:color w:val="000000"/>
          <w:sz w:val="28"/>
          <w:szCs w:val="28"/>
          <w:lang w:val="en-US" w:eastAsia="en-US"/>
        </w:rPr>
        <w:t xml:space="preserve">· периодическая рыночная оценка стоимости позволяет повысить эффективность управления и, следовательно, предотвратить банкротство и разорение; </w:t>
      </w:r>
    </w:p>
    <w:p>
      <w:pPr>
        <w:pStyle w:val="Normal"/>
        <w:keepNext w:val="true"/>
        <w:widowControl w:val="false"/>
        <w:spacing w:lineRule="auto" w:line="360"/>
        <w:ind w:firstLine="709"/>
        <w:jc w:val="both"/>
        <w:rPr/>
      </w:pPr>
      <w:r>
        <w:rPr>
          <w:color w:val="000000"/>
          <w:sz w:val="28"/>
          <w:szCs w:val="28"/>
          <w:lang w:val="en-US" w:eastAsia="en-US"/>
        </w:rPr>
        <w:t xml:space="preserve">· покупателю инвестору оценка стоимости помогает принять верное эффективное инвестиционное решение; </w:t>
      </w:r>
    </w:p>
    <w:p>
      <w:pPr>
        <w:pStyle w:val="Normal"/>
        <w:keepNext w:val="true"/>
        <w:widowControl w:val="false"/>
        <w:spacing w:lineRule="auto" w:line="360"/>
        <w:ind w:firstLine="709"/>
        <w:jc w:val="both"/>
        <w:rPr/>
      </w:pPr>
      <w:r>
        <w:rPr>
          <w:color w:val="000000"/>
          <w:sz w:val="28"/>
          <w:szCs w:val="28"/>
          <w:lang w:val="en-US" w:eastAsia="en-US"/>
        </w:rPr>
        <w:t xml:space="preserve">· конечно, заказчик может и самостоятельно проделать работу оценщика, однако ему для этого нужны специальные, профессиональные знания и навыки. Не все обладают ими, да и не все хотят получить такие знания. Поэтому в современной экономике оценку стоимости проводят специально обученные профессионалы — эксперты оценщики. Профессиональная оценка стоимости позволяет получить обоснованные результаты; </w:t>
      </w:r>
    </w:p>
    <w:p>
      <w:pPr>
        <w:pStyle w:val="Normal"/>
        <w:keepNext w:val="true"/>
        <w:widowControl w:val="false"/>
        <w:spacing w:lineRule="auto" w:line="360"/>
        <w:ind w:firstLine="709"/>
        <w:jc w:val="both"/>
        <w:rPr/>
      </w:pPr>
      <w:r>
        <w:rPr>
          <w:color w:val="000000"/>
          <w:sz w:val="28"/>
          <w:szCs w:val="28"/>
          <w:lang w:val="en-US" w:eastAsia="en-US"/>
        </w:rPr>
        <w:t xml:space="preserve">· если бы каждый участник предполагаемой сделки попытался самостоятельно оценить тот или иной объект, то его расходы оказались бы довольно существенны, так как пришлось бы сформировать определенную информационную базу, купить определенные программы и т.п., которые использовались бы один два раза и не смогли бы себя окупить. У профессионального же оценщика все поставлено «на поток», его транзакционные издержки существенно ниже; </w:t>
      </w:r>
    </w:p>
    <w:p>
      <w:pPr>
        <w:pStyle w:val="Normal"/>
        <w:keepNext w:val="true"/>
        <w:widowControl w:val="false"/>
        <w:spacing w:lineRule="auto" w:line="360"/>
        <w:ind w:firstLine="709"/>
        <w:jc w:val="both"/>
        <w:rPr/>
      </w:pPr>
      <w:r>
        <w:rPr>
          <w:color w:val="000000"/>
          <w:sz w:val="28"/>
          <w:szCs w:val="28"/>
          <w:lang w:val="en-US" w:eastAsia="en-US"/>
        </w:rPr>
        <w:t xml:space="preserve">· заказывая оценку профессионалу, инвестор заключает с ним договор, в котором устанавливаются права и обязанности сторон. Оценщик несет определенную ответственность за качество выполненных работ, следовательно, риск неправильной оценки «ложится на плечи» эксперта, а не заказчика; </w:t>
      </w:r>
    </w:p>
    <w:p>
      <w:pPr>
        <w:pStyle w:val="Normal"/>
        <w:keepNext w:val="true"/>
        <w:widowControl w:val="false"/>
        <w:spacing w:lineRule="auto" w:line="360"/>
        <w:ind w:firstLine="709"/>
        <w:jc w:val="both"/>
        <w:rPr/>
      </w:pPr>
      <w:r>
        <w:rPr>
          <w:color w:val="000000"/>
          <w:sz w:val="28"/>
          <w:szCs w:val="28"/>
          <w:lang w:val="en-US" w:eastAsia="en-US"/>
        </w:rPr>
        <w:t>· оценка стоимости в макроэкономическом аспекте является одним из рычагов управления и регулирования экономики со стороны государства, особое значение оценка имеет при управлении государственной и муниципальной собственность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оценка стоимости позволяет решать многие насущные задачи в рыночной экономике. Будучи важным инструментом рыночной экономики, стоимостная оценка должна быть определенным образом организована. От этого зависит качество работы оценщиков, эффективность и адекватность принимаемых с их помощью ре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ктически во всех странах, где проводится оценка стоимости, ее осуществляют независимые профессионалы оценщики, которые тем не менее в своей работе придерживаются установленных стандартов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шей стране оценка стоимости различных объектов, в том числе и бизнеса, проводится на основании закона об оценочной деятельности и стандартов независимыми лицензированными оценщиками, прошедшими специальную профессиональную подготовку.</w:t>
      </w:r>
    </w:p>
    <w:p>
      <w:pPr>
        <w:pStyle w:val="Normal"/>
        <w:keepNext w:val="true"/>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bookmarkStart w:id="1" w:name="2"/>
      <w:bookmarkEnd w:id="1"/>
      <w:r>
        <w:rPr>
          <w:iCs/>
          <w:color w:val="000000"/>
          <w:sz w:val="28"/>
          <w:szCs w:val="28"/>
          <w:lang w:val="en-US" w:eastAsia="en-US"/>
        </w:rPr>
        <w:t>1.3 Объекты и субъекты стоимостной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цесс оценки предполагает наличие оцениваемого объекта и оцениваемого субъ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оценочной деятельности являются, с одной стороны, профессиональные оценщики, обладающие специальными знаниями и практическими навыками, с другой стороны — потребители их услуг, заказч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оли профессиональных оценщиков выступают юридические лица (оценочные фирмы, отделы оценки аудиторских и других компаний) и физические лица (индивидуальные предприниматели). В любом случае их деятельность регулируется Федеральным законом об оценочной деятельности в Российской Фед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фессиональные оценщики работают по заказам, поступающим от государственных органов, предприятий, банков, инвестиционных и страховых институтов, а также гражда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воей деятельности они руководствуются правовыми, профессиональными и этическими нормами. Правовые нормы закреплены в Федеральном законе «Об оценочной деятельности в Российской Федерации» ФЗ, а также в «Стандартах оценки, обязательных к применению субъектами оценочной деятельности, утвержденных постановлением Правительства Российской Федерации» и в «Положении о лицензировании». В российском законе «Об оценочной деятельности» определены права и обязанности оценщика, порядок страхования его гражданской ответствен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оссийский оценщик имеет право:</w:t>
      </w:r>
    </w:p>
    <w:p>
      <w:pPr>
        <w:pStyle w:val="Normal"/>
        <w:keepNext w:val="true"/>
        <w:widowControl w:val="false"/>
        <w:spacing w:lineRule="auto" w:line="360"/>
        <w:ind w:firstLine="709"/>
        <w:jc w:val="both"/>
        <w:rPr/>
      </w:pPr>
      <w:r>
        <w:rPr>
          <w:color w:val="000000"/>
          <w:sz w:val="28"/>
          <w:szCs w:val="28"/>
          <w:lang w:val="en-US" w:eastAsia="en-US"/>
        </w:rPr>
        <w:t>· самостоятельно выбирать и применять методы оценки в соответствии со стандартами;</w:t>
      </w:r>
    </w:p>
    <w:p>
      <w:pPr>
        <w:pStyle w:val="Normal"/>
        <w:keepNext w:val="true"/>
        <w:widowControl w:val="false"/>
        <w:spacing w:lineRule="auto" w:line="360"/>
        <w:ind w:firstLine="709"/>
        <w:jc w:val="both"/>
        <w:rPr/>
      </w:pPr>
      <w:r>
        <w:rPr>
          <w:color w:val="000000"/>
          <w:sz w:val="28"/>
          <w:szCs w:val="28"/>
          <w:lang w:val="en-US" w:eastAsia="en-US"/>
        </w:rPr>
        <w:t xml:space="preserve">· при обязательной оценке требовать от заказчика обеспечения доступа в полном объеме к документации, необходимой для осуществления этой оценки; </w:t>
      </w:r>
    </w:p>
    <w:p>
      <w:pPr>
        <w:pStyle w:val="Normal"/>
        <w:keepNext w:val="true"/>
        <w:widowControl w:val="false"/>
        <w:spacing w:lineRule="auto" w:line="360"/>
        <w:ind w:firstLine="709"/>
        <w:jc w:val="both"/>
        <w:rPr/>
      </w:pPr>
      <w:r>
        <w:rPr>
          <w:color w:val="000000"/>
          <w:sz w:val="28"/>
          <w:szCs w:val="28"/>
          <w:lang w:val="en-US" w:eastAsia="en-US"/>
        </w:rPr>
        <w:t xml:space="preserve">· получать разъяснения и дополнительные сведения, необходимые для осуществления данной оценки; </w:t>
      </w:r>
    </w:p>
    <w:p>
      <w:pPr>
        <w:pStyle w:val="Normal"/>
        <w:keepNext w:val="true"/>
        <w:widowControl w:val="false"/>
        <w:spacing w:lineRule="auto" w:line="360"/>
        <w:ind w:firstLine="709"/>
        <w:jc w:val="both"/>
        <w:rPr/>
      </w:pPr>
      <w:r>
        <w:rPr>
          <w:color w:val="000000"/>
          <w:sz w:val="28"/>
          <w:szCs w:val="28"/>
          <w:lang w:val="en-US" w:eastAsia="en-US"/>
        </w:rPr>
        <w:t xml:space="preserve">· запрашивать в письменной или устной форме у третьих лиц информацию, необходимую для проведения оценки, за исключением информации, являющейся государственной или коммерческой тайной; в случае, если отказ в предоставлении информации существенным образом влияет на достоверность оценки, оценщик указывает это в отчете; </w:t>
      </w:r>
    </w:p>
    <w:p>
      <w:pPr>
        <w:pStyle w:val="Normal"/>
        <w:keepNext w:val="true"/>
        <w:widowControl w:val="false"/>
        <w:spacing w:lineRule="auto" w:line="360"/>
        <w:ind w:firstLine="709"/>
        <w:jc w:val="both"/>
        <w:rPr/>
      </w:pPr>
      <w:r>
        <w:rPr>
          <w:color w:val="000000"/>
          <w:sz w:val="28"/>
          <w:szCs w:val="28"/>
          <w:lang w:val="en-US" w:eastAsia="en-US"/>
        </w:rPr>
        <w:t xml:space="preserve">· привлекать по мере необходимости на договорной основе к участию в проведении оценки иных оценщиков либо других специалистов; </w:t>
      </w:r>
    </w:p>
    <w:p>
      <w:pPr>
        <w:pStyle w:val="Normal"/>
        <w:keepNext w:val="true"/>
        <w:widowControl w:val="false"/>
        <w:spacing w:lineRule="auto" w:line="360"/>
        <w:ind w:firstLine="709"/>
        <w:jc w:val="both"/>
        <w:rPr/>
      </w:pPr>
      <w:r>
        <w:rPr>
          <w:color w:val="000000"/>
          <w:sz w:val="28"/>
          <w:szCs w:val="28"/>
          <w:lang w:val="en-US" w:eastAsia="en-US"/>
        </w:rPr>
        <w:t>· отказаться от проведения оценки объекта в случае, если заказчик нарушил условия договора, не обеспечил соответствующие договору условия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язанности оценщика заключаются в:</w:t>
      </w:r>
    </w:p>
    <w:p>
      <w:pPr>
        <w:pStyle w:val="Normal"/>
        <w:keepNext w:val="true"/>
        <w:widowControl w:val="false"/>
        <w:spacing w:lineRule="auto" w:line="360"/>
        <w:ind w:firstLine="709"/>
        <w:jc w:val="both"/>
        <w:rPr/>
      </w:pPr>
      <w:r>
        <w:rPr>
          <w:color w:val="000000"/>
          <w:sz w:val="28"/>
          <w:szCs w:val="28"/>
          <w:lang w:val="en-US" w:eastAsia="en-US"/>
        </w:rPr>
        <w:t xml:space="preserve">· соблюдении требований закона об оценочной деятельности и принятых на его основе нормативных правовых актов; </w:t>
      </w:r>
    </w:p>
    <w:p>
      <w:pPr>
        <w:pStyle w:val="Normal"/>
        <w:keepNext w:val="true"/>
        <w:widowControl w:val="false"/>
        <w:spacing w:lineRule="auto" w:line="360"/>
        <w:ind w:firstLine="709"/>
        <w:jc w:val="both"/>
        <w:rPr/>
      </w:pPr>
      <w:r>
        <w:rPr>
          <w:color w:val="000000"/>
          <w:sz w:val="28"/>
          <w:szCs w:val="28"/>
          <w:lang w:val="en-US" w:eastAsia="en-US"/>
        </w:rPr>
        <w:t xml:space="preserve">· отказе от оценки в случае возникновения обстоятельств, препятствующих объективной оценке; </w:t>
      </w:r>
    </w:p>
    <w:p>
      <w:pPr>
        <w:pStyle w:val="Normal"/>
        <w:keepNext w:val="true"/>
        <w:widowControl w:val="false"/>
        <w:spacing w:lineRule="auto" w:line="360"/>
        <w:ind w:firstLine="709"/>
        <w:jc w:val="both"/>
        <w:rPr/>
      </w:pPr>
      <w:r>
        <w:rPr>
          <w:color w:val="000000"/>
          <w:sz w:val="28"/>
          <w:szCs w:val="28"/>
          <w:lang w:val="en-US" w:eastAsia="en-US"/>
        </w:rPr>
        <w:t xml:space="preserve">· обеспечении сохранности документов, получаемых в ходе проведения оценочных работ; </w:t>
      </w:r>
    </w:p>
    <w:p>
      <w:pPr>
        <w:pStyle w:val="Normal"/>
        <w:keepNext w:val="true"/>
        <w:widowControl w:val="false"/>
        <w:spacing w:lineRule="auto" w:line="360"/>
        <w:ind w:firstLine="709"/>
        <w:jc w:val="both"/>
        <w:rPr/>
      </w:pPr>
      <w:r>
        <w:rPr>
          <w:color w:val="000000"/>
          <w:sz w:val="28"/>
          <w:szCs w:val="28"/>
          <w:lang w:val="en-US" w:eastAsia="en-US"/>
        </w:rPr>
        <w:t xml:space="preserve">· предоставлении заказчику информации о требованиях законодательства Российской Федерации об оценочной деятельност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 </w:t>
      </w:r>
    </w:p>
    <w:p>
      <w:pPr>
        <w:pStyle w:val="Normal"/>
        <w:keepNext w:val="true"/>
        <w:widowControl w:val="false"/>
        <w:spacing w:lineRule="auto" w:line="360"/>
        <w:ind w:firstLine="709"/>
        <w:jc w:val="both"/>
        <w:rPr/>
      </w:pPr>
      <w:r>
        <w:rPr>
          <w:color w:val="000000"/>
          <w:sz w:val="28"/>
          <w:szCs w:val="28"/>
          <w:lang w:val="en-US" w:eastAsia="en-US"/>
        </w:rPr>
        <w:t xml:space="preserve">· предоставлении по требованию заказчика документов об образовании, подтверждающих получение профессиональных знаний в области оценочной деятельности; </w:t>
      </w:r>
    </w:p>
    <w:p>
      <w:pPr>
        <w:pStyle w:val="Normal"/>
        <w:keepNext w:val="true"/>
        <w:widowControl w:val="false"/>
        <w:spacing w:lineRule="auto" w:line="360"/>
        <w:ind w:firstLine="709"/>
        <w:jc w:val="both"/>
        <w:rPr/>
      </w:pPr>
      <w:r>
        <w:rPr>
          <w:color w:val="000000"/>
          <w:sz w:val="28"/>
          <w:szCs w:val="28"/>
          <w:lang w:val="en-US" w:eastAsia="en-US"/>
        </w:rPr>
        <w:t xml:space="preserve">· не разглашении конфиденциальной информации, полученной от заказчика в ходе проведения оценки, за исключением случаев, предусмотренных законодательством Российской Федерации; </w:t>
      </w:r>
    </w:p>
    <w:p>
      <w:pPr>
        <w:pStyle w:val="Normal"/>
        <w:keepNext w:val="true"/>
        <w:widowControl w:val="false"/>
        <w:spacing w:lineRule="auto" w:line="360"/>
        <w:ind w:firstLine="709"/>
        <w:jc w:val="both"/>
        <w:rPr/>
      </w:pPr>
      <w:r>
        <w:rPr>
          <w:color w:val="000000"/>
          <w:sz w:val="28"/>
          <w:szCs w:val="28"/>
          <w:lang w:val="en-US" w:eastAsia="en-US"/>
        </w:rPr>
        <w:t xml:space="preserve">· хранении копий составленных отчетов в течение трех лет; </w:t>
      </w:r>
    </w:p>
    <w:p>
      <w:pPr>
        <w:pStyle w:val="Normal"/>
        <w:keepNext w:val="true"/>
        <w:widowControl w:val="false"/>
        <w:spacing w:lineRule="auto" w:line="360"/>
        <w:ind w:firstLine="709"/>
        <w:jc w:val="both"/>
        <w:rPr/>
      </w:pPr>
      <w:r>
        <w:rPr>
          <w:color w:val="000000"/>
          <w:sz w:val="28"/>
          <w:szCs w:val="28"/>
          <w:lang w:val="en-US" w:eastAsia="en-US"/>
        </w:rPr>
        <w:t>· предоставлении копий хранящихся отчетов или информации из них правоохранительным органам либо органам местного самоуправления по их законному требова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т. 16 Федерального закона об оценочной деятельности в Российской Федерации отмечается, что оценка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ведение оценки также не допускается, если:</w:t>
      </w:r>
    </w:p>
    <w:p>
      <w:pPr>
        <w:pStyle w:val="Normal"/>
        <w:keepNext w:val="true"/>
        <w:widowControl w:val="false"/>
        <w:spacing w:lineRule="auto" w:line="360"/>
        <w:ind w:firstLine="709"/>
        <w:jc w:val="both"/>
        <w:rPr/>
      </w:pPr>
      <w:r>
        <w:rPr>
          <w:color w:val="000000"/>
          <w:sz w:val="28"/>
          <w:szCs w:val="28"/>
          <w:lang w:val="en-US" w:eastAsia="en-US"/>
        </w:rPr>
        <w:t xml:space="preserve">· в отношении объекта оценки оценщик имеет вещные или обязательственные права вне договора; </w:t>
      </w:r>
    </w:p>
    <w:p>
      <w:pPr>
        <w:pStyle w:val="Normal"/>
        <w:keepNext w:val="true"/>
        <w:widowControl w:val="false"/>
        <w:spacing w:lineRule="auto" w:line="360"/>
        <w:ind w:firstLine="709"/>
        <w:jc w:val="both"/>
        <w:rPr/>
      </w:pPr>
      <w:r>
        <w:rPr>
          <w:color w:val="000000"/>
          <w:sz w:val="28"/>
          <w:szCs w:val="28"/>
          <w:lang w:val="en-US" w:eastAsia="en-US"/>
        </w:rPr>
        <w:t>· оценщик является учредителем, собственником, акционером, 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 допускается вмешательство заказчика либо иных заинтересованных лиц в деятельность оценщика, если это может негативно по 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оплаты услуг оценщика за проведение оценки объекта оценки не может зависеть от итоговой величины стоимости объекта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этого, в ст. 17 обосновывается необходимость страхования гражданской ответственности оценщ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рахование гражданской ответственности оценщиков является условием, обеспечивающим защиту прав потребителей услуг оценщиков, и осуществляется в соответствии с законодательством Российской Фед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щик не вправе заниматься оценочной деятельностью без заключения договора страхования. Наличие страхового полиса является обязательным условием для заключения договора об оценке объекта оценки.</w:t>
      </w:r>
    </w:p>
    <w:p>
      <w:pPr>
        <w:pStyle w:val="Normal"/>
        <w:keepNext w:val="true"/>
        <w:widowControl w:val="false"/>
        <w:spacing w:lineRule="auto" w:line="360"/>
        <w:ind w:firstLine="709"/>
        <w:jc w:val="both"/>
        <w:rPr/>
      </w:pPr>
      <w:r>
        <w:rPr>
          <w:color w:val="000000"/>
          <w:sz w:val="28"/>
          <w:szCs w:val="28"/>
          <w:lang w:val="en-US" w:eastAsia="en-US"/>
        </w:rPr>
        <w:t>В настоящее время оценочная деятельность в России регулируется и контролируется специальными организациями, уполномоченными Правительством Российской Федерации и субъектами Российской Федерации, таким органом, прежде всего, является Министерство имущественных отношений. Дополнительно к государственному регулированию осуществляется саморегулирование оценочной деятельности, осуществляемое саморегулируемыми организациями оценщиков. К их числу относятся Российская коллегия оценщиков, Национальная лига субъектов оценочной деятельности, Российское общество оценщиков и Московское общество оценщиков</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ым шагом в развитии оценочной деятельности в России явилось введение ее лицензирования, что позволило повысить качество выполняемых работ, ответственность оценщиков, исключить из их числа случайных людей, не обладающих соответствующими знаниями и квалификаци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ктом стоимостной оценки является любой объект собственности. При этом в расчет принимаются не только различные характеристики объекта, но и права, которыми наделен его владелец. Объекты оценки являются объектами гражданских прав, в отношении которых законодательством Российской Федерации установлена возможность их участия в гражданском обороте. В российском законе об оценочной деятельности к объектам оценки отнесены отдельные материальные объекты (вещи). Совокуп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дельные вещи из состава имущества, права приобретения, обязательства (долги); работа, услуги, информация; 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оценке бизнеса объектом выступает деятельность, направленная на получение прибыли и осуществляемая на основе функционирования имущественного комплекса предприятия. Предприятия (организация) является объектом гражданских прав (ст. 132 ГКРФ), вступает в хозяйственный оборот, участвует в хозяйственных операциях. В результате возникает потребность в оценке его сто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став имущественного комплекса предприятия входят все виды имущества, предназначенные для реализации его целей: для осуществления хозяйственной деятельности и получения прибы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мущественный комплекс включает в себя: недвижимость (земельные участки, здания, сооружения), машины, оборудование, транс портные средства, инвентарь, сырье, запасные детали, части, продукцию, а также имущественные обязательства, фирменное наименование, знаки обслуживания, товарные знаки и другие виды нематериальных активов и интеллектуальной собственности. Поэтому при оценке бизнеса оценщик оценивает предприятие в целом, определяя стоимость его собственного капитала. Учитывая методические особенности и технологии оценочных работ, различают объекты оценки: предприятие в целом (бизнес); недвижимость, машины, оборудования, транспортные средства, интеллектуальную собственность и нематериальные актив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организационно правовая форма существования предприятия. При оценке необходимо конкретизировать состав имущества предприятия, его права: ведь структура многих промышленных предприятий очень сложна. В структуру предприятия могут входить цеха, участки, обслуживающие хозяйства, специальные подразделения, конторские строения, средства связи и коммуникации, которые могут располагаться на разных площадях и даже в разных регионах. Объектом оценки могут быть объединения или холдинги, или финансово промышленные группы. В этом случае в рамках одного бизнеса объединяются несколько дочерних компаний, отделений, филиалов. Для правильной оценки необходимо проследить формирование денежных потоков и направления их движения, а также права и роль каждого подразделения. Необходимо также выяснить, входят ли в состав объекта оценки подразделения социально культурной сфе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оценке бизнеса надо учитывать то, что предприятие, будучи юридическим лицом одновременно является и хозяйствующим субъектом (ст. 48 ГК), поэтому его стоимость должна учитывать наличие определенных юридических прав. Это является одной из основных особенностей бизнеса как объекта оценки. Другой немаловажной особенностью бизнеса как объекта оценки является то, что, оценивая стоимость бизнеса, мы определяем стоимость собственного капитала предприятия (организации). Дело в том, что основу любого бизнеса составляет капитал, который функционирует в рамках определенных организационных структур предприятий (организа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этому, оценивая бизнес, мы определяем стоимость собственного капитала с учетом его организационно правовой формы, отраслевых особенностей и нематериальных активов, включая goodwill. Например, при оценке бизнеса ОАО определяется рыночная стоимость 100% пакета обыкновенных голосующих акций, составляющих капитал этого общества. Владелец бизнеса имеет право продать его, заложить, застраховать, завещать. Таким образом, бизнес становится объектом сделки, товаром, со всеми присущими ему свойств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всякий товар, бизнес обладает полезностью для покупат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жде всего, он должен соответствовать потребности в получении до 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 то же время получение дохода, воспроизводство или формирование альтернативного бизнеса, нового предприятия сопровождается определенными затра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езность и затраты в совокупности составляют ту величину, которая является основой рыночной стоимости, рассчитываемой оценщиком. Таким образом, бизнес, как определенный вид деятельности, и предприятие, как его организационная форма в рыночной экономике, удовлетворяют потребности собственника в доходах, для получения которых затрачиваются определенные ресур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 (предприятие) обладает всеми признаками товара и может быть объектом купли продажи. Но это товары особого рода. И особенности эти предопределяют принципы, подходы и методы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ервых, это товар инвестиционный, т. е. товар, вложения в который осуществляю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вторых, бизнес является системой, но продаваться могут как вся система в целом, так и отдельные ее подсистемы, и даже элементы. В этом случае разрушается его связь с собственным конкретным капиталом, конкретной организационно 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 и оценщик определяет рыночную стоимость отдельных актив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ретьих, потребность в бизнесе как товаре зависит от процессов, которые происходят как внутри самого бизнеса, так и во внешней среде. Причем, с одной стороны, нестабильность в экономике приводит бизнес к неустойчивости, с другой стороны, его неустойчивость ведет к дальнейшему нарастанию нестабильности и в экономике в целом. Из этого вытекает еще одна особенность бизнеса как товара — потребность в регулировании как самого бизнеса, так и процесса его оценки, а также необходимость учитывать при оценке качество управления бизнес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оценки бизнеса, но и формирования рыночных цен на бизнес, его купли продажи. </w:t>
      </w:r>
      <w:r>
        <w:br w:type="page"/>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Глава 2. Цели оценки и виды сто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фессиональный оценщик в своей деятельности всегда руководствуется конкретной целью. Четкая, грамотная формулировка цели позволяет правильно определить вид рассчитываемой стоимости, выбрать метод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правило, цель оценки состоит в определении какого либо вида оценочной стоимости, необходимой клиенту для принятия инвестиционного решения, для заключения сделки, для внесения изменений в финансовую отчетность и т.п. В проведении оценочных работ заинтересованы различные стороны, от государственных структур до частных лиц: контрольно 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роны, заинтересованные в проведении оценочных работ, стремясь реализовать свои экономические интересы, определяют цели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ку бизнеса проводят в целях:</w:t>
      </w:r>
    </w:p>
    <w:p>
      <w:pPr>
        <w:pStyle w:val="Normal"/>
        <w:keepNext w:val="true"/>
        <w:widowControl w:val="false"/>
        <w:spacing w:lineRule="auto" w:line="360"/>
        <w:ind w:firstLine="709"/>
        <w:jc w:val="both"/>
        <w:rPr/>
      </w:pPr>
      <w:r>
        <w:rPr>
          <w:color w:val="000000"/>
          <w:sz w:val="28"/>
          <w:szCs w:val="28"/>
          <w:lang w:val="en-US" w:eastAsia="en-US"/>
        </w:rPr>
        <w:t xml:space="preserve">· повышения эффективности текущего управления предприятием, фирмой; </w:t>
      </w:r>
    </w:p>
    <w:p>
      <w:pPr>
        <w:pStyle w:val="Normal"/>
        <w:keepNext w:val="true"/>
        <w:widowControl w:val="false"/>
        <w:spacing w:lineRule="auto" w:line="360"/>
        <w:ind w:firstLine="709"/>
        <w:jc w:val="both"/>
        <w:rPr/>
      </w:pPr>
      <w:r>
        <w:rPr>
          <w:color w:val="000000"/>
          <w:sz w:val="28"/>
          <w:szCs w:val="28"/>
          <w:lang w:val="en-US" w:eastAsia="en-US"/>
        </w:rPr>
        <w:t xml:space="preserve">· купли продажи акций, облигаций предприятий на фондовом рынке; </w:t>
      </w:r>
    </w:p>
    <w:p>
      <w:pPr>
        <w:pStyle w:val="Normal"/>
        <w:keepNext w:val="true"/>
        <w:widowControl w:val="false"/>
        <w:spacing w:lineRule="auto" w:line="360"/>
        <w:ind w:firstLine="709"/>
        <w:jc w:val="both"/>
        <w:rPr/>
      </w:pPr>
      <w:r>
        <w:rPr>
          <w:color w:val="000000"/>
          <w:sz w:val="28"/>
          <w:szCs w:val="28"/>
          <w:lang w:val="en-US" w:eastAsia="en-US"/>
        </w:rPr>
        <w:t xml:space="preserve">· принятия обоснованного инвестиционного решения; </w:t>
      </w:r>
    </w:p>
    <w:p>
      <w:pPr>
        <w:pStyle w:val="Normal"/>
        <w:keepNext w:val="true"/>
        <w:widowControl w:val="false"/>
        <w:spacing w:lineRule="auto" w:line="360"/>
        <w:ind w:firstLine="709"/>
        <w:jc w:val="both"/>
        <w:rPr/>
      </w:pPr>
      <w:r>
        <w:rPr>
          <w:color w:val="000000"/>
          <w:sz w:val="28"/>
          <w:szCs w:val="28"/>
          <w:lang w:val="en-US" w:eastAsia="en-US"/>
        </w:rPr>
        <w:t>· купли продажи предприятия его владельцем целиком или по частям;</w:t>
      </w:r>
    </w:p>
    <w:p>
      <w:pPr>
        <w:pStyle w:val="Normal"/>
        <w:keepNext w:val="true"/>
        <w:widowControl w:val="false"/>
        <w:spacing w:lineRule="auto" w:line="360"/>
        <w:ind w:firstLine="709"/>
        <w:jc w:val="both"/>
        <w:rPr/>
      </w:pPr>
      <w:r>
        <w:rPr>
          <w:color w:val="000000"/>
          <w:sz w:val="28"/>
          <w:szCs w:val="28"/>
          <w:lang w:val="en-US" w:eastAsia="en-US"/>
        </w:rPr>
        <w:t xml:space="preserve">· установления доли совладельцев в случае подписания или расторжения договора или в случае смерти одного из партнеров; </w:t>
      </w:r>
    </w:p>
    <w:p>
      <w:pPr>
        <w:pStyle w:val="Normal"/>
        <w:keepNext w:val="true"/>
        <w:widowControl w:val="false"/>
        <w:spacing w:lineRule="auto" w:line="360"/>
        <w:ind w:firstLine="709"/>
        <w:jc w:val="both"/>
        <w:rPr/>
      </w:pPr>
      <w:r>
        <w:rPr>
          <w:color w:val="000000"/>
          <w:sz w:val="28"/>
          <w:szCs w:val="28"/>
          <w:lang w:val="en-US" w:eastAsia="en-US"/>
        </w:rPr>
        <w:t xml:space="preserve">· реструктуризации предприятия. Ликвидация предприятия, слияние, поглощение либо выделение самостоятельных пред приятий из состава холдинга предполагают проведение его рыночной оценки, так как необходимо определить цену покупки или выкупа акций, цену конверсии или величину премии, выплачиваемой акционерам поглощаемой фирмы. </w:t>
      </w:r>
    </w:p>
    <w:p>
      <w:pPr>
        <w:pStyle w:val="Normal"/>
        <w:keepNext w:val="true"/>
        <w:widowControl w:val="false"/>
        <w:spacing w:lineRule="auto" w:line="360"/>
        <w:ind w:firstLine="709"/>
        <w:jc w:val="both"/>
        <w:rPr/>
      </w:pPr>
      <w:r>
        <w:rPr>
          <w:color w:val="000000"/>
          <w:sz w:val="28"/>
          <w:szCs w:val="28"/>
          <w:lang w:val="en-US" w:eastAsia="en-US"/>
        </w:rPr>
        <w:t xml:space="preserve">· разработки плана развития предприятия. В процессе стратеги ческого планирования важно оценить будущие доходы фирмы, степень ее устойчивости и ценность имиджа; </w:t>
      </w:r>
    </w:p>
    <w:p>
      <w:pPr>
        <w:pStyle w:val="Normal"/>
        <w:keepNext w:val="true"/>
        <w:widowControl w:val="false"/>
        <w:spacing w:lineRule="auto" w:line="360"/>
        <w:ind w:firstLine="709"/>
        <w:jc w:val="both"/>
        <w:rPr/>
      </w:pPr>
      <w:r>
        <w:rPr>
          <w:color w:val="000000"/>
          <w:sz w:val="28"/>
          <w:szCs w:val="28"/>
          <w:lang w:val="en-US" w:eastAsia="en-US"/>
        </w:rPr>
        <w:t xml:space="preserve">· определения кредитоспособности предприятия и стоимости залога при кредитовании. В данном случае оценка требуется в силу того, что величина стоимости активов по бухгалтерской отчетности может резко отличаться от их рыночной стоимости; </w:t>
      </w:r>
    </w:p>
    <w:p>
      <w:pPr>
        <w:pStyle w:val="Normal"/>
        <w:keepNext w:val="true"/>
        <w:widowControl w:val="false"/>
        <w:spacing w:lineRule="auto" w:line="360"/>
        <w:ind w:firstLine="709"/>
        <w:jc w:val="both"/>
        <w:rPr/>
      </w:pPr>
      <w:r>
        <w:rPr>
          <w:color w:val="000000"/>
          <w:sz w:val="28"/>
          <w:szCs w:val="28"/>
          <w:lang w:val="en-US" w:eastAsia="en-US"/>
        </w:rPr>
        <w:t>· страхования, в процессе которого возникает необходимость определения стоимости активов в преддверии потерь;</w:t>
      </w:r>
    </w:p>
    <w:p>
      <w:pPr>
        <w:pStyle w:val="Normal"/>
        <w:keepNext w:val="true"/>
        <w:widowControl w:val="false"/>
        <w:spacing w:lineRule="auto" w:line="360"/>
        <w:ind w:firstLine="709"/>
        <w:jc w:val="both"/>
        <w:rPr/>
      </w:pPr>
      <w:r>
        <w:rPr>
          <w:color w:val="000000"/>
          <w:sz w:val="28"/>
          <w:szCs w:val="28"/>
          <w:lang w:val="en-US" w:eastAsia="en-US"/>
        </w:rPr>
        <w:t xml:space="preserve">· налогообложения. При определении налогооблагаемой базы необходимо провести объективную оценку дохода предприятия, его имущества; </w:t>
      </w:r>
    </w:p>
    <w:p>
      <w:pPr>
        <w:pStyle w:val="Normal"/>
        <w:keepNext w:val="true"/>
        <w:widowControl w:val="false"/>
        <w:spacing w:lineRule="auto" w:line="360"/>
        <w:ind w:firstLine="709"/>
        <w:jc w:val="both"/>
        <w:rPr/>
      </w:pPr>
      <w:r>
        <w:rPr>
          <w:color w:val="000000"/>
          <w:sz w:val="28"/>
          <w:szCs w:val="28"/>
          <w:lang w:val="en-US" w:eastAsia="en-US"/>
        </w:rPr>
        <w:t xml:space="preserve">· принятия обоснованных управленческих решений. Инфляция искажает финансовую отчетность предприятия, поэтому периодическая переоценка имущества независимыми оценщиками позволяет повысить реалистичность финансовой отчетности, являющейся базой для принятия финансовых решений; </w:t>
      </w:r>
    </w:p>
    <w:p>
      <w:pPr>
        <w:pStyle w:val="Normal"/>
        <w:keepNext w:val="true"/>
        <w:widowControl w:val="false"/>
        <w:spacing w:lineRule="auto" w:line="360"/>
        <w:ind w:firstLine="709"/>
        <w:jc w:val="both"/>
        <w:rPr/>
      </w:pPr>
      <w:r>
        <w:rPr>
          <w:color w:val="000000"/>
          <w:sz w:val="28"/>
          <w:szCs w:val="28"/>
          <w:lang w:val="en-US" w:eastAsia="en-US"/>
        </w:rPr>
        <w:t xml:space="preserve">· осуществления инвестиционного проекта развития бизнеса. В этом случае для его обоснования необходимо знать исходную стоимость предприятия в целом, его собственного капитала, активов, бизнеса. </w:t>
      </w:r>
    </w:p>
    <w:p>
      <w:pPr>
        <w:pStyle w:val="Normal"/>
        <w:keepNext w:val="true"/>
        <w:widowControl w:val="false"/>
        <w:spacing w:lineRule="auto" w:line="360"/>
        <w:ind w:firstLine="709"/>
        <w:jc w:val="both"/>
        <w:rPr/>
      </w:pPr>
      <w:r>
        <w:rPr>
          <w:color w:val="000000"/>
          <w:sz w:val="28"/>
          <w:szCs w:val="28"/>
          <w:lang w:val="en-US" w:eastAsia="en-US"/>
        </w:rPr>
        <w:t>Если же объектом сделки является, какой либо элемент имущества предприятия, а также если определяется налог на имущество и т.п., то отдельно оценивается необходимый объект, например, не движимость, машины и оборудование, нематериальные актив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ка стоимости отдельных элементов недвижимого имущества предприятия проводится в следующих случаях:</w:t>
      </w:r>
    </w:p>
    <w:p>
      <w:pPr>
        <w:pStyle w:val="Normal"/>
        <w:keepNext w:val="true"/>
        <w:widowControl w:val="false"/>
        <w:spacing w:lineRule="auto" w:line="360"/>
        <w:ind w:firstLine="709"/>
        <w:jc w:val="both"/>
        <w:rPr/>
      </w:pPr>
      <w:r>
        <w:rPr>
          <w:color w:val="000000"/>
          <w:sz w:val="28"/>
          <w:szCs w:val="28"/>
          <w:lang w:val="en-US" w:eastAsia="en-US"/>
        </w:rPr>
        <w:t xml:space="preserve">· продажа какой то части недвижимости, например, чтобы изба виться от неиспользуемых земельных участков, зданий, сооружений; расплатиться с кредиторами; расплатиться с партнера ми при нанесении им ущерба согласно решению суда и т.д.; </w:t>
      </w:r>
    </w:p>
    <w:p>
      <w:pPr>
        <w:pStyle w:val="Normal"/>
        <w:keepNext w:val="true"/>
        <w:widowControl w:val="false"/>
        <w:spacing w:lineRule="auto" w:line="360"/>
        <w:ind w:firstLine="709"/>
        <w:jc w:val="both"/>
        <w:rPr/>
      </w:pPr>
      <w:r>
        <w:rPr>
          <w:color w:val="000000"/>
          <w:sz w:val="28"/>
          <w:szCs w:val="28"/>
          <w:lang w:val="en-US" w:eastAsia="en-US"/>
        </w:rPr>
        <w:t xml:space="preserve">· получение кредита под залог части недвижимости; </w:t>
      </w:r>
    </w:p>
    <w:p>
      <w:pPr>
        <w:pStyle w:val="Normal"/>
        <w:keepNext w:val="true"/>
        <w:widowControl w:val="false"/>
        <w:spacing w:lineRule="auto" w:line="360"/>
        <w:ind w:firstLine="709"/>
        <w:jc w:val="both"/>
        <w:rPr/>
      </w:pPr>
      <w:r>
        <w:rPr>
          <w:color w:val="000000"/>
          <w:sz w:val="28"/>
          <w:szCs w:val="28"/>
          <w:lang w:val="en-US" w:eastAsia="en-US"/>
        </w:rPr>
        <w:t xml:space="preserve">· страхование недвижимого имущества и определение в связи с этим стоимости страхуемого имущества; </w:t>
      </w:r>
    </w:p>
    <w:p>
      <w:pPr>
        <w:pStyle w:val="Normal"/>
        <w:keepNext w:val="true"/>
        <w:widowControl w:val="false"/>
        <w:spacing w:lineRule="auto" w:line="360"/>
        <w:ind w:firstLine="709"/>
        <w:jc w:val="both"/>
        <w:rPr/>
      </w:pPr>
      <w:r>
        <w:rPr>
          <w:color w:val="000000"/>
          <w:sz w:val="28"/>
          <w:szCs w:val="28"/>
          <w:lang w:val="en-US" w:eastAsia="en-US"/>
        </w:rPr>
        <w:t xml:space="preserve">· передача недвижимости в аренду; </w:t>
      </w:r>
    </w:p>
    <w:p>
      <w:pPr>
        <w:pStyle w:val="Normal"/>
        <w:keepNext w:val="true"/>
        <w:widowControl w:val="false"/>
        <w:spacing w:lineRule="auto" w:line="360"/>
        <w:ind w:firstLine="709"/>
        <w:jc w:val="both"/>
        <w:rPr/>
      </w:pPr>
      <w:r>
        <w:rPr>
          <w:color w:val="000000"/>
          <w:sz w:val="28"/>
          <w:szCs w:val="28"/>
          <w:lang w:val="en-US" w:eastAsia="en-US"/>
        </w:rPr>
        <w:t xml:space="preserve">· определение налоговой базы для исчисления налога на имущество; </w:t>
      </w:r>
    </w:p>
    <w:p>
      <w:pPr>
        <w:pStyle w:val="Normal"/>
        <w:keepNext w:val="true"/>
        <w:widowControl w:val="false"/>
        <w:spacing w:lineRule="auto" w:line="360"/>
        <w:ind w:firstLine="709"/>
        <w:jc w:val="both"/>
        <w:rPr/>
      </w:pPr>
      <w:r>
        <w:rPr>
          <w:color w:val="000000"/>
          <w:sz w:val="28"/>
          <w:szCs w:val="28"/>
          <w:lang w:val="en-US" w:eastAsia="en-US"/>
        </w:rPr>
        <w:t xml:space="preserve">· оформление части недвижимости в качестве вклада в уставной капитал другого создаваемого предприятия; </w:t>
      </w:r>
    </w:p>
    <w:p>
      <w:pPr>
        <w:pStyle w:val="Normal"/>
        <w:keepNext w:val="true"/>
        <w:widowControl w:val="false"/>
        <w:spacing w:lineRule="auto" w:line="360"/>
        <w:ind w:firstLine="709"/>
        <w:jc w:val="both"/>
        <w:rPr/>
      </w:pPr>
      <w:r>
        <w:rPr>
          <w:color w:val="000000"/>
          <w:sz w:val="28"/>
          <w:szCs w:val="28"/>
          <w:lang w:val="en-US" w:eastAsia="en-US"/>
        </w:rPr>
        <w:t xml:space="preserve">· оценка при разработке бизнес плана по реализации какого-либо инвестиционного проекта; </w:t>
      </w:r>
    </w:p>
    <w:p>
      <w:pPr>
        <w:pStyle w:val="Normal"/>
        <w:keepNext w:val="true"/>
        <w:widowControl w:val="false"/>
        <w:spacing w:lineRule="auto" w:line="360"/>
        <w:ind w:firstLine="709"/>
        <w:jc w:val="both"/>
        <w:rPr/>
      </w:pPr>
      <w:r>
        <w:rPr>
          <w:color w:val="000000"/>
          <w:sz w:val="28"/>
          <w:szCs w:val="28"/>
          <w:lang w:val="en-US" w:eastAsia="en-US"/>
        </w:rPr>
        <w:t xml:space="preserve">· оценка недвижимого имущества как промежуточный этап в общей оценке стоимости предприятия при использовании затратного подхо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ка стоимости оборудования необходима в следующих случаях:</w:t>
      </w:r>
    </w:p>
    <w:p>
      <w:pPr>
        <w:pStyle w:val="Normal"/>
        <w:keepNext w:val="true"/>
        <w:widowControl w:val="false"/>
        <w:spacing w:lineRule="auto" w:line="360"/>
        <w:ind w:firstLine="709"/>
        <w:jc w:val="both"/>
        <w:rPr/>
      </w:pPr>
      <w:r>
        <w:rPr>
          <w:color w:val="000000"/>
          <w:sz w:val="28"/>
          <w:szCs w:val="28"/>
          <w:lang w:val="en-US" w:eastAsia="en-US"/>
        </w:rPr>
        <w:t xml:space="preserve">· продажа некоторых единиц оборудования, приборов и оснастки по ряду причин: чтобы избавиться от ненужного, физически или морально устаревшего оборудования; расплатиться с кредиторами при неплатежеспособности; заменить оборудование более прогрессивным по экономическим и экологическим критериям; </w:t>
      </w:r>
    </w:p>
    <w:p>
      <w:pPr>
        <w:pStyle w:val="Normal"/>
        <w:keepNext w:val="true"/>
        <w:widowControl w:val="false"/>
        <w:spacing w:lineRule="auto" w:line="360"/>
        <w:ind w:firstLine="709"/>
        <w:jc w:val="both"/>
        <w:rPr/>
      </w:pPr>
      <w:r>
        <w:rPr>
          <w:color w:val="000000"/>
          <w:sz w:val="28"/>
          <w:szCs w:val="28"/>
          <w:lang w:val="en-US" w:eastAsia="en-US"/>
        </w:rPr>
        <w:t xml:space="preserve">· оформление залога, под какую то часть движимого имущества для обеспечения сделок и кредита; </w:t>
      </w:r>
    </w:p>
    <w:p>
      <w:pPr>
        <w:pStyle w:val="Normal"/>
        <w:keepNext w:val="true"/>
        <w:widowControl w:val="false"/>
        <w:spacing w:lineRule="auto" w:line="360"/>
        <w:ind w:firstLine="709"/>
        <w:jc w:val="both"/>
        <w:rPr/>
      </w:pPr>
      <w:r>
        <w:rPr>
          <w:color w:val="000000"/>
          <w:sz w:val="28"/>
          <w:szCs w:val="28"/>
          <w:lang w:val="en-US" w:eastAsia="en-US"/>
        </w:rPr>
        <w:t xml:space="preserve">· страхование движимого имущества; </w:t>
      </w:r>
    </w:p>
    <w:p>
      <w:pPr>
        <w:pStyle w:val="Normal"/>
        <w:keepNext w:val="true"/>
        <w:widowControl w:val="false"/>
        <w:spacing w:lineRule="auto" w:line="360"/>
        <w:ind w:firstLine="709"/>
        <w:jc w:val="both"/>
        <w:rPr/>
      </w:pPr>
      <w:r>
        <w:rPr>
          <w:color w:val="000000"/>
          <w:sz w:val="28"/>
          <w:szCs w:val="28"/>
          <w:lang w:val="en-US" w:eastAsia="en-US"/>
        </w:rPr>
        <w:t xml:space="preserve">· передача машин и оборудования в аренду; </w:t>
      </w:r>
    </w:p>
    <w:p>
      <w:pPr>
        <w:pStyle w:val="Normal"/>
        <w:keepNext w:val="true"/>
        <w:widowControl w:val="false"/>
        <w:spacing w:lineRule="auto" w:line="360"/>
        <w:ind w:firstLine="709"/>
        <w:jc w:val="both"/>
        <w:rPr/>
      </w:pPr>
      <w:r>
        <w:rPr>
          <w:color w:val="000000"/>
          <w:sz w:val="28"/>
          <w:szCs w:val="28"/>
          <w:lang w:val="en-US" w:eastAsia="en-US"/>
        </w:rPr>
        <w:t xml:space="preserve">· организация лизинга машин и оборудования; </w:t>
      </w:r>
    </w:p>
    <w:p>
      <w:pPr>
        <w:pStyle w:val="Normal"/>
        <w:keepNext w:val="true"/>
        <w:widowControl w:val="false"/>
        <w:spacing w:lineRule="auto" w:line="360"/>
        <w:ind w:firstLine="709"/>
        <w:jc w:val="both"/>
        <w:rPr/>
      </w:pPr>
      <w:r>
        <w:rPr>
          <w:color w:val="000000"/>
          <w:sz w:val="28"/>
          <w:szCs w:val="28"/>
          <w:lang w:val="en-US" w:eastAsia="en-US"/>
        </w:rPr>
        <w:t xml:space="preserve">· определение налоговой базы для основных средств при исчислении налога на имущество; </w:t>
      </w:r>
    </w:p>
    <w:p>
      <w:pPr>
        <w:pStyle w:val="Normal"/>
        <w:keepNext w:val="true"/>
        <w:widowControl w:val="false"/>
        <w:spacing w:lineRule="auto" w:line="360"/>
        <w:ind w:firstLine="709"/>
        <w:jc w:val="both"/>
        <w:rPr/>
      </w:pPr>
      <w:r>
        <w:rPr>
          <w:color w:val="000000"/>
          <w:sz w:val="28"/>
          <w:szCs w:val="28"/>
          <w:lang w:val="en-US" w:eastAsia="en-US"/>
        </w:rPr>
        <w:t xml:space="preserve">· оформление машин и оборудования в качестве вклада в уставной капитал другого предприятия; </w:t>
      </w:r>
    </w:p>
    <w:p>
      <w:pPr>
        <w:pStyle w:val="Normal"/>
        <w:keepNext w:val="true"/>
        <w:widowControl w:val="false"/>
        <w:spacing w:lineRule="auto" w:line="360"/>
        <w:ind w:firstLine="709"/>
        <w:jc w:val="both"/>
        <w:rPr/>
      </w:pPr>
      <w:r>
        <w:rPr>
          <w:color w:val="000000"/>
          <w:sz w:val="28"/>
          <w:szCs w:val="28"/>
          <w:lang w:val="en-US" w:eastAsia="en-US"/>
        </w:rPr>
        <w:t>· оценка стоимости машин и оборудования при реализации инвестиционного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ка стоимости фирменного знака или других средств индивидуализации предприятия и его продукции (услуг) производится:</w:t>
      </w:r>
    </w:p>
    <w:p>
      <w:pPr>
        <w:pStyle w:val="Normal"/>
        <w:keepNext w:val="true"/>
        <w:widowControl w:val="false"/>
        <w:spacing w:lineRule="auto" w:line="360"/>
        <w:ind w:firstLine="709"/>
        <w:jc w:val="both"/>
        <w:rPr/>
      </w:pPr>
      <w:r>
        <w:rPr>
          <w:color w:val="000000"/>
          <w:sz w:val="28"/>
          <w:szCs w:val="28"/>
          <w:lang w:val="en-US" w:eastAsia="en-US"/>
        </w:rPr>
        <w:t xml:space="preserve">· при их перекупке, приобретении другой фирмой; </w:t>
      </w:r>
    </w:p>
    <w:p>
      <w:pPr>
        <w:pStyle w:val="Normal"/>
        <w:keepNext w:val="true"/>
        <w:widowControl w:val="false"/>
        <w:spacing w:lineRule="auto" w:line="360"/>
        <w:ind w:firstLine="709"/>
        <w:jc w:val="both"/>
        <w:rPr/>
      </w:pPr>
      <w:r>
        <w:rPr>
          <w:color w:val="000000"/>
          <w:sz w:val="28"/>
          <w:szCs w:val="28"/>
          <w:lang w:val="en-US" w:eastAsia="en-US"/>
        </w:rPr>
        <w:t xml:space="preserve">· при предоставлении франшизы новым компаньонам, когда расширяется рынок сбыта и увеличивается объем продаж; </w:t>
      </w:r>
    </w:p>
    <w:p>
      <w:pPr>
        <w:pStyle w:val="Normal"/>
        <w:keepNext w:val="true"/>
        <w:widowControl w:val="false"/>
        <w:spacing w:lineRule="auto" w:line="360"/>
        <w:ind w:firstLine="709"/>
        <w:jc w:val="both"/>
        <w:rPr/>
      </w:pPr>
      <w:r>
        <w:rPr>
          <w:color w:val="000000"/>
          <w:sz w:val="28"/>
          <w:szCs w:val="28"/>
          <w:lang w:val="en-US" w:eastAsia="en-US"/>
        </w:rPr>
        <w:t xml:space="preserve">· при определении ущерба, нанесенного деловой репутации предприятия незаконными действиями со стороны других предприятий; </w:t>
      </w:r>
    </w:p>
    <w:p>
      <w:pPr>
        <w:pStyle w:val="Normal"/>
        <w:keepNext w:val="true"/>
        <w:widowControl w:val="false"/>
        <w:spacing w:lineRule="auto" w:line="360"/>
        <w:ind w:firstLine="709"/>
        <w:jc w:val="both"/>
        <w:rPr/>
      </w:pPr>
      <w:r>
        <w:rPr>
          <w:color w:val="000000"/>
          <w:sz w:val="28"/>
          <w:szCs w:val="28"/>
          <w:lang w:val="en-US" w:eastAsia="en-US"/>
        </w:rPr>
        <w:t xml:space="preserve">· при использовании их в качестве вклада в уставной капитал; </w:t>
      </w:r>
    </w:p>
    <w:p>
      <w:pPr>
        <w:pStyle w:val="Normal"/>
        <w:keepNext w:val="true"/>
        <w:widowControl w:val="false"/>
        <w:spacing w:lineRule="auto" w:line="360"/>
        <w:ind w:firstLine="709"/>
        <w:jc w:val="both"/>
        <w:rPr/>
      </w:pPr>
      <w:r>
        <w:rPr>
          <w:color w:val="000000"/>
          <w:sz w:val="28"/>
          <w:szCs w:val="28"/>
          <w:lang w:val="en-US" w:eastAsia="en-US"/>
        </w:rPr>
        <w:t>· при определении стоимости нематериальных активов, «гудвилла» для общей оценки стоимости предприя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обоснованность и достоверность оценки во многом зависит от того, насколько правильно определена область использования оценки: купля продажа, получение кредита, страхование, налогообложение, реструктуризация и т. д.</w:t>
      </w:r>
    </w:p>
    <w:p>
      <w:pPr>
        <w:pStyle w:val="Normal"/>
        <w:keepNext w:val="true"/>
        <w:widowControl w:val="false"/>
        <w:spacing w:lineRule="auto" w:line="360"/>
        <w:ind w:firstLine="709"/>
        <w:jc w:val="both"/>
        <w:rPr/>
      </w:pPr>
      <w:r>
        <w:rPr>
          <w:color w:val="000000"/>
          <w:sz w:val="28"/>
          <w:szCs w:val="28"/>
          <w:lang w:val="en-US" w:eastAsia="en-US"/>
        </w:rPr>
        <w:t>Кроме ситуаций, в которых оценка является реализацией права государства, субъектов РФ, муниципальных образований или физических и юридических лиц на проведение оценки принадлежащих им объектов оценки, есть случаи, требующие обязательной оценки. Обязательность проведения оценки прописана в федеральном законе об оценочной деятельности в Российской Федерации. К таким случаям согласно Закону относятся сделки с объектами оценки, принадлежащими полностью или частично Российской Федерации, субъектам Российской Федерации либо муниципальным образованиям</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 в целях их приватизации, передачи в доверительное управление либо передачи в аренду; </w:t>
      </w:r>
    </w:p>
    <w:p>
      <w:pPr>
        <w:pStyle w:val="Normal"/>
        <w:keepNext w:val="true"/>
        <w:widowControl w:val="false"/>
        <w:spacing w:lineRule="auto" w:line="360"/>
        <w:ind w:firstLine="709"/>
        <w:jc w:val="both"/>
        <w:rPr/>
      </w:pPr>
      <w:r>
        <w:rPr>
          <w:color w:val="000000"/>
          <w:sz w:val="28"/>
          <w:szCs w:val="28"/>
          <w:lang w:val="en-US" w:eastAsia="en-US"/>
        </w:rPr>
        <w:t xml:space="preserve">· при использовании объектов оценки в качестве предмета залога; </w:t>
      </w:r>
    </w:p>
    <w:p>
      <w:pPr>
        <w:pStyle w:val="Normal"/>
        <w:keepNext w:val="true"/>
        <w:widowControl w:val="false"/>
        <w:spacing w:lineRule="auto" w:line="360"/>
        <w:ind w:firstLine="709"/>
        <w:jc w:val="both"/>
        <w:rPr/>
      </w:pPr>
      <w:r>
        <w:rPr>
          <w:color w:val="000000"/>
          <w:sz w:val="28"/>
          <w:szCs w:val="28"/>
          <w:lang w:val="en-US" w:eastAsia="en-US"/>
        </w:rPr>
        <w:t xml:space="preserve">· при продаже или ином отчуждении объекта оценки; </w:t>
      </w:r>
    </w:p>
    <w:p>
      <w:pPr>
        <w:pStyle w:val="Normal"/>
        <w:keepNext w:val="true"/>
        <w:widowControl w:val="false"/>
        <w:spacing w:lineRule="auto" w:line="360"/>
        <w:ind w:firstLine="709"/>
        <w:jc w:val="both"/>
        <w:rPr/>
      </w:pPr>
      <w:r>
        <w:rPr>
          <w:color w:val="000000"/>
          <w:sz w:val="28"/>
          <w:szCs w:val="28"/>
          <w:lang w:val="en-US" w:eastAsia="en-US"/>
        </w:rPr>
        <w:t xml:space="preserve">· при переуступке долговых обязательств, связанных с объекта ми оценки; </w:t>
      </w:r>
    </w:p>
    <w:p>
      <w:pPr>
        <w:pStyle w:val="Normal"/>
        <w:keepNext w:val="true"/>
        <w:widowControl w:val="false"/>
        <w:spacing w:lineRule="auto" w:line="360"/>
        <w:ind w:firstLine="709"/>
        <w:jc w:val="both"/>
        <w:rPr/>
      </w:pPr>
      <w:r>
        <w:rPr>
          <w:color w:val="000000"/>
          <w:sz w:val="28"/>
          <w:szCs w:val="28"/>
          <w:lang w:val="en-US" w:eastAsia="en-US"/>
        </w:rPr>
        <w:t xml:space="preserve">· при передаче объектов оценки в качестве вклада в уставные капиталы, фонды юридических лиц, а также при возникновении спора о стоимости объекта оценки, в частности, при национализации имущества, </w:t>
      </w:r>
    </w:p>
    <w:p>
      <w:pPr>
        <w:pStyle w:val="Normal"/>
        <w:keepNext w:val="true"/>
        <w:widowControl w:val="false"/>
        <w:spacing w:lineRule="auto" w:line="360"/>
        <w:ind w:firstLine="709"/>
        <w:jc w:val="both"/>
        <w:rPr/>
      </w:pPr>
      <w:r>
        <w:rPr>
          <w:color w:val="000000"/>
          <w:sz w:val="28"/>
          <w:szCs w:val="28"/>
          <w:lang w:val="en-US" w:eastAsia="en-US"/>
        </w:rPr>
        <w:t xml:space="preserve">· при ипотечном кредитовании физических или юридических лиц в случаях возникновения споров о величине стоимости предмета ипотеки; </w:t>
      </w:r>
    </w:p>
    <w:p>
      <w:pPr>
        <w:pStyle w:val="Normal"/>
        <w:keepNext w:val="true"/>
        <w:widowControl w:val="false"/>
        <w:spacing w:lineRule="auto" w:line="360"/>
        <w:ind w:firstLine="709"/>
        <w:jc w:val="both"/>
        <w:rPr/>
      </w:pPr>
      <w:r>
        <w:rPr>
          <w:color w:val="000000"/>
          <w:sz w:val="28"/>
          <w:szCs w:val="28"/>
          <w:lang w:val="en-US" w:eastAsia="en-US"/>
        </w:rPr>
        <w:t xml:space="preserve">·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 </w:t>
      </w:r>
    </w:p>
    <w:p>
      <w:pPr>
        <w:pStyle w:val="Normal"/>
        <w:keepNext w:val="true"/>
        <w:widowControl w:val="false"/>
        <w:spacing w:lineRule="auto" w:line="360"/>
        <w:ind w:firstLine="709"/>
        <w:jc w:val="both"/>
        <w:rPr/>
      </w:pPr>
      <w:r>
        <w:rPr>
          <w:color w:val="000000"/>
          <w:sz w:val="28"/>
          <w:szCs w:val="28"/>
          <w:lang w:val="en-US" w:eastAsia="en-US"/>
        </w:rPr>
        <w:t xml:space="preserve">· 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w:t>
      </w:r>
    </w:p>
    <w:p>
      <w:pPr>
        <w:pStyle w:val="Normal"/>
        <w:keepNext w:val="true"/>
        <w:widowControl w:val="false"/>
        <w:spacing w:lineRule="auto" w:line="360"/>
        <w:ind w:firstLine="709"/>
        <w:jc w:val="both"/>
        <w:rPr/>
      </w:pPr>
      <w:r>
        <w:rPr>
          <w:color w:val="000000"/>
          <w:sz w:val="28"/>
          <w:szCs w:val="28"/>
          <w:lang w:val="en-US" w:eastAsia="en-US"/>
        </w:rPr>
        <w:t xml:space="preserve">· при проведении оценки объектов оценки в целях контроля за правильностью уплаты налогов в случае возникновения спора об отчислении налогооблагаемой баз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цели проводимой оценки и от количества и подбора учитываемых факторов, оценщик рассчитывает различные виды стоимости. </w:t>
      </w:r>
      <w:r>
        <w:br w:type="page"/>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Глава 3. Принципы оцен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жно выделить три группы взаимосвязанных принципов оценки:</w:t>
      </w:r>
    </w:p>
    <w:p>
      <w:pPr>
        <w:pStyle w:val="Normal"/>
        <w:keepNext w:val="true"/>
        <w:widowControl w:val="false"/>
        <w:spacing w:lineRule="auto" w:line="360"/>
        <w:ind w:firstLine="709"/>
        <w:jc w:val="both"/>
        <w:rPr/>
      </w:pPr>
      <w:r>
        <w:rPr>
          <w:color w:val="000000"/>
          <w:sz w:val="28"/>
          <w:szCs w:val="28"/>
          <w:lang w:val="en-US" w:eastAsia="en-US"/>
        </w:rPr>
        <w:t>· принципы, основанные на представлениях собственника;</w:t>
      </w:r>
    </w:p>
    <w:p>
      <w:pPr>
        <w:pStyle w:val="Normal"/>
        <w:keepNext w:val="true"/>
        <w:widowControl w:val="false"/>
        <w:spacing w:lineRule="auto" w:line="360"/>
        <w:ind w:firstLine="709"/>
        <w:jc w:val="both"/>
        <w:rPr/>
      </w:pPr>
      <w:r>
        <w:rPr>
          <w:color w:val="000000"/>
          <w:sz w:val="28"/>
          <w:szCs w:val="28"/>
          <w:lang w:val="en-US" w:eastAsia="en-US"/>
        </w:rPr>
        <w:t>· принципы, связанные с эксплуатацией собственности;</w:t>
      </w:r>
    </w:p>
    <w:p>
      <w:pPr>
        <w:pStyle w:val="Normal"/>
        <w:keepNext w:val="true"/>
        <w:widowControl w:val="false"/>
        <w:spacing w:lineRule="auto" w:line="360"/>
        <w:ind w:firstLine="709"/>
        <w:jc w:val="both"/>
        <w:rPr/>
      </w:pPr>
      <w:r>
        <w:rPr>
          <w:color w:val="000000"/>
          <w:sz w:val="28"/>
          <w:szCs w:val="28"/>
          <w:lang w:val="en-US" w:eastAsia="en-US"/>
        </w:rPr>
        <w:t>· принципы, обусловленные действием рыночной сред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ы оценки отражают основные закономерности поведения субъектов рыночной экономики. В реальной жизни целый ряд факторов может исказить их действие. Например, государственное вмешательство иногда не дает правильной картины реализации тех или иных принципов оценки. Несовершенство рыночных отношений, характерное для этапа перехода к рыночной экономике, еще больше деформирует действие принципов оценки. По этим причинам принципы оценки лишь отражают тенденцию экономического поведения субъектов рыночных отношений, а не гарантируют определенного поведения. Вместе с тем по мере развития в нашей стране рыночных отношений действие объективных принципов оценки бизнеса будет усиливать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первую группу принцип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лючевым критерием стоимости любого объекта собственности является его полезность. Бизнес обладает стоимостью, если может быть полезен реальному или потенциальному собственнику. Полезность для каждого потребителя индивидуальна, но качественно и количественно определена во времени и стоимости. Однако как общую полезность объекта для собственника в рыночной экономике можно выделить его способность приносить доход. Полезность бизнеса — это его способность приносить доход в конкретном месте и в течение данного периода. Чем больше полезность, тем выше величина оценочной сто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 полезности заключается в том, что, чем больше предприятие способно удовлетворять потребность собственника, тем выше его стоим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точки зрения любого пользователя, оценочная стоимость предприятия не должна быть выше минимальной цены на аналогичное предприятие с такой же полезностью. Кроме того, за объект не разумно платить больше, чем может стоить создание нового объекта с аналогичной полезностью в приемлемые сроки. И еще один аспект применения принципа полезности:</w:t>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если инвестор анализирует поток дохода, то максимальная цена определяется посредством изучения других потоков доходов с аналогичным уровнем риска и качества. При этом замещающий объект необязательно должен быть точной копией, но должен быть похож на оцениваемый объект, и собственник рассматривает его как желаемый замените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ницы «пространства одинаково желаемых заменителей» определяются потребностями и желанием пользователя. Предположим, что некоторый субъект хочет приобрести в свою собственность кондитерское предприятие, производящее конфеты. При этом он сравнивает его цену с ценами на аналогичные предприятия, например, с ценами на фабрики, производящие печенье, пряники, пастилу и хлеб. Кроме того, покупатель не всегда ограничен бизнесом одного и того же типа. Таким образом, можно выделить еще один методологический принцип оценки стоимости предприятия — это принцип замещения. Он определяется следующим образом: максимальная стоимость предприятия определяется наименьшей ценой, по которой может быть приобретен другой объект с эквивалентной полезностью.</w:t>
      </w:r>
    </w:p>
    <w:p>
      <w:pPr>
        <w:pStyle w:val="Normal"/>
        <w:keepNext w:val="true"/>
        <w:widowControl w:val="false"/>
        <w:spacing w:lineRule="auto" w:line="360"/>
        <w:ind w:firstLine="709"/>
        <w:jc w:val="both"/>
        <w:rPr/>
      </w:pPr>
      <w:r>
        <w:rPr>
          <w:color w:val="000000"/>
          <w:sz w:val="28"/>
          <w:szCs w:val="28"/>
          <w:lang w:val="en-US" w:eastAsia="en-US"/>
        </w:rPr>
        <w:t>Из принципа полезности вытекает еще один принцип оценки — принцип ожидания, или предвидения. Конечно, прошлое и настоящее бизнеса важны, однако его экономическую оценку определяет его будущее. Прошлое и настоящее бизнеса являются лишь исходной основой, ключом к пониманию будущего. Полезность любого бизнеса, предприятия определяется тем, во сколько сегодня оцениваются прогнозируемые будущие выгоды (доходы). На оценке предприятия непосредственно сказываются представление о чистой отдаче от функционирования предприятия и ожидаемая выручка от его перепродажи. При этом очень важны величина, качество и продолжительность ожидаемого будущего дохода. Однако ожидания относительно дохода могут меняться. Принцип ожидания заключается в определении текущей стоимости дохода или других выгод, которые могут быть получены в будущем от владения данным предприятие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торая группа принципов оценки обусловлена эксплуатацией собственности и связана с представлением производите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ходность любой экономической деятельности определяется четырьмя факторами производства: землей, рабочей силой, капиталом и управлением. Доходность бизнеса — это результат действия всех четырех факторов, поэтому стоимость предприятия как системы определяется на основе оценки дохода. Для оценки предприятия нужно знать вклад каждого фактора в формирование дохода предприятия. Отсюда следует принцип вклада, который сводится к следующему: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ждый фактор должен быть оплачен из доходов, создаваемых данной деятельностью. Поскольку земля физически недвижима, факторы рабочей силы, капитала и управления должны быть привлечены к ней. Сначала должна быть произведена компенсация за эти факторы, а оставшаяся сумма денег идет в оплату пользования земельным участком ее собственни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таточная продуктивность может быть результатом того, что земля дает возможность пользователю извлекать максимальные доходы или до предела уменьшать затраты. Например, предприятие будет оценено выше, если земельный участок способен обеспечивать более высокий доход или если его расположение позволяет минимизировать затраты. Остаточная продуктивность земельного участка определяется как чистый доход после того, как оплачены расходы на менеджмент, рабочую силу и эксплуатацию капитала. Это принцип остаточной продуктив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акторы производства оцениваются только с учетом периода их воспроизводства, места в обороте капитала. С этой точки зрения устаревшее технологическое оборудование потребует полной замены, оплаты демонтажа и монтажа нового оборудования, что должно учитываться при оценке стоимости предприятия. И наоборот, высококвалифицированный состав рабочей силы должен оцениваться с точки зрения изменения или неизменности вида производственной деятельности; высококвалифицированных работников, имеющих большой опыт работы на устаревшем оборудовании, труднее переучить. Все эти факторы, а не просто средства производства и рабочая сила, должны быть учтены покупател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менение того или иного фактора производства может увеличивать или уменьшать стоимость объекта. Из этого важного положения экономической теории вытекает еще один принцип оценки бизнеса, содержание которого можно свести к следующему: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Это замедление происходит до тех пор, пока прирост стоимости не станет меньше, чем затраты на добавленные ресурсы. Этот принцип базируется на теории предельного дохода и называется принципом предельной производи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приятие — это система, одной из закономерностей развития и существования которой является сбалансированность, пропорциональность ее элементов.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 характеристикам. Добавление какого-либо элемента в систему, приводящее к нарушению пропорциональности, приводит к росту стоимости предприя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так, при оценке стоимости предприятия необходимо учитывать принцип сбалансированности (пропорциональности), согласно которому максимальный доход от предприятия можно получить при соблюдении оптимальных величин факторов производ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дним из важных моментов действия данного принципа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эффективность падает, особенно если затруднена доставка ресурсов или това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тья группа принципов напрямую обусловлена действием рыночной сред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едущим фактором, влияющим на ценообразование в рыночной экономике, является соотношение спроса и предложения. Если спрос и предложение находятся в равновесии, то цены остаются стабильными и могут совпадать со стоимостью, особенно в условиях современного рын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рынок предлагает незначительное число прибыльных предприятий, т. е. спрос превышает предложение, то цены на них могут превысить их стоимость. Если на рынке имеет место избыток предприятий-банкротов, то цены на их имущество окажутся ниже реальной рыночной сто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олгосрочном аспекте спрос и предложение являются относительно эффективными факторами в определении направления изменения цен. Но в короткие промежутки времени факторы спроса и предложения могут и не иметь возможности эффективно работать на рынке имущества предприятий. Рыночные искажения могут быть следствием монопольного положения собственников. Кроме того, на этот рынок могут влиять государственные механизмы контроля. Например, органы власти могут установить контроль над продажей предприятий.</w:t>
      </w:r>
    </w:p>
    <w:p>
      <w:pPr>
        <w:pStyle w:val="Normal"/>
        <w:keepNext w:val="true"/>
        <w:widowControl w:val="false"/>
        <w:spacing w:lineRule="auto" w:line="360"/>
        <w:ind w:firstLine="709"/>
        <w:jc w:val="both"/>
        <w:rPr/>
      </w:pPr>
      <w:r>
        <w:rPr>
          <w:color w:val="000000"/>
          <w:sz w:val="28"/>
          <w:szCs w:val="28"/>
          <w:lang w:val="en-US" w:eastAsia="en-US"/>
        </w:rPr>
        <w:t>Как уже отмечалось, полезность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конкретное время для данной местности, то цена на него будет колебаться вокруг среднерыночного значения; если же объект не соответствует требованиям рынка, то это, как правило, отражается через более низкую цену на данное предприятие. С действием такой закономерности связан другой принцип — принцип соответствия, согласно которому предприятия, не соответствующие требованиям рынка по оснащенности производства, технологии, уровню доходности и т. д., скорее всего, будут оценены ниже среднего.</w:t>
      </w:r>
    </w:p>
    <w:p>
      <w:pPr>
        <w:pStyle w:val="Normal"/>
        <w:keepNext w:val="true"/>
        <w:widowControl w:val="false"/>
        <w:spacing w:lineRule="auto" w:line="360"/>
        <w:ind w:firstLine="709"/>
        <w:jc w:val="both"/>
        <w:rPr/>
      </w:pPr>
      <w:r>
        <w:rPr>
          <w:color w:val="000000"/>
          <w:sz w:val="28"/>
          <w:szCs w:val="28"/>
          <w:lang w:val="en-US" w:eastAsia="en-US"/>
        </w:rPr>
        <w:t>С принципом соответствия связаны принципы регрессии и прогрессии. Регрессия имеет место, когда предприятие характеризуется излишними применительно к данным рыночным условиям улучшениями. Рыночная цена такого предприятия, вероятно, не будет отражать его реальную стоимость и бу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предприятия, скорее всего, окажется выше его сто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ценообразование влияет конкуренция. Если отрасль, в которой действует предприятие, приносит избыточную прибыль, то в свободной рыночной экономике в эту область пытаются проникнуть и другие предприниматели. Это увеличит предложение в будущем и снизит норму прибыли. В настоящее время многие российские предприятия получают сверхприбыли только в результате своего монополистического положения, и по мере обострения конкуренции их доходы будут заметно сокращаться. Отсюда следует, что при оценке стоимости предприятий необходимо учитывать степень конкурентной борьбы в данной отрасли в настоящее время и в будущем. Содержание принципа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мость бизнеса определяется не только внутренними факторами, но во многом — внешними. Стоимость предприятия, его имущества в значительной мере зависит от состояния внешней среды, степени политической и экономической стабильности в стране. Следовательно, при оценке предприятия необходимо учитывать принцип зависимости от внешней сред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менение политических, экономических и социальных сил влияет на конъюнктуру рынка и уровень цен. Стоимость предприятия изменяется. Следовательно, оценка стоимости предприятия должна проводиться на определенную дату. В этом заключается суть принципа изменения стоимости. Поэтому для того, чтобы рассмотреть возможные способы использования данного предприятия, необходимо исходить из условий рыночной среды. Спрос на рынке, возможности развития бизнеса, местоположение и другие факторы определяют альтернативные способы использования данного предприятия. При рассмотрении альтернатив развития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имеет место, если права на объект можно разделить на два или более имущественных интересов, в результате чего общая стоимость объекта возрастает. Принцип экономического разделения гласит, что имущественные права следует разделить и соединить таким образом, чтобы увеличилась общая стоимость объ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зультатом такого анализа является определение наилучшего и наиболее эффективного использования собственности, иначе говоря, определение направления использования собственности предприятия юридически, технически осуществимо и обеспечивает собственнику максимальную стоимость оцениваемого имущества. В этом заключается принцип наилучшего и наиболее эффективного использования. Данный принцип применяется, если оценка проводится в целях реструктурирования. Если ее целью является определение стоимости действующего предприятия без учета возможных измерений, то данный принцип не применяется.</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лючени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стоимости предприятия как действующего (бизнеса в целом) включает в себя оценку функционирующего предприятия и получение из общей стоимости действующего предприятия величин для составных его частей, выражающих их вклад в общую стоимость. Сравним определение, данное в международных стандартах, с определениями российских стандартов. </w:t>
      </w:r>
    </w:p>
    <w:p>
      <w:pPr>
        <w:pStyle w:val="Normal"/>
        <w:keepNext w:val="true"/>
        <w:widowControl w:val="false"/>
        <w:spacing w:lineRule="auto" w:line="360"/>
        <w:ind w:firstLine="709"/>
        <w:jc w:val="both"/>
        <w:rPr/>
      </w:pPr>
      <w:r>
        <w:rPr>
          <w:color w:val="000000"/>
          <w:sz w:val="28"/>
          <w:szCs w:val="28"/>
          <w:lang w:val="en-US" w:eastAsia="en-US"/>
        </w:rPr>
        <w:t xml:space="preserve">По международным стандартам стоимость действующего предприятия — это стоимость единого имущественного комплекса, определяемая в соответствии с результатами функционирования сформировавшегося производства. Оценка стоимости отдельных объектов предприятия заключается в определении вклада, который вносят эти объекты в качестве составных компонентов действующего предприятия. </w:t>
      </w:r>
    </w:p>
    <w:p>
      <w:pPr>
        <w:pStyle w:val="Normal"/>
        <w:keepNext w:val="true"/>
        <w:widowControl w:val="false"/>
        <w:spacing w:lineRule="auto" w:line="360"/>
        <w:ind w:firstLine="709"/>
        <w:jc w:val="both"/>
        <w:rPr/>
      </w:pPr>
      <w:r>
        <w:rPr>
          <w:color w:val="000000"/>
          <w:sz w:val="28"/>
          <w:szCs w:val="28"/>
          <w:lang w:val="en-US" w:eastAsia="en-US"/>
        </w:rPr>
        <w:t xml:space="preserve">По Российским стандартам стоимость действующего предприятия — это стоимость всего имущественного комплекса функционирующего предприятия (включая нематериальные активы) как единого целого.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ормулировки, содержащиеся в российских оценочных стандартах, учитывают специфику терминологии, сложившейся в гражданском законодательстве РФ, которое определяет предприятие как имущественный комплекс, используемый для ведения предприниматель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несколько методов определения стоимости действующего предприятия в рамках данного подхода. Выбор конкретного метода зависит от объекта и цели оценки, имеющейся в распоряжении Оценщика информации, состояния рыночной среды и ряда других факторов, оказывающих влияние на конечные результа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оценка стоимости предприятия необходима не только в случае ликвидации предприятия. Она важна во многих других случаях, например при финансировании предприятия должника; при финансировании реорганизации предприятия; при изменении предприятия, осуществляемой без судебного разбирательства; при выработке плана погашения долгов предприятия-должника, оказавшегося под угрозой банкротства; при анализе и выявлении возможности выделения отдельных производственных мощностей предприятия в экономически самостоятельные организации; при оценке заявок на покупку предприятия; при экспертизе мошеннических сделок по передаче прав собственности третьим лицам; при экспертизе программ реорганизации предприятия. </w:t>
      </w:r>
      <w:r>
        <w:br w:type="page"/>
      </w:r>
    </w:p>
    <w:p>
      <w:pPr>
        <w:pStyle w:val="Normal"/>
        <w:keepNext w:val="true"/>
        <w:widowControl w:val="false"/>
        <w:spacing w:lineRule="auto" w:line="360"/>
        <w:ind w:firstLine="709"/>
        <w:jc w:val="both"/>
        <w:rPr/>
      </w:pPr>
      <w:r>
        <w:rPr>
          <w:color w:val="000000"/>
          <w:sz w:val="28"/>
          <w:szCs w:val="28"/>
          <w:lang w:val="en-US" w:eastAsia="en-US"/>
        </w:rPr>
        <w:t>Список использованной литер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ценка бизнеса: Учебник / А.Г. Грязнова, М.А. Федотова. - М.: «Финансы и статистика», 2007.</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стоимости бизнеса" </w:t>
      </w:r>
      <w:r>
        <w:rPr>
          <w:bCs/>
          <w:color w:val="000000"/>
          <w:sz w:val="28"/>
          <w:szCs w:val="28"/>
          <w:lang w:val="en-US" w:eastAsia="en-US"/>
        </w:rPr>
        <w:t>(В.М. Рутгайзер, 2008)</w:t>
      </w:r>
      <w:r>
        <w:rPr>
          <w:color w:val="000000"/>
          <w:sz w:val="28"/>
          <w:szCs w:val="28"/>
          <w:lang w:val="en-US" w:eastAsia="en-US"/>
        </w:rPr>
        <w:t xml:space="preserve"> - 2-е издание, Издательство: Маросейка, 2008 г.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бизнеса </w:t>
      </w:r>
      <w:r>
        <w:rPr>
          <w:bCs/>
          <w:color w:val="000000"/>
          <w:sz w:val="28"/>
          <w:szCs w:val="28"/>
          <w:lang w:val="en-US" w:eastAsia="en-US"/>
        </w:rPr>
        <w:t>(2008)</w:t>
      </w:r>
      <w:r>
        <w:rPr>
          <w:color w:val="000000"/>
          <w:sz w:val="28"/>
          <w:szCs w:val="28"/>
          <w:lang w:val="en-US" w:eastAsia="en-US"/>
        </w:rPr>
        <w:t>, учебник, Издательство: Финансы и статистика</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бизнеса. Полное практическое руководство </w:t>
      </w:r>
      <w:r>
        <w:rPr>
          <w:bCs/>
          <w:color w:val="000000"/>
          <w:sz w:val="28"/>
          <w:szCs w:val="28"/>
          <w:lang w:val="en-US" w:eastAsia="en-US"/>
        </w:rPr>
        <w:t>(В. Е. Есипов, Г. А. Маховикова, С. К. Мирзажанов, 2008)</w:t>
      </w:r>
      <w:r>
        <w:rPr>
          <w:color w:val="000000"/>
          <w:sz w:val="28"/>
          <w:szCs w:val="28"/>
          <w:lang w:val="en-US" w:eastAsia="en-US"/>
        </w:rPr>
        <w:t>, Серия: Профессиональное издание для бизнеса, Издательство: Эксмо, 2008 г.</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Три подхода к оценке стоимости бизнеса </w:t>
      </w:r>
      <w:r>
        <w:rPr>
          <w:bCs/>
          <w:color w:val="000000"/>
          <w:sz w:val="28"/>
          <w:szCs w:val="28"/>
          <w:lang w:val="en-US" w:eastAsia="en-US"/>
        </w:rPr>
        <w:t>(Джеймс Р. Хитчнер, 2008)</w:t>
      </w:r>
      <w:r>
        <w:rPr>
          <w:color w:val="000000"/>
          <w:sz w:val="28"/>
          <w:szCs w:val="28"/>
          <w:lang w:val="en-US" w:eastAsia="en-US"/>
        </w:rPr>
        <w:t xml:space="preserve"> - Издательство: Маросейка, 2008 г.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бизнеса и оценочная деятельность. Конспект лекций </w:t>
      </w:r>
      <w:r>
        <w:rPr>
          <w:bCs/>
          <w:color w:val="000000"/>
          <w:sz w:val="28"/>
          <w:szCs w:val="28"/>
          <w:lang w:val="en-US" w:eastAsia="en-US"/>
        </w:rPr>
        <w:t>(М.А. Васляев, 2007)</w:t>
      </w:r>
      <w:r>
        <w:rPr>
          <w:color w:val="000000"/>
          <w:sz w:val="28"/>
          <w:szCs w:val="28"/>
          <w:lang w:val="en-US" w:eastAsia="en-US"/>
        </w:rPr>
        <w:t xml:space="preserve"> - Серия: Конспект лекций. В помощь студенту, Издательство: Приор-издат, 2007 г.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Практика финансовой диагностики и оценки проектов </w:t>
      </w:r>
      <w:r>
        <w:rPr>
          <w:bCs/>
          <w:color w:val="000000"/>
          <w:sz w:val="28"/>
          <w:szCs w:val="28"/>
          <w:lang w:val="en-US" w:eastAsia="en-US"/>
        </w:rPr>
        <w:t>(И.В. Кольцова, Д. А. Рябых, 2007)</w:t>
      </w:r>
      <w:r>
        <w:rPr>
          <w:color w:val="000000"/>
          <w:sz w:val="28"/>
          <w:szCs w:val="28"/>
          <w:lang w:val="en-US" w:eastAsia="en-US"/>
        </w:rPr>
        <w:t xml:space="preserve"> Серия: Практика реального бизнеса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бизнеса. Задачи и решения </w:t>
      </w:r>
      <w:r>
        <w:rPr>
          <w:bCs/>
          <w:color w:val="000000"/>
          <w:sz w:val="28"/>
          <w:szCs w:val="28"/>
          <w:lang w:val="en-US" w:eastAsia="en-US"/>
        </w:rPr>
        <w:t>(Г.И. Просветов - 2007)</w:t>
      </w:r>
      <w:r>
        <w:rPr>
          <w:color w:val="000000"/>
          <w:sz w:val="28"/>
          <w:szCs w:val="28"/>
          <w:lang w:val="en-US" w:eastAsia="en-US"/>
        </w:rPr>
        <w:t xml:space="preserve"> -Издательство: РЛД, 2007 г.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стоимости бизнеса (В.В. Царев, А.А. Кантарович - </w:t>
      </w:r>
      <w:r>
        <w:rPr>
          <w:bCs/>
          <w:color w:val="000000"/>
          <w:sz w:val="28"/>
          <w:szCs w:val="28"/>
          <w:lang w:val="en-US" w:eastAsia="en-US"/>
        </w:rPr>
        <w:t>2007</w:t>
      </w:r>
      <w:r>
        <w:rPr>
          <w:color w:val="000000"/>
          <w:sz w:val="28"/>
          <w:szCs w:val="28"/>
          <w:lang w:val="en-US" w:eastAsia="en-US"/>
        </w:rPr>
        <w:t xml:space="preserve">)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бизнеса (В. Есипов, Г. Маховикова, В. Терехова, 2001) </w:t>
      </w:r>
    </w:p>
    <w:p>
      <w:pPr>
        <w:pStyle w:val="Normal"/>
        <w:keepNext w:val="true"/>
        <w:widowControl w:val="false"/>
        <w:numPr>
          <w:ilvl w:val="0"/>
          <w:numId w:val="1"/>
        </w:numPr>
        <w:spacing w:lineRule="auto" w:line="360"/>
        <w:ind w:left="0" w:hanging="0"/>
        <w:jc w:val="both"/>
        <w:rPr/>
      </w:pPr>
      <w:r>
        <w:rPr>
          <w:color w:val="000000"/>
          <w:sz w:val="28"/>
          <w:szCs w:val="28"/>
          <w:lang w:val="en-US" w:eastAsia="en-US"/>
        </w:rPr>
        <w:t xml:space="preserve">Оценка дебиторской и кредиторской задолженностей (А.Б. Фельдман - 2003)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Оценка бизнеса: Учебник / А.Г. Грязнова, М.А. Федотова. - М.: «Финансы и статистика», 2007.</w:t>
      </w:r>
    </w:p>
  </w:footnote>
  <w:footnote w:id="3">
    <w:p>
      <w:pPr>
        <w:pStyle w:val="Normal"/>
        <w:ind w:firstLine="540"/>
        <w:jc w:val="both"/>
        <w:rPr/>
      </w:pPr>
      <w:r>
        <w:rPr>
          <w:rStyle w:val="FootnoteCharacters"/>
        </w:rPr>
        <w:footnoteRef/>
      </w:r>
      <w:r>
        <w:rPr/>
        <w:t xml:space="preserve"> </w:t>
      </w:r>
      <w:r>
        <w:rPr/>
        <w:t xml:space="preserve">Оценка дебиторской и кредиторской задолженностей (А.Б.Фельдман - 2003) </w:t>
      </w:r>
    </w:p>
  </w:footnote>
  <w:footnote w:id="4">
    <w:p>
      <w:pPr>
        <w:pStyle w:val="Normal"/>
        <w:ind w:firstLine="540"/>
        <w:jc w:val="both"/>
        <w:rPr/>
      </w:pPr>
      <w:r>
        <w:rPr>
          <w:rStyle w:val="FootnoteCharacters"/>
        </w:rPr>
        <w:footnoteRef/>
      </w:r>
      <w:r>
        <w:rPr/>
        <w:t xml:space="preserve"> </w:t>
      </w:r>
      <w:r>
        <w:rPr/>
        <w:t xml:space="preserve">"Оценка стоимости бизнеса" </w:t>
      </w:r>
      <w:r>
        <w:rPr>
          <w:bCs/>
        </w:rPr>
        <w:t>(В.М.Рутгайзер, 2008)</w:t>
      </w:r>
      <w:r>
        <w:rPr/>
        <w:t xml:space="preserve"> - 2-е издание, Издательство: Маросейка, 2008 г. </w:t>
      </w:r>
    </w:p>
  </w:footnote>
  <w:footnote w:id="5">
    <w:p>
      <w:pPr>
        <w:pStyle w:val="Normal"/>
        <w:spacing w:lineRule="auto" w:line="360"/>
        <w:ind w:firstLine="540"/>
        <w:jc w:val="both"/>
        <w:rPr/>
      </w:pPr>
      <w:r>
        <w:rPr>
          <w:rStyle w:val="FootnoteCharacters"/>
        </w:rPr>
        <w:footnoteRef/>
      </w:r>
      <w:r>
        <w:rPr/>
        <w:t xml:space="preserve"> </w:t>
      </w:r>
      <w:r>
        <w:rPr/>
        <w:t xml:space="preserve">Оценка бизнеса (В. Есипов, Г. Маховикова, В. Терехова, 2001) </w:t>
      </w:r>
    </w:p>
  </w:footnote>
  <w:footnote w:id="6">
    <w:p>
      <w:pPr>
        <w:pStyle w:val="Normal"/>
        <w:spacing w:lineRule="auto" w:line="360"/>
        <w:ind w:firstLine="540"/>
        <w:jc w:val="both"/>
        <w:rPr/>
      </w:pPr>
      <w:r>
        <w:rPr>
          <w:rStyle w:val="FootnoteCharacters"/>
        </w:rPr>
        <w:footnoteRef/>
      </w:r>
      <w:r>
        <w:rPr/>
        <w:t xml:space="preserve"> </w:t>
      </w:r>
      <w:r>
        <w:rPr/>
        <w:t xml:space="preserve">Оценка бизнеса </w:t>
      </w:r>
      <w:r>
        <w:rPr>
          <w:bCs/>
        </w:rPr>
        <w:t>( 2008)</w:t>
      </w:r>
      <w:r>
        <w:rPr/>
        <w:t>, учебник, Издательство: Финансы и статис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DABC6E"/>
      <w:u w:val="single"/>
    </w:rPr>
  </w:style>
  <w:style w:type="character" w:styleId="Z">
    <w:name w:val="z-Конец формы Знак"/>
    <w:qFormat/>
    <w:rPr>
      <w:rFonts w:ascii="Arial" w:hAnsi="Arial" w:cs="Arial"/>
      <w:vanish/>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25">
    <w:name w:val="style25"/>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8:00Z</dcterms:created>
  <dc:creator>FuckYouBill</dc:creator>
  <dc:description/>
  <cp:keywords/>
  <dc:language>en-US</dc:language>
  <cp:lastModifiedBy>SYSTEM</cp:lastModifiedBy>
  <cp:lastPrinted>2010-07-19T14:40:00Z</cp:lastPrinted>
  <dcterms:modified xsi:type="dcterms:W3CDTF">2011-09-07T23:28:00Z</dcterms:modified>
  <cp:revision>2</cp:revision>
  <dc:subject/>
  <dc:title>Глава 1</dc:title>
</cp:coreProperties>
</file>