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АЛЬНЕВОСТОЧНЫЙ ГОСУДАРСТВЕННЫЙ ТЕХНИЧЕСКИЙ УНИВЕРСИТЕТ</w:t>
      </w:r>
    </w:p>
    <w:p>
      <w:pPr>
        <w:pStyle w:val="Heading1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keepNext w:val="false"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4"/>
        </w:rPr>
        <w:t>КОНТРОЛЬНАЯ РАБОТ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дисциплине: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«Создание приложений средствами MS Access»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тему:</w:t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4"/>
        </w:rPr>
        <w:t>«</w:t>
      </w:r>
      <w:r>
        <w:rPr>
          <w:b/>
          <w:color w:val="000000"/>
          <w:sz w:val="28"/>
          <w:szCs w:val="32"/>
        </w:rPr>
        <w:t>Домашняя фонотека»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ладивосток </w:t>
      </w:r>
      <w:r>
        <w:rPr>
          <w:bCs/>
          <w:color w:val="000000"/>
          <w:sz w:val="28"/>
          <w:szCs w:val="24"/>
        </w:rPr>
        <w:t>2009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1. Общие положени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2. Задачи, решаемые в рамках рассматриваемой предметной области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3. Концептуальная модель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4. Реляционная модель данных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5. Запросы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6. Формы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8. Отчеты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9. Макросы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10. Руководство для пользователя по применению базы данных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pacing w:val="0"/>
          <w:sz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6</w:t>
      </w:r>
    </w:p>
    <w:p>
      <w:pPr>
        <w:pStyle w:val="Heading1"/>
        <w:keepNext w:val="false"/>
        <w:spacing w:lineRule="auto" w:line="360"/>
        <w:ind w:hanging="0"/>
        <w:jc w:val="both"/>
        <w:rPr>
          <w:color w:val="000000"/>
          <w:spacing w:val="0"/>
          <w:sz w:val="28"/>
          <w:szCs w:val="28"/>
          <w:lang w:val="en-US" w:eastAsia="en-US"/>
        </w:rPr>
      </w:pPr>
      <w:r>
        <w:rPr>
          <w:color w:val="000000"/>
          <w:spacing w:val="0"/>
          <w:sz w:val="28"/>
          <w:szCs w:val="28"/>
          <w:lang w:val="en-US" w:eastAsia="en-US"/>
        </w:rPr>
      </w:r>
    </w:p>
    <w:p>
      <w:pPr>
        <w:pStyle w:val="Heading1"/>
        <w:keepNext w:val="false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none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В данной курсовой работе рассматривается новый программный продукт «</w:t>
      </w:r>
      <w:r>
        <w:rPr>
          <w:color w:val="000000"/>
          <w:sz w:val="28"/>
          <w:szCs w:val="28"/>
          <w:u w:val="none"/>
          <w:lang w:val="en-US"/>
        </w:rPr>
        <w:t>Access</w:t>
      </w:r>
      <w:r>
        <w:rPr>
          <w:color w:val="000000"/>
          <w:sz w:val="28"/>
          <w:szCs w:val="28"/>
          <w:u w:val="none"/>
        </w:rPr>
        <w:t>-2000» (</w:t>
      </w:r>
      <w:r>
        <w:rPr>
          <w:color w:val="000000"/>
          <w:sz w:val="28"/>
          <w:szCs w:val="28"/>
          <w:u w:val="none"/>
          <w:lang w:val="en-US"/>
        </w:rPr>
        <w:t>MICROSOFT</w:t>
      </w:r>
      <w:r>
        <w:rPr>
          <w:color w:val="000000"/>
          <w:sz w:val="28"/>
          <w:szCs w:val="28"/>
          <w:u w:val="none"/>
        </w:rPr>
        <w:t xml:space="preserve">) – популярная программа разработки реляционных Баз Данных, которая входит в состав пакета </w:t>
      </w:r>
      <w:r>
        <w:rPr>
          <w:color w:val="000000"/>
          <w:sz w:val="28"/>
          <w:szCs w:val="28"/>
          <w:u w:val="none"/>
          <w:lang w:val="en-US"/>
        </w:rPr>
        <w:t>Microsoft</w:t>
      </w:r>
      <w:r>
        <w:rPr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  <w:u w:val="none"/>
          <w:lang w:val="en-US"/>
        </w:rPr>
        <w:t>Office</w:t>
      </w:r>
      <w:r>
        <w:rPr>
          <w:color w:val="000000"/>
          <w:sz w:val="28"/>
          <w:szCs w:val="28"/>
          <w:u w:val="none"/>
        </w:rPr>
        <w:t xml:space="preserve"> 2000. Данная База Данных создана для облегчения учета домашней фонотеки на разных информационных носителях. Одно из мощных средств базы данных состоит в том, что информацию можно упорядочить по тому признаку, который задает пользовател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Созданная База Данных позволяет автоматизировать учет и передачу музыкальных носителей используемых в быту, а также упорядочить хранение данных. Еще одним важным аспектом базы данных является возможность отбора из большого объема имеющихся данных необходимой информации, которую, в свою очередь, можно представить в форме различного вида отчетов, что позволяет более наглядно просмотреть и проанализировать информацию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1. Общие положения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  <w:u w:val="none"/>
        </w:rPr>
      </w:pPr>
      <w:r>
        <w:rPr>
          <w:b/>
          <w:color w:val="000000"/>
          <w:sz w:val="28"/>
          <w:szCs w:val="24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У многих людей есть хобби и увлечения. Одним из них является увлечение музыкой. В ходе этого приобретается большое количество различных носителей музыкальной информации: диски, кассеты, пластинки. И со временем любая коллекция разрастется до невероятных размеров. Назревает необходимость в учете и в общем анализе всей той информации которая накопилась в рамках существующей коллекции. Все эти проблемы и позволяет решить созданная База Данных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2. Задачи, решаемые в рамках рассматриваемой предметной области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  <w:u w:val="none"/>
        </w:rPr>
      </w:pPr>
      <w:r>
        <w:rPr>
          <w:b/>
          <w:color w:val="000000"/>
          <w:sz w:val="28"/>
          <w:szCs w:val="24"/>
          <w:u w:val="none"/>
        </w:rPr>
      </w:r>
    </w:p>
    <w:p>
      <w:pPr>
        <w:pStyle w:val="TextBody"/>
        <w:tabs>
          <w:tab w:val="clear" w:pos="708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Автоматизированная информационная система решает следующие задачи:</w:t>
      </w:r>
    </w:p>
    <w:p>
      <w:pPr>
        <w:pStyle w:val="TextBody"/>
        <w:tabs>
          <w:tab w:val="clear" w:pos="708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Вся информация хранится в электронном виде, в результате чего имеется возможность ее быстрого нахождения и изучения. Полностью исключается дублирование одних и тех же показателей. Значительно уменьшаются затраты времени на поиск дополнительной информации.</w:t>
      </w:r>
    </w:p>
    <w:p>
      <w:pPr>
        <w:pStyle w:val="TextBody"/>
        <w:tabs>
          <w:tab w:val="clear" w:pos="708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С помощью созданной Базы Данных можно будет получить ответы на следующие вопросы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какой музыки содержаться в данной коллекции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ть имена исполнителей и альбомов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 каком виде храниться музыкальная информация (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P</w:t>
      </w:r>
      <w:r>
        <w:rPr>
          <w:color w:val="000000"/>
          <w:sz w:val="28"/>
          <w:szCs w:val="28"/>
        </w:rPr>
        <w:t>-3)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и когда был отдан тот или иной альбом, и когда его должны отдать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магазине был приобретен тот или иной диск?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3. Концептуальная модель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  <w:u w:val="none"/>
        </w:rPr>
      </w:pPr>
      <w:r>
        <w:rPr>
          <w:b/>
          <w:color w:val="000000"/>
          <w:sz w:val="28"/>
          <w:szCs w:val="24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Концептуальная схема – описание предметной области в терминах некоторой модели. Она служит средством общения между различными пользователями и поэтому разрабатывается без учета физических представлений данных. Цель концептуального представления – создать такое формальное представление о базе данных, чтобы любое внешнее представление являлось его подмножеством. Эта модель используется для выражения, организации, упорядочения и обмена представлениям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Графическое отображение концептуальной модели представляется в виде следующей схемы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tbl>
      <w:tblPr>
        <w:tblW w:w="8676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284" w:hRule="atLeast"/>
          <w:cantSplit w:val="true"/>
        </w:trPr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38430</wp:posOffset>
                      </wp:positionV>
                      <wp:extent cx="228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0.9pt" to="152.95pt,10.9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38430</wp:posOffset>
                      </wp:positionV>
                      <wp:extent cx="0" cy="2857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0.9pt" to="135pt,235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24"/>
              </w:rPr>
              <w:t>Магазин</w:t>
            </w:r>
          </w:p>
        </w:tc>
      </w:tr>
      <w:tr>
        <w:trPr>
          <w:trHeight w:val="284" w:hRule="atLeast"/>
          <w:cantSplit w:val="true"/>
        </w:trPr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color w:val="00000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66040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.2pt" to="-9.05pt,5.2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66040</wp:posOffset>
                      </wp:positionV>
                      <wp:extent cx="0" cy="28575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.2pt" to="-18pt,230.1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Cs w:val="24"/>
              </w:rPr>
              <w:t>Код магаз.</w:t>
            </w:r>
          </w:p>
        </w:tc>
      </w:tr>
      <w:tr>
        <w:trPr>
          <w:trHeight w:val="284" w:hRule="atLeast"/>
          <w:cantSplit w:val="true"/>
        </w:trPr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.маг.</w:t>
            </w:r>
          </w:p>
        </w:tc>
      </w:tr>
      <w:tr>
        <w:trPr>
          <w:trHeight w:val="284" w:hRule="atLeast"/>
          <w:cantSplit w:val="true"/>
        </w:trPr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</w:t>
            </w:r>
          </w:p>
        </w:tc>
      </w:tr>
      <w:tr>
        <w:trPr>
          <w:trHeight w:val="302" w:hRule="atLeast"/>
          <w:cantSplit w:val="true"/>
        </w:trPr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8210</wp:posOffset>
                </wp:positionH>
                <wp:positionV relativeFrom="paragraph">
                  <wp:posOffset>-919480</wp:posOffset>
                </wp:positionV>
                <wp:extent cx="3072765" cy="4679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4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Нос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4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Код носи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36.85pt;mso-wrap-distance-left:9pt;mso-wrap-distance-right:9pt;mso-wrap-distance-top:0pt;mso-wrap-distance-bottom:0pt;margin-top:-72.4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48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4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Носители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4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Код носи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5110</wp:posOffset>
                </wp:positionH>
                <wp:positionV relativeFrom="paragraph">
                  <wp:posOffset>111760</wp:posOffset>
                </wp:positionV>
                <wp:extent cx="5425440" cy="27603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276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4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Альбо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Код альб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Наим.льб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Стиль музы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Год альб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Формат му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Изготов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Код носи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Код мага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8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Дата покуп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217.35pt;mso-wrap-distance-left:9pt;mso-wrap-distance-right:9pt;mso-wrap-distance-top:0pt;mso-wrap-distance-bottom:0pt;margin-top:8.8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85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4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Альбомы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Код альбома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Наим.льбома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Стиль музыки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Год альбома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Формат муз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Изготовитель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Код носит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Код магаз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8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Дата покуп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72510</wp:posOffset>
                </wp:positionH>
                <wp:positionV relativeFrom="paragraph">
                  <wp:posOffset>19685</wp:posOffset>
                </wp:positionV>
                <wp:extent cx="2964180" cy="11582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Пользова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Код польз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91.2pt;mso-wrap-distance-left:9pt;mso-wrap-distance-right:9pt;mso-wrap-distance-top:0pt;mso-wrap-distance-bottom:0pt;margin-top:1.55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Пользоват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pict>
                                <v:line id="shape_0" from="68.4pt,17.45pt" to="149.35pt,17.45pt" stroked="t" o:allowincell="t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Код польз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Ф.И.О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4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86868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45pt" to="149.35pt,17.45pt" stroked="t" o:allowincell="t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72390</wp:posOffset>
                </wp:positionV>
                <wp:extent cx="0" cy="1943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7pt" to="351pt,15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4. Реляционная модель данных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Теперь сформируем реляционную модель данных. В реляционных моделях данных объекты и взаимосвязи между ними представляются с помощью таблиц. Каждая таблица представляет один объект и состоит из строк и столбцов. Таким образом, реляционная модель базы данных «Домашняя фонотека» будет иметь следующий вид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 xml:space="preserve">Таблица 1. </w:t>
      </w:r>
      <w:r>
        <w:rPr/>
        <w:t>Альбомы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338"/>
        <w:gridCol w:w="1165"/>
        <w:gridCol w:w="819"/>
        <w:gridCol w:w="676"/>
        <w:gridCol w:w="938"/>
        <w:gridCol w:w="849"/>
        <w:gridCol w:w="693"/>
        <w:gridCol w:w="866"/>
        <w:gridCol w:w="761"/>
      </w:tblGrid>
      <w:tr>
        <w:trPr>
          <w:trHeight w:val="762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Код альбом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Исполнител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Наим.аль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Сти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Год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Форма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Изгот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Тип нос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Магаз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Цена</w:t>
            </w:r>
          </w:p>
        </w:tc>
      </w:tr>
      <w:tr>
        <w:trPr>
          <w:trHeight w:val="567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 xml:space="preserve">Таблица 2. </w:t>
      </w:r>
      <w:r>
        <w:rPr/>
        <w:t>Выдача-возврат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341"/>
        <w:gridCol w:w="1418"/>
        <w:gridCol w:w="1430"/>
        <w:gridCol w:w="1468"/>
        <w:gridCol w:w="2296"/>
      </w:tblGrid>
      <w:tr>
        <w:trPr>
          <w:trHeight w:val="279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Код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Код альбо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Код пользов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Дата выдч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Срок возвра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Возвращено</w:t>
            </w:r>
          </w:p>
        </w:tc>
      </w:tr>
      <w:tr>
        <w:trPr>
          <w:trHeight w:val="428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 xml:space="preserve">Таблица 3. </w:t>
      </w:r>
      <w:r>
        <w:rPr/>
        <w:t>Магазин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067"/>
        <w:gridCol w:w="1993"/>
        <w:gridCol w:w="2243"/>
      </w:tblGrid>
      <w:tr>
        <w:trPr>
          <w:trHeight w:val="270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Код магазин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Наименование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Адрес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Телефон</w:t>
            </w:r>
          </w:p>
        </w:tc>
      </w:tr>
      <w:tr>
        <w:trPr>
          <w:trHeight w:val="366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 xml:space="preserve">Таблица 4. </w:t>
      </w:r>
      <w:r>
        <w:rPr/>
        <w:t>Тип носителя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648"/>
      </w:tblGrid>
      <w:tr>
        <w:trPr>
          <w:trHeight w:val="291" w:hRule="atLeast"/>
          <w:cantSplit w:val="true"/>
        </w:trPr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Код носителя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Тип носителя</w:t>
            </w:r>
          </w:p>
        </w:tc>
      </w:tr>
      <w:tr>
        <w:trPr>
          <w:trHeight w:val="448" w:hRule="atLeast"/>
          <w:cantSplit w:val="true"/>
        </w:trPr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u w:val="none"/>
              </w:rPr>
            </w:pPr>
            <w:r>
              <w:rPr>
                <w:b/>
                <w:color w:val="000000"/>
                <w:sz w:val="20"/>
                <w:szCs w:val="28"/>
                <w:u w:val="none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 xml:space="preserve">Таблица 5. </w:t>
      </w:r>
      <w:r>
        <w:rPr/>
        <w:t>Пользователи</w:t>
      </w:r>
    </w:p>
    <w:tbl>
      <w:tblPr>
        <w:tblW w:w="896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583"/>
        <w:gridCol w:w="1462"/>
        <w:gridCol w:w="1672"/>
        <w:gridCol w:w="1694"/>
        <w:gridCol w:w="1461"/>
      </w:tblGrid>
      <w:tr>
        <w:trPr>
          <w:trHeight w:val="612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Код пользов.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Тел.</w:t>
            </w:r>
          </w:p>
        </w:tc>
      </w:tr>
      <w:tr>
        <w:trPr>
          <w:trHeight w:val="703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91" w:leader="none"/>
              </w:tabs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91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5. Запрос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апрос – это средство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, позволяющее пользователю сформулировать условия отбора, группировки и обобщения данных и с помощью этого проводить анализ данных. Запросы предназначены для отбора данных, удовлетворяющих заданным условиям. Результатом выполнения запроса является набор записей, собранных в таблиц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базе данных данной курсовой работы используются следующие запрос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Запрос «</w:t>
      </w:r>
      <w:r>
        <w:rPr>
          <w:i/>
          <w:iCs/>
          <w:color w:val="000000"/>
          <w:sz w:val="28"/>
          <w:szCs w:val="28"/>
        </w:rPr>
        <w:t>Должники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анный запрос является параметрическим (т.е. запросом с изменяемыми условиями). По полям «Дата выдачи», «Дата возврата» и «Ф.И.О. Пользователя» задаем параметрические услов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запрос позволяет определить, кто из пользователей должен вернуть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или иной альбо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87010" cy="7264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Запрос «</w:t>
      </w:r>
      <w:r>
        <w:rPr>
          <w:i/>
          <w:iCs/>
          <w:color w:val="000000"/>
          <w:sz w:val="28"/>
          <w:szCs w:val="28"/>
        </w:rPr>
        <w:t>Альбомы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запрос является параметрическим запросом на выборку. По полям «Наименование», «Исполнители», «Год альбома» и т.д. задаем параметрические условия. Данный запрос позволяет узнать наименование альбома, исполнителя, год выпуска, где был приобретен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148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109720" cy="7924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6. Форм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  <w:u w:val="none"/>
        </w:rPr>
      </w:pPr>
      <w:r>
        <w:rPr>
          <w:b/>
          <w:color w:val="000000"/>
          <w:sz w:val="28"/>
          <w:szCs w:val="24"/>
          <w:u w:val="none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– это оболочка таблицы или запроса, обеспечивающая пользователю удобный интерфейс. Использование формы в большинстве случаев облегчает ввод, редактирование и просмотр данных, хранящихся в таблице или получаемых с помощью запрос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Базе Данных в наличие имеются следующие формы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онотека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134485" cy="23729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«Магазин»</w:t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91050" cy="23190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«Движение фонотек»</w:t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5730" cy="21024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«Карточка пользователя»</w:t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63110" cy="225552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«Кнопочная форма»</w:t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8085" cy="199453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Формы под номером </w:t>
      </w: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ся непосредственно для добавления данных. Для построения этих форм используются данные из таблиц «Альбомы» и «Магазины» соответственно. На данных формах имеются ряд кнопок, таких как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1475" cy="3714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«Первая запись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1475" cy="3619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«Предыдущая запись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1950" cy="3810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«Следующая запись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3619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«Последняя запись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39052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«Добавить запись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1950" cy="3619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«Выйти из формы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 же имеется ряд кнопок для быстрого перехода в другие формы такие как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3925" cy="40005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зволяет перейти в форму «Карточка пользователя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3619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зволяет перейти в форму «Магазины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98525" cy="39052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зволяет перейти в форму «Главная кнопочная форма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4875" cy="3714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зволяет перейти в форму «Движение фонотек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й задачей для форм под номером </w:t>
      </w: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является просмотр и корректировка (внесение изменений в существующие данные) данных о движении фонотек и данные о том кому была передана фонотека. В качестве исходных данных используются таблицы: «Выдача-возврат», «Пользователи»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и в этих формах работают так же как и в формах 1 и 2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лавная кнопочная форма является как бы обложкой базы данных. Именно с ней непосредственно работает пользователь и получает возможность доступа к объектам базы данных. Это обыкновенная форма с кнопками, обеспечивающими возможность открытия других форм. Создать кнопочную форму позволяет специальное средство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– диспетчер кнопочных фор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кнопочная форма состоит из четырех страниц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ервая страница создается по умолчанию диспетчера – главная страниц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фоноте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пользовател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азин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тек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8. Отчет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  <w:u w:val="none"/>
        </w:rPr>
      </w:pPr>
      <w:r>
        <w:rPr>
          <w:b/>
          <w:color w:val="000000"/>
          <w:sz w:val="28"/>
          <w:szCs w:val="24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получать твердые копии результатов обработки данных можно путем распечатки таблиц, запросов и форм, представленных в виде отчетов. Отчет – это тип объектов в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, который используется для просмотра и печати данных. Отчет создается в тех случаях, когда необходимо наглядно представить на экране или на бумаге сводную информацию, хранящуюся в Базе Данных. Главное назначение отчета – формирование выходных документов, которые будут представлять собой копию форм реальных документов предприятия, с которыми непосредственно работает пользователь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Одним из способов создания отчета является, создание отчета с помощью мастера отчетов, а затем необходимые коррективы возможно внести находясь в режиме конструктор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представлены два отчет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ы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ики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анные отчеты построены на основании данных трех таблиц: «Альбомы», «Выдача возврат», «Пользователи». Такого рода отчеты носят название многотабличных отчетов. Данные отчеты представлены в виде таблиц с занесенными в них данны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ные отчеты будут распечатываться по мере надобност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51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26940" cy="151701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51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51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9890" cy="167322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9. Макрос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  <w:u w:val="none"/>
        </w:rPr>
      </w:pPr>
      <w:r>
        <w:rPr>
          <w:b/>
          <w:color w:val="000000"/>
          <w:sz w:val="28"/>
          <w:szCs w:val="24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акросы – это небольшие программы, в которых содержатся макрокоманды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(для которых можно определить условие, если условие выполняется, то выполняется и сама макрокоманда), предназначенные для выполнения одного или нескольких действий. Макрос можно запускать из окна базы данных или связывать с событи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Основным назначением макроса является создание элементов для пользовательского интерфейса.</w:t>
      </w:r>
    </w:p>
    <w:p>
      <w:pPr>
        <w:pStyle w:val="Normal"/>
        <w:widowControl/>
        <w:tabs>
          <w:tab w:val="clear" w:pos="708"/>
          <w:tab w:val="left" w:pos="251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базе данных содержатся следующие макросы:</w:t>
      </w:r>
    </w:p>
    <w:p>
      <w:pPr>
        <w:pStyle w:val="Normal"/>
        <w:widowControl/>
        <w:tabs>
          <w:tab w:val="clear" w:pos="708"/>
          <w:tab w:val="left" w:pos="251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крыть движение фонотек.</w:t>
      </w:r>
    </w:p>
    <w:p>
      <w:pPr>
        <w:pStyle w:val="Normal"/>
        <w:widowControl/>
        <w:tabs>
          <w:tab w:val="clear" w:pos="708"/>
          <w:tab w:val="left" w:pos="251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крыть фонотеку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макросы связаны с кнопками на форм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Каждая кнопка имеет свой значок и «всплывающую» подсказку, которые позволят пользователю без труда понять о назначении данных кнопок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07330" cy="291401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szCs w:val="28"/>
          <w:u w:val="none"/>
        </w:rPr>
        <w:t xml:space="preserve">10. Руководство для пользователя </w:t>
      </w:r>
      <w:r>
        <w:rPr>
          <w:b/>
          <w:color w:val="000000"/>
          <w:sz w:val="28"/>
          <w:u w:val="none"/>
        </w:rPr>
        <w:t>по применению базы данных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  <w:u w:val="none"/>
        </w:rPr>
      </w:pPr>
      <w:r>
        <w:rPr>
          <w:b/>
          <w:color w:val="000000"/>
          <w:sz w:val="28"/>
          <w:szCs w:val="24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успешной работы с созданной Базой Данных необходимо знать следующую информацию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Главный элемент, с которого начинается работа с базой данных, и который Вы увидите при открытии базы данных, – главная кнопочная форма. Она необходима для открытия форм и отчетов. На ней находятся следующие кнопк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формы «Фонотека» – позволяет перейти к форме «Фонотека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формы «Движение фонотек» – позволяет перейти к форме «Движение фонотек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формы «Карточка пользователя» – позволяет перейти к форме «Карточка пользователя» и внести необходимые корректив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ыход из базы данных – непосредственный выход из базы данных. Также выйти из базы данных можно, нажав на кнопку с изображением открытой двери, которая находится на панели элемен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нажатии кнопки </w:t>
      </w:r>
      <w:r>
        <w:rPr>
          <w:i/>
          <w:iCs/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Фонотека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открывается форма «Фонотека». На ней находятся следующие кнопк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опки управл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2620645" cy="21907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торые позволяют просматривать, а так же добавлять новые запис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 же кнопки перехода, позволяющие быстро перейти в другие форм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7135" cy="40386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на главную кнопочную форму – позволяет перейти к главной кнопочной форм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  <w:u w:val="none"/>
        </w:rPr>
      </w:pPr>
      <w:r>
        <w:rPr>
          <w:b/>
          <w:color w:val="000000"/>
          <w:sz w:val="28"/>
          <w:szCs w:val="24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данной курсовой работе создана и описана база данных «Домашняя фонотека», для облегчения учета и быстрого получения информации о домашней фоноте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анная база данных состоит из пяти таблиц, которые содержат информацию об альбомах находящихся в коллекции. Трех запросов, пяти форм, которые преобразуют имеющиеся данные для выдачи необходимой информации пользователю; двух отчетов, которые позволяют просмотреть отобранную информацию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 помощью данной базы данных была сделана попытка создать оптимальное управление данными о домашней фонотеке. Она обеспечивает целостность хранимых данных, препятствует их потере и искажению. Обеспечивает быстрый поиск необходимой информации, наглядность (т. к. все данные представлены в удобном виде для пользователя). Позволяет пользователю вносить изменения (добавлять, удалять ненужную информацию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 основании вышесказанного, понятно, что использование базы данных намного упрощает работу с данными и делает ее эффективной.</w:t>
      </w:r>
    </w:p>
    <w:p>
      <w:pPr>
        <w:pStyle w:val="Heading1"/>
        <w:keepNext w:val="false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4"/>
          <w:u w:val="none"/>
        </w:rPr>
      </w:pPr>
      <w:r>
        <w:rPr>
          <w:b/>
          <w:color w:val="000000"/>
          <w:sz w:val="28"/>
          <w:szCs w:val="24"/>
          <w:u w:val="none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ен А., Горев А., Макашарипов С. Эффективная работа с СУБД. – СПб: Питер, 1997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аськ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Access 97. – </w:t>
      </w:r>
      <w:r>
        <w:rPr>
          <w:color w:val="000000"/>
          <w:sz w:val="28"/>
          <w:szCs w:val="28"/>
        </w:rPr>
        <w:t>Киев</w:t>
      </w:r>
      <w:r>
        <w:rPr>
          <w:color w:val="000000"/>
          <w:sz w:val="28"/>
          <w:szCs w:val="28"/>
          <w:lang w:val="en-US"/>
        </w:rPr>
        <w:t>: BHV, 1997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Робинсон С.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2000. – СПб: Питер, 2001</w:t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left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pacing w:val="3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3:00Z</dcterms:created>
  <dc:creator/>
  <dc:description/>
  <cp:keywords/>
  <dc:language>en-US</dc:language>
  <cp:lastModifiedBy/>
  <cp:lastPrinted>2005-02-07T09:17:00Z</cp:lastPrinted>
  <dcterms:modified xsi:type="dcterms:W3CDTF">2011-09-19T10:03:00Z</dcterms:modified>
  <cp:revision>1</cp:revision>
  <dc:subject/>
  <dc:title>База данных «Домашняя фонотека»</dc:title>
</cp:coreProperties>
</file>