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Cs w:val="28"/>
          <w:lang w:val="en-US" w:eastAsia="en-US"/>
        </w:rPr>
        <w:t>Федеральное агентство по делам образования и науки Российской Федерации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афедра систем управления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ОТЧЕТ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лабораторной работе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lang w:val="en-US" w:eastAsia="en-US"/>
        </w:rPr>
        <w:t>по курсу «Базы данных»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ма: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оздание базы данных в MySQL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1. Создание базы и таблиц. Откроем консоль MySQL. Введем имя пользователя и пароль. Выведем список созданных баз данных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HOW DATABASES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9720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Создадим новую базу данных с именем si </w:t>
      </w:r>
      <w:r>
        <w:rPr>
          <w:color w:val="000000"/>
          <w:lang w:val="en-US" w:eastAsia="en-US"/>
        </w:rPr>
        <w:t xml:space="preserve">mysql&gt; CREATE DATABASE </w:t>
      </w:r>
      <w:r>
        <w:rPr>
          <w:color w:val="000000"/>
          <w:szCs w:val="28"/>
          <w:lang w:val="en-US" w:eastAsia="en-US"/>
        </w:rPr>
        <w:t>si</w:t>
      </w:r>
      <w:r>
        <w:rPr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7845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осмотрим базы данных, и выберем ту, которую мы будем использовать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HOW DATABASES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6337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делаем созданную базу текущей, и будем в ней работа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mysql&gt; USE </w:t>
      </w:r>
      <w:r>
        <w:rPr>
          <w:color w:val="000000"/>
          <w:szCs w:val="28"/>
          <w:lang w:val="en-US" w:eastAsia="en-US"/>
        </w:rPr>
        <w:t>si</w:t>
      </w:r>
      <w:r>
        <w:rPr>
          <w:color w:val="000000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17420" cy="162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здадим таблицу “prodav”: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CREATE TABLE prodav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(name_prodav char(10), city_prodav char (10), comiss float, cod_prodav int(11)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87370" cy="107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ведем описание типов созданной таблиц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mysql&gt; DESCRIBE prodav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56915" cy="92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209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налогично создадим и выведем описание для таблиц “pokup” и “sale”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CREATE TABLE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(cod_pokup int(11), name_pokup char(10), city_pokup char(10), rating int(11), cod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_prodav int(11));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82900" cy="128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DESCRIBE pokup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34335" cy="134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CREATE TABLE sale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(cod_s int(11), cost_s float, date_s date, cod_pokup int(11), cod_prodav int(11)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55900" cy="1244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DESCRIBE sale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79725" cy="1319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смотрим список созданных таблиц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HOW TABLES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03350" cy="958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6337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водим данные в таблицы. Сначала заполним таблицу sale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03, 767, "2005-03-04", 2001, 1001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2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02, 1900, "2006-05-06", 2007, 1004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05, 5160, "2006-05-09", 2003, 1002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06, 1098, "2006-12-31", 2008, 1007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09, 1713, "2005-09-09", 2002, 1003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3007, 75, "2006-05-08", 2004, 1002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08, 4723, "2005-09-11", 2006, 1001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10, 1309, "2006-05-01", 2004, 1002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2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3011, 9981, "2004-03-05", 2006, 1001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sale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3001, 18, "2007-02-15", 2008, 1007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верим правильность заполнения таблицы, для этого произведем выборку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mysql&gt; SELECT * FROM sale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49830" cy="1278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налогично введем данные в таблицы “prodav” и “pokup”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rodav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"Аксель", "Норильск", 0.1,1003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rodav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"Мыскин", "Луга", 0.11,1004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rodav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"Птицын", "Луга", 0.12,1001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rodav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"Ривкин", "Бабушкин", 0.15,1007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rodav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&gt; VALUES ("Смирнов", "Сад", 0.13,1002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mysql&gt; SELECT * FROM prodav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39695" cy="1198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Заполним таблицу “pokup”.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1, "Семенова","Челябинск",100,1001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2, "Игошина","Челябинск",200,1003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3, "Ли","Сад",200,1002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4, "Гресс","Быково",300,1002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6, "Клин","Луга",100,1001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8, "Кузнецов","Сад",300,1007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INSERT INTO pokup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 w:eastAsia="en-US"/>
        </w:rPr>
        <w:t>-&gt; VALUES (2007, "Петров","Ростов",100,1004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uery OK, 1 row affected (0.00 sec)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* FROM pokup;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09265" cy="1405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 Выполнение запрос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Запишем запрос, выведем данные из таблицы “prodav”, относящиеся к городам Бабушкин и Луг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* FROM prodav WHERE city_prodav="Бабушкин" OR city_prodav="Луга"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78885" cy="975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таблице prodav, выведем строки, для которых 0.10&lt;comiss&lt;0.12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* FROM prodav WHERE comiss BETWEEN 0.1 AND 0.12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12440" cy="955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ыведем записи из таблицы продавцов, для которых фамилия находится от А до Н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* FROM prodav WHERE name_prodav BETWEEN 'А%' AND 'Н%';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71620" cy="1146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дсчитаем количество продавцов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COUNT(DISTINCT cod_prodav) FROM sale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35250" cy="1317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им стоимость продаж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SUM(cost_s) FROM sale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06625" cy="1327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Определим стоимость продаж у продавца Птицына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SUM(cost_s) FROM sale WHERE (cod_prodav=(SELECT cod_prodav FROM prodav WHERE name_prodav="Птицын"));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2608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ведем коды сделок, где стоимость сделки превысила среднее значение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cod_s FROM sale WHERE cost_s&gt;(SELECT AVG(cost_s) FROM sale);</w:t>
      </w:r>
    </w:p>
    <w:p>
      <w:pPr>
        <w:pStyle w:val="Normal"/>
        <w:spacing w:lineRule="auto" w:line="360"/>
        <w:ind w:firstLine="709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7685" cy="118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ведем записи в таблице сделок, для которых стоимость сделок превышает среднее значение за 2005 и последующие годы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* FROM sale WHERE cost_s&gt;(SELECT AVG(cost_s) FROM sale WHERE YEAR(date_s)&gt;2004)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62300" cy="797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ведем для каждого продавца, какие покупатели живут в одном городе с продавцом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prodav.name_prodav, pokup.name_pokup, pokup.city_pokup FROM prodav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, pokup WHERE prodav.city_prodav=pokup.city_pokup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12415" cy="1068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ведем у каждого продавца, какие покупатели в каждом городе у него покупают.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ysql&gt; SELECT prodav.name_prodav, pokup.name_pokup, pokup.city_pokup FROM pokup, prodav WHERE pokup.cod_prodav = prodav.cod_prodav;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41295" cy="1145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Arial" w:hAnsi="Arial" w:cs="Times New Roman"/>
      <w:b/>
      <w:kern w:val="2"/>
      <w:sz w:val="32"/>
      <w:lang w:val="ru-RU" w:bidi="ar-SA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2:00Z</dcterms:created>
  <dc:creator>Grey</dc:creator>
  <dc:description/>
  <cp:keywords/>
  <dc:language>en-US</dc:language>
  <cp:lastModifiedBy>SYSTEM</cp:lastModifiedBy>
  <cp:lastPrinted>2008-05-13T14:10:00Z</cp:lastPrinted>
  <dcterms:modified xsi:type="dcterms:W3CDTF">2011-09-07T23:32:00Z</dcterms:modified>
  <cp:revision>2</cp:revision>
  <dc:subject/>
  <dc:title>Федеральное агентство по делам образования и науки  Российской Федерации</dc:title>
</cp:coreProperties>
</file>