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Педагогический институт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ТОВСКОГО ГОСУДАРСТВЕННОГО УНИВЕРСИТЕТА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им. Н.Г.Чернышевского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федра психологии и педагогики начальных классов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pacing w:val="60"/>
          <w:sz w:val="42"/>
          <w:szCs w:val="42"/>
        </w:rPr>
      </w:pPr>
      <w:r>
        <w:rPr>
          <w:b/>
          <w:bCs/>
          <w:spacing w:val="60"/>
          <w:sz w:val="42"/>
          <w:szCs w:val="42"/>
        </w:rPr>
        <w:t>КУРСОВАЯ РАБОТА</w:t>
      </w:r>
    </w:p>
    <w:p>
      <w:pPr>
        <w:pStyle w:val="Normal"/>
        <w:jc w:val="center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Экскурсии в природу и их роль в экологическом воспитании младших школьников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1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ила:</w:t>
      </w:r>
    </w:p>
    <w:p>
      <w:pPr>
        <w:pStyle w:val="Normal"/>
        <w:spacing w:lineRule="auto" w:line="360"/>
        <w:ind w:left="561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ка 3 курса факультета методики начального обучения </w:t>
      </w:r>
    </w:p>
    <w:p>
      <w:pPr>
        <w:pStyle w:val="Normal"/>
        <w:spacing w:lineRule="auto" w:line="360"/>
        <w:ind w:left="5610" w:hanging="0"/>
        <w:rPr>
          <w:sz w:val="28"/>
          <w:szCs w:val="28"/>
        </w:rPr>
      </w:pPr>
      <w:r>
        <w:rPr>
          <w:sz w:val="28"/>
          <w:szCs w:val="28"/>
        </w:rPr>
        <w:t>спец. учитель начальных классов</w:t>
      </w:r>
    </w:p>
    <w:p>
      <w:pPr>
        <w:pStyle w:val="Normal"/>
        <w:spacing w:lineRule="auto" w:line="360"/>
        <w:ind w:left="561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****************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ратов – 2002</w:t>
      </w:r>
      <w:r>
        <w:br w:type="page"/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  <w:sz w:val="32"/>
          <w:szCs w:val="32"/>
        </w:rPr>
        <w:t>СОДЕРЖАНИЕ</w:t>
      </w:r>
    </w:p>
    <w:p>
      <w:pPr>
        <w:pStyle w:val="Normal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374" w:hanging="0"/>
        <w:rPr>
          <w:sz w:val="28"/>
          <w:szCs w:val="28"/>
        </w:rPr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 xml:space="preserve"> …………………………………………………………………….  </w:t>
      </w:r>
      <w:r>
        <w:rPr>
          <w:sz w:val="32"/>
          <w:szCs w:val="32"/>
        </w:rPr>
        <w:t>3</w:t>
      </w:r>
    </w:p>
    <w:p>
      <w:pPr>
        <w:pStyle w:val="Normal"/>
        <w:ind w:left="374" w:hanging="0"/>
        <w:rPr>
          <w:sz w:val="32"/>
          <w:szCs w:val="32"/>
        </w:rPr>
      </w:pPr>
      <w:r>
        <w:rPr>
          <w:sz w:val="32"/>
          <w:szCs w:val="32"/>
        </w:rPr>
        <w:t xml:space="preserve">1. Возможности воспитывающего и развивающего </w:t>
      </w:r>
    </w:p>
    <w:p>
      <w:pPr>
        <w:pStyle w:val="Normal"/>
        <w:spacing w:lineRule="auto" w:line="480"/>
        <w:ind w:left="374" w:firstLine="374"/>
        <w:rPr>
          <w:sz w:val="28"/>
          <w:szCs w:val="28"/>
        </w:rPr>
      </w:pPr>
      <w:r>
        <w:rPr>
          <w:sz w:val="32"/>
          <w:szCs w:val="32"/>
        </w:rPr>
        <w:t xml:space="preserve">обучения природоведению </w:t>
      </w:r>
      <w:r>
        <w:rPr>
          <w:sz w:val="28"/>
          <w:szCs w:val="28"/>
        </w:rPr>
        <w:t xml:space="preserve">…………………………………………... </w:t>
      </w:r>
      <w:r>
        <w:rPr>
          <w:sz w:val="32"/>
          <w:szCs w:val="32"/>
        </w:rPr>
        <w:t>6</w:t>
      </w:r>
    </w:p>
    <w:p>
      <w:pPr>
        <w:pStyle w:val="Normal"/>
        <w:ind w:left="374" w:hanging="0"/>
        <w:rPr>
          <w:sz w:val="32"/>
          <w:szCs w:val="32"/>
        </w:rPr>
      </w:pPr>
      <w:r>
        <w:rPr>
          <w:sz w:val="32"/>
          <w:szCs w:val="32"/>
        </w:rPr>
        <w:t xml:space="preserve">2. Задачи и содержание курса природоведения в начальных </w:t>
      </w:r>
    </w:p>
    <w:p>
      <w:pPr>
        <w:pStyle w:val="Normal"/>
        <w:spacing w:lineRule="auto" w:line="480"/>
        <w:ind w:left="374" w:hanging="0"/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классах </w:t>
      </w:r>
      <w:r>
        <w:rPr>
          <w:sz w:val="28"/>
          <w:szCs w:val="28"/>
        </w:rPr>
        <w:t xml:space="preserve">…………………………………………………………………….. </w:t>
      </w:r>
      <w:r>
        <w:rPr>
          <w:sz w:val="32"/>
          <w:szCs w:val="32"/>
        </w:rPr>
        <w:t>11</w:t>
      </w:r>
    </w:p>
    <w:p>
      <w:pPr>
        <w:pStyle w:val="Normal"/>
        <w:ind w:left="374" w:hanging="0"/>
        <w:rPr>
          <w:sz w:val="32"/>
          <w:szCs w:val="32"/>
        </w:rPr>
      </w:pPr>
      <w:r>
        <w:rPr>
          <w:sz w:val="32"/>
          <w:szCs w:val="32"/>
        </w:rPr>
        <w:t xml:space="preserve">3. Экскурсия как форма ознакомления школьников с </w:t>
      </w:r>
    </w:p>
    <w:p>
      <w:pPr>
        <w:pStyle w:val="Normal"/>
        <w:spacing w:lineRule="auto" w:line="480"/>
        <w:ind w:left="374" w:firstLine="374"/>
        <w:rPr>
          <w:sz w:val="28"/>
          <w:szCs w:val="28"/>
        </w:rPr>
      </w:pPr>
      <w:r>
        <w:rPr>
          <w:sz w:val="32"/>
          <w:szCs w:val="32"/>
        </w:rPr>
        <w:t xml:space="preserve">окружающим миром </w:t>
      </w:r>
      <w:r>
        <w:rPr>
          <w:sz w:val="28"/>
          <w:szCs w:val="28"/>
        </w:rPr>
        <w:t xml:space="preserve">…………………………………………………... </w:t>
      </w:r>
      <w:r>
        <w:rPr>
          <w:sz w:val="32"/>
          <w:szCs w:val="32"/>
        </w:rPr>
        <w:t>16</w:t>
      </w:r>
    </w:p>
    <w:p>
      <w:pPr>
        <w:pStyle w:val="Normal"/>
        <w:ind w:left="374" w:hanging="0"/>
        <w:rPr>
          <w:sz w:val="32"/>
          <w:szCs w:val="32"/>
        </w:rPr>
      </w:pPr>
      <w:r>
        <w:rPr>
          <w:sz w:val="32"/>
          <w:szCs w:val="32"/>
        </w:rPr>
        <w:t xml:space="preserve">4. Принципы формирования экологического мышления: </w:t>
      </w:r>
    </w:p>
    <w:p>
      <w:pPr>
        <w:pStyle w:val="Normal"/>
        <w:spacing w:lineRule="auto" w:line="480"/>
        <w:ind w:left="374" w:firstLine="374"/>
        <w:rPr>
          <w:sz w:val="28"/>
          <w:szCs w:val="28"/>
        </w:rPr>
      </w:pPr>
      <w:r>
        <w:rPr>
          <w:sz w:val="32"/>
          <w:szCs w:val="32"/>
        </w:rPr>
        <w:t xml:space="preserve">воспитательный аспект </w:t>
      </w:r>
      <w:r>
        <w:rPr>
          <w:sz w:val="28"/>
          <w:szCs w:val="28"/>
        </w:rPr>
        <w:t xml:space="preserve">……………………………………………….. </w:t>
      </w:r>
      <w:r>
        <w:rPr>
          <w:sz w:val="32"/>
          <w:szCs w:val="32"/>
        </w:rPr>
        <w:t>22</w:t>
      </w:r>
    </w:p>
    <w:p>
      <w:pPr>
        <w:pStyle w:val="Normal"/>
        <w:spacing w:lineRule="auto" w:line="480"/>
        <w:ind w:left="374" w:hanging="0"/>
        <w:rPr/>
      </w:pPr>
      <w:r>
        <w:rPr>
          <w:sz w:val="32"/>
          <w:szCs w:val="32"/>
        </w:rPr>
        <w:t xml:space="preserve">Заключение </w:t>
      </w:r>
      <w:r>
        <w:rPr>
          <w:sz w:val="28"/>
          <w:szCs w:val="28"/>
        </w:rPr>
        <w:t>…………….……………...……………………………………</w:t>
      </w:r>
      <w:r>
        <w:rPr>
          <w:sz w:val="26"/>
          <w:szCs w:val="26"/>
        </w:rPr>
        <w:t>..</w:t>
      </w:r>
      <w:r>
        <w:rPr>
          <w:sz w:val="32"/>
          <w:szCs w:val="32"/>
        </w:rPr>
        <w:t xml:space="preserve"> 27 </w:t>
      </w:r>
    </w:p>
    <w:p>
      <w:pPr>
        <w:pStyle w:val="Normal"/>
        <w:spacing w:lineRule="auto" w:line="480"/>
        <w:ind w:left="374" w:hanging="0"/>
        <w:rPr>
          <w:sz w:val="28"/>
          <w:szCs w:val="28"/>
        </w:rPr>
      </w:pPr>
      <w:r>
        <w:rPr>
          <w:sz w:val="32"/>
          <w:szCs w:val="32"/>
        </w:rPr>
        <w:t xml:space="preserve">Список использованных источников </w:t>
      </w:r>
      <w:r>
        <w:rPr>
          <w:sz w:val="28"/>
          <w:szCs w:val="28"/>
        </w:rPr>
        <w:t xml:space="preserve">………………………………….. </w:t>
      </w:r>
      <w:r>
        <w:rPr>
          <w:sz w:val="32"/>
          <w:szCs w:val="32"/>
        </w:rPr>
        <w:t>30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школьного детства при благоприятных условиях жизни интенсивно развивается интеллектуальная и эмоционально-волевая сфера ребенка, закладываются основы правильного отношения к предметам и явлениям окружающей действительности. Важный фактор воздействия на детей –  систематическая, целенаправленная воспитательно-образователь</w:t>
        <w:softHyphen/>
        <w:t>ная работа, в которой особое место занимает процесс ознакомления с природ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дающиеся деятели прошлого видели в природе могучий источник знаний, средство для развития ума, чувств и воли. Мысль об огромном вос</w:t>
        <w:softHyphen/>
        <w:t>питательном значении материалистических представлений была сформули</w:t>
        <w:softHyphen/>
        <w:t>рована А.И. Герценом: «Нам кажется почти невозможным без естество</w:t>
        <w:softHyphen/>
        <w:t>ведения воспитать... мощное умственное развитие; никакая отрасль знаний не приучает так ума к твердому, положительному шагу, к смирению перед истиной, к добросовестному труду, и что еще важнее, к добросовестному принятию последствий такими, какими они выйдут, как изучение приро</w:t>
        <w:softHyphen/>
        <w:t>ды...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человека к природе через ее познание всегда служило сред</w:t>
        <w:softHyphen/>
        <w:t>ством формирования его мировоззрения. Природоведческое образова</w:t>
        <w:softHyphen/>
        <w:t>ние стало особо важным на современном этапе исторического развития, когда хозяйственная деятельность человека чрезвычайно изменила природ</w:t>
        <w:softHyphen/>
        <w:t>ный облик земли. На первый план выдвинулась задача формирования научно обоснованного взгляда на природу, опирающегося на полноценное интеллектуальное и нравственное развитие подрастающего поко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в школе рассматривается большинством ученых как комплексная проблема формирования физических, эти</w:t>
        <w:softHyphen/>
        <w:t>ческих, нравственно-волевых и интеллектуальных качеств личности до</w:t>
        <w:softHyphen/>
        <w:t>школьника. Первоочередное значение придается достижению надлежащего умственного уровня, составляющего основу психической готовности детей к систематическому обучению. Ознакомление с природой при специаль</w:t>
        <w:softHyphen/>
        <w:t>ной организации обучения приносит положительные результаты в разви</w:t>
        <w:softHyphen/>
        <w:t xml:space="preserve">тии восприятия, мышления и речи каждого ребе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чень важное значение придавал природе как фактору воспитания детей с раннего возраста русский педагог К.Д. Ушинский, обращая внимание на положитель</w:t>
        <w:softHyphen/>
        <w:t>ное воздействие природы на психику детей, на всесторон</w:t>
        <w:softHyphen/>
        <w:t>нее, развитие их в процессе общения с природой. «Логика природы есть самая доступная для детей логика – на</w:t>
        <w:softHyphen/>
        <w:t>глядная, неоспоримая. Всякий новый предмет дает воз</w:t>
        <w:softHyphen/>
        <w:t>можность упражнять рассудок сравнениями, вводить новые понятия в область уже приобретенных, подводить изучен</w:t>
        <w:softHyphen/>
        <w:t>ные виды под один род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и психологи Л.С. Выготский, Б.Г. Анань</w:t>
        <w:softHyphen/>
        <w:t>ев, Г.С. Костюк, Е.Н. Кабанова-Меллер, А.А. Люблин</w:t>
        <w:softHyphen/>
        <w:t>ская, Н.А. Менчинская, Л.В. Занков, В.В. Давыдов и др. в своих исследованиях показали, что между обучением, раз</w:t>
        <w:softHyphen/>
        <w:t>витием и воспитанием существует тесная связь Много сделано в решении проблемы соотношения обучения и раз</w:t>
        <w:softHyphen/>
        <w:t>вития в дидактическом плане лабораторией, которой руко</w:t>
        <w:softHyphen/>
        <w:t>водил Л.В. Занков. В исследованиях этой лаборатории ут</w:t>
        <w:softHyphen/>
        <w:t>верждается, что обучение, направленное только на усвое</w:t>
        <w:softHyphen/>
        <w:t>ние знаний и выработку навыков, не может результативно воздействовать на развитие школь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 есть средство активизации по</w:t>
        <w:softHyphen/>
        <w:t>знавательных процессов, направленных на осознанное, бо</w:t>
        <w:softHyphen/>
        <w:t>лее быстрое усвоение знаний учащими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о развивающих возможностях обучения природоведению, то обращают внимание на содержание предмета, логику его построения; соответствуют ли они вы</w:t>
        <w:softHyphen/>
        <w:t>явлению причинно-следственных связей, в раскрытии кото</w:t>
        <w:softHyphen/>
        <w:t>рых развиваются многие черты личности школьников, их психическая деятельность, и, прежде всего, мыш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А.Я. Герд, разрабатывая предмет естествознания для младших классов школы, обращал внимание на уста</w:t>
        <w:softHyphen/>
        <w:t xml:space="preserve">новление связей и взаимосвязей природных явлений, на логику построения предме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естествознания, разработанное А.Я. Гердом, послужило основой для последующих по</w:t>
        <w:softHyphen/>
        <w:t>строений предмета. Эта основа принята и в новых програм</w:t>
        <w:softHyphen/>
        <w:t>мах современной школы.</w:t>
      </w:r>
    </w:p>
    <w:p>
      <w:pPr>
        <w:pStyle w:val="22"/>
        <w:rPr/>
      </w:pPr>
      <w:r>
        <w:rPr/>
        <w:t>Ввиду комплексного содержания предмета природове</w:t>
        <w:softHyphen/>
        <w:t>дения, базирующегося на многих науках, на первый план выдвигается задача приведения его в единую систему, установления строгой последовательности в изучении. По существу, все виды работы при изучении природоведения включают в себя возможности развития детей: мышления, памяти, воображения, интереса.</w:t>
      </w:r>
    </w:p>
    <w:p>
      <w:pPr>
        <w:pStyle w:val="22"/>
        <w:rPr/>
      </w:pPr>
      <w:r>
        <w:rPr/>
        <w:t>Сущность экологического образования и воспитания составляют целенаправленный процесс формирования ответственного отно</w:t>
        <w:softHyphen/>
        <w:t>шения школьников к окружающей природной среде во всех видах учебной, общественно-трудовой деятельности и общения с природой. В связи с этим оно не может осуществляться в рамках отдельного и даже особого предмета, а требует участия всех школьных дисцип</w:t>
        <w:softHyphen/>
        <w:t>лин в их взаимосвязи. Особое внимание должно уделяться деятельности учащихся по изучению и охране окружающей среды, формированию их нравственно-эстетического отношения к приро</w:t>
        <w:softHyphen/>
        <w:t>де.</w:t>
      </w:r>
    </w:p>
    <w:p>
      <w:pPr>
        <w:pStyle w:val="22"/>
        <w:rPr/>
      </w:pPr>
      <w:r>
        <w:rPr/>
        <w:t>Целью данной курсовой работы является изучение различных сторон формирования экологического сознания детей, становления ответственного отно</w:t>
        <w:softHyphen/>
        <w:t>шения учащихся к природной среде. Объектом нашего исследования стали проблемы развития экологического образования, воспитание экологической культуры  современных школьников. В работе рассматриваются экскурсии в природу как один из ключевых аспектов экологического воспитания детей младшего школьного возраста.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1. Возможности воспитывающего и развивающего обучения природоведению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адшим школьникам свойственны любознательность и эмоцио</w:t>
        <w:softHyphen/>
        <w:t>нальная отзывчивость, что и обусловливает характер их отношений к природе. Как и у дошкольников, преобладающим является эстети</w:t>
        <w:softHyphen/>
        <w:t>ческий мотив, однако в большей части ответов младшие школьники оперируют нравственно-эстетическими мотивами отношения к природе: «Растения всех радуют»; «Они нам нравятся», «Украшают город»; «Делают нашу жизнь красивой»; «Лес – наш друг»; «Без птиц было бы скучно встречать весну». В этом возрасте дети осмысливают и переоценивают свой прежний опыт отношения к природе: «Я сделал плохо, когда был малень</w:t>
        <w:softHyphen/>
        <w:t>ким»; «Когда был маленьким, не знал, что такое природа, теперь я понял, что природу надо беречь». Однако поведение объясняется на элементарном уровне, односложно и зачастую неточно. Для боль</w:t>
        <w:softHyphen/>
        <w:t>шинства ответов характерна непосредственность и откровенность признаний в нехороших поступках, но младшие школьники не диф</w:t>
        <w:softHyphen/>
        <w:t>ференцируют свои действия и действия других по степени значи</w:t>
        <w:softHyphen/>
        <w:t>мости их влияний на природу. Допускаются неправильные сужде</w:t>
        <w:softHyphen/>
        <w:t>ния при объяснении, почему надо беречь природу: «Деревья выраба</w:t>
        <w:softHyphen/>
        <w:t>тывают кислород и уничтожают газ»; «Если бы не было муравьев, лес был бы грязным»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ценят похвалу, поддержку со стороны взрослых и товарищей и поэтому считают, что важно «научить детей любить природу». Учащиеся начальной школы имеют представ</w:t>
        <w:softHyphen/>
        <w:t>ление о природоохранительной деятельности, но относят к ней самые различные мероприятия – от контроля за своим и чужим поведени</w:t>
        <w:softHyphen/>
        <w:t xml:space="preserve">ем в природе до выполнения государственных законов и создания заповедн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ы учащихся свидетельствуют о недостаточном понимании и ограниченности их личного участия в труде, связанном с заботой о живых объектах природы. Однако в ряде случаев десятилетние школьники высказывают умозаключения широкого плана, такие, например, как: «Человек – часть природы»; «Надо стремиться пре</w:t>
        <w:softHyphen/>
        <w:t>вратить планету в цветущий сад»; «Надо беречь природу для наших потомков»; «Не надо воевать, если мы хотим, чтобы природа не гибла». В целом же младшим школьникам свойственны эмоциональный и утилитарный типы отношения к природе. Очевидно, в пределах возрастных возможностей есть еще не использованные резервы для повышения уровня сформированности экологической ответствен</w:t>
        <w:softHyphen/>
        <w:t>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е экологического воспитания важное место занимает природоведение. В процессе его изучения дети приобретают элементарные знания о единстве и разно</w:t>
        <w:softHyphen/>
        <w:t>образии окружающей природы, ее охране, знакомятся с картинами природы нашей Родины, получают общее представление об организме человека, на основе чего форми</w:t>
        <w:softHyphen/>
        <w:t>руются гигиенические навыки, столь нужные в жизни каж</w:t>
        <w:softHyphen/>
        <w:t>дого человека. Этим значение предмета не ограничива</w:t>
        <w:softHyphen/>
        <w:t>ется. Основная идея школьного предмета природоведения состоит в раскрытии и установлении связей между компо</w:t>
        <w:softHyphen/>
        <w:t>нентами неживой и живой природы, в объяснении влия</w:t>
        <w:softHyphen/>
        <w:t>ния всех компонентов природы на трудовую деятельность людей, которая связана в значительной степени с исполь</w:t>
        <w:softHyphen/>
        <w:t>зованием природы и в соответствии с этим – воспитанием бережного отношения к ней. В процессе реализации этой идеи создаются большие возможности комплексного подхода к обучению подраста</w:t>
        <w:softHyphen/>
        <w:t>ющего поколения. Известно, что учитель, обучая, воспиты</w:t>
        <w:softHyphen/>
        <w:t>вает и развивает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формы работы с отстающими детьми при изучении природы, должны включать приемы по формированию таких ка</w:t>
        <w:softHyphen/>
        <w:t>честв, как доброжелательность, справедливость, дружба, личная ответственность за общее дело. Большие возможности в этом плане заложены в экскурсиях, на которых дети проявляют себя с разных сторон. Здесь можно подметить эгоистические нотки в по</w:t>
        <w:softHyphen/>
        <w:t>ведении отдельных учеников, недоброжелательность по от</w:t>
        <w:softHyphen/>
        <w:t>ношению друг к другу, невыполнение норм поведения. За</w:t>
        <w:softHyphen/>
        <w:t>дача учителя – вовремя заметить эти отрицательные чер</w:t>
        <w:softHyphen/>
        <w:t>точки, а главное – предупредить нежелательные проявления. С этой целью учитель предусматривает такие прие</w:t>
        <w:softHyphen/>
        <w:t>мы, которые воспитывают уважение учащихся друг к другу, доброту, справедливость, личную ответственность за вы</w:t>
        <w:softHyphen/>
        <w:t xml:space="preserve">полняемую работ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отношения обучения и развития находится в стадии решения. Успешно решается она психологами, но еще не получила приемлемой конкретизации в отдельных учебных предметах, в том числе в природоведении. Развивающее обучение есть средство активизации по</w:t>
        <w:softHyphen/>
        <w:t>знавательных процессов, направленных на осознанное, бо</w:t>
        <w:softHyphen/>
        <w:t>лее быстрое усвоение знаний учащими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говорят о развивающих возможностях обучения природоведению, то обращают внимание на содержание предмета, логику его построения; соответствуют ли они вы</w:t>
        <w:softHyphen/>
        <w:t>явлению причинно-следственных связей, в раскрытии кото</w:t>
        <w:softHyphen/>
        <w:t>рых развиваются многие черты личности школьников, их психическая деятельность, и, прежде всего мыш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зависимостей в неживой природе начинается работа по выявлению связей живой природы с неживой. В начальных классах выявляется зависимость изменения растительности от степени освещения данной тер</w:t>
        <w:softHyphen/>
        <w:t>ритории солнцем и температуры воздуха. Наблюдения за жизнью растений в течение года позволяют детям сделать вывод, что с уменьшением солнечного освещения и пони</w:t>
        <w:softHyphen/>
        <w:t>жением температуры воздуха листья на деревьях и кустар</w:t>
        <w:softHyphen/>
        <w:t>никах начинают изменять свою окраску, их черешки подсы</w:t>
        <w:softHyphen/>
        <w:t>хают и отламываются при дуновении ветра. Так начинает</w:t>
        <w:softHyphen/>
        <w:t xml:space="preserve">ся листопад – одно из примечательных осенних явлений в природ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ограмма по природоведению пре</w:t>
        <w:softHyphen/>
        <w:t>дусматривает выявление простейших связей и взаимосвя</w:t>
        <w:softHyphen/>
        <w:t>зей, доступных пониманию учащихся. В процессе установ</w:t>
        <w:softHyphen/>
        <w:t>ления связей создаются благоприятные условия для раз</w:t>
        <w:softHyphen/>
        <w:t xml:space="preserve">вития логического мышления детей. </w:t>
      </w:r>
    </w:p>
    <w:p>
      <w:pPr>
        <w:pStyle w:val="31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изучение природы своего края распада</w:t>
        <w:softHyphen/>
        <w:t>ется на формирование отдельных групп понятий, в которых связи осуществляются непосредственно: поверхность – по</w:t>
        <w:softHyphen/>
        <w:t>лезные ископаемые, погода – водоемы, погода – почвы и растительность, растительность – животный мир. При изучении природных поясов нашей Родины учи</w:t>
        <w:softHyphen/>
        <w:t>тель руководствуется связями и зависимостями между по</w:t>
        <w:softHyphen/>
        <w:t>ложением пояса по отношению к экватору, высотой солнца, продолжительностью зимы и лета и вытекающим отсюда своеобразием растительного и животного мира. Таким образом, установление связей между отдельными природными компонентами–важнейшее условие для фор</w:t>
        <w:softHyphen/>
        <w:t>мирования осознанных научных знаний при изучении дан</w:t>
        <w:softHyphen/>
        <w:t>ной 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примеры связи и взаимосвязи, за</w:t>
        <w:softHyphen/>
        <w:t>ложенные в предмете природоведения, представляют собой важнейшее средство развития мышления учащихся. Весь процесс мышления при выявлении связей выражен в обоб</w:t>
        <w:softHyphen/>
        <w:t>щениях, степень которых постепенно усложняется по мере привлечения новых понятий. Первоначальная ступень обоб</w:t>
        <w:softHyphen/>
        <w:t>щений проявляется в чувственном познании: от ощущений к восприятиям, от восприятии к представлениям. Чувствен</w:t>
        <w:softHyphen/>
        <w:t>ный этап познания имеет важное значение в обучении младших школьников, являясь фундаментом формирова</w:t>
        <w:softHyphen/>
        <w:t>ния понятий, суждений, умозаклю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шении проблемы воспитания и развития учащихся особое значение принадлежит уроку. На уроке, как извест</w:t>
        <w:softHyphen/>
        <w:t xml:space="preserve">но, реализуются все поставленные перед школой задачи: познавательные, воспитательные, развивающ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руководители школ и работники отделов на</w:t>
        <w:softHyphen/>
        <w:t>родного образования следят за соответствием темы урока программе, наличием плана и четко поставленных задач развивающего и воспитывающего характера обучения, за доведением задач урока до учащихся. Мобилизовать вни</w:t>
        <w:softHyphen/>
        <w:t>мание учащихся на изучение материала, поставить задачи урока, наметить основные пути решения этих задач – важнейшее требование современного урока. На уроках приро</w:t>
        <w:softHyphen/>
        <w:t>доведения задачи урока формулируются учителем устно и письменно. Часто письменная форма выражена в виде плана, записанного на доске. План определяет содержание и последовательность работы. Это очень важный этап любо</w:t>
        <w:softHyphen/>
        <w:t>го урока. Известно, что человек мыслит только в том слу</w:t>
        <w:softHyphen/>
        <w:t>чае, если перед ним поставлена определенная задача. По</w:t>
        <w:softHyphen/>
        <w:t>ставленные задачи определяют тип урока и в соответствии с ним – выбор методов и приемов, которые будут исполь</w:t>
        <w:softHyphen/>
        <w:t>зованы в целях активизации познавательной деятельности детей для решения основных задач урока. Важнейшее зна</w:t>
        <w:softHyphen/>
        <w:t>чение в развивающем и воспитывающем обучении придает</w:t>
        <w:softHyphen/>
        <w:t>ся научности изучения учебного материала. Руководитель школы, методист определяет, на какой основе формируют</w:t>
        <w:softHyphen/>
        <w:t>ся природоведческие представления, понятия, используют</w:t>
        <w:softHyphen/>
        <w:t>ся ли наблюдения, опыты, практические работы, наглядные пособия, соблюдается ли последовательность рассмотрения того или иного явления или предмета, обращается ли вни</w:t>
        <w:softHyphen/>
        <w:t xml:space="preserve">мание на плавность переходов от одного этапа к другому, на логичность изложения материа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ность урока заключается и в том, что на нем реша</w:t>
        <w:softHyphen/>
        <w:t>ются воспитательные задачи. Одним из важнейших требований к уроку является строго продуманная система в повторении и закреплении учебного материала. Можно говорить об осознанном усвоении материала в том случае, если ученик может не только воспроизвести, но и применить знания в новых си</w:t>
        <w:softHyphen/>
        <w:t>туациях. Поэтому повторение и закрепление материала должно быть организовано всегда на новой основе. И если ученик сможет решить задачу в новых ситуациях, исполь</w:t>
        <w:softHyphen/>
        <w:t>зовав уже изученный материал, тогда безошибочно можно утверждать, что знания им усво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выше были изложены основные требования к развиваю</w:t>
        <w:softHyphen/>
        <w:t>щему и воспитывающему обучению на уроках природове</w:t>
        <w:softHyphen/>
        <w:t>дения. Выполнимы ли они? Да, но для этого учителю нуж</w:t>
        <w:softHyphen/>
        <w:t>но серьезно готовиться к уроку, а самое главное – органи</w:t>
        <w:softHyphen/>
        <w:t>зовать самоанализ работы. Часто мы пользуемся трафаретными или иными приемами и методами на уроке, применяем их по традиции, как нас учат методики, иногда не задумываясь над ними. Оказывается, такой самоанализ – дело очень сложное и не каждый учитель может от</w:t>
        <w:softHyphen/>
        <w:t>ветить на вопрос, почему им применен тот или иной прием, почему ученикам задан такой-то вопрос, почему они долж</w:t>
        <w:softHyphen/>
        <w:t>ны выполнить то или иное задание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2. Задачи и содержание курса природоведения в начальных классах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иродоведческих знаний, которой овладевают школьники в процессе обучения природоведению, включает систему познавательных задач. Наряду с содержанием знаний о природе, она является методическим (педагогическим) усло</w:t>
        <w:softHyphen/>
        <w:t>вием формирования познавательных интересов. Именно путем введения постепенно усложняющихся заданий (познаватель</w:t>
        <w:softHyphen/>
        <w:t xml:space="preserve">ных задач) реализуется обучение систематическим знаниям о предметах и явлениях природы. Кроме того, познавательные задачи повышают эффективность и осознанность усвоения учебного материала, развивают мыслительную деятельность школьников.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задачи по природоведению включают задания, вопросы и проблемы, которые дети решают в процессе овладения природоведческими знаниями. Каждая познавательная задача содержит определенную цель, имеет определенное содержание и требование, оформленное часто в виде вопроса. По содержанию учебного материала по</w:t>
        <w:softHyphen/>
        <w:t>знавательные задачи классифицируются на несколько групп: задачи о неживой природе (солнце, погода, водоемы, почвы), о растениях, о животных, о труде людей в разные времена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следует выделить основные познава</w:t>
        <w:softHyphen/>
        <w:t>тельные задачи, решаемые в течение всего учебного года, раз</w:t>
        <w:softHyphen/>
        <w:t>дела программы или урока, и частные, решаемые на отдель</w:t>
        <w:softHyphen/>
        <w:t>ных этапах ур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принцип единого целого, т. е. содержание всех задач должно быть объединено одной идеей (природоведческой за</w:t>
        <w:softHyphen/>
        <w:t>кономерностью). Такой идеей является зависимость сезонных явлений в неживой и живой природе от положения солнца на небосводе в разные времена год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ципам усложнения познавательных задач: услож</w:t>
        <w:softHyphen/>
        <w:t>нение учебного материала; повышение степени его обобще</w:t>
        <w:softHyphen/>
        <w:t>ния; увеличение объема знаний, которыми должен овладеть уче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природоведческого содержания познаватель</w:t>
        <w:softHyphen/>
        <w:t xml:space="preserve">ных задач заключается в последовательном включении новых «порций» знаний о природе. Так, сначала изучается объект или явление с внешней стороны (признаки погоды сегодня форма, величина, окраска и другие внешние признаки растений и животных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сложны задачи об образе жизни растений и животных, их развитии и размножении. Чтобы ученик мог решить задачу типа «Как развивается бабочка-капустница?», он дол</w:t>
        <w:softHyphen/>
        <w:t>жен узнать это животное по внешним признакам, отличать его от других, похожих насекомых. Еще более сложны задачи, связанные с признаками природы в различные сез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ы также задачи, отражающие условия жизни жи</w:t>
        <w:softHyphen/>
        <w:t>вых организмов, которые влияют на строение, развитие, раз</w:t>
        <w:softHyphen/>
        <w:t>множение, происхождение растений и животных. Примеры та</w:t>
        <w:softHyphen/>
        <w:t>ких заданий: «Почему дятел может жить только в лесу?», «Докажи, что белка – житель леса»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ое направление в усложнении познавательных задач связано с повышением степени обобщения знаний учащихся о природе. Просты с этой точки зрения познавательные зада</w:t>
        <w:softHyphen/>
        <w:t>чи, содержанием которых служат конкретные единичные яв</w:t>
        <w:softHyphen/>
        <w:t>ления и предметы, например: «Как зимует белка?», «Опреде</w:t>
        <w:softHyphen/>
        <w:t>лить температуру воздуха в класс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оведческие представления характеризуют довольно высокую степень обобщения знаний учеников. Задания типа «На какие группы можно разделить животных: лисица, соро</w:t>
        <w:softHyphen/>
        <w:t>ка, пчела, медведь, воробей, муравей?», используемые на пер</w:t>
        <w:softHyphen/>
        <w:t>вых уроках природоведения требуют обоб</w:t>
        <w:softHyphen/>
        <w:t>щенных знаний о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пень обобщения познавательных задач повышается, если для их выполнения ученику необходимо знать существен</w:t>
        <w:softHyphen/>
        <w:t>ные признаки группы явлений (ученик должен оперировать понятиями): «Доказать, что утка – птица», «К какой группе животных относится еж?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я, требующие умений устанав</w:t>
        <w:softHyphen/>
        <w:t>ливать закономерности явлений, представляют самый высокий уровень обобщения. Задачи типа «Расскажите о жизни живот</w:t>
        <w:softHyphen/>
        <w:t>ных в разные времена года» наиболее трудны для учеников. Они требуют владения такими понятиями, как «животные», «звери», «птицы», «насекомые», требуют знаний обобщенных признаков жизни животных осенью, зимой, весной, летом, спо</w:t>
        <w:softHyphen/>
        <w:t>собов питания и развития живот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ее направление в усложнении познавательных за</w:t>
        <w:softHyphen/>
        <w:t>дач характеризуется количественно: задачи, содержащие  больший объем знаний, необходимых для решения, – самые сложные. Например, задача «Что это?» (показывается изобра</w:t>
        <w:softHyphen/>
        <w:t>жение растения) требует прямого ответа ученика. Но чтобы ответить на вопрос «Какие звери живут в наших лесах?», не</w:t>
        <w:softHyphen/>
        <w:t>обходимо промежуточное знание: что такое звери? Для отве</w:t>
        <w:softHyphen/>
        <w:t>та на вопрос о жизни растений или животных в разные сезо</w:t>
        <w:softHyphen/>
        <w:t>ны ученики также должны иметь промежуточные знания о растениях или животных, их классификации в природе, о де</w:t>
        <w:softHyphen/>
        <w:t>ревьях, кустарниках, травянистых растениях, зверях, птицах, насекомых, местах их распространения в наших лесах и охране.</w:t>
      </w:r>
    </w:p>
    <w:p>
      <w:pPr>
        <w:pStyle w:val="23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раммой пре</w:t>
        <w:softHyphen/>
        <w:t>дусмотрено сообщение детям системы зна</w:t>
        <w:softHyphen/>
        <w:t>ний, отражающих важнейшие зависимости и закономерности в той или иной области действительности. К ним относятся представления о физи</w:t>
        <w:softHyphen/>
        <w:t>ческих изменениях агрегатного состояния веществ (например, воды), пере</w:t>
        <w:softHyphen/>
        <w:t>мещении тел в пространстве, о приспосабливании растений и животных к условиям внешней среды, о некоторых формах экологических взаимо</w:t>
        <w:softHyphen/>
        <w:t>связей в природе и т. п. В результате у детей совершенствуется наглядно-образное мышление (расширяется круг представлений, появляется способ</w:t>
        <w:softHyphen/>
        <w:t>ность манипулировать ими, видоизменять их и пр.), развивается словесно логическое мышление (дети учатся устанавливать взаимосвязь явлений, видеть их причину и следствие, строить логические суждения, делать выводы и пр.). В нравственном плане понимание зависимости объектов и явлений в природе служит основой правильного отношения детей к рас</w:t>
        <w:softHyphen/>
        <w:t>тениям и живо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ики проявляют большой интерес к физическим явлениям не</w:t>
        <w:softHyphen/>
        <w:t>живой природы. Поддерживая этот интерес детей, необходимо давать им определенные знания в данной области. Остановимся подробнее на содер</w:t>
        <w:softHyphen/>
        <w:t>жании таких зн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различных состояниях веществ (твер</w:t>
        <w:softHyphen/>
        <w:t>дом, жидком, газообразном), об их переходе из одного состояния в другое, например, при тепловом воздействии, о способах распространения тепла (теплопроводности и конвекции) позволяет показать характер и причины изменений некоторых предметов и явлений окружающей действ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о свойствами воздуха (он есть повсюду, имеет вес, может сжиматься), магнита (притягивает к себе некоторые металлические предме</w:t>
        <w:softHyphen/>
        <w:t>ты), которые обнаруживаются в лабораторных условиях, дает возможность продемонстрировать школьникам, как широко распространены скрытые от глаз физические явления. Воздух невидим, но легко обнаруживает себя, если им надувать воздушный шарик; магнитное поле также невидимо, но его интересное свойство отчетливо проявляется, как только вблизи появляются мелкие металлические предметы. Выявление скрытых свойств предметов в процессе обучения, которое происходит под руководством педагога, положительно влияет на формирование у школьников материалистических представлений о природе, служит основой понимания более сложных физических явлений, изучаемых в шко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бщение школьникам знаний о живой природе идет по трем взаимо</w:t>
        <w:softHyphen/>
        <w:t>обусловленным направлениям: взаимосвязь растений и животных со средой обитания, особенности их развития, многообразие видов живых существ. При этом главное – научить ребенка понимать связь между живым орга</w:t>
        <w:softHyphen/>
        <w:t>низмом и средой оби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есть не что иное, как упорядоченная во времени, строго последовательная цепочка взаимосвязей развивающегося организма с внеш</w:t>
        <w:softHyphen/>
        <w:t>ней средой. Связь третьего понятия – «многообразие организмов» – с первыми двумя легко прослеживается, если рассматривать его как результат исторического развития. Это легко продемонстрировать на разных живых существах, приспособившихся к однотипным условиям жизни. Наблюдая и ухаживая за растениями и животными уголка природы, дети постоянно убеждаются в том, что все живое требует питания (животных надо кор</w:t>
        <w:softHyphen/>
        <w:t>мить, растения – поливать и удобрять), надлежащих условий жизни (ры</w:t>
        <w:softHyphen/>
        <w:t>бам нужна вода определенной температуры, освещение, растения и пр.; птицам необходимо воздушное пространство, песок, вода и пр.). В резуль</w:t>
        <w:softHyphen/>
        <w:t>тате складывается реальное представление о живом организ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примеры связи и взаимосвязи, за</w:t>
        <w:softHyphen/>
        <w:t>ложенные в предмете природоведения, представляют собой важнейшее средство развития мышления учащихся. Весь процесс мышления при выявлении связей выражен в обоб</w:t>
        <w:softHyphen/>
        <w:t>щениях, степень которых постепенно усложняется по мере привлечения новых понятий. Первоначальная ступень обоб</w:t>
        <w:softHyphen/>
        <w:t>щений проявляется в чувственном познании: от ощущений к восприятиям, от восприятий к представлениям. Чувствен</w:t>
        <w:softHyphen/>
        <w:t>ный этап познания имеет важное значение в обучении младших школьников, являясь фундаментом формирова</w:t>
        <w:softHyphen/>
        <w:t>ния понятий, суждений, умозаключений.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3. Экскурсия как форма ознакомления школьников с окружающим миром</w:t>
      </w:r>
    </w:p>
    <w:p>
      <w:pPr>
        <w:pStyle w:val="23"/>
        <w:ind w:left="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учить детей видеть красоту родной природы, всматриваться в нее, приобрести навыки общения с ней поможет метод целевых экскурсий в природу. Наблюдая различные природные явления в естественных условиях, дети приобретают знания, у них развивается восприятие разнообразных красок и звуков родной природы. Они отмечают сезонные изменения. Ранней весной учитель обращает внимание детей на пробуждение всего живого от зимнего сна – набухание почек, появление первых, быстро зеленеющих травинок, подснежников. Дети наблюдают за появившимися серебристыми сережками ольхи, ивы. Любуясь природой, дети вместе с воспитате</w:t>
        <w:softHyphen/>
        <w:t>лем вспоминают ее поэтические образы, запечатленные в стихотво</w:t>
        <w:softHyphen/>
        <w:t xml:space="preserve">рениях С.Маршака, Ю.Коринца и др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начале экскурсии учитель обращает внимание детей на красоту окружаю</w:t>
        <w:softHyphen/>
        <w:t>щей природы, учит всматриваться в богатство и разнообразие форм, оттенков цвета, прислушиваться к звукам природы, наслаждаться запахом скошенной травы, опавших листьев, полевых и лесных цветов... Во время экскурсий дети знакомятся с разнообразными растениями и животными в естественных условиях, учатся подмечать изменения, которые происходят в их жизни со сменой времен года. На этой основе раскрываются некоторые природные взаимосвязи и показывается, в какой помощи со стороны человека нуждаются те или иные растения и животные. По возможности организуется практическое участие детей в охране природы (например, подкормка птиц). При проведении экскурсий возникает возмож</w:t>
        <w:softHyphen/>
        <w:t>ность в реальных условиях, на конкретных примерах познакомить детей с эколо</w:t>
        <w:softHyphen/>
        <w:t>гическими правилами поведе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ельской местности детей знакомят с аграрным трудом, организуя для них встречи с хлеборобами, овощеводами, животноводами (чаще всего это родители учащихся). На таких занятиях учитель опирается на наблюдения учащихся, на их практический опыт. Дети рассказывают, какие животные у них в хозяйстве, как они помогают родителям ухаживать за ними и т. д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городских условиях проводятся заочные экскурсии–беседы с использованием диапозитивов, таблиц и других средств наглядност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участие в уходе за комнатными растениями и домашними животными, работая на пришкольном участке, в саду, на огороде, дети на практике познают, что все живое нуждается в воде, тепле, свете, они понимают, какое значение для человека имеют растения и животные, как человек заботится о них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редставления о предметах и явлениях окружающей природы, о труде людей в природе уточняются и закрепляются в ходе дидактических и сюжетно-ролевых игр, требующих узнавания, классификации, соотнесения. (Например, учитель раздает опавшие листья с различных деревьев (клен, дуб, береза, по его сигналу дети должны подбежать к соответствующему дереву)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приемом формирования нравственно-эстетического отношения к природе является поста</w:t>
        <w:softHyphen/>
        <w:t>новка проблемных ситуаций и во время экскурсий, и в ходе занятий в классе, на пришкольном участке, во время игры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ситуации чаще предлагаются учителем. Например, он показыва</w:t>
        <w:softHyphen/>
        <w:t>ет картину: на заснеженной лесной поляне – следы белки, зайца, видны мышиные норки в снегу, плоды клена и липы, объеденные шишки, погрызы на коре осины. Ставятся вопросы: какие животные здесь побывали? Что о них можно сказать по этой картине?  К ответу дети подготовлены, так как на предыдущих занятиях они получили необходимые зн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ажны в воспитательном отношении такие проблемные ситуации, которые требуют от учащихся решения той или иной нравственной задачи. Например: «Подруги, возвращаясь из леса, увидели ежа. Лена обрадовалась и положила его в корзинку, чтобы отнести домой. Катя остановила подругу и что-то сказала ей. Лена вынула ежа из корзинки и отпустила его». Ставятся вопросы: как вы думаете, что сказала Катя подруге? Права ли она?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запросам экологического образования и воспи</w:t>
        <w:softHyphen/>
        <w:t>тания учащихся младшего школьного возраста отвечают дидакти</w:t>
        <w:softHyphen/>
        <w:t>ческие (познавательные) игры. Главное свойство дидактических игр состоит в том, что в них познавательные задачи выступают перед школьником в скрытом виде. Играя, ребенок не думает учиться – учение здесь протекает непреднамеренно. Увлекают детей игры с кар</w:t>
        <w:softHyphen/>
        <w:t>точками, загадками о растениях и животных, игры-викторины: «Что в лесу растет?», «Кто в лесу живет?», «Лесные ориентиры, цве</w:t>
        <w:softHyphen/>
        <w:t>точные часы, лесные загадки» и т. п. Использование дидактических игр на уроках, экскурсиях, прогулках, во время турпоходов, при под</w:t>
        <w:softHyphen/>
        <w:t>готовке домашних заданий, на занятиях в группе продленного дня позволяет значительно расширить знания учащихся о взаимосвязях человека с природой, об объектах природного окружения, которые необходимо знать, чтобы умело использовать и оберегать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шению задач экологического образования в наибольшей степени способствуют творческие сюжетно-ролевые игры. Это игры «в кого-нибудь» или «во что-нибудь» В педагогической литературе эти игры называются по-разному – сюжетными, подражательны</w:t>
        <w:softHyphen/>
        <w:t>ми и т. д. Установлено, что воспитательный эффект творческой игры постигается при соблюдении методики, при которой организация, распределение ролей и подготовка к игре сохраняют ее неповтори</w:t>
        <w:softHyphen/>
        <w:t xml:space="preserve">мую прелесть, детскую непосредственность а также обеспечивают знания об объектах игры, приближение ее условий к реальным ситуациям. 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одержания игр экологического характера необ</w:t>
        <w:softHyphen/>
        <w:t>ходимо, чтобы центром их были взаимоотношения людей, их гу</w:t>
        <w:softHyphen/>
        <w:t>манное, заботливое отношение к природной среде. В содержание ролевых игр включаются знания о моральных нормах и правилах поведения человека в природе, т. е. о проблемах, которые в процессе урока не могут рассматриваться достаточно глу</w:t>
        <w:softHyphen/>
        <w:t>боко и всесторонне. Система ролевых игр строится с учетом специ</w:t>
        <w:softHyphen/>
        <w:t>фических целей на каждом этапе обучения. Так, для детей младше</w:t>
        <w:softHyphen/>
        <w:t>го возраста основная цель игры состоит в овладении конкретными знаниями и правилами поведения в природной среде, чему способ</w:t>
        <w:softHyphen/>
        <w:t>ствует исполнение школьниками ролей растений, животных и других обитателей местных природных сообществ, людей, которые исполь</w:t>
        <w:softHyphen/>
        <w:t>зуют и охраняют природу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 правильно организованная игровая деятельность школьников позволяет достигать полного их самовыражения, актив</w:t>
        <w:softHyphen/>
        <w:t>ности и свободы действий, разумно согласующихся с требованиями взаимного уважения, познания окружающей среды, ощущения кра</w:t>
        <w:softHyphen/>
        <w:t>соты природы и ее гармонии, развития чувства любви и заботливого отношения к ее объектам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выше приемы и методы обучения делают экскурсионные занятия по ознакомлению с окружающим миром не только полезными, но и интересными, привлекательными для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на экскурсиях у ребят возникает желание собирать занимательный материал. И тогда учителя предлагают учащимся за</w:t>
        <w:softHyphen/>
        <w:t>вести тетради и переписывать или наклеивать в них из журналов, газет, календарей небольшие тексты, загадки, ребусы, кроссворды и др. Тетрадям дают названия «Инте</w:t>
        <w:softHyphen/>
        <w:t>ресные или забавные странички», «Тетрадь заниматель</w:t>
        <w:softHyphen/>
        <w:t>ного материала». Собранный материал можно использо</w:t>
        <w:softHyphen/>
        <w:t>вать при проведении внеклассных мероприятий, уроков естествозн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, движение, развитие – это универсальные свойства объектов окружающей среды. Если ребенок будет иметь представления об этих свойствах, он быстрее научится обобщать то, что видит. Наблюдая за яв</w:t>
        <w:softHyphen/>
        <w:t>лениями живой природы, дети знакомятся с ростом и развитием живых су</w:t>
        <w:softHyphen/>
        <w:t>ществ, видят, как они приспособлены к сезонным условиям. Изменения в природе носят строго последовательный характер, определяемый времен</w:t>
        <w:softHyphen/>
        <w:t>ными промежутками. Особую роль в познании закономерных изменений в природе играет сопоставление, которое позволяет выявлять устойчивые и меняющиеся признаки о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закрепить, уточнить и систематизировать чувственные предста</w:t>
        <w:softHyphen/>
        <w:t>вления, следует результаты наблюдений фиксировать в календарях и аль</w:t>
        <w:softHyphen/>
        <w:t xml:space="preserve">бомах природы. Особенно ценными они становятся тогда, когда отражают закономерно меняющиеся явления природы (рис.1,2). </w:t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010" cy="133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1. Страницы весеннего календаря, соединенные 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вертикальную ширму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3165" cy="406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2. Образец заполнения страниц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лендаря наблюдений за сезонными явлениями природы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о дети наблюдают и отмечают значками погоду, в виде картинки состояние живой природы (растительного и живот</w:t>
        <w:softHyphen/>
        <w:t>ного мира). Так же ведется работа с «Календарем наблюдений за ростом растений». Еженедельно дети под руководством учителя делают в нем зарисовку растущего растения, изображают условия (погода и трудовые операции), при которых растение развивается. К моменту окончания его развития (созревание плодов и семян) накапливается серия страниц кален</w:t>
        <w:softHyphen/>
        <w:t>даря, наглядно отражающих последовательный рост и изменения, харак</w:t>
        <w:softHyphen/>
        <w:t>терные для растения. Страницы, собранные в ширму, превращаются в гра</w:t>
        <w:softHyphen/>
        <w:t>фическую модель развития конкретного живого организ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му формированию представлений о взаимосвязи растений и жи</w:t>
        <w:softHyphen/>
        <w:t>вотных со средой их обитания, о физических явлениях и свойствах неживой природы также способствуют такие методы обучения, как элементар</w:t>
        <w:softHyphen/>
        <w:t>ные опыты, проводимые учителем или самими детьми, и демон</w:t>
        <w:softHyphen/>
        <w:t>страция моделей. Простые опыты с растениями, помещенными в однотипные, но различающиеся по одному из признаков условия, помогают сравнивать наблюдения и убеждаться в значимости отдельных факторов, способствующих росту и развитию живых организмов. А демонстрация моделей (например, обобщенная модель маскировки или конкретная модель бабочки-павлиний глаз) дает последовательное представление о приспо</w:t>
        <w:softHyphen/>
        <w:t>собленности животных к среде об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курсии учащиеся наблюдают окружающую природу, знакомятся с трудом людей в разные времена года. Чаще все</w:t>
        <w:softHyphen/>
        <w:t>го основная цель экскурсии – формирование представлений о предметах и явлениях природы в реальной обстановке. Если экскурсия проводится в начале темы, то впечатления, получен</w:t>
        <w:softHyphen/>
        <w:t>ные в ходе ее, используются на последующих уроках как основа для формирования еще более конкретных образов о строении отдельных частей растений и для усвоения их внутренних свойств. Экскурсии также могут проводиться в процессе изу</w:t>
        <w:softHyphen/>
        <w:t>чаемой темы для уточнения знаний школьников о предметах природы, процессах и явлениях и их взаимосвязи. В конце темы часто проводятся обобщающие экскурсии, в ходе которых изу</w:t>
        <w:softHyphen/>
        <w:t>чаемые на уроках природоведческие понятия закрепляются и конкретизируются.</w:t>
      </w:r>
      <w:r>
        <w:br w:type="page"/>
      </w:r>
    </w:p>
    <w:p>
      <w:pPr>
        <w:pStyle w:val="23"/>
        <w:ind w:left="0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4. Принципы формирования экологического мышления: воспитательный аспек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форма общеобразовательной школы ориентирует школь</w:t>
        <w:softHyphen/>
        <w:t>ную практику и педагогическую науку на поиск путей интеграции теоретических знаний, усиления связи обучения с жизнью. Целью и планируемым результатом экологического образования является сформированность экологического сознания, умения понимать и ценить красоту и богатство родной природы, способность осуществлять экологически грамотные действия и пове</w:t>
        <w:softHyphen/>
        <w:t>дение, занимать активную жизненную позицию, выражать нетерпи</w:t>
        <w:softHyphen/>
        <w:t>мость к проявлениям безответственного отношения к окружающей среде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задачи предполагают формиров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общения с живой природой, интереса к познанию ее закон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ок и мотивов деятельности, направленной на осознание универсальной ценности природы; классового характера природо</w:t>
        <w:softHyphen/>
        <w:t>польз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еждений в необходимости сбережения природы, сохранения своего и общественного здоровь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участия в труде по изучению и охране природы, пропаганде экологических иде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воспитательных задач тесно связана с обу</w:t>
        <w:softHyphen/>
        <w:t>чением школьника, решением ряда общеобразовательных задач, ко</w:t>
        <w:softHyphen/>
        <w:t>торые включают в себя формиров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знаний о единстве человека, общества и природы и спо</w:t>
        <w:softHyphen/>
        <w:t>собах оптимизации природопользования как практической задаче коммунистического строитель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идеологических, нравственных и эстетических экологи</w:t>
        <w:softHyphen/>
        <w:t>ческих ценностных ориент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й использовать моральные и правовые принципы, нормы и правила отношения к природе в реальном повед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й использовать знания о способах охраны природы и береж</w:t>
        <w:softHyphen/>
        <w:t>ного отношения к ней в трудовой, общественно полезной и пропаган</w:t>
        <w:softHyphen/>
        <w:t>дистской деятельност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 экологического образования формируются в педагогической теории и развиваются на практике принципы, которые определяют процесс становления и развития ответственного отношения школьников к окружающей среде. В них раскрываются требования общества к содержанию экологического образования и характеру учебно-воспитательной деятельности. Рассмотрим ряд принципов, специфических для экологического образования и воспитания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z w:val="28"/>
          <w:szCs w:val="28"/>
        </w:rPr>
        <w:t>Единство познания, переживания, действия.</w:t>
      </w:r>
      <w:r>
        <w:rPr>
          <w:sz w:val="28"/>
          <w:szCs w:val="28"/>
        </w:rPr>
        <w:t xml:space="preserve"> Этот принцип отра</w:t>
        <w:softHyphen/>
        <w:t>жает глубокую взаимосвязь интеллекта, чувств деятельности в процессе становления и развития ответственного отношения лично</w:t>
        <w:softHyphen/>
        <w:t>сти к окружающей среде. Формирование экологической культуры в условиях целенаправленного педагогического процесса предпола</w:t>
        <w:softHyphen/>
        <w:t>гает органическое единство усвоения научных знаний о взаимодей</w:t>
        <w:softHyphen/>
        <w:t>ствии человека, общества и природной среды с чувственным восприя</w:t>
        <w:softHyphen/>
        <w:t>тием его результатов. Взгляды и убеждения человека, в том числе и в отношениях с окружающей средой, так или иначе, всегда опосредованы личной практикой. Формируясь на основе опыта, они определяют духовный мир личности, ее чувства, потребности, мотивы поведе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общественно ценных черт необходимо не только воздействовать на сознание, чувства, волю учащихся, но и организо</w:t>
        <w:softHyphen/>
        <w:t>вывать накопление ими определенного социально значимого личного опыта действия и поведения. Совершенно очевидно, что для этого требуются педагогически организованные виды ученической деятель</w:t>
        <w:softHyphen/>
        <w:t>ности, моделирующие в игровых и реальных ситуациях определенное отношение, к окружающей среде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z w:val="28"/>
          <w:szCs w:val="28"/>
        </w:rPr>
        <w:t>Принцип прогностичности</w:t>
      </w:r>
      <w:r>
        <w:rPr>
          <w:sz w:val="28"/>
          <w:szCs w:val="28"/>
        </w:rPr>
        <w:t xml:space="preserve"> на практике в первую очередь предпо</w:t>
        <w:softHyphen/>
        <w:t>лагает формирование в сознании подрастающего поколения новой тенденции в общественной деятельности людей – повседневной за</w:t>
        <w:softHyphen/>
        <w:t>боты каждого о сохранении среды не только для нашей жизни, но и для будущих поколений. Тем самым принцип прогностичности объективно ставит перед педагогической наукой и практикой задачу отражать в содержании школьного образования государственные планы природопотребления и природовосстановления как две сто</w:t>
        <w:softHyphen/>
        <w:t>роны единого процесса взаимодействия человека с природной сре</w:t>
        <w:softHyphen/>
        <w:t>дой. Принцип прогностичности ориентирует учащихся на ознакомле</w:t>
        <w:softHyphen/>
        <w:t>ние с вариантами перспективного состояния окружающей среды, в которой им предстоит жить, со взглядами людей, которые своей дея</w:t>
        <w:softHyphen/>
        <w:t>тельностью преобразуют эту среду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Чтобы усилить доказательность реальности прогнозов тех или иных изменений в окружающей природной среде, необходимо не толь</w:t>
        <w:softHyphen/>
        <w:t>ко знакомить учащихся теоретически с конечными выводами науки, но и вовлекать в доступные для школьников способы научного ис</w:t>
        <w:softHyphen/>
        <w:t>следования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z w:val="28"/>
          <w:szCs w:val="28"/>
        </w:rPr>
        <w:t>Взаимосвязь глобального, национального и локального (краевед</w:t>
        <w:softHyphen/>
        <w:t>ческого) уровней экологических проблем;</w:t>
      </w:r>
      <w:r>
        <w:rPr>
          <w:sz w:val="28"/>
          <w:szCs w:val="28"/>
        </w:rPr>
        <w:t xml:space="preserve"> реализация этого принци</w:t>
        <w:softHyphen/>
        <w:t>па усиливает связь школы с жизнью, способствует развитию у детей широкого комплексного взгляда на проблемы взаимодействия чело</w:t>
        <w:softHyphen/>
        <w:t>века со средой обитания и трудовой деятельности. Это требует вклю</w:t>
        <w:softHyphen/>
        <w:t>чения в содержание различных учебных предметов таких фактов, понятий, закономерностей, которые бы позволили ученику сопостав</w:t>
        <w:softHyphen/>
        <w:t>лять экологические проблемы разного масштаба. Рассуждения школьников оказываются формальными, если они не могут конкрети</w:t>
        <w:softHyphen/>
        <w:t>зировать глобальные экологические проблемы, равно как и обобщить конкретные явления локального характера до уровня национальных и глобальных экологических проблем. Важно подвести учащихся к выводу о том, что возникновение многих экологических проблем зависит практически от поведения и поступков каждого человека в том месте, где он живет и трудится. Знание этих проблем выступает своего рода мотивацией к соблюде</w:t>
        <w:softHyphen/>
        <w:t>нию экологически целесообразных ограничений в личном поведении. Все это содействует развитию потребности экологически грамотного поведения в повседневной жизни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z w:val="28"/>
          <w:szCs w:val="28"/>
        </w:rPr>
        <w:t>Междисциплинарный подход</w:t>
      </w:r>
      <w:r>
        <w:rPr>
          <w:sz w:val="28"/>
          <w:szCs w:val="28"/>
        </w:rPr>
        <w:t xml:space="preserve"> – один из руководящих принципов экологического образования. Объективной предпосылкой междисциплинарного подхода явля</w:t>
        <w:softHyphen/>
        <w:t>ется интеграция научного знания. Усиление взаимосвязи общественных, естественных и технических наук представляет собой одну из магистральных тенденций развития современного научного позна</w:t>
        <w:softHyphen/>
        <w:t>ния. Формирование ответственного отношения к природе, в основе которого лежит понимание ее универсальной ценности, не может происходить в рамках только отдельного учебного предмета.  Экологическое образование должно способ</w:t>
        <w:softHyphen/>
        <w:t>ствовать преодолению разобщенности учебных предметов за счет интегрированного характера своего содерж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школьного образования такой подход получает свое отражение в системе межпредметных связей, которые рассматрива</w:t>
        <w:softHyphen/>
        <w:t>ются в дидактике как один из принципов и как условие, позволяющее вычленять наиболее ценные для формирования мировоззрения учащихся обобщенные компоненты образования. Актуальность меж</w:t>
        <w:softHyphen/>
        <w:t>предметных связей обусловлена задачами всестороннего развития личности, тенденциями интеграции наук, развитием системного ме</w:t>
        <w:softHyphen/>
        <w:t>тода позн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ость применительно к экологическому образо</w:t>
        <w:softHyphen/>
        <w:t>ванию употребляется в широком смысле. Она распространяется на процесс не только обучения, но и воспитания. Все это содействует вычленению главного содержания экологического образования (по</w:t>
        <w:softHyphen/>
        <w:t>знавательного, ценностного, нормативного и деятельностного аспек</w:t>
        <w:softHyphen/>
        <w:t>тов), его распределению в отдельных учебных предметах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z w:val="28"/>
          <w:szCs w:val="28"/>
        </w:rPr>
        <w:t xml:space="preserve">Целенаправленность общения школьников с окружающей средой. </w:t>
      </w:r>
      <w:r>
        <w:rPr>
          <w:sz w:val="28"/>
          <w:szCs w:val="28"/>
        </w:rPr>
        <w:t>Подлинно экологичное отношение к природе связано с развитием чув</w:t>
        <w:softHyphen/>
        <w:t>ственно-эмоциональной сферы личности и требует упражнения в практических действиях. Эти действия могут правильно реализовы</w:t>
        <w:softHyphen/>
        <w:t>ваться лишь при педагогически организованных ситуациях взаимо</w:t>
        <w:softHyphen/>
        <w:t>действия школьников как с природной средой, так и с людьми, осу</w:t>
        <w:softHyphen/>
        <w:t>ществляющими различные виды природопользования. Такое обще</w:t>
        <w:softHyphen/>
        <w:t>ние осуществляется в ходе познавательной, игровой, организацион</w:t>
        <w:softHyphen/>
        <w:t>но-практической, трудовой и других видов дея</w:t>
        <w:softHyphen/>
        <w:t>тельности. Содержательная сторона этой деятельности основывает</w:t>
        <w:softHyphen/>
        <w:t>ся на требованиях учебных программ по природоведению, физичес</w:t>
        <w:softHyphen/>
        <w:t>кой и экономической географии, биологии, химии, касающихся умений определять объекты природы, устанавливать связи между ними; владеть способами фиксации и оформления результатов измерений, определений, наблюдений; изучать и оценивать деятель</w:t>
        <w:softHyphen/>
        <w:t>ность человек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сихолого-педагогические основы формиро</w:t>
        <w:softHyphen/>
        <w:t>вания ответственного отношения школьника к природе включают в себ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о целей, задач и принципов экологическ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экологического образования как сформированности ответственного отношения школьника к природной среде и умений понимать и ценить богатство и красоту родной прир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ю цели экологического образования в системе воспита</w:t>
        <w:softHyphen/>
        <w:t>тельных и образовательных задач, направленных на преодоление утилитарно-потребительского отношения к природе и формирование ответственного отношения к н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экологического содержания, дидактических принципов и принципов коммунистического вос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ецифических для экологического образования принцип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сложной структуры экологической ответственности как системы знаний, мотивов, взглядов, убеждений, ценностных ориентации и готовности к деятельности по охране и улучшению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отношения к природе как составного элемента мировоззрения личности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интересы младших школьников не устой</w:t>
        <w:softHyphen/>
        <w:t>чивы и не дифференцированы. Они находятся в стадии раз</w:t>
        <w:softHyphen/>
        <w:t>вития и становления. Детей занимают все стороны жизни: природа, техника, космос, спорт, искусство, события в мире и т. д. Младшие школьники одинаково увлекаются одновре</w:t>
        <w:softHyphen/>
        <w:t>менно всем, они быстро переключаются с одних увлечений на другие. Но именно младший школьный возраст благоприятен для развития любознательности и познавательных интересов. Поэтому учителю начальных классов важно не упустить вре</w:t>
        <w:softHyphen/>
        <w:t>мя для интенсивного формирования этих важных черт лич</w:t>
        <w:softHyphen/>
        <w:t>ности. Задача состоит в том, чтобы создать в процессе обуче</w:t>
        <w:softHyphen/>
        <w:t>ния, воспитания и развития условия, которые бы наиболее ак</w:t>
        <w:softHyphen/>
        <w:t>тивно способствовали становлению личности школьник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культуры отношения к окружаю</w:t>
        <w:softHyphen/>
        <w:t>щей среде осуществляется в процессе комплексного психолого-педа</w:t>
        <w:softHyphen/>
        <w:t>гогического воздействия на личность ученика, предполагающего взаимосвязанное усвоение системы научных знаний, развитие цен</w:t>
        <w:softHyphen/>
        <w:t>ностных ориентации, практических умений по охране природы, же</w:t>
        <w:softHyphen/>
        <w:t>лания и воли для осуществления конкретных экологически грамот</w:t>
        <w:softHyphen/>
        <w:t>ных и социально значимых поступков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мышление – одна из характеристик лич</w:t>
        <w:softHyphen/>
        <w:t>ностных качеств, входящих в формирование экологической культуры человека. Это качество проявляется в способности к самостоятельно</w:t>
        <w:softHyphen/>
        <w:t>му анализу взаимодействия общества и природы, творческом мыш</w:t>
        <w:softHyphen/>
        <w:t>лении, в решении задач оптимизации природопользов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воспитанность согласуется с высокими граждан</w:t>
        <w:softHyphen/>
        <w:t>скими и нравственными качествами: умением следовать принципам бережливости и экономии природных богатств, соблюдением мораль</w:t>
        <w:softHyphen/>
        <w:t>ных и правовых норм по отношению к природе. Ценны в воспита</w:t>
        <w:softHyphen/>
        <w:t>тельном отношении трудовые задания по изучению, оценке состоя</w:t>
        <w:softHyphen/>
        <w:t>ния и улучшению окружающей природной среды, знакомству с природоохранительными профессиями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ства всех сторон воспитания – социально-полити</w:t>
        <w:softHyphen/>
        <w:t>ческой, нравственно-эстетической и трудовой – предполагает фор</w:t>
        <w:softHyphen/>
        <w:t>мирование отношения к природе в тесной связи с отношением к лю</w:t>
        <w:softHyphen/>
        <w:t>дям, к труду, к материальным и духовным ценностям общества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ащихся по изучению и охране природной среды направлена на овладение приемами причинного и целевого мышле</w:t>
        <w:softHyphen/>
        <w:t>ния в области социальной экологии, приобретение опыта принятия экологических решений, внесение реального вклада в изучение и охрану экосистем, пропаганду экологических иде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чебная деятельность способствует освоению теории и практики взаимодействия общества и природы, игровые ситуации формируют опыт принятия экологически целесообразных решений и, развивают понимание психологии отношения к природе людей разных профес</w:t>
        <w:softHyphen/>
        <w:t>сий. Труд реально закрепляет интеллектуальный и эмоциональный аспекты отношения к природе. Школа и внешкольные учреждения должны придавать высокую общественную значимость экологизации всех видов труда учащихс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 полезная деятельность, организованная с опорой на межпредметные связи, разнообразна. Она может включать оценку состояния ландшафта и экосистем родного края, уход за природной средой (инвентаризацию охраняемых природно-территориальных комплексов, экосистем и отдельных видов, а также памятников при</w:t>
        <w:softHyphen/>
        <w:t>роды), поддержание оптимального состояния природной среды (за</w:t>
        <w:softHyphen/>
        <w:t>щита от эрозии, лесовосстановление, биотехнология, очистка терри</w:t>
        <w:softHyphen/>
        <w:t>торий), пропаганду экологических знаний, норм и правил отношения к природной среде и природным ресурсам, техническое творчество в области экологизации природопользо</w:t>
        <w:softHyphen/>
        <w:t>в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вклад школьника в улучшение окружающей среды, наряду с осознанностью, глубиной и прочностью знаний о взаимодей</w:t>
        <w:softHyphen/>
        <w:t>ствии общества и природы, является показателем эффективности экологического образования и воспитания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го сознания школьников спо</w:t>
        <w:softHyphen/>
        <w:t>собствует выполнению важнейших требований реформы школы: укреплению связи школы с жизнью, соединению обучения с произ</w:t>
        <w:softHyphen/>
        <w:t>водительным трудом, повышению качества учебно-воспитательного процесса, направленного на всестороннее развитие личности. Про</w:t>
        <w:softHyphen/>
        <w:t>блемы экологии благодатны для использования активных методов и приемов в обучении: семинаров, дискуссий, диспутов, ситуативных игр, экологических задач и т.п. Все это усиливает развивающую и воспитывающую функции обучения, активизирует самостоятельную деятельность учащихся, способствует формированию теоретических и практических умений и навыков школьников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и успешное решение воспитательно-образовательных задач в процессе знакомства детей с природой зависит не только от со</w:t>
        <w:softHyphen/>
        <w:t>держания усваиваемых ими знаний. Немалую роль играет правильное со</w:t>
        <w:softHyphen/>
        <w:t xml:space="preserve">четание форм и методов работы с детьми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14"/>
          <w:szCs w:val="14"/>
        </w:rPr>
      </w:pPr>
      <w:r>
        <w:rPr>
          <w:b/>
          <w:bCs/>
          <w:caps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Аквилева Г.Н., Клепинина З.А. Наблюдения и опыты на уроках природоведения: Пособие для учителя нач. шк. – М.: Просвещение, 1988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спитание и развитие детей в процессе обучения природоведению / Сост. Л.Ф. Мельчаков. – М., 1981. 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Герд А. Я. Избранные  педагогические труды. – М., 1953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ерцен А.И. Собрание сочинений. Т.3. – М., 1972. 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Гирусов Э. В. Экологическое сознание как условие оптимизации взаимо</w:t>
        <w:softHyphen/>
        <w:t>действия общества и природы. //Философские проблемы глобальной экологии. – М.,1983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Горощенко В. П., Степанов И.А. Методика преподава</w:t>
        <w:softHyphen/>
        <w:t>ния природоведения. – М.: Просвещение, 1984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Григорьянц А.Г., Малкина Л.Г. Ознакомление с окружающим миром. Книга для учителя. – Ташкент, 1987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лепинина 3.А., Чистова Л.П. Дневник наблюдений за природой и трудовой деятельностью человека. – М., 1988. 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Кузнецов В.И., Идлис Г.М., Гутина В.Н. Естествознание. – М.: Агар, 1996.</w:t>
      </w:r>
    </w:p>
    <w:p>
      <w:pPr>
        <w:pStyle w:val="Normal"/>
        <w:widowControl w:val="false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аева В.М. Внеклассная работа по природоведению в начальных классах. – Мн.: Нар. асвета,1980.  </w:t>
      </w:r>
    </w:p>
    <w:p>
      <w:pPr>
        <w:pStyle w:val="Normal"/>
        <w:widowControl w:val="false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горелова Н.А. Формирование познавательных интересов младших школьников в процессе изучения природоведения во втором классе. – Свердловск: СПИ, 1983.</w:t>
      </w:r>
    </w:p>
    <w:p>
      <w:pPr>
        <w:pStyle w:val="TextBody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sz w:val="26"/>
          <w:szCs w:val="26"/>
        </w:rPr>
        <w:t xml:space="preserve">Сухомлинский В. А. Сердце отдаю детям // Избранные  педагогические сочинения. 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>.1. – М., 1979.</w:t>
      </w:r>
    </w:p>
    <w:p>
      <w:pPr>
        <w:pStyle w:val="Normal"/>
        <w:widowControl w:val="false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шинский К.Д. Избранные сочинения. – М., 1968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личности: Проблемы комплексного подхода в процессе воспи</w:t>
        <w:softHyphen/>
        <w:t>тания школьников /Под ред. Г. Н. Филонова. – М., 1983.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ое и эстетическое воспитание школьников /Под ред. Л. П. Печко. – М., 1984.</w:t>
      </w:r>
    </w:p>
    <w:p>
      <w:pPr>
        <w:pStyle w:val="Normal"/>
        <w:widowControl w:val="false"/>
        <w:numPr>
          <w:ilvl w:val="0"/>
          <w:numId w:val="3"/>
        </w:numPr>
        <w:spacing w:before="60" w:after="60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Ягодовский К.П. Вопросы общей методики естествознания. 2-е изд., дополн. – М., 195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48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рцен А.И. Собрание сочинений. Т.3. – М., 1972. С. 236.</w:t>
      </w:r>
    </w:p>
  </w:footnote>
  <w:footnote w:id="3">
    <w:p>
      <w:pPr>
        <w:pStyle w:val="Footnote"/>
        <w:ind w:firstLine="748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шинский К.Д. Избранные сочинения. – М., 1968. С. 207</w:t>
      </w:r>
    </w:p>
  </w:footnote>
  <w:footnote w:id="4">
    <w:p>
      <w:pPr>
        <w:pStyle w:val="Footnote"/>
        <w:ind w:firstLine="748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горелова Н.А. Формирование познавательных интересов младших школьников в процессе изучения природоведения во втором классе. – Свердловск: СПИ, 1983. С.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ind w:firstLine="320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9:00Z</dcterms:created>
  <dc:creator>Julia</dc:creator>
  <dc:description/>
  <cp:keywords/>
  <dc:language>en-US</dc:language>
  <cp:lastModifiedBy>SYSTEM</cp:lastModifiedBy>
  <dcterms:modified xsi:type="dcterms:W3CDTF">2011-09-07T23:39:00Z</dcterms:modified>
  <cp:revision>2</cp:revision>
  <dc:subject/>
  <dc:title>Педагогический институт</dc:title>
</cp:coreProperties>
</file>