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ФОРМИРОВАНИЕ ТРУДОЛЮБИЯ У МЛАДШИХ ШКОЛЬНИКОВ В СЕМЬЕ</w:t>
      </w:r>
      <w:r>
        <w:br w:type="page"/>
      </w:r>
    </w:p>
    <w:p>
      <w:pPr>
        <w:pStyle w:val="Normal"/>
        <w:spacing w:lineRule="auto" w:line="360"/>
        <w:jc w:val="center"/>
        <w:rPr>
          <w:b/>
          <w:b/>
          <w:color w:val="000000"/>
          <w:sz w:val="28"/>
          <w:szCs w:val="28"/>
        </w:rPr>
      </w:pPr>
      <w:r>
        <w:rPr>
          <w:b/>
          <w:color w:val="000000"/>
          <w:sz w:val="28"/>
          <w:szCs w:val="28"/>
        </w:rPr>
        <w:t>Оглавл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ТЕОРЕТИЧЕСКИЕ ОСНОВЫ ТРУДОВОГО ВОСПИТАНИЯ</w:t>
      </w:r>
    </w:p>
    <w:p>
      <w:pPr>
        <w:pStyle w:val="Normal"/>
        <w:suppressAutoHyphens w:val="true"/>
        <w:spacing w:lineRule="auto" w:line="360"/>
        <w:rPr/>
      </w:pPr>
      <w:r>
        <w:rPr>
          <w:color w:val="000000"/>
          <w:sz w:val="28"/>
          <w:szCs w:val="28"/>
        </w:rPr>
        <w:t>1.1 Трудовое воспитание как педагогическая проблема</w:t>
      </w:r>
    </w:p>
    <w:p>
      <w:pPr>
        <w:pStyle w:val="Normal"/>
        <w:suppressAutoHyphens w:val="true"/>
        <w:spacing w:lineRule="auto" w:line="360"/>
        <w:rPr>
          <w:color w:val="000000"/>
          <w:sz w:val="28"/>
          <w:szCs w:val="28"/>
        </w:rPr>
      </w:pPr>
      <w:r>
        <w:rPr>
          <w:color w:val="000000"/>
          <w:sz w:val="28"/>
          <w:szCs w:val="28"/>
        </w:rPr>
        <w:t>1.2 Формирование навыков труда у младших школьников</w:t>
      </w:r>
    </w:p>
    <w:p>
      <w:pPr>
        <w:pStyle w:val="Normal"/>
        <w:suppressAutoHyphens w:val="true"/>
        <w:spacing w:lineRule="auto" w:line="360"/>
        <w:rPr>
          <w:color w:val="000000"/>
          <w:sz w:val="28"/>
          <w:szCs w:val="28"/>
        </w:rPr>
      </w:pPr>
      <w:r>
        <w:rPr>
          <w:color w:val="000000"/>
          <w:sz w:val="28"/>
          <w:szCs w:val="28"/>
        </w:rPr>
        <w:t>ГЛАВА 2. ПУТИ ФОРМИРОВАНИЯ НАВЫКОВ ТРУДОЛЮБИЯ В СЕМЬЕ</w:t>
      </w:r>
    </w:p>
    <w:p>
      <w:pPr>
        <w:pStyle w:val="Normal"/>
        <w:suppressAutoHyphens w:val="true"/>
        <w:spacing w:lineRule="auto" w:line="360"/>
        <w:rPr>
          <w:color w:val="000000"/>
          <w:sz w:val="28"/>
          <w:szCs w:val="28"/>
        </w:rPr>
      </w:pPr>
      <w:r>
        <w:rPr>
          <w:color w:val="000000"/>
          <w:sz w:val="28"/>
          <w:szCs w:val="28"/>
        </w:rPr>
        <w:t>2.1 Воспитательный потенциал семьи</w:t>
      </w:r>
    </w:p>
    <w:p>
      <w:pPr>
        <w:pStyle w:val="Normal"/>
        <w:suppressAutoHyphens w:val="true"/>
        <w:spacing w:lineRule="auto" w:line="360"/>
        <w:rPr/>
      </w:pPr>
      <w:r>
        <w:rPr>
          <w:color w:val="000000"/>
          <w:sz w:val="28"/>
          <w:szCs w:val="28"/>
        </w:rPr>
        <w:t>2.2 Условия формирования трудолюбия в семье</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r>
        <w:br w:type="page"/>
      </w:r>
    </w:p>
    <w:p>
      <w:pPr>
        <w:pStyle w:val="Normal"/>
        <w:tabs>
          <w:tab w:val="clear" w:pos="708"/>
          <w:tab w:val="left" w:pos="3720" w:leader="none"/>
        </w:tabs>
        <w:spacing w:lineRule="auto" w:line="360"/>
        <w:jc w:val="center"/>
        <w:rPr>
          <w:b/>
          <w:b/>
          <w:color w:val="000000"/>
          <w:sz w:val="28"/>
          <w:szCs w:val="28"/>
        </w:rPr>
      </w:pPr>
      <w:r>
        <w:rPr>
          <w:b/>
          <w:color w:val="000000"/>
          <w:sz w:val="28"/>
          <w:szCs w:val="28"/>
        </w:rPr>
        <w:t>Введение</w:t>
      </w:r>
    </w:p>
    <w:p>
      <w:pPr>
        <w:pStyle w:val="Normal"/>
        <w:tabs>
          <w:tab w:val="clear" w:pos="708"/>
          <w:tab w:val="left" w:pos="37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Проблема, которая рассматривается в данной курсовой работе, актуальна и на сегодняшний день. Это формирование трудолюбия у младших школьников в семье. Одна из предпосылок здорового душевного развития ребенка заключается в том, чтобы он рос в эмоционально теплом и стабильном окружении, то есть таким окружением должна быть семья. Главное, - какое влияние на формирование трудолюбия оказывает семья, родители.</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Необходимость привития трудолюбия детям родителями и обуславливает актуальность нашей работы.</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Проблема исследования: Каковы педагогические условия формирования навыков трудолюбия у младших школьников в семье?</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ab/>
        <w:t xml:space="preserve"> Целью работы является выявление условий формирования трудолюбия в семье.</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Объект исследования: процесс личностного развития младшего школьника.</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Предмет исследования: трудовое воспитание младшего школьника в семье.</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Гипотеза. Мы предполагаем, что трудовое воспитание в семье будет успешным в том случае, если в процессе семейного воспитания родители будут уделять больше внимания самой сущности трудового воспитания, целенаправленно прививать навыки трудолюбия у детей.</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В соответствии с поставленной целью исследования были определены следующие задачи:</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 изучение психолого-педагогической литературы по проблеме исследования;</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 уточнение основных понятий исследования;</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 выявление путей формирования навыков трудолюбия в семье.</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Методологическая база исследования: труды классиков педагогики К.Д.Ушинского, А.С.Макаренко; работы В.А.Сухомлинского.</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Методы: теоретические – анализ, синтез, систематизация, классификация, абстрагирование, конкретизация, обобщение.</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Теоретическая значимость заключается: в систематизации психолого-педагогической литературы по изучаемой проблеме, в уточнении основных понятий исследования.</w:t>
      </w:r>
    </w:p>
    <w:p>
      <w:pPr>
        <w:pStyle w:val="Normal"/>
        <w:tabs>
          <w:tab w:val="clear" w:pos="708"/>
          <w:tab w:val="left" w:pos="840" w:leader="none"/>
          <w:tab w:val="left" w:pos="3720" w:leader="none"/>
        </w:tabs>
        <w:suppressAutoHyphens w:val="true"/>
        <w:spacing w:lineRule="auto" w:line="360"/>
        <w:ind w:firstLine="709"/>
        <w:jc w:val="both"/>
        <w:rPr>
          <w:color w:val="000000"/>
          <w:sz w:val="28"/>
          <w:szCs w:val="28"/>
        </w:rPr>
      </w:pPr>
      <w:r>
        <w:rPr>
          <w:color w:val="000000"/>
          <w:sz w:val="28"/>
          <w:szCs w:val="28"/>
        </w:rPr>
        <w:t>Наша научно-исследовательская работа велась поэтапно:</w:t>
      </w:r>
    </w:p>
    <w:p>
      <w:pPr>
        <w:pStyle w:val="Normal"/>
        <w:suppressAutoHyphens w:val="true"/>
        <w:spacing w:lineRule="auto" w:line="360"/>
        <w:ind w:firstLine="709"/>
        <w:jc w:val="both"/>
        <w:rPr>
          <w:color w:val="000000"/>
          <w:sz w:val="28"/>
          <w:szCs w:val="28"/>
        </w:rPr>
      </w:pPr>
      <w:r>
        <w:rPr>
          <w:color w:val="000000"/>
          <w:sz w:val="28"/>
          <w:szCs w:val="28"/>
        </w:rPr>
        <w:t>1 этап: Выбор темы курсовой работы (ноябрь, 2005)</w:t>
      </w:r>
    </w:p>
    <w:p>
      <w:pPr>
        <w:pStyle w:val="Normal"/>
        <w:suppressAutoHyphens w:val="true"/>
        <w:spacing w:lineRule="auto" w:line="360"/>
        <w:ind w:firstLine="709"/>
        <w:jc w:val="both"/>
        <w:rPr>
          <w:color w:val="000000"/>
          <w:sz w:val="28"/>
          <w:szCs w:val="28"/>
        </w:rPr>
      </w:pPr>
      <w:r>
        <w:rPr>
          <w:color w:val="000000"/>
          <w:sz w:val="28"/>
          <w:szCs w:val="28"/>
        </w:rPr>
        <w:t>2 этап: Изучение литературы по данной теме. Составление плана. (декабрь, 2005)</w:t>
      </w:r>
    </w:p>
    <w:p>
      <w:pPr>
        <w:pStyle w:val="Normal"/>
        <w:suppressAutoHyphens w:val="true"/>
        <w:spacing w:lineRule="auto" w:line="360"/>
        <w:ind w:firstLine="709"/>
        <w:jc w:val="both"/>
        <w:rPr>
          <w:color w:val="000000"/>
          <w:sz w:val="28"/>
          <w:szCs w:val="28"/>
        </w:rPr>
      </w:pPr>
      <w:r>
        <w:rPr>
          <w:color w:val="000000"/>
          <w:sz w:val="28"/>
          <w:szCs w:val="28"/>
        </w:rPr>
        <w:t>3 этап: Защита курсовой работы (26 декабря, 2005)</w:t>
      </w:r>
    </w:p>
    <w:p>
      <w:pPr>
        <w:pStyle w:val="Normal"/>
        <w:suppressAutoHyphens w:val="true"/>
        <w:spacing w:lineRule="auto" w:line="360"/>
        <w:ind w:firstLine="709"/>
        <w:jc w:val="both"/>
        <w:rPr>
          <w:color w:val="000000"/>
          <w:sz w:val="28"/>
          <w:szCs w:val="28"/>
        </w:rPr>
      </w:pPr>
      <w:r>
        <w:rPr>
          <w:color w:val="000000"/>
          <w:sz w:val="28"/>
          <w:szCs w:val="28"/>
        </w:rPr>
        <w:t>Данная курсовая работа состоит из введения, двух глав, заключения и списка литературы.</w:t>
      </w:r>
      <w:r>
        <w:br w:type="page"/>
      </w:r>
    </w:p>
    <w:p>
      <w:pPr>
        <w:pStyle w:val="Normal"/>
        <w:spacing w:lineRule="auto" w:line="360"/>
        <w:jc w:val="center"/>
        <w:rPr>
          <w:b/>
          <w:b/>
          <w:color w:val="000000"/>
          <w:sz w:val="28"/>
          <w:szCs w:val="28"/>
        </w:rPr>
      </w:pPr>
      <w:r>
        <w:rPr>
          <w:b/>
          <w:color w:val="000000"/>
          <w:sz w:val="28"/>
          <w:szCs w:val="28"/>
        </w:rPr>
        <w:t>Глава 1. Теоретические основы трудового воспита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Трудовое воспитание как педагогическая проблем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00" w:leader="none"/>
        </w:tabs>
        <w:suppressAutoHyphens w:val="true"/>
        <w:spacing w:lineRule="auto" w:line="360"/>
        <w:ind w:firstLine="709"/>
        <w:jc w:val="both"/>
        <w:rPr>
          <w:color w:val="000000"/>
          <w:sz w:val="28"/>
          <w:szCs w:val="28"/>
        </w:rPr>
      </w:pPr>
      <w:r>
        <w:rPr>
          <w:color w:val="000000"/>
          <w:sz w:val="28"/>
          <w:szCs w:val="28"/>
        </w:rPr>
        <w:t>В основе предисловия к раскрытию темы о трудовом воспитании могут быть слова В.А.Сухомлинского: « Нет и быть не может воспитания вне труда, потому что без труда во всей его сложности человека нельзя воспитывать» (22, с.164) и К.Д.Ушинского: «Но воспитание не только должно внушать воспитаннику уважение и любовь к труду: оно должно дать еще ему и привычку к труду» (23, с.348).</w:t>
      </w:r>
    </w:p>
    <w:p>
      <w:pPr>
        <w:pStyle w:val="Normal"/>
        <w:tabs>
          <w:tab w:val="clear" w:pos="708"/>
          <w:tab w:val="left" w:pos="700" w:leader="none"/>
        </w:tabs>
        <w:suppressAutoHyphens w:val="true"/>
        <w:spacing w:lineRule="auto" w:line="360"/>
        <w:ind w:firstLine="709"/>
        <w:jc w:val="both"/>
        <w:rPr>
          <w:color w:val="000000"/>
          <w:sz w:val="28"/>
          <w:szCs w:val="28"/>
        </w:rPr>
      </w:pPr>
      <w:r>
        <w:rPr>
          <w:color w:val="000000"/>
          <w:sz w:val="28"/>
          <w:szCs w:val="28"/>
        </w:rPr>
        <w:t>Предметом педагогики как области научного познания является воспитание. В общем виде воспитание заключается в подготовке младшего поколения к жизни в обществе. Это процесс передачи старшими поколениями общественно-исторического опыта новым поколениям с целью подготовки их к труду, который необходим для обеспечения дальнейшего развития обществ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 педагогике можно встретить это понятие, употребляемое в нескольких значениях:</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в широком социальном смысле, когда речь идет о воспитательном воздействии на человека и на его окружающую действительность;</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в широком педагогическом смысле, здесь имеется в виду целенаправленное воспитание, осуществляемое в системе учебно-воспитательных учреждени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в узком педагогическом смысле под воспитанием понимается специальная воспитательная работа, которая направлена на формирование системы определенных качеств учащихся;</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 в еще более узком значении, имеется в виду решение определенной воспитательной задачи, связанной, например, с формированием трудолюбия у младших школьников.</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Воспитание человека в широком педагогическом смысле – это целенаправленный процесс, осуществляемый педагогами, включающей в себя все виды учебных занятий и внеучебной воспитательной работы. Воспитание обусловлено потребностями и непосредственно связано с трудом. Такую закономерную связь между воспитанием и уровнем развития производительных сил общества установили К.Маркс и Ф.Энгельс. Эта связь проявляется в том, что характер воспитания всегда соответствует уровню развития производственных сил и производственными отношениями. В силу этого воспитание всегда имеет ярко выраженный конкретно-исторический характер.(8,с.406). Правильное воспитание невозможно себе представить как воспитание нетрудовое. Труд всегда был основанием для человеческой жизни, для создания благополучия жизни и культуры. В воспитательной работе он должен быть одним из самых основных элементов. Мы хорошо знаем, что от природы все люди обладают приблизительно одинаковыми трудовыми данными. Но в жизни одни люди умеют работать лучше, другие – хуже, одни способны лишь к самому простому труду, другие – к труду более сложному и ценному. Эти трудовые качества не даются человеку от природы, они воспитываются в нем в течение его жизни. Из этого следует, что трудовая подготовка, воспитание трудового качества человека – это и воспитание его будущего жизненного уровня, его благосостояния.(2, с.425).</w:t>
      </w:r>
    </w:p>
    <w:p>
      <w:pPr>
        <w:pStyle w:val="Normal"/>
        <w:suppressAutoHyphens w:val="true"/>
        <w:spacing w:lineRule="auto" w:line="360"/>
        <w:ind w:firstLine="709"/>
        <w:jc w:val="both"/>
        <w:rPr>
          <w:color w:val="000000"/>
          <w:sz w:val="28"/>
          <w:szCs w:val="28"/>
        </w:rPr>
      </w:pPr>
      <w:r>
        <w:rPr>
          <w:color w:val="000000"/>
          <w:sz w:val="28"/>
          <w:szCs w:val="28"/>
        </w:rPr>
        <w:t>Труд – основной источник материального и духовного богатства общества, главный критерий социального престижа человека, фундамент личностного развития. Правильно осуществляемое трудовое воспитание, непосредственное участие школьников в общественно полезном, производительном труде – действующий характер морального и интеллектуального формирования личности, ее физического развития. В педагогике детально раскрываются функции трудового воспитания, в частности, обращается внимание на следующие вопросы: труд оказывает благотворное влияние на физическое развитие человека. Физиологические исследования показали, что физический труд укрепляет силы человека и его здоровье, повышает его жизненную энергию и умственную работоспособность. Активное включение человека в трудовой процесс приводит в движение его сущностные силы. Развиваются интеллект, рецепторы, мышцы, ловкость рук и ног, эмоциональные и волевые сферы. Все это повышает интерес школьников к труду. (12, с.248).</w:t>
      </w:r>
    </w:p>
    <w:p>
      <w:pPr>
        <w:pStyle w:val="Normal"/>
        <w:suppressAutoHyphens w:val="true"/>
        <w:spacing w:lineRule="auto" w:line="360"/>
        <w:ind w:firstLine="709"/>
        <w:jc w:val="both"/>
        <w:rPr>
          <w:color w:val="000000"/>
          <w:sz w:val="28"/>
          <w:szCs w:val="28"/>
        </w:rPr>
      </w:pPr>
      <w:r>
        <w:rPr>
          <w:color w:val="000000"/>
          <w:sz w:val="28"/>
          <w:szCs w:val="28"/>
        </w:rPr>
        <w:t>Л.Н.Толстой в свое время писал: «При усидчивой умственной работе, без движения и телесного труда, сущее горе». Такую же мысль высказал К.Д.Ушинский. «Кто, - писал он, - не испытывал живительного, освежающего влияние труда на чувства? Кто не испытывал, как после тяжелого труда, долго поглощавшего все силы человека, и небо кажется светлее, и солнце ярче, и люди добрее?» (23, с.34).</w:t>
      </w:r>
    </w:p>
    <w:p>
      <w:pPr>
        <w:pStyle w:val="Normal"/>
        <w:suppressAutoHyphens w:val="true"/>
        <w:spacing w:lineRule="auto" w:line="360"/>
        <w:ind w:firstLine="709"/>
        <w:jc w:val="both"/>
        <w:rPr>
          <w:color w:val="000000"/>
          <w:sz w:val="28"/>
          <w:szCs w:val="28"/>
        </w:rPr>
      </w:pPr>
      <w:r>
        <w:rPr>
          <w:color w:val="000000"/>
          <w:sz w:val="28"/>
          <w:szCs w:val="28"/>
        </w:rPr>
        <w:t>Воспитательная функция труда заключается в развитии закреплении у учащихся в ходе трудового процесса общественно-ценных качеств личности, нравственно-эстетического отношения к жизни и деятельности. Каждый воспитанник готовится стать членом трудового коллектива. Его значение и ценность будут зависеть исключительно от его умения трудиться и приносить пользу себе и людям. (14, с.220). Утилитарно-практическая функция труда направлена на создание материальных или духовных ценностей, социально-бытовых условий жизни человека. Все общественные богатства созданы созидательным трудом. Таким образом, от трудовой подготовленности зависит и материальное благосостояние. Имея в виду именно это, К.Д.Ушинский подчеркивал: «Само воспитание, если оно желает счастья человеку, должно воспитывать его не для счастья, а приготовлять к труду жизни». (21,с.58). А.С.Макаренко считал труд вещественным элементом выработки у воспитанников жизненной сноровки, укрепления характера. (15,с.110) . Все эти функции определяют главную функцию трудового сознания: формировать у людей психологию лично заинтересованного трудящегося человека. Таким образом, трудовое воспитание есть процесс организации и стимулирований разнообразной трудовой деятельности учащихся и формирование у них добросовестного отношения к труду, проявлению в нем инициативы, творчества, стремления к достижению более высоких результатов. Но формирование положительного отношения к труду нельзя осуществлять без соответствующего научения трудовых умений и навыков. Тогда, трудовое обучение – это специально организованный педагогический процесс, который направлен на овладение практическими приемами того или иного труда, на формирование трудовых умений и навыков. Понятие трудовое воспитание шире по сравнению с трудовым обучением. Но, выполняя свои специфические роли, эти процессы взаимосвязаны и при успешном их осуществлении способствует формированию трудолюбия у школьника.</w:t>
      </w:r>
    </w:p>
    <w:p>
      <w:pPr>
        <w:pStyle w:val="Normal"/>
        <w:suppressAutoHyphens w:val="true"/>
        <w:spacing w:lineRule="auto" w:line="360"/>
        <w:ind w:firstLine="709"/>
        <w:jc w:val="both"/>
        <w:rPr>
          <w:color w:val="000000"/>
          <w:sz w:val="28"/>
          <w:szCs w:val="28"/>
        </w:rPr>
      </w:pPr>
      <w:r>
        <w:rPr>
          <w:color w:val="000000"/>
          <w:sz w:val="28"/>
          <w:szCs w:val="28"/>
        </w:rPr>
        <w:t>Успешное формирование личности в современной школе может осуществляться только на основе разумно организованного соединения учебно-воспитательной работы с практической трудовой деятельностью. Передовые представители философской и педагогической мысли видели в труде большую преобразующую силу, которая обеспечивает прогрессивное развитие общества и каждого человека в отдельности. Трудовой элемент в школьном воспитании с давних времен выступает как существенная педагогическая тенденция. В этом отношении большой интерес представляет высказывание ученого и просветителя, ректора Виленского университета Яна Снядецкого (1756-1830), который писал: «В знаменитых семействах наших два порка, деморализирующие людей: праздность и отвращение к занятиям и труду, а потому основой хорошего воспитания должно стать трудолюбие». Немало ценных идей по проблеме трудового обучения содержится в трудах классиков педагогики – Я.А.Каменского, Д.Ж.Локка, И.Г.Песталоцци, А.Дистервега, К.Д.Ушинского и др.</w:t>
      </w:r>
    </w:p>
    <w:p>
      <w:pPr>
        <w:pStyle w:val="Normal"/>
        <w:suppressAutoHyphens w:val="true"/>
        <w:spacing w:lineRule="auto" w:line="360"/>
        <w:ind w:firstLine="709"/>
        <w:jc w:val="both"/>
        <w:rPr>
          <w:color w:val="000000"/>
          <w:sz w:val="28"/>
          <w:szCs w:val="28"/>
        </w:rPr>
      </w:pPr>
      <w:r>
        <w:rPr>
          <w:color w:val="000000"/>
          <w:sz w:val="28"/>
          <w:szCs w:val="28"/>
        </w:rPr>
        <w:t>Различные аспекты трудового воспитания исследованы П.Р.Артуровым, Н.И.Болдаревым, Н.К.Гончаровым, К.А.Ивановичем, И.С.Марьенко, В.А.Сухомлинским, А.А.Шибановым, М.И.Пискуновым. (24,с.363)</w:t>
      </w:r>
    </w:p>
    <w:p>
      <w:pPr>
        <w:pStyle w:val="Normal"/>
        <w:suppressAutoHyphens w:val="true"/>
        <w:spacing w:lineRule="auto" w:line="360"/>
        <w:ind w:firstLine="709"/>
        <w:jc w:val="both"/>
        <w:rPr>
          <w:color w:val="000000"/>
          <w:sz w:val="28"/>
          <w:szCs w:val="28"/>
        </w:rPr>
      </w:pPr>
      <w:r>
        <w:rPr>
          <w:color w:val="000000"/>
          <w:sz w:val="28"/>
          <w:szCs w:val="28"/>
        </w:rPr>
        <w:t>Ю.П.Азаров (доктор пед.наук.) писал: « Мы много рассуждаем о трудовом воспитании и недостаточно создаем реальных условий для включения детей в труд, прежде всего в производительной». Он говорит, что трудовое воспитание нельзя сводить лишь к приобщению трудовых навыков, тем более к одним разговорам о любви к труду. По его мнению, труд выполняет свою воспитательную функцию, когда он заключает в себе какой-либо экономический смысл, является делом, а не просто физическим усилием. Если труд бесполезен, он может вызвать только отвращение. Обязательно надо приучить детей делать полезное, нужное. (1, с.132). Единство трудового, идейно-нравственного, умственного и физического воспитания – основа методов и приемов, которые способствуют гармоничному развитию личности. Такой комплексный подход есть в педагогическом творчестве В.А.Сухомлинского. По его мнению, важно, чтобы одна деятельность обогащала другую, одна сформированная потребность становилась образованием других потребностей, ведь гармоническое развитие предусматривает воспитание разносторонних интересов личности. Говоря о детской самодеятельности, В.А.Сухомлинский подчеркивал, что труд не должен быть легким и что надо найти такую меру трудности, чтобы труд был нравственно-воспитательным, посильно-напрягающим, духовно-притягательным, посильно-напрягающим, чтобы от радости, которую доставляет труд, ребенку становилось интереснее жить и учиться самому. Самое решающее значение должно иметь качество труда: высокого качества всегда требовать серьезно. При этом не нужно применять в области труда какие-либо поощрения или наказания.</w:t>
      </w:r>
    </w:p>
    <w:p>
      <w:pPr>
        <w:pStyle w:val="Normal"/>
        <w:suppressAutoHyphens w:val="true"/>
        <w:spacing w:lineRule="auto" w:line="360"/>
        <w:ind w:firstLine="709"/>
        <w:jc w:val="both"/>
        <w:rPr>
          <w:color w:val="000000"/>
          <w:sz w:val="28"/>
          <w:szCs w:val="28"/>
        </w:rPr>
      </w:pPr>
      <w:r>
        <w:rPr>
          <w:color w:val="000000"/>
          <w:sz w:val="28"/>
          <w:szCs w:val="28"/>
        </w:rPr>
        <w:t>Уже с древних времен люди старались быть не только рабочей, но и творческой силой. Творческий труд возможен лишь в том случае, когда человек относится к работе с любовью, сознательно видит в ней радость, понимает пользу и необходимость труда. Такое отношение к труду возможно, когда образовалась глубокая привычка к трудовому усилию. Творческий труд, невозможен у людей, которые боятся трудового пота, ощущения усилия. Главная польза труда сказывается в психическом, духовном развитии человека.</w:t>
      </w:r>
    </w:p>
    <w:p>
      <w:pPr>
        <w:pStyle w:val="Normal"/>
        <w:suppressAutoHyphens w:val="true"/>
        <w:spacing w:lineRule="auto" w:line="360"/>
        <w:ind w:firstLine="709"/>
        <w:jc w:val="both"/>
        <w:rPr>
          <w:color w:val="000000"/>
          <w:sz w:val="28"/>
          <w:szCs w:val="28"/>
        </w:rPr>
      </w:pPr>
      <w:r>
        <w:rPr>
          <w:color w:val="000000"/>
          <w:sz w:val="28"/>
          <w:szCs w:val="28"/>
        </w:rPr>
        <w:t>Труд имеет не только значение общественно-производственное, но имеет большое значение и в личной жизни. Люди, которые много умеют делать, у которых все удается и спорится, живут веселее и счастливее. (13, с.129).</w:t>
      </w:r>
    </w:p>
    <w:p>
      <w:pPr>
        <w:pStyle w:val="Normal"/>
        <w:suppressAutoHyphens w:val="true"/>
        <w:spacing w:lineRule="auto" w:line="360"/>
        <w:ind w:firstLine="709"/>
        <w:jc w:val="both"/>
        <w:rPr>
          <w:color w:val="000000"/>
          <w:sz w:val="28"/>
          <w:szCs w:val="28"/>
        </w:rPr>
      </w:pPr>
      <w:r>
        <w:rPr>
          <w:color w:val="000000"/>
          <w:sz w:val="28"/>
          <w:szCs w:val="28"/>
        </w:rPr>
        <w:t>Я разделяю точку зрения К.Д.Ушинского, который рассматривал труд во благо общества как высшую форму человеческой сущности, как необходимое социальное условие для становления и развития личности. Труд должен занимать первое место «во главе двух других содеятелей человеческого богатства: природы и капитала. Без личного труда человек не может идти вперед и не может оставаться на одном месте». Таким образом, анализируя роль и значение труда в жизни общества и развитии отдельного человека, можно прийти к выводу о его основополагающей роли в истории человеческого общества, о его соединительной функции: совместный труд объединяет и укрепляет семью, общество и государство.</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2 Развитие навыков трудолюбия у младших школьников</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удовое воспитание - это процесс вовлечения учащихся в разнообразные педагогически организованные виды общественно-полезного труда с целью передачи им производственного опыта, трудовых умений и навыков, развития у них трудолюбия.</w:t>
      </w:r>
    </w:p>
    <w:p>
      <w:pPr>
        <w:pStyle w:val="Normal"/>
        <w:suppressAutoHyphens w:val="true"/>
        <w:spacing w:lineRule="auto" w:line="360"/>
        <w:ind w:firstLine="709"/>
        <w:jc w:val="both"/>
        <w:rPr>
          <w:color w:val="000000"/>
          <w:sz w:val="28"/>
          <w:szCs w:val="28"/>
        </w:rPr>
      </w:pPr>
      <w:r>
        <w:rPr>
          <w:color w:val="000000"/>
          <w:sz w:val="28"/>
          <w:szCs w:val="28"/>
        </w:rPr>
        <w:t>Младший школьный возраст (с 6-7 до 9-10 лет) определяется важным внешним обстоятельством в жизни ребенка – поступлением в школу. 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Младший школьный возраст обещает ребенку новые достижения в новой сфере человеческой деятельности - учении. В начальной школе ребенок усваивает специальное психофизические и психические действия, которые должны обслуживать письмо, физкультуру, рисование, ручной труд и др. виды учебной деятельности. Новая социальная ситуация ужесточает условия жизни ребенка и выступает для него как стрессогенная. (17, с.249).</w:t>
      </w:r>
    </w:p>
    <w:p>
      <w:pPr>
        <w:pStyle w:val="Normal"/>
        <w:suppressAutoHyphens w:val="true"/>
        <w:spacing w:lineRule="auto" w:line="360"/>
        <w:ind w:firstLine="709"/>
        <w:jc w:val="both"/>
        <w:rPr>
          <w:color w:val="000000"/>
          <w:sz w:val="28"/>
          <w:szCs w:val="28"/>
        </w:rPr>
      </w:pPr>
      <w:r>
        <w:rPr>
          <w:color w:val="000000"/>
          <w:sz w:val="28"/>
          <w:szCs w:val="28"/>
        </w:rPr>
        <w:t>Младший школьный возраст называют вершиной детства. Ребенок сохраняет много детских качеств, но уже начинает утрачивать детскую непосредственность в поведении. В школе он приобретает определенный социальный статус. Меняется весь уклад жизни ребенка. Вступая в этот возраст, ребенок приобретает внутреннюю позицию школьника, учебную мотивацию. Учебная деятельность для него становится ведущей. Школьная успеваемость является важным критерием оценки ребенка как личности со стороны взрослых. (10, с.254).</w:t>
      </w:r>
    </w:p>
    <w:p>
      <w:pPr>
        <w:pStyle w:val="Normal"/>
        <w:suppressAutoHyphens w:val="true"/>
        <w:spacing w:lineRule="auto" w:line="360"/>
        <w:ind w:firstLine="709"/>
        <w:jc w:val="both"/>
        <w:rPr>
          <w:color w:val="000000"/>
          <w:sz w:val="28"/>
          <w:szCs w:val="28"/>
        </w:rPr>
      </w:pPr>
      <w:r>
        <w:rPr>
          <w:color w:val="000000"/>
          <w:sz w:val="28"/>
          <w:szCs w:val="28"/>
        </w:rPr>
        <w:t>Младший школьный возраст – это самоценный период. В это время ребенок осознает отношения между собой и окружающими, начинает интересоваться и разбираться в общественных явлениях, мотивах поведения, нравственных оценках. В период младшего школьного возраста происходит естественный всплеск его творческой активности. Энергия детства неисчерпаема, надо лишь умело направить ее, раскрыть двери в сложный, но такой привлекательный для младших школьников окружающий мир. Помочь сделать верные шаги в нем призваны школа и учитель. (5, с.13).</w:t>
      </w:r>
    </w:p>
    <w:p>
      <w:pPr>
        <w:pStyle w:val="Normal"/>
        <w:suppressAutoHyphens w:val="true"/>
        <w:spacing w:lineRule="auto" w:line="360"/>
        <w:ind w:firstLine="709"/>
        <w:jc w:val="both"/>
        <w:rPr>
          <w:color w:val="000000"/>
          <w:sz w:val="28"/>
          <w:szCs w:val="28"/>
        </w:rPr>
      </w:pPr>
      <w:r>
        <w:rPr>
          <w:color w:val="000000"/>
          <w:sz w:val="28"/>
          <w:szCs w:val="28"/>
        </w:rPr>
        <w:t>Школа по самой своей сути должна быть общеобразовательной, трудовой. Трудовое воспитание в ней неразрывно связано с жизнью и производственным трудом. Ведущим условием воспитательной эффективности детского труда является его содержательность, личностная и общественно-полезная значимость, современная техническая и технологическая оснащенность, организация, высокая производительность.</w:t>
      </w:r>
    </w:p>
    <w:p>
      <w:pPr>
        <w:pStyle w:val="Normal"/>
        <w:suppressAutoHyphens w:val="true"/>
        <w:spacing w:lineRule="auto" w:line="360"/>
        <w:ind w:firstLine="709"/>
        <w:jc w:val="both"/>
        <w:rPr/>
      </w:pPr>
      <w:r>
        <w:rPr>
          <w:color w:val="000000"/>
          <w:sz w:val="28"/>
          <w:szCs w:val="28"/>
        </w:rPr>
        <w:t>Известно что, чем более современным и рентабельным является производство, тем более четко организована жизнь коллектива, в котором участвуют школьники, тем выше эффективность воспитания труда. Психологический закон организации детского труда требует, чтобы школьники непременно добивались успеха, могли проявить творчество, так как успех формирует самостоятельность, уверенность в себе, закрепляет умения и навыки, воспитывает потребность в труде. А неудачи в трудовой деятельности угнетают психику детей и парализуют волю. Важный педагогический закон заключается в том, чтобы дать детям возможность осознать значимость целей труда, своего участия в нем, зависимость достижения успеха от коллективных усилий. Школьнику надо убедиться на практике в том, что интересы коллектива и его личные неразрывно связаны, формировать в себе чувство коллективизма. В качестве основных стимулов труда выступают стремление к личному успеху, пробуждение чувства долга, ответственности перед коллективом и самим собой. Школьнику важно уяснить смысл, содержание, технологию процесса для того, чтобы напрягать свои силы столько, сколько может вынести его молодой организм и психика. Только в этом случае труд ведет к успеху и становится источником радости. (12, с.252). Параллельно с мотивацией достижения успехов и под ее влиянием в младшем школьном возрасте совершенствуется два других личностных качеств ребенка: трудолюбие и самостоятельность. Трудолюбие возникает при повторяющихся успехах, при приложении достаточных усилий и приучении ребенком поощрения за это.</w:t>
      </w:r>
    </w:p>
    <w:p>
      <w:pPr>
        <w:pStyle w:val="Normal"/>
        <w:suppressAutoHyphens w:val="true"/>
        <w:spacing w:lineRule="auto" w:line="360"/>
        <w:ind w:firstLine="709"/>
        <w:jc w:val="both"/>
        <w:rPr>
          <w:color w:val="000000"/>
          <w:sz w:val="28"/>
          <w:szCs w:val="28"/>
        </w:rPr>
      </w:pPr>
      <w:r>
        <w:rPr>
          <w:color w:val="000000"/>
          <w:sz w:val="28"/>
          <w:szCs w:val="28"/>
        </w:rPr>
        <w:t>Трудолюбие в начальный период школьного обучения развивается и укрепляется в учении и труде. Благоприятными условиями для развития у школьников трудолюбия является то обстоятельство, что в начале учебная деятельность представляет для них большие трудности, которые нужно преодолевать. Перечислим некоторые из них – это адаптация к новым условиям жизни; проблемы, связанные обучением чтению, счету, письму; новые заботы, возникающие у ребенка в школе и дома. В развитии у детей этого качества большую роль играет разумная система поощрения ребенка за успехи. Она должна быть ориентирована на те достижения, которые трудны, определяются прилагаемыми усилиями. Немаловажное значение приобретает и вера ребенка в свои успехи. Ее постоянно должен поддерживать учитель.</w:t>
      </w:r>
    </w:p>
    <w:p>
      <w:pPr>
        <w:pStyle w:val="Normal"/>
        <w:suppressAutoHyphens w:val="true"/>
        <w:spacing w:lineRule="auto" w:line="360"/>
        <w:ind w:firstLine="709"/>
        <w:jc w:val="both"/>
        <w:rPr>
          <w:color w:val="000000"/>
          <w:sz w:val="28"/>
          <w:szCs w:val="28"/>
        </w:rPr>
      </w:pPr>
      <w:r>
        <w:rPr>
          <w:color w:val="000000"/>
          <w:sz w:val="28"/>
          <w:szCs w:val="28"/>
        </w:rPr>
        <w:t>Трудолюбие возникает и тогда, когда ребенок получает удовлетворение от труда. Оно, в свою очередь, зависит от того, как учеба и труд младшего школьника удовлетворяют потребности, характерные именно для детей этого возраста. Стимулами, подкрепляющими успехи в этих видах деятельности, должны выступать те, которые порождают у младших школьников положительные эмоции. (18,с.174).</w:t>
      </w:r>
    </w:p>
    <w:p>
      <w:pPr>
        <w:pStyle w:val="Normal"/>
        <w:suppressAutoHyphens w:val="true"/>
        <w:spacing w:lineRule="auto" w:line="360"/>
        <w:ind w:firstLine="709"/>
        <w:jc w:val="both"/>
        <w:rPr>
          <w:color w:val="000000"/>
          <w:sz w:val="28"/>
          <w:szCs w:val="28"/>
        </w:rPr>
      </w:pPr>
      <w:r>
        <w:rPr>
          <w:color w:val="000000"/>
          <w:sz w:val="28"/>
          <w:szCs w:val="28"/>
        </w:rPr>
        <w:t>Основными механизмами осуществления трудового воспитания является: техническое мышление, разнообразные виды интеллектуальной и физической деятельности, нравственное отношение к труду, общение в трудовом коллективе на основе взаимодействий. А теперь рассмотрим подробнее каждый из них. Техническое мышление обеспечивает накопление знаний и опыта по эффективной организации труда, осмысление результатов этой деятельности. Мыслительная деятельность в труде формирует творческое отношение к делу, порождает эмоциональный подъем, самоотдачу.</w:t>
      </w:r>
    </w:p>
    <w:p>
      <w:pPr>
        <w:pStyle w:val="Normal"/>
        <w:suppressAutoHyphens w:val="true"/>
        <w:spacing w:lineRule="auto" w:line="360"/>
        <w:ind w:firstLine="709"/>
        <w:jc w:val="both"/>
        <w:rPr>
          <w:color w:val="000000"/>
          <w:sz w:val="28"/>
          <w:szCs w:val="28"/>
        </w:rPr>
      </w:pPr>
      <w:r>
        <w:rPr>
          <w:color w:val="000000"/>
          <w:sz w:val="28"/>
          <w:szCs w:val="28"/>
        </w:rPr>
        <w:t>Организованная трудовая деятельность формирует умение, навыки, привычку к трудовому усилию. Ее следствием является такой специфический механизм воспитания как отношение к труду. Среди отношений важными являются такие, как ответственность за результаты труда, трудовая дисциплина, эстетическая оценка продукта, точность, упорство, воля. Отношения ребенка в труде к себе и делу основывается на свойствах и чертах его характера. Общение в трудовом процессе осуществляется на основе обмане опытом организацией труда, коллективной оценки отношения к труду, взаимопомощи в общении происходит самовыражение школьника, его самоутверждение в глазах товарищей.</w:t>
      </w:r>
    </w:p>
    <w:p>
      <w:pPr>
        <w:pStyle w:val="Normal"/>
        <w:suppressAutoHyphens w:val="true"/>
        <w:spacing w:lineRule="auto" w:line="360"/>
        <w:ind w:firstLine="709"/>
        <w:jc w:val="both"/>
        <w:rPr/>
      </w:pPr>
      <w:r>
        <w:rPr>
          <w:color w:val="000000"/>
          <w:sz w:val="28"/>
          <w:szCs w:val="28"/>
        </w:rPr>
        <w:t>Содержание трудового воспитания складывается из основных видов детской трудовой деятельности. На первом плане учебный труд. Интеллектуальный труд для многих учащихся кажется более тяжелым, чем физическая работа. Но для детей приобретение умений и навыков интеллектуального труда – важнейшее средство подготовки к труду на современном производстве. В школе осуществляется еще и специальное трудовое обучение. Уже в начальных классах на уроках труда учащиеся приобретают элементарные навыки работы с бумагой, картоном и другими природными материалами. Дети ремонтируют наглядные пособия, изготавливают полезные вещи. Это посильный общественно- полезный труд закладывает основы трудолюбия, умение и желание работать. Общественно-значимый труд включает в себя такие виды деятельности, как сбор даров леса, макулатуры, тимуровская работа. Педагогический эффект подобных дел усиливается благодаря их игровому оформлению, желанию детей совершать добрые дела из сознания долга и морального удовлетворения. Общественно-значимой работой школьников является также изготовление игрушек для детских садов, подклейки книг в библиотеке, изготовление кормушек для птиц. В такой деятельности дети учатся делать добрые дела, у них формируется понимание необходимости сочетания личного интереса с общественным. Бытовой труд помогает ребенку понять, что всякие нужные людям труд почетен, и уважаем в обществе. Такая деятельность учащихся в школе включает уборку помещений, дежурство по школе, уборка мусора за собой и на прилегающей к школе территории.</w:t>
      </w:r>
    </w:p>
    <w:p>
      <w:pPr>
        <w:pStyle w:val="Normal"/>
        <w:suppressAutoHyphens w:val="true"/>
        <w:spacing w:lineRule="auto" w:line="360"/>
        <w:ind w:firstLine="709"/>
        <w:jc w:val="both"/>
        <w:rPr>
          <w:color w:val="000000"/>
          <w:sz w:val="28"/>
          <w:szCs w:val="28"/>
        </w:rPr>
      </w:pPr>
      <w:r>
        <w:rPr>
          <w:color w:val="000000"/>
          <w:sz w:val="28"/>
          <w:szCs w:val="28"/>
        </w:rPr>
        <w:t xml:space="preserve">В процессе трудового обучения учащиеся должны следить за порядком на рабочем месте, убирать за собой после работы. Фактором, побуждающим ребенка к бытовому труду, становится сознание необходимости собственным трудом свои потребности. Положительное влияние на детей оказывает чистота и порядок, рукотворная красота окружающей обстановки. Поддержания в школах радостного и ответственного отношения к самообслуживанию требует сделать этот труд повседневным, посильным и систематическим. (12, с.252). Наиболее полно и фундаментально идея трудового воспитания в отечественной педагогике второй половины 19 века в социальном и педагогическом аспектах была рассмотрена К.Д.Ушинским в статье «Труд в его психическом и воспитательном значении». Труд рассматривается и с различных сторон. Ушинский утверждал, что если у человека не окажется своего личного труда в жизни, то он теряет саму возможность человеческого существования. Трудовая деятельность преобразовывает не только окружающий мир, но и саму сущность человеческой природы. Значит, трудовая школа должна быть тем местом, где ребенок получает возможность заниматься деятельностью преобразовательной, так как лишь такой подход формирует в нем неисчерпаемое богатство способностей, которые заложены в нем с рождения. </w:t>
      </w:r>
    </w:p>
    <w:p>
      <w:pPr>
        <w:pStyle w:val="Normal"/>
        <w:suppressAutoHyphens w:val="true"/>
        <w:spacing w:lineRule="auto" w:line="360"/>
        <w:ind w:firstLine="709"/>
        <w:jc w:val="both"/>
        <w:rPr>
          <w:color w:val="000000"/>
          <w:sz w:val="28"/>
          <w:szCs w:val="28"/>
        </w:rPr>
      </w:pPr>
      <w:r>
        <w:rPr>
          <w:color w:val="000000"/>
          <w:sz w:val="28"/>
          <w:szCs w:val="28"/>
        </w:rPr>
        <w:t>По мнению К.Д.Ушинского, школа должна вводить детей в мир подлинных знаний о природе и превратить их в личное достояние каждого ребенка. Ученик должен уяснить, что труда без трудностей не бывает, наличие препятствий «есть необходимое условие существования деятельности». К.Д.Ушинский утверждал, что воспитание должно формировать в человеке привычку и любовь к труду: «оно должно дать ему возможность отыскать для себя труд жизни». Школа, по его мнению, должна наполнять душу воспитанника стремлением к « доброму делу» на «всю его жизнь». Открыть для каждого путь к нахождению и обретению труда по душе и сердцу – главная задача воспитания. (21, с.56).</w:t>
      </w:r>
    </w:p>
    <w:p>
      <w:pPr>
        <w:pStyle w:val="Normal"/>
        <w:suppressAutoHyphens w:val="true"/>
        <w:spacing w:lineRule="auto" w:line="360"/>
        <w:ind w:firstLine="709"/>
        <w:jc w:val="both"/>
        <w:rPr>
          <w:color w:val="000000"/>
          <w:sz w:val="28"/>
          <w:szCs w:val="28"/>
        </w:rPr>
      </w:pPr>
      <w:r>
        <w:rPr>
          <w:color w:val="000000"/>
          <w:sz w:val="28"/>
          <w:szCs w:val="28"/>
        </w:rPr>
        <w:t>Группа исследователей во главе с аспирантом кафедры детской психологии МПГУ Е.В.Козловым рассмотрели труд и изучили ее определение характеристики с точки зрения детей, детского восприятия, значимости труда в общественной жизни. Детям было предложено ответить на два вопроса: «Что такое труд?», «Зачем многие взрослые работают?». Дети считают, что труд есть: средство добывания денег; деятельность; место, куда ходят. Большинство младших школьников на вопрос «Зачем многие взрослые работают?» дают ответы такого типа «Чтобы деньги зарабатывать». В целом можно сказать, что большинство детей 6 – 7 лет имеют первичное представление о труде, которое во многом носит еще и потребительский характер. Это проявляется в том, что дети связывают труд главным образом с получением денег. Такое понимание объясняется скорее особенностями семейного воспитания. Таким образом, большинство детей младшего школьного возраста понимают труд в первую очередь как средство добывания денег.(9, с.22).</w:t>
      </w:r>
    </w:p>
    <w:p>
      <w:pPr>
        <w:pStyle w:val="Normal"/>
        <w:suppressAutoHyphens w:val="true"/>
        <w:spacing w:lineRule="auto" w:line="360"/>
        <w:ind w:firstLine="709"/>
        <w:jc w:val="both"/>
        <w:rPr>
          <w:color w:val="000000"/>
          <w:sz w:val="28"/>
          <w:szCs w:val="28"/>
        </w:rPr>
      </w:pPr>
      <w:r>
        <w:rPr>
          <w:color w:val="000000"/>
          <w:sz w:val="28"/>
          <w:szCs w:val="28"/>
        </w:rPr>
        <w:t>Так что же такое трудолюбие? Трудолюбие – результат трудового воспитания и обучения, выступает как личностное качество, которое характеризуется прочной мотивационно – потребностной сферой, в глубоком понимании большой преобразующее - воспитательной силы труда, умением и стремлением добросовестно выполнять любую необходимую работу и проявлять волевые усилия в преодолении преград, встречающихся в процессе трудовой деятель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трудолюбие включает в себя следующие структурные компоненты:</w:t>
      </w:r>
    </w:p>
    <w:p>
      <w:pPr>
        <w:pStyle w:val="Normal"/>
        <w:numPr>
          <w:ilvl w:val="0"/>
          <w:numId w:val="1"/>
        </w:numPr>
        <w:suppressAutoHyphens w:val="true"/>
        <w:spacing w:lineRule="auto" w:line="360"/>
        <w:ind w:left="0" w:firstLine="709"/>
        <w:jc w:val="both"/>
        <w:rPr/>
      </w:pPr>
      <w:r>
        <w:rPr>
          <w:color w:val="000000"/>
          <w:sz w:val="28"/>
          <w:szCs w:val="28"/>
        </w:rPr>
        <w:t>потребность в трудовой деятельности и ее здоровые социальные и личные мотивы.</w:t>
      </w:r>
    </w:p>
    <w:p>
      <w:pPr>
        <w:pStyle w:val="Normal"/>
        <w:numPr>
          <w:ilvl w:val="0"/>
          <w:numId w:val="1"/>
        </w:numPr>
        <w:suppressAutoHyphens w:val="true"/>
        <w:spacing w:lineRule="auto" w:line="360"/>
        <w:ind w:left="0" w:firstLine="709"/>
        <w:jc w:val="both"/>
        <w:rPr/>
      </w:pPr>
      <w:r>
        <w:rPr>
          <w:color w:val="000000"/>
          <w:sz w:val="28"/>
          <w:szCs w:val="28"/>
        </w:rPr>
        <w:t>понимание пользы труда для общества и для себя.</w:t>
      </w:r>
    </w:p>
    <w:p>
      <w:pPr>
        <w:pStyle w:val="Normal"/>
        <w:numPr>
          <w:ilvl w:val="0"/>
          <w:numId w:val="1"/>
        </w:numPr>
        <w:suppressAutoHyphens w:val="true"/>
        <w:spacing w:lineRule="auto" w:line="360"/>
        <w:ind w:left="0" w:firstLine="709"/>
        <w:jc w:val="both"/>
        <w:rPr/>
      </w:pPr>
      <w:r>
        <w:rPr>
          <w:color w:val="000000"/>
          <w:sz w:val="28"/>
          <w:szCs w:val="28"/>
        </w:rPr>
        <w:t>наличие трудовых умений и навыков, их постепенное совершенствование.</w:t>
      </w:r>
    </w:p>
    <w:p>
      <w:pPr>
        <w:pStyle w:val="Normal"/>
        <w:numPr>
          <w:ilvl w:val="0"/>
          <w:numId w:val="1"/>
        </w:numPr>
        <w:suppressAutoHyphens w:val="true"/>
        <w:spacing w:lineRule="auto" w:line="360"/>
        <w:ind w:left="0" w:firstLine="709"/>
        <w:jc w:val="both"/>
        <w:rPr/>
      </w:pPr>
      <w:r>
        <w:rPr>
          <w:color w:val="000000"/>
          <w:sz w:val="28"/>
          <w:szCs w:val="28"/>
        </w:rPr>
        <w:t>достаточно сильная воля личности. (24,с.369).</w:t>
      </w:r>
    </w:p>
    <w:p>
      <w:pPr>
        <w:pStyle w:val="Normal"/>
        <w:tabs>
          <w:tab w:val="clear" w:pos="708"/>
          <w:tab w:val="left" w:pos="1160" w:leader="none"/>
        </w:tabs>
        <w:suppressAutoHyphens w:val="true"/>
        <w:spacing w:lineRule="auto" w:line="360"/>
        <w:ind w:firstLine="709"/>
        <w:jc w:val="both"/>
        <w:rPr>
          <w:color w:val="000000"/>
          <w:sz w:val="28"/>
          <w:szCs w:val="28"/>
        </w:rPr>
      </w:pPr>
      <w:r>
        <w:rPr>
          <w:color w:val="000000"/>
          <w:sz w:val="28"/>
          <w:szCs w:val="28"/>
        </w:rPr>
        <w:tab/>
        <w:t>Развитие ребенка до степени трудолюбия означает овладение им общими и специальными трудовыми знаниями, умениями и навыками, психологическую готовность к трудовой деятельности, способность получения удовлетворения и удовольствия от труда.</w:t>
      </w:r>
      <w:r>
        <w:br w:type="page"/>
      </w:r>
    </w:p>
    <w:p>
      <w:pPr>
        <w:pStyle w:val="Normal"/>
        <w:spacing w:lineRule="auto" w:line="360"/>
        <w:jc w:val="center"/>
        <w:rPr/>
      </w:pPr>
      <w:r>
        <w:rPr>
          <w:b/>
          <w:color w:val="000000"/>
          <w:sz w:val="28"/>
          <w:szCs w:val="28"/>
        </w:rPr>
        <w:t>Глава 2. Пути формирования навыков трудолюбия в семь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Воспитательный потенциал семьи</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мья – это первый коллектив ребенка, естественная среда его развития, где закладываются основы будущей личности. Семья и школа – два общественных института, которые стоят у истоков нашего будущего. А основой воспитательной работы является союз учителя, родителей и ребенка. Именно в начальной школе очень важен контакт учителей и родителей. Ведь ребенок – это не только объект, но и субъект воспитательного процесса. (4,с.13).</w:t>
      </w:r>
    </w:p>
    <w:p>
      <w:pPr>
        <w:pStyle w:val="Normal"/>
        <w:suppressAutoHyphens w:val="true"/>
        <w:spacing w:lineRule="auto" w:line="360"/>
        <w:ind w:firstLine="709"/>
        <w:jc w:val="both"/>
        <w:rPr>
          <w:color w:val="000000"/>
          <w:sz w:val="28"/>
          <w:szCs w:val="28"/>
        </w:rPr>
      </w:pPr>
      <w:r>
        <w:rPr>
          <w:color w:val="000000"/>
          <w:sz w:val="28"/>
          <w:szCs w:val="28"/>
        </w:rPr>
        <w:t>Семья это специфический социальный институт, в котором переплетаются интересы общества, членов семьи в целом и каждого из них в отдельности. Будучи первичной ячейкой общества, семья выполняет функции, важные для общества и необходимые для жизни каждого человека: продолжение рода, хозяйственная функция, организация досуга, воспитание.</w:t>
      </w:r>
    </w:p>
    <w:p>
      <w:pPr>
        <w:pStyle w:val="Normal"/>
        <w:suppressAutoHyphens w:val="true"/>
        <w:spacing w:lineRule="auto" w:line="360"/>
        <w:ind w:firstLine="709"/>
        <w:jc w:val="both"/>
        <w:rPr>
          <w:color w:val="000000"/>
          <w:sz w:val="28"/>
          <w:szCs w:val="28"/>
        </w:rPr>
      </w:pPr>
      <w:r>
        <w:rPr>
          <w:color w:val="000000"/>
          <w:sz w:val="28"/>
          <w:szCs w:val="28"/>
        </w:rPr>
        <w:t>По образному и очень меткому выражению философа Н.В.Соловьева, «семья – воспитательная колыбель человека». Семья выступает посредником между ребенком и обществом, служит передаче ему социального опыта. Через внутрисемейное общение ребенок усваивает принятые в обществе нормы и формы поведения, нравственные ценности. Семья оказывается самым действенным воспитателем, особенно в первые годы жизни человека.</w:t>
      </w:r>
    </w:p>
    <w:p>
      <w:pPr>
        <w:pStyle w:val="Normal"/>
        <w:suppressAutoHyphens w:val="true"/>
        <w:spacing w:lineRule="auto" w:line="360"/>
        <w:ind w:firstLine="709"/>
        <w:jc w:val="both"/>
        <w:rPr>
          <w:color w:val="000000"/>
          <w:sz w:val="28"/>
          <w:szCs w:val="28"/>
        </w:rPr>
      </w:pPr>
      <w:r>
        <w:rPr>
          <w:color w:val="000000"/>
          <w:sz w:val="28"/>
          <w:szCs w:val="28"/>
        </w:rPr>
        <w:t>Семья является источником, звеном передачи ребенку социально-исторического опыта, опыта эмоциональных и деловых взаимоотношений между людьми. Значит можно считать, что семья была, есть и будет важнейшим институтом воспитания, социализации ребенка. Среди разнообразных функций семьи, о которых мы уже говорили, первостепенное значение имеет воспитание подрастающего поколения. Эта функция пронизывает всю жизнь семьи, связана со всеми аспектами ее деятельности. Воспитание – очень сложный процесс, в который взаимно влияют друг на друга и те, кто воспитывает, и те, кого воспитывают. Воспитание – не одностороннее движение, оно заключается в сотрудничестве, когда оба дают, чувствуют себя наделенными дарами. В каждой семье вырабатывается своя система воспитания, основу ее составляют какие-либо ценностные ориентации. Ребенок очень рано чувствует, что в его поведении, словах порадует, а что огорчит близких. Затем он начинает понимать «семейное кредо» - в нашей семье поступают не так, а иначе. Исходя их этого кредо, семейный коллектив предъявляет требования к своим членам воспитание, начинаясь с первых дней жизни человека, в дальнейшем уже никогда его не покидает. Изменяются только формы воспитания.(11, с.45)</w:t>
      </w:r>
    </w:p>
    <w:p>
      <w:pPr>
        <w:pStyle w:val="Normal"/>
        <w:suppressAutoHyphens w:val="true"/>
        <w:spacing w:lineRule="auto" w:line="360"/>
        <w:ind w:firstLine="709"/>
        <w:jc w:val="both"/>
        <w:rPr>
          <w:color w:val="000000"/>
          <w:sz w:val="28"/>
          <w:szCs w:val="28"/>
        </w:rPr>
      </w:pPr>
      <w:r>
        <w:rPr>
          <w:color w:val="000000"/>
          <w:sz w:val="28"/>
          <w:szCs w:val="28"/>
        </w:rPr>
        <w:t>Семья представляет собой своеобразную школу, в которой каждый «проходит» много социальных ролей. Любой процесс воспитания основывается на самовоспитании воспитателей. Не зря многие великие педагоги считали, что семейное воспитание – это, прежде всего самовоспитание родителей: очень сложно привить ребенку те качества, которыми сам не обладаешь, и «отучить» от тех, которые постоянно демонстрируешь. Уникальность домашнего воспитания объясняется его первичностью, особой значимостью близких взрослых в жизни ребенка. Процесс воспитания активизируется благодаря развитию у малыша ценностных потребностей: в общении, в получении новых впечатлений, в двигательной активности, в признании и любви. Чтобы дополнить характеристику уникальности семейного воспитания, нужно отметить, что семья наиболее полно соответствует требованиям постоянного приобщения ребенка к социальной жизни и расширения его кругозора и опыта. Но семейное воспитание не всегда бывает «качественным» из-за того, что одни родители не умеют растить собственных детей, другие не хотят, третьи не могут, четвертые просто не придают этому должного значения. Из этого следует, что каждая семья обладает большими или меньшими воспитательными возможностями, или, по-научному – воспитательным потенциалом. От этих возможностей зависит результаты домашнего воспитания. (11, с.48) .</w:t>
      </w:r>
    </w:p>
    <w:p>
      <w:pPr>
        <w:pStyle w:val="Normal"/>
        <w:suppressAutoHyphens w:val="true"/>
        <w:spacing w:lineRule="auto" w:line="360"/>
        <w:ind w:firstLine="709"/>
        <w:jc w:val="both"/>
        <w:rPr>
          <w:color w:val="000000"/>
          <w:sz w:val="28"/>
          <w:szCs w:val="28"/>
        </w:rPr>
      </w:pPr>
      <w:r>
        <w:rPr>
          <w:color w:val="000000"/>
          <w:sz w:val="28"/>
          <w:szCs w:val="28"/>
        </w:rPr>
        <w:t>Понятие «воспитательный (педагогический) потенциал семьи»</w:t>
      </w:r>
    </w:p>
    <w:p>
      <w:pPr>
        <w:pStyle w:val="Normal"/>
        <w:suppressAutoHyphens w:val="true"/>
        <w:spacing w:lineRule="auto" w:line="360"/>
        <w:ind w:firstLine="709"/>
        <w:jc w:val="both"/>
        <w:rPr>
          <w:color w:val="000000"/>
          <w:sz w:val="28"/>
          <w:szCs w:val="28"/>
        </w:rPr>
      </w:pPr>
      <w:r>
        <w:rPr>
          <w:color w:val="000000"/>
          <w:sz w:val="28"/>
          <w:szCs w:val="28"/>
        </w:rPr>
        <w:t>Появилось в научной литературе сравнительно недавно и не имеет однозначного толкования. Ученые включают в него много характеристик, которые определяют воспитательные предпосылки жизнедеятельности семьи и могут обеспечить успешное развитие ребенка. Внимание уделяется таким особенностям семьи, как ее тип, структура, материальная обеспеченность, место проживания, психологический микроклимат, традиции, уровень культуры и образование родителей и т.д. Но ни один их факторов сам по себе не может гарантировать какой-либо уровень воспитания в семье: их следует рассматривать только в совокупности. Домашнее воспитание во многом определяется тем, как относится к этой деятельности: равнодушно или ответственно. А.С.Макаренко в «Книге для родителей» высказал мысль о том, что воспитание ребенка в семье – это не только личное дело родителей, но процесс, имеющий выход на общество. Воспитательный потенциал семьи зависит от места, условий проживания, оборудованности жилища, особенностей образа жизни семьи. Семья, как и другие социальные институты, существует, воиспроизводя традиции – основное средство передачи социально-культурных ценностей, норм семьи. (11, с.50).</w:t>
      </w:r>
    </w:p>
    <w:p>
      <w:pPr>
        <w:pStyle w:val="Normal"/>
        <w:suppressAutoHyphens w:val="true"/>
        <w:spacing w:lineRule="auto" w:line="360"/>
        <w:ind w:firstLine="709"/>
        <w:jc w:val="both"/>
        <w:rPr>
          <w:color w:val="000000"/>
          <w:sz w:val="28"/>
          <w:szCs w:val="28"/>
        </w:rPr>
      </w:pPr>
      <w:r>
        <w:rPr>
          <w:color w:val="000000"/>
          <w:sz w:val="28"/>
          <w:szCs w:val="28"/>
        </w:rPr>
        <w:t>Семья – ведущий фактор развития личности ребенка. Первое, что характеризует семью как фактор воспитания, - это ее воспитательная среда. Семья выступает фактором воспитания еще и потому, что является организатором разнообразных видов деятельности детей. (6, с.9).</w:t>
      </w:r>
    </w:p>
    <w:p>
      <w:pPr>
        <w:pStyle w:val="Normal"/>
        <w:suppressAutoHyphens w:val="true"/>
        <w:spacing w:lineRule="auto" w:line="360"/>
        <w:ind w:firstLine="709"/>
        <w:jc w:val="both"/>
        <w:rPr>
          <w:color w:val="000000"/>
          <w:sz w:val="28"/>
          <w:szCs w:val="28"/>
        </w:rPr>
      </w:pPr>
      <w:r>
        <w:rPr>
          <w:color w:val="000000"/>
          <w:sz w:val="28"/>
          <w:szCs w:val="28"/>
        </w:rPr>
        <w:t>Таким образом, семейная жизнь для ребенка то же что для нас общественная. Душа его питается впечатлениями, получаемыми в семье. Здесь ребенок научается одно любить, другое ненавидеть, здесь привыкает к труду, здесь первоначально сосредотачиваются все его интересы, привязанности и авторитеты. Семья должна заботиться о том, чтобы сделать детей честными, аккуратными, трудолюбивыми, послушными и вежливыми.(7, с.3).</w:t>
      </w:r>
    </w:p>
    <w:p>
      <w:pPr>
        <w:pStyle w:val="Normal"/>
        <w:suppressAutoHyphens w:val="true"/>
        <w:spacing w:lineRule="auto" w:line="360"/>
        <w:ind w:firstLine="709"/>
        <w:jc w:val="both"/>
        <w:rPr>
          <w:color w:val="000000"/>
          <w:sz w:val="28"/>
          <w:szCs w:val="28"/>
        </w:rPr>
      </w:pPr>
      <w:r>
        <w:rPr>
          <w:color w:val="000000"/>
          <w:sz w:val="28"/>
          <w:szCs w:val="28"/>
        </w:rPr>
        <w:t>Семейные условия в значительной мере предопределяют жизненный путь ребенка. Помимо сознательного, целенаправленного воспитания, которое дают ему родители, на ребенка воздействует вся внутрисемейная атмосфера, причем эффект воздействия накапливается с возрастом.(16,с.5). Семья и домашнее воспитание ориентированы на повседневную жизнь челове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Условия формирования трудолюбия в семье</w:t>
      </w:r>
    </w:p>
    <w:p>
      <w:pPr>
        <w:pStyle w:val="Normal"/>
        <w:tabs>
          <w:tab w:val="clear" w:pos="708"/>
          <w:tab w:val="left" w:pos="15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520" w:leader="none"/>
        </w:tabs>
        <w:suppressAutoHyphens w:val="true"/>
        <w:spacing w:lineRule="auto" w:line="360"/>
        <w:ind w:firstLine="709"/>
        <w:jc w:val="both"/>
        <w:rPr>
          <w:color w:val="000000"/>
          <w:sz w:val="28"/>
          <w:szCs w:val="28"/>
        </w:rPr>
      </w:pPr>
      <w:r>
        <w:rPr>
          <w:color w:val="000000"/>
          <w:sz w:val="28"/>
          <w:szCs w:val="28"/>
        </w:rPr>
        <w:t>Ребенок воспитывается многими обстоятельствами. Но эффективное воспитание возможно, когда воздействие обстоятельств будут управляемы. Из всех влияний наиболее значимыми оказываются семейные.</w:t>
      </w:r>
    </w:p>
    <w:p>
      <w:pPr>
        <w:pStyle w:val="Normal"/>
        <w:tabs>
          <w:tab w:val="clear" w:pos="708"/>
          <w:tab w:val="left" w:pos="1520" w:leader="none"/>
        </w:tabs>
        <w:suppressAutoHyphens w:val="true"/>
        <w:spacing w:lineRule="auto" w:line="360"/>
        <w:ind w:firstLine="709"/>
        <w:jc w:val="both"/>
        <w:rPr>
          <w:color w:val="000000"/>
          <w:sz w:val="28"/>
          <w:szCs w:val="28"/>
        </w:rPr>
      </w:pPr>
      <w:r>
        <w:rPr>
          <w:color w:val="000000"/>
          <w:sz w:val="28"/>
          <w:szCs w:val="28"/>
        </w:rPr>
        <w:t>С момента рождения ребенок находится в контакте с родителями. Из социальной психологии известно, что ранние воздействия родителей сказываются на всем последующем развитии человека. Но с поступлением в школу семейное воспитание не теряет своего значения. Оно теперь дополняет школьное, расширяет его, так как касается таких сторон, которые невозможно затронуть в школе.</w:t>
      </w:r>
    </w:p>
    <w:p>
      <w:pPr>
        <w:pStyle w:val="Normal"/>
        <w:tabs>
          <w:tab w:val="clear" w:pos="708"/>
          <w:tab w:val="left" w:pos="1520" w:leader="none"/>
        </w:tabs>
        <w:suppressAutoHyphens w:val="true"/>
        <w:spacing w:lineRule="auto" w:line="360"/>
        <w:ind w:firstLine="709"/>
        <w:jc w:val="both"/>
        <w:rPr>
          <w:color w:val="000000"/>
          <w:sz w:val="28"/>
          <w:szCs w:val="28"/>
        </w:rPr>
      </w:pPr>
      <w:r>
        <w:rPr>
          <w:color w:val="000000"/>
          <w:sz w:val="28"/>
          <w:szCs w:val="28"/>
        </w:rPr>
        <w:t>Например, воспитание положительного отношения к труду и привитие соответствующих навыков возможно только в семейных условиях.</w:t>
      </w:r>
    </w:p>
    <w:p>
      <w:pPr>
        <w:pStyle w:val="Normal"/>
        <w:tabs>
          <w:tab w:val="clear" w:pos="708"/>
          <w:tab w:val="left" w:pos="1520" w:leader="none"/>
        </w:tabs>
        <w:suppressAutoHyphens w:val="true"/>
        <w:spacing w:lineRule="auto" w:line="360"/>
        <w:ind w:firstLine="709"/>
        <w:jc w:val="both"/>
        <w:rPr>
          <w:color w:val="000000"/>
          <w:sz w:val="28"/>
          <w:szCs w:val="28"/>
        </w:rPr>
      </w:pPr>
      <w:r>
        <w:rPr>
          <w:color w:val="000000"/>
          <w:sz w:val="28"/>
          <w:szCs w:val="28"/>
        </w:rPr>
        <w:t>Идеалом семейного воспитания является разностороннее воспитание детей. Семья, будучи первой воспитательной средой, в жизни ребенка, принимает на себя основной труд, обеспечивая тот или иной уровень развития. Исследования свидетельствуют, что в семье создаются наиболее благоприятные возможности для воспитания трудолюбия у младших школьников, для развития его физических качеств. (11, с.49).</w:t>
      </w:r>
    </w:p>
    <w:p>
      <w:pPr>
        <w:pStyle w:val="Normal"/>
        <w:suppressAutoHyphens w:val="true"/>
        <w:spacing w:lineRule="auto" w:line="360"/>
        <w:ind w:firstLine="709"/>
        <w:jc w:val="both"/>
        <w:rPr/>
      </w:pPr>
      <w:r>
        <w:rPr>
          <w:color w:val="000000"/>
          <w:sz w:val="28"/>
          <w:szCs w:val="28"/>
        </w:rPr>
        <w:t>Для развития у ребенка позитивного образа «Я» значительными является чувства собственного достоинства, гордости. Их становление зависит от условий жизни и воспитания, прежде всего в семье. Поддерживать достоинство ребенка, укреплять его хорошее мнение о себе – это удается сделать в тех семьях, где ребенка включают в различные виды деятельности, помогают видеть свои достижения. Возникшее чувство гордости за хорошо выполненное поручение побуждает младшего школьника к новым « победам». Необходимо включить его в общие семейные дела: вместе накрыть на стол, испечь печенье, полить грядку с огурцами, комнатные цветы и т.д. У ребенка потребность в такого рода деятельности очень велика.</w:t>
      </w:r>
    </w:p>
    <w:p>
      <w:pPr>
        <w:pStyle w:val="Normal"/>
        <w:suppressAutoHyphens w:val="true"/>
        <w:spacing w:lineRule="auto" w:line="360"/>
        <w:ind w:firstLine="709"/>
        <w:jc w:val="both"/>
        <w:rPr/>
      </w:pPr>
      <w:r>
        <w:rPr>
          <w:color w:val="000000"/>
          <w:sz w:val="28"/>
          <w:szCs w:val="28"/>
        </w:rPr>
        <w:t>Вопрос «Мама (папа), можно я тебе помогу?» звучит постоянно. Важно, чтобы ребенок чувствовал себя полноценным участником совместного труда с взрослыми. Но, к сожалению, часто в домашнем воспитании родители, считая младшего школьника маленьким для серьезного полезного труда, пускаются на разные «хитрости». Например, мама печет пироги, и ребенку дает кусочек теста и предлагает делать с ним, что ему хочется, у нее нет времени и это вместо того, чтобы научить свое дитя раскатать комочек теста, положить на серединку ложку фарша, защипать края и испечь пирожок. (11,с.122). В условиях семьи трудовые обязанности детей могут быть очень разнообразны, по сравнению с детским садом. Родители имеют возможность вводить своих детей в обычные домашние дела, как в глубокую и содержательную реальность. Дети охотно ухаживают за посевами, посадками, животными, собирают урожай, учатся вязать, шить, ремонтировать свою одежду, бытовые приборы, готовить еду, наводить и поддерживать порядок в окружающей обстановке и т.п.</w:t>
      </w:r>
    </w:p>
    <w:p>
      <w:pPr>
        <w:pStyle w:val="Normal"/>
        <w:suppressAutoHyphens w:val="true"/>
        <w:spacing w:lineRule="auto" w:line="360"/>
        <w:ind w:firstLine="709"/>
        <w:jc w:val="both"/>
        <w:rPr>
          <w:color w:val="000000"/>
          <w:sz w:val="28"/>
          <w:szCs w:val="28"/>
        </w:rPr>
      </w:pPr>
      <w:r>
        <w:rPr>
          <w:color w:val="000000"/>
          <w:sz w:val="28"/>
          <w:szCs w:val="28"/>
        </w:rPr>
        <w:t>Ценно то, что ребенок очень рано начинает понимать, что он трудится для других, делает нечто приятное близким и любимым людям. В этом состоит особенность мотивации детского труда в семье. Начиная уже с 3-4 лет у ребенка дома должны быть постоянные обязанности. Обязанности детей младшего школьного возраста более расширены: они могут ухаживать за своей одеждой, обувью, убирать постель, участвовать в приготовлении пищи, кормить птиц и т.д. Все это, с одной стороны, реальная основа для укрепления чувства собственного достоинства, гордости, с другой – закладывать первые «кирпичики» трудолюбия. Дальнейшее развитие этого качества будет зависеть от трудовой атмосферы семьи, от ее трудовых традиций. (11,с.123).</w:t>
      </w:r>
    </w:p>
    <w:p>
      <w:pPr>
        <w:pStyle w:val="Normal"/>
        <w:suppressAutoHyphens w:val="true"/>
        <w:spacing w:lineRule="auto" w:line="360"/>
        <w:ind w:firstLine="709"/>
        <w:jc w:val="both"/>
        <w:rPr>
          <w:color w:val="000000"/>
          <w:sz w:val="28"/>
          <w:szCs w:val="28"/>
        </w:rPr>
      </w:pPr>
      <w:r>
        <w:rPr>
          <w:color w:val="000000"/>
          <w:sz w:val="28"/>
          <w:szCs w:val="28"/>
        </w:rPr>
        <w:t>Д.О.Дзинтер в своем исследовании выявил, что формированию трудовой деятельности младшего школьника, укреплению любви и интереса к труду мешает неумение родителей создать у него эмоционально положительный настрой для выполнения обязанностей, поддержать его усилия, вовремя помочь, подчеркнуть полезность осуществленной работы. Негативно сказываются на развитие ребенка переоценка его возможностей, передозировка трудовых обязанностей. Родителям следует воздерживаться от споров, в присутствии младшего школьника, кто что делает и не делает в семье. Так как ребенок принимает все всерьез и делает свои выводы о тяготах труда, о нежелании близких людей трудиться. Родителям нужно занимать детей не только уроками и «воспитательными» поручениями, но и просто работать вместе с ним: дома, на даче, в гараже, в мастерской и т.д. главное помнить, что лучше воспитывает та работа, которая по душе и выполняется с радостью. Это очень важно. (23, с.143).</w:t>
      </w:r>
    </w:p>
    <w:p>
      <w:pPr>
        <w:pStyle w:val="Normal"/>
        <w:suppressAutoHyphens w:val="true"/>
        <w:spacing w:lineRule="auto" w:line="360"/>
        <w:ind w:firstLine="709"/>
        <w:jc w:val="both"/>
        <w:rPr>
          <w:color w:val="000000"/>
          <w:sz w:val="28"/>
          <w:szCs w:val="28"/>
        </w:rPr>
      </w:pPr>
      <w:r>
        <w:rPr>
          <w:color w:val="000000"/>
          <w:sz w:val="28"/>
          <w:szCs w:val="28"/>
        </w:rPr>
        <w:t>Дети любят работу взрослых и нуждаются не только в детских игрушках, но и во «взрослых» инструментах. Это можно учесть, выбирая детям подарки.</w:t>
      </w:r>
    </w:p>
    <w:p>
      <w:pPr>
        <w:pStyle w:val="Normal"/>
        <w:suppressAutoHyphens w:val="true"/>
        <w:spacing w:lineRule="auto" w:line="360"/>
        <w:ind w:firstLine="709"/>
        <w:jc w:val="both"/>
        <w:rPr>
          <w:color w:val="000000"/>
          <w:sz w:val="28"/>
          <w:szCs w:val="28"/>
        </w:rPr>
      </w:pPr>
      <w:r>
        <w:rPr>
          <w:color w:val="000000"/>
          <w:sz w:val="28"/>
          <w:szCs w:val="28"/>
        </w:rPr>
        <w:t>А.С.Макаренко, обращаясь к родителям, говорил: «Труд всегда был основанием для человеческой жизни, для создания благополучия человеческой культуры и жизни… Поэтому и в воспитательной работе труд должен быть одним из самых основных элементов». (15,с.110). Освобождение ребенка от каких-либо трудовых обязанностей нельзя применять как поощрение. Такое поощрение приносит вред, так как тормозит формирование трудолюбия, способствует появлению лени. Гораздо полезнее, если младший школьник будет воспринимать отстранение от труда как своеобразное осуждение поступков. Ребенок, который принимает участие в делах семьи, приучается беречь труд взрослых, растет более собранным, организованным. Для того, чтобы вызвать у детей желание трудиться, воспитать интерес к труду, необходимо отмечать результаты его усилий. Важно также руководить трудовой деятельностью ребенка, подсказывая рациональные пути его действий, приема работы. Чтобы научить детей добросовестно, с желанием, выполнять посильную для них работу, нужно терпение и время, надо учитывать их индивидуальные, физические и психологические особенности. Конечно, физические силы детей 7-10 лет еще не велики, внимание их быстро ослабевает, навыки в труде очень ограничены. Все это родителям надо обязательно принимать во внимание. Поручать нам только посильную работу, постепенно усложняя ее. Постепенное приучение ребенка к труду практически и выражается в том, что с начала ее он делает вместе с взрослыми, вникая в их объяснения. Потом уже самостоятельно выполняет отдельные ее операции и, наконец, выполняет всю работу полностью, но под контролем взрослых. Радостное, интересное дело быстро не утомляет, а захватывает на длительное время даже неустойчивое внимание ребенка.</w:t>
      </w:r>
    </w:p>
    <w:p>
      <w:pPr>
        <w:pStyle w:val="Normal"/>
        <w:suppressAutoHyphens w:val="true"/>
        <w:spacing w:lineRule="auto" w:line="360"/>
        <w:ind w:firstLine="709"/>
        <w:jc w:val="both"/>
        <w:rPr>
          <w:color w:val="000000"/>
          <w:sz w:val="28"/>
          <w:szCs w:val="28"/>
        </w:rPr>
      </w:pPr>
      <w:r>
        <w:rPr>
          <w:color w:val="000000"/>
          <w:sz w:val="28"/>
          <w:szCs w:val="28"/>
        </w:rPr>
        <w:t>Известно, дети всех возрастов, в том числе начальных классов, очень любят различные состязания. Трудовое соревнование помогает увлечь детей делами, требующего длительного напряжения. Кроме того, соревнуясь, друг с другом, дети приучаются выполнять свою работу хорошо, тщательно, красиво и скоро. (20, с.280).</w:t>
      </w:r>
    </w:p>
    <w:p>
      <w:pPr>
        <w:pStyle w:val="Normal"/>
        <w:suppressAutoHyphens w:val="true"/>
        <w:spacing w:lineRule="auto" w:line="360"/>
        <w:ind w:firstLine="709"/>
        <w:jc w:val="both"/>
        <w:rPr>
          <w:color w:val="000000"/>
          <w:sz w:val="28"/>
          <w:szCs w:val="28"/>
        </w:rPr>
      </w:pPr>
      <w:r>
        <w:rPr>
          <w:color w:val="000000"/>
          <w:sz w:val="28"/>
          <w:szCs w:val="28"/>
        </w:rPr>
        <w:t>В домашнем труде воспитываются аккуратность, ответственность, трудолюбие и многие другие полезные качества. Труд нужен и для того, чтобы помогать родителям по дому, и для успешного учения в будущем. Активное участие ребенка младшего школьного возраста в домашней работе является хорошей школой для общей психологической подготовки в самостоятельной будущей жизни. Уход за собственным домом развивает у ребенка чувство хозяина, формирует у него организованность, совершенствует его практическое мышление. Детям младшего школьного возраста самим необходимо участвовать в оборудовании своего места для учебных занятий. У каждого ребенка в доме должен быть, хотя бы маленький, но свой рабочий уголок. Инициатива в организации всего этого в начале должна принадлежать взрослому, затем переходить к ребенку. Младшие школьники могут делать все это сами, лишь, в крайнем случае обращаясь за помощью к взрослым. Родители, не отказывая ребенку в этом, должны побуждать его к самостоятельному мышлению, всячески стимулировать детскую инициативу и самостоятельность в труде. (18, с.356).</w:t>
      </w:r>
    </w:p>
    <w:p>
      <w:pPr>
        <w:pStyle w:val="Normal"/>
        <w:suppressAutoHyphens w:val="true"/>
        <w:spacing w:lineRule="auto" w:line="360"/>
        <w:ind w:firstLine="709"/>
        <w:jc w:val="both"/>
        <w:rPr>
          <w:color w:val="000000"/>
          <w:sz w:val="28"/>
          <w:szCs w:val="28"/>
        </w:rPr>
      </w:pPr>
      <w:r>
        <w:rPr>
          <w:color w:val="000000"/>
          <w:sz w:val="28"/>
          <w:szCs w:val="28"/>
        </w:rPr>
        <w:t>Труд должен радовать школьника своим хорошим результатом и той пользой, которую он приносит окружающим. Важно, чтобы в домашней трудовой деятельности младшего школьника находили отражение и применялись знания, умения, которые он приобретает в школе. Домашний труд от этого сделается более привлекательным, и в большей степени будет способствовать закреплению получаемых теоретических знаний на практике, воспитанию у детей трудолюбия.</w:t>
      </w:r>
    </w:p>
    <w:p>
      <w:pPr>
        <w:pStyle w:val="Normal"/>
        <w:suppressAutoHyphens w:val="true"/>
        <w:spacing w:lineRule="auto" w:line="360"/>
        <w:ind w:firstLine="709"/>
        <w:jc w:val="both"/>
        <w:rPr>
          <w:color w:val="000000"/>
          <w:sz w:val="28"/>
          <w:szCs w:val="28"/>
        </w:rPr>
      </w:pPr>
      <w:r>
        <w:rPr>
          <w:color w:val="000000"/>
          <w:sz w:val="28"/>
          <w:szCs w:val="28"/>
        </w:rPr>
        <w:t>Таким образом, любая личность через трудолюбие прокладывает путь и в глубины науки, и в мир прекрасного, и в разветвленную суть человеческих отношений и к вершинам физического совершенства.</w:t>
      </w:r>
    </w:p>
    <w:p>
      <w:pPr>
        <w:pStyle w:val="Normal"/>
        <w:suppressAutoHyphens w:val="true"/>
        <w:spacing w:lineRule="auto" w:line="360"/>
        <w:ind w:firstLine="709"/>
        <w:jc w:val="both"/>
        <w:rPr>
          <w:color w:val="000000"/>
          <w:sz w:val="28"/>
          <w:szCs w:val="28"/>
        </w:rPr>
      </w:pPr>
      <w:r>
        <w:rPr>
          <w:color w:val="000000"/>
          <w:sz w:val="28"/>
          <w:szCs w:val="28"/>
        </w:rPr>
        <w:t>Воспитание трудолюбия не заканчивается выше перечисленными методами, средствами. Это работа продолжается под руководством учителя в содружестве с родителями.</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нтерес к проблеме формирования трудолюбия в семье наблюдается и в настоящее время. Актуальность данной проблемы аргументируется необходимостью определения путей, раскрытия условий формирования навыков трудолюбия у младших школьников в семье.</w:t>
      </w:r>
    </w:p>
    <w:p>
      <w:pPr>
        <w:pStyle w:val="Normal"/>
        <w:suppressAutoHyphens w:val="true"/>
        <w:spacing w:lineRule="auto" w:line="360"/>
        <w:ind w:firstLine="709"/>
        <w:jc w:val="both"/>
        <w:rPr>
          <w:color w:val="000000"/>
          <w:sz w:val="28"/>
          <w:szCs w:val="28"/>
        </w:rPr>
      </w:pPr>
      <w:r>
        <w:rPr>
          <w:color w:val="000000"/>
          <w:sz w:val="28"/>
          <w:szCs w:val="28"/>
        </w:rPr>
        <w:t>Таким образом, поставленная нами цель научного исследования - выявления условий формирования трудолюбия в семье достигнута.</w:t>
      </w:r>
    </w:p>
    <w:p>
      <w:pPr>
        <w:pStyle w:val="Normal"/>
        <w:suppressAutoHyphens w:val="true"/>
        <w:spacing w:lineRule="auto" w:line="360"/>
        <w:ind w:firstLine="709"/>
        <w:jc w:val="both"/>
        <w:rPr>
          <w:color w:val="000000"/>
          <w:sz w:val="28"/>
          <w:szCs w:val="28"/>
        </w:rPr>
      </w:pPr>
      <w:r>
        <w:rPr>
          <w:color w:val="000000"/>
          <w:sz w:val="28"/>
          <w:szCs w:val="28"/>
        </w:rPr>
        <w:t>Поставленные нами научно-исследовательские задачи решены:</w:t>
      </w:r>
    </w:p>
    <w:p>
      <w:pPr>
        <w:pStyle w:val="Normal"/>
        <w:suppressAutoHyphens w:val="true"/>
        <w:spacing w:lineRule="auto" w:line="360"/>
        <w:ind w:firstLine="709"/>
        <w:jc w:val="both"/>
        <w:rPr>
          <w:color w:val="000000"/>
          <w:sz w:val="28"/>
          <w:szCs w:val="28"/>
        </w:rPr>
      </w:pPr>
      <w:r>
        <w:rPr>
          <w:color w:val="000000"/>
          <w:sz w:val="28"/>
          <w:szCs w:val="28"/>
        </w:rPr>
        <w:t>- изучено в полном объеме психолого-педагогическая литература по проблеме исследования;</w:t>
      </w:r>
    </w:p>
    <w:p>
      <w:pPr>
        <w:pStyle w:val="Normal"/>
        <w:suppressAutoHyphens w:val="true"/>
        <w:spacing w:lineRule="auto" w:line="360"/>
        <w:ind w:firstLine="709"/>
        <w:jc w:val="both"/>
        <w:rPr>
          <w:color w:val="000000"/>
          <w:sz w:val="28"/>
          <w:szCs w:val="28"/>
        </w:rPr>
      </w:pPr>
      <w:r>
        <w:rPr>
          <w:color w:val="000000"/>
          <w:sz w:val="28"/>
          <w:szCs w:val="28"/>
        </w:rPr>
        <w:t>- раскрыты основные понятия исследования;</w:t>
      </w:r>
    </w:p>
    <w:p>
      <w:pPr>
        <w:pStyle w:val="Normal"/>
        <w:suppressAutoHyphens w:val="true"/>
        <w:spacing w:lineRule="auto" w:line="360"/>
        <w:ind w:firstLine="709"/>
        <w:jc w:val="both"/>
        <w:rPr/>
      </w:pPr>
      <w:r>
        <w:rPr>
          <w:color w:val="000000"/>
          <w:sz w:val="28"/>
          <w:szCs w:val="28"/>
        </w:rPr>
        <w:t>- выявлены и рассмотрены все пути формирования навыков трудолюбия в семье.</w:t>
      </w:r>
    </w:p>
    <w:p>
      <w:pPr>
        <w:pStyle w:val="Normal"/>
        <w:suppressAutoHyphens w:val="true"/>
        <w:spacing w:lineRule="auto" w:line="360"/>
        <w:ind w:firstLine="709"/>
        <w:jc w:val="both"/>
        <w:rPr/>
      </w:pPr>
      <w:r>
        <w:rPr>
          <w:color w:val="000000"/>
          <w:sz w:val="28"/>
          <w:szCs w:val="28"/>
        </w:rPr>
        <w:t>Гипотезы научного исследования подтвердились: действительно трудовое воспитание в семье становится более успешным, когда в процессе семейного воспитания родители больше уделяют внимание самой сущности трудового воспитания, целенаправленно прививают навыки трудолюбия у детей.</w:t>
      </w:r>
      <w:r>
        <w:br w:type="page"/>
      </w:r>
    </w:p>
    <w:p>
      <w:pPr>
        <w:pStyle w:val="Normal"/>
        <w:tabs>
          <w:tab w:val="clear" w:pos="708"/>
          <w:tab w:val="left" w:pos="3560" w:leader="none"/>
        </w:tabs>
        <w:spacing w:lineRule="auto" w:line="360"/>
        <w:jc w:val="center"/>
        <w:rPr>
          <w:b/>
          <w:b/>
          <w:color w:val="000000"/>
          <w:sz w:val="28"/>
          <w:szCs w:val="28"/>
          <w:lang w:val="en-US"/>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заров Ю.П. Семейная педагогика и домашнее воспитание. – М., 1985. – 237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банский Ю.К. Педагогика. – М., 1983. – 60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им – Бад Б.М. Мудрость воспитания. М., 1987. – 28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ушмин З. П. Единство семьи и школы в создании воспитательного пространства. // начальная школа. – 2000.- №5. – с.8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врилычев Г.Ф. Современный школьник, какой он? //Начальная школа. – 2004. - №3. – с. 13 – 1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рабанова О.А. Психология семейных отношений и семейного консультирования. – М., 2004. – 320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валев А.Г. Психология семейного воспитания.– Минск, 1980. – 256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джаспиров Г.М. Педагогика. – М., 2004. 528 с.</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злов Е.В. Особенности осознания детьми роли денег, труда и их взаимосвязи. // Начальная школа. – 2000. - №1. – с. 22 – 2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лагина И.Ю. Возрастная психология. – М., 2003. – 464 с.</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Куликова Г.А. Семейная педагогика и домашнее воспитание. – М., 2000. - 232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2. Лихачев Б.Г. Педагогика. – М., 1998. 464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3. Макаренко А.С. Воспитание гражданина. – М., 1988. – 256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4. Макаренко А.С. О воспитании. – М., 1988. – 304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5. Макаренко А.С. Трудовое воспитание. – Минск., 1977. – 256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6. Матейчек З. Родители и дети. – М., 1992. – 320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7. Мухина В.С. Возрастная психология. – М., 2000. – 456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8. Немов. А.С. Психология. – М., 1995. – 496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9. Островская Л.Ф. Педагогические знания родителям. – М.,</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1993. – 176 с.</w:t>
      </w:r>
    </w:p>
    <w:p>
      <w:pPr>
        <w:pStyle w:val="Normal"/>
        <w:tabs>
          <w:tab w:val="clear" w:pos="708"/>
          <w:tab w:val="left" w:pos="426" w:leader="none"/>
        </w:tabs>
        <w:suppressAutoHyphens w:val="true"/>
        <w:spacing w:lineRule="auto" w:line="360"/>
        <w:jc w:val="both"/>
        <w:rPr/>
      </w:pPr>
      <w:r>
        <w:rPr>
          <w:color w:val="000000"/>
          <w:sz w:val="28"/>
          <w:szCs w:val="28"/>
        </w:rPr>
        <w:t>20. Пинт А.О. Это вам родителям. - М., 1971. – 381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21. Салтанов Е.Н. Труд и нравственное воспитание в педагогике К.Д. Ушинского// Педагогика. – 2004. - №4. – с. 56 – 61.</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22.Сухомлинский В.А. Антология педагогической мысли. –</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23.Ушинский К.Д.Собрание сочинений. Т.2. – М., 1986. –</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24. Харламов И.Ф. Педагогика. – М.,2000. – 519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0:00Z</dcterms:created>
  <dc:creator>ЮЗЕР</dc:creator>
  <dc:description/>
  <cp:keywords/>
  <dc:language>en-US</dc:language>
  <cp:lastModifiedBy>SYSTEM</cp:lastModifiedBy>
  <dcterms:modified xsi:type="dcterms:W3CDTF">2011-09-07T23:40:00Z</dcterms:modified>
  <cp:revision>2</cp:revision>
  <dc:subject/>
  <dc:title>ОГЛАВЛЕНИЕ</dc:title>
</cp:coreProperties>
</file>