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1» города Абака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разработки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Формирование социальной среды как фактора, способствующего росту гражданской активности обучающихс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втор разработчик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бышева Наталья Владимировна,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воспитательной работе МОУ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СОШ № 11» г. Абака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кан,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ирование социальной среды как фактора, способствующего росту гражданской активности обучающих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не может существовать отдельно от нужд и потребностей жителей окружающего ее сообщества, именно она может стать инициатором развития этого со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sz w:val="28"/>
          <w:szCs w:val="28"/>
        </w:rPr>
        <w:t>Представление о внешнем окружении, о силе его воздействия на школу и осознание сложности учета взаимодействия школы с внешней средой является необходимым условием совершенствования управления школ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" w:name="OLE_LINK4"/>
      <w:bookmarkStart w:id="3" w:name="OLE_LINK3"/>
      <w:bookmarkEnd w:id="2"/>
      <w:bookmarkEnd w:id="3"/>
      <w:r>
        <w:rPr>
          <w:sz w:val="28"/>
          <w:szCs w:val="28"/>
        </w:rPr>
        <w:t>Прежде чем начать формирование социальной среды ОУ, способствующей росту гражданской активности обучающихся мы рассмотрели несколько под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подходы к анализу внешней сре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оцессный подход</w:t>
      </w:r>
      <w:r>
        <w:rPr>
          <w:sz w:val="28"/>
          <w:szCs w:val="28"/>
        </w:rPr>
        <w:t xml:space="preserve"> к анализу среды, согласно которому каждая организация вовлечена в три основных процесс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ресурсов из внешней среды (вхо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вращение ресурсов в продукт (преобразован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ча продукта во внешнюю среду (вых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входа в систему школьного образования рассматриваются социальный и государственный запросы, образовательные ожидания родителей как элементы внешней среды. В результате деятельности образовательного учреждения на выходе внешняя среда воспринимает выпускника учебного заведения как человека, владеющего способами и средствами развития и сохранения в себе личности с потребностями в творческом саморазви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хотим видеть выпускника, обладающего следующими качествами и характеристикам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4440</wp:posOffset>
                </wp:positionH>
                <wp:positionV relativeFrom="paragraph">
                  <wp:posOffset>-243840</wp:posOffset>
                </wp:positionV>
                <wp:extent cx="2569210" cy="5575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Высокий уровень само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личной самоакту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43.9pt;mso-wrap-distance-left:9.05pt;mso-wrap-distance-right:9.05pt;mso-wrap-distance-top:0pt;mso-wrap-distance-bottom:0pt;margin-top:-19.2pt;mso-position-vertical-relative:text;margin-left:97.2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Высокий уровень самоорганиз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личной самоакту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-243840</wp:posOffset>
                </wp:positionV>
                <wp:extent cx="192913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ройная система ЗУН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зволяющих самосовершенствовать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4.7pt;mso-wrap-distance-left:9.05pt;mso-wrap-distance-right:9.05pt;mso-wrap-distance-top:0pt;mso-wrap-distance-bottom:0pt;margin-top:-19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тройная система ЗУН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зволяющих самосовершенствова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0155</wp:posOffset>
                </wp:positionH>
                <wp:positionV relativeFrom="paragraph">
                  <wp:posOffset>198755</wp:posOffset>
                </wp:positionV>
                <wp:extent cx="1129030" cy="42418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з выпуск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33.4pt;mso-wrap-distance-left:9.05pt;mso-wrap-distance-right:9.05pt;mso-wrap-distance-top:0pt;mso-wrap-distance-bottom:0pt;margin-top:15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з выпуск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9065</wp:posOffset>
                </wp:positionH>
                <wp:positionV relativeFrom="paragraph">
                  <wp:posOffset>198755</wp:posOffset>
                </wp:positionV>
                <wp:extent cx="2569210" cy="648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особность быстро и адекватно адаптироваться в сложных условиях изменчивого социу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51.1pt;mso-wrap-distance-left:9.05pt;mso-wrap-distance-right:9.05pt;mso-wrap-distance-top:0pt;mso-wrap-distance-bottom:0pt;margin-top:15.65pt;mso-position-vertical-relative:text;margin-left:-10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особность быстро и адекватно адаптироваться в сложных условиях изменчивого социу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6020</wp:posOffset>
                </wp:positionH>
                <wp:positionV relativeFrom="paragraph">
                  <wp:posOffset>198755</wp:posOffset>
                </wp:positionV>
                <wp:extent cx="202057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собность устанавливать деловые и межличностные отношения с людьми на диалоговой осно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63.7pt;mso-wrap-distance-left:9.05pt;mso-wrap-distance-right:9.05pt;mso-wrap-distance-top:0pt;mso-wrap-distance-bottom:0pt;margin-top:15.65pt;mso-position-vertical-relative:text;margin-left:29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особность устанавливать деловые и межличностные отношения с людьми на диалоговой осно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2955</wp:posOffset>
                </wp:positionH>
                <wp:positionV relativeFrom="paragraph">
                  <wp:posOffset>487045</wp:posOffset>
                </wp:positionV>
                <wp:extent cx="20662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олерантность и эмпа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38.35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Толерантность и эмпа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165</wp:posOffset>
                </wp:positionH>
                <wp:positionV relativeFrom="paragraph">
                  <wp:posOffset>487045</wp:posOffset>
                </wp:positionV>
                <wp:extent cx="1837690" cy="6946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емление к высоким духовно-нравственным начал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38.3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емление к высоким духовно-нравственным нача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1655</wp:posOffset>
                </wp:positionH>
                <wp:positionV relativeFrom="paragraph">
                  <wp:posOffset>956945</wp:posOffset>
                </wp:positionV>
                <wp:extent cx="2523490" cy="6946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нимание условий реализации своих возможностей в конкретной профессиональной сфе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75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нимание условий реализации своих возможностей в конкретной профессиональной сфе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28800</wp:posOffset>
            </wp:positionH>
            <wp:positionV relativeFrom="paragraph">
              <wp:posOffset>297815</wp:posOffset>
            </wp:positionV>
            <wp:extent cx="1257300" cy="104267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955</wp:posOffset>
                </wp:positionH>
                <wp:positionV relativeFrom="paragraph">
                  <wp:posOffset>1336040</wp:posOffset>
                </wp:positionV>
                <wp:extent cx="2066290" cy="3390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мение работать в коман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6.7pt;mso-wrap-distance-left:9.05pt;mso-wrap-distance-right:9.05pt;mso-wrap-distance-top:0pt;mso-wrap-distance-bottom:0pt;margin-top:105.2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мение работать в коман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араметрический подход</w:t>
      </w:r>
      <w:r>
        <w:rPr>
          <w:sz w:val="28"/>
          <w:szCs w:val="28"/>
        </w:rPr>
        <w:t xml:space="preserve"> позволяет оценить среду по трем параметра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зменениям, которые воздействуют на различные аспекты текущей стратегии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угрозам для текущей стратегии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озможностям для достижения целей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льзя отрицать возможность применения такого подхода к изучению внешней среды образовательного учреждения. Для этого необходимо определить параметры внешней среды школ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изменения</w:t>
      </w:r>
      <w:r>
        <w:rPr>
          <w:sz w:val="28"/>
          <w:szCs w:val="28"/>
        </w:rPr>
        <w:t>: перестройка микрорайона, приток беженцев, изменение социального состава в микрорайо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угрозы:</w:t>
      </w:r>
      <w:r>
        <w:rPr>
          <w:sz w:val="28"/>
          <w:szCs w:val="28"/>
        </w:rPr>
        <w:t xml:space="preserve"> демографический спад, экономический кризис, экологический кризис, политический кризи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озможности:</w:t>
      </w:r>
      <w:r>
        <w:rPr>
          <w:sz w:val="28"/>
          <w:szCs w:val="28"/>
        </w:rPr>
        <w:t xml:space="preserve"> строительство новых жилых домов, появление в микрорайоне школы новых учреждений дополнительного образования, появление в микрорайоне школы новых культурных и спортивных соору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Факторный подход</w:t>
      </w:r>
      <w:r>
        <w:rPr>
          <w:sz w:val="28"/>
          <w:szCs w:val="28"/>
        </w:rPr>
        <w:t xml:space="preserve"> в теории управления предполагает определение факторов среды прямого и косвенного воздействия. К факторам в среде прямого воздействия можно предположительно отнести дошкольные учреждения, средние школы, средние специальные и высшие учебные заведения, учреждения управления образования, законодательные органы. Среда косвенного воздействия обычно сложнее среды прямого воздействия. К таким факторам можно отнести уровень образованности населения, образовательный потенциал родителей и их образовательные ожидания, социокультурные факторы, отношения с внешкольными общественными организац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дагогике под социально – педагогическими условиями функционирования школы как педагогической системы понимают «устойчивые обязательства, определяющие ее состояние и развитие». Их принято подразделять на две основные группы: общие и специфические. К общим относят: социальные, экономические, культурные, национальные, географические. К специфическим – особенности социально-демографического состава, местонахождение школы, материальные возможности шк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Системный подход </w:t>
      </w:r>
      <w:r>
        <w:rPr>
          <w:sz w:val="28"/>
          <w:szCs w:val="28"/>
        </w:rPr>
        <w:t>является интегративным по сравнению с перечисленными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что образование и общество неотделимы и образуют единую систему, при этом любые сколько-нибудь глобальные проблемы, с которыми сталкивается общество, социум, цивилизация в целом, неизбежно сказываются и на состоянии сферы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каждого подхода можно построить модель социума образовательного учреж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Государство признает детство важным этапом жизни человека и исходит из принципов приоритетной подготовки детей к полноценной жизни в обществе, развития у них общественно-значимой и творческой активности, воспитания в них высоких нравственных качеств: патриотизма и гражданственности» - декларирует Федеральный Закон РФ «Об основных гарантиях прав ребенка в РФ». Социальные и экономические проблемы в российском обществе на данном этапе развития существенно ослабили институт семьи, ее воздействие на воспитание детей. Поэтому огромная роль в осуществлении гарантий прав ребенка ложится на плечи педагогов образовательных учреждений, ведь большую половину своего времени дети проводят именно в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ебенку в реализации и защите его прав и законных интересов, контроль за соблюдением законодательства РФ и субъектов РФ в области образования несовершеннолетних, формирование законопослушного поведения детей и подростков, оказание социально-психологической и педагогической помощи детям и семьям, нуждающимся в ней, выявление детей и семей, находящихся в социально-опасном положении, с целью профилактики раннего семейного неблагополучия – важнейшие задачи, стоящие перед педагогическим коллективом сего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ойчивой социальной среды, предотвращение социальных конфликтов – одна из важнейших задач нашего образовательного учре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олько один педагогический коллектив обособленно от других учреждений и организаций, занимающихся вопросами детства, не сможет решить наболевшие проблемы. Поэтому встает необходимость в формировании социальной среды образовательного учреждения, которая, в свою очередь, будет оказывать положительное воздействие на несовершеннолетних со всех сто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 организованные и неорганизованные среды. К первой относятся семьи учеников, трудовые коллективы взрослых, учреждения культуры и быта, учебные заведения и внешкольные учреждения, различные клубы, объединения по интересам, радио и телевизионную сеть. К неорганизованной относятся улица, предметная среда, природная ср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вязи с нарастающим влиянием среды на становление личности необходимо рассматривать школу и социум на основе интеграции, взаимного до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 учащихся, предприятия промышленности, строительства, все население прилегающего микрорайона, внешкольные воспитательное и культурные учреждения, ДОУ, предприятия службы быта и составляют социальную среду, взаимодействие которой способствует развитию социокультурного потенциала, взаимодействию школы и социальных институ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тельное учреждение, являясь педагогически гибкой системой, постоянно обменивается информацией, социокультурными нормами с окружающей средой. Однако, массовая школа создает недостаточно полноценную культурную среду для развития школьников, педагогов, родителей, поэтому необходимы специальные мероприятия в каждой школе и сфере образования для активизации социокультурного потенциала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выделяют два уровня социальной среды: Макросреду и микросреду. Макросреда – это общественные условия в самом широком смысле (экономические условия, общественные отношения, культура общества). Микросреда – это ближайшее окружение человека, с которым он непосредственно взаимодействует (семья, друзья, конкретные учреждения и предприятия, место проживания, учеб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оделировании социальной среды нашего образовательного учреждения мы учитывали следующие факторы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негативных средовых факторов на школу, в результате которых ухудшается культурно-нравственная атмосфера в массовой школе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осполнения для личностного роста детей и подростков в семье и среде проживания недостающего им положительного социального и нравственного опыт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ую потребность детей и подростков в устранении дисгармонии, деформации, возникающих под воздействием экстремальных условий жизни, восстановление эмоционального равновесия у детей и подростков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ребность в повышении роли школы как компенсирующего культурного механизма в личностном развитии детей, педагогов,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школа становится одним из важнейших социальных институтов, осуществляющих социальную и правовую защиту человека, обеспечивающих активное развитие личности, способной к позитивной саморегуляции, реализующей широкое сотрудничество со всеми элементами микросоци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зи с социумом можно установи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абливая организацию к развитию общес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уя принятию политики школы социум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я содержание обязанностей школы по отношению к социум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ая имидж школы в социум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собствуя установлению коммуникаций между школой и референтными социальными групп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обальные перемены, происходящие в обществе в направлении демократизации и обновления форм собственности, порождают потребность во всестороннем развитии личности гражда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, кроме школы, нет другой организации, которая была бы способна выполнить задачу формирования граждански зрелой, социально активной личности школь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изация данного проекта изначально должна быть нацелена на обучение личности школьника гражданскому действию и навыкам общественной самоорганизации внутри социальных групп и местных сообществ, на воспитание у нее ценностей, стимулов и стандартов гражданственности, патриотизма, позитивно ориентированной общественной активности, благотворительности и социально ответственной инициативы. Одним из условий этого является выстраивание школой системы социального партнерства, которое предполагает создание внутри и вокруг школы новой социальной реальности, воспитывающей и учеников, и всех участников образователь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выстраивания на базе школы системы государственно-общественного сотрудничества заключается в проектировании, организации и развитии необходимых организационно-правовых структур внутри и вне школы, разработке и освоении процедур их успешного функцио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такого гражданского воспитания должна развиваться вне школы за счет организационного и функционального включения в нее большей части представителей местного сообщества, структурных подразделений, учреждений и служб органов местного самоуправления, коммерческих организаций и самоорганизованных социальных сообществ (некоммерческих, общественных организаций), оказывая обучающее и воспитательное воздействие на всех участников процесса и создавая не только внутри, но и вокруг школы единое воспитательное пространство гражданской инициативы и обще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истеме реальные социально-экономические местные проблемы должны стать «наглядными пособиями» и практически материалом для обучения и развития гражданской, общественной активности учеников, их родителей и педагогов, других вовлекаемых членов местного сообщества. Расширяя круг задач и решаемых социальных проблем из списка реальных проблем местного, окружающего школу сообщества, в качестве обучающего практического материала такая система развивается в систему государственно-общественного социального партнерства. Но центром такой организационной системы государственно-общественного управления делами местного сообщества и ее организующим элементом является школа и ее воспитательная система. При этом расширяются возможности школы по привлечению внебюджетных финансовых средств и иных дополнительных ресурсов как на нужды образования, так на развитие организационных структур местного сообще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идея прое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е образование должно обеспечивать понимание и знание школьниками действующих в обществе законов, закономерностей общественного развития, способов самореализации в обществе, умении противостоять негативным влияниям социума, быть юридически и социально-защищенным для себя и окружающих, коммуникабельным, умеющим контролировать жизненные обстоятельства, обладающим лингвистической компетент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озрастает потребность смоделировать и проверить в практической работе содержание гражданско-правового образования, сориентированного на формирование у выпускников школы способности к гражданской активности, готовности юридической и социальной защищенности для себя и окружа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школа ставит своей целью не просто предоставление образовательных услуг ученикам, но и развитие сообщества, привлечение родителей и жителей микрорайона к решению социальных проблем, стоящих перед школой и перед сообщ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ьном возрасте формируется гражданское мировоззрение ребенка. Учащимся необходимо дать знания, которые в дальнейшем позволят им ориентироваться в демократичном обществе и делать правильный выбор. В целях гражданского воспитания в школе создается ученическое самоуправление. Однако созданная в школе гражданская микросреда резко отличается от реальной действительности. Формирование социальной среды школы позволит учащимся применять теоретические знания на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все вышесказанное осуществить, необходимо перестроить систему деятельности образовательного учреждения определенным образом. В реализацию проекта включаются заинтересованные организации, люди, но за школой остается лидирующая роль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прое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организационной и педагогической модели общеобразовательной школы, обеспечивающей более высокую, чем в массовой практике, гражданскую активность выпускников, их правопослушное поведение в социуме, уровень проявления качеств человека-гражданина, путем формирования социальной среды О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едстоящего этапа реализации проекта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 и задач углубленного изучения учебных предметов и интегрированных курсов гражданского образования, разработка соответствующих учебных программ (или внесение обоснованных корректив в имеющиеся) и образовательных стандартов, проектирование т проверка в практике необходимых учебно-технологических комплексов, осмысление и технологическое обобщение формирующегося при этом опыт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внеучебной воспитательной работы, актуализирующей личностно-значимые компоненты готовности обучающихся к гражданской активности и правопослушному поведению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модели социального партнерства в местном сообществе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тесного контакта с партне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правляющих советов, благотворительны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ние членов управляющего совета и благотворительны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местная разработка проектов благотворитель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акций, конкурсов, проек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 и популяризация проек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предполагается, что вся работа будет происходить поэтапно, последовательно, комплекс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вый этап (2006-2007 гг.)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бор педагогических кадров, участвующих в инновационном поиске, освоение ими идей, целей, задач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поиск по проблеме, накопление необходимых материал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рмативно-правовой документаци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азы и предпосылок для реализации проект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иагностических методик для измерения уровня готовности личности к гражданской активности и соблюдению норм прав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озможностей для формирования личности человека-гражданина в условиях школы и микросоциум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ерспектив усовершенствования учебного плана и содержания отдельных курсов и предметов в связи с реализацией проект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ное введение педагогических новшеств и определение эффективности проводимых учебно-воспитательных мероприят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отечественного и зарубежного опыта по проблеме гражданско-правового образования и воспит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этап (2007-2008гг.)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а учебного плана, учебных программ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системы внеучебной воспитательной работы, сориентированной на обеспечение готовности выпускников начального, среднего и старшего звена общеобразовательной школы к владению нормами права и человека-гражданина с учетом недостатков, выявленных на первом этапе реализации проек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этап (2008-2009гг.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ланируемой модели школы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учебно-технологических комплекс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тогового отчета о реализации проекта и обобщение результатов проект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по формированию социальной среды началась с 2006-2007 учебного года. Имеем следующие результат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неры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ирдяева Галина Васильевн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ста микрорайона «Западный»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вриненко Маргарита Владимиров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 избирательной комисси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валев Александр Олегови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транспортного отдела ОАО «АЯН»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 Евгений Александрови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це-президент Региональной общественной организации «Регбийный клуб «Заря»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м Вячеслав Спартакови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вокат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ль Ирина Евгеньев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 социологических наук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ченко Светлана Данилов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Центра психолого-педагогической и медико-социальной помощи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ньков Анатолий Иванович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ик государственного унитарного предприятия РХ «Автоколонна 2038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работк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 Управляющий совет школы, в состав которого входят: представитель ГУО, директор школы, 3 педагога, 4 родителя, 2 учащихся старших класс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является базовой площадкой территориальной избирательной комиссии г. Абакан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ся поддержка школы со стороны близлежащих предприятий и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ханизм выполнения прое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охватит следующие категории граждан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школы (директор, администраторы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тели местного со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заключение договоров о сотрудничестве с ВУЗами, ПУ, колледжами, ДОУ, ОКЦМ, предприятиями и отдельными лицами на разработку и подготовку новшеств и материалов, необходимых для успешной реализации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удност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осознание у предполагаемых партнеров роли школы в организации сотрудничества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е финансовые затруднения организаций и предприятий – предполагаемых партне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проекта будут представлены следующими компонентам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м планом «Школа – центр гражданского образования», внесением корректив в содержание и сроки изучения федеральных учебных предметов, отработка интегрированного курса гражданского образования как системообразующего элемента учебного план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акетами» технологий гражданско-правового образова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ом необходимых дидактических и диагностических учебных пособий, учебно-технологических комплекс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м опыта подготовки выпускников общеобразовательной школы в сфере правового образова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ой подготовки кадров по проблемам гражданско-правового образова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ой разнообразных по содержанию и форме воспитательных линий, направленных на воспитание патриотизма, гражданственности, чувства любви к своему родному краю, национальному историко-культурному духовному наследию Росс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ой системой школы, направленной на разработку, освоение и внедрение в практику эффективных воспитательных технологий, формирование эффективной системы управления и развитие ученического само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воспитания подразумевается, что выпускники школы будут знать нормы различных отраслей права, способы правовой защиты, уметь анализировать политико-правовую ситуацию в обществе, большинству выпускников будут присущи качества человека-граждан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ктические результаты, достижение которых предполагается проек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ыпускников будут сформированы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норм различных отраслей права, охраняющих здоровье человека, его честь, достоинство, имущественные и другие интересы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способов и тактики правовой защиты для себя и других в различных ситуациях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владеть современными информационными средствами, используемыми для ведения переговоров, диспутов, дискуссий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ения владеть и анализировать ситуацию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у выпускников будут присущи такие гражданские качества, как - критичность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труктивность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лерантность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ая культур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ая активно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обальное общечеловеческое мышление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атриотиз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овационный потенци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организации учебно-воспитательного процесса с учетом проблем гражданско-правового образования актуальны сегодня для современного образовательного учреждения. Реализация нашего проекта – необходимый шаг в достижении этой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ализации данного проекта могут быть внедрены в практику работы учителей, методических объединений различных ОУ. Научная обоснованность и экспертная оценка педагогических разработок станут гарантией достижения заявленных результатов для последователей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учно-методическое обеспечение проекта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тивно-методические, нормативные документы и материалы Министерства образования РФ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популярная и методическая литература по проблеме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вития МОУ «СОШ № 11» города Абакана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воспитательной системы и программа ее реализации «Разработка и апробация воспитательной системы гражданского образования»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дель выпускника школы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гражданском образовании и изучении Конституции Российской Федерации». Письмо Министерства образования Российской Федерации от 6 февраля 1995 года №151/1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гражданско-правовом образовании учащихся в общеобразовательных учреждениях Российской Федерации». Письмо Министерства образования от 19 марта 1996 года №391/1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повышении правовой культуры и образования учащихся в сфере избирательного права и избирательного процесса». Письмо Министерства образования Российской Федерации от 7 апреля 1995 года №385/1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лотов В.А. Проблемы правового образования в контексте модернизации общего образования. Проблемы правового образования в контексте модернизации общего образования. Материалы Всероссийской научно-практической конференции 22-24 мая 2002 года М.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олодина С.И. Правовые знания в современном обществе: значение и актуальность. Проблемы правового образования в общеобразовательных учреждениях. Материалы Всероссийской научно-практической конференции. 12-13 апреля 2000 года М., 20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йнер М.Л. Правосознание подростков. М., 19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млешко Б.М. Как вызвать интерес ребят к вопросам права? Правовое просвещение и воспитание школьников (Материалы областной научно-практической конференции. Майкоп, 197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митренко Л., Тузов А., Пригодич Е.Г. Значение школьного правового опыта для формирования гражданских учений и качеств для будущего России. Перемены, №2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олькова Е.С. Правовое образование во внеурочной деятельности школы.Организация внеурочной работы по праву М.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овое образование: организация внеурочной работы. Региональный опыт. Сборник материалов. Вып.2. — М,: Новый учебник, 2002. – 208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стема правового образования в школе и воспитание гражданина России. Второй этап — основная школа. (под ред. Н.И.Элиасберг) СПб,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астие библиотек в правовом воспитании населения и юридическом образовании. Материалы семинара-совещания Санкт-Петербург, 29-30 октября 1998 г. СПб, 1998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42:00Z</dcterms:created>
  <dc:creator>user</dc:creator>
  <dc:description/>
  <cp:keywords/>
  <dc:language>en-US</dc:language>
  <cp:lastModifiedBy>SYSTEM</cp:lastModifiedBy>
  <dcterms:modified xsi:type="dcterms:W3CDTF">2011-09-07T23:42:00Z</dcterms:modified>
  <cp:revision>2</cp:revision>
  <dc:subject/>
  <dc:title/>
</cp:coreProperties>
</file>