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ционерные обще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ение акционерного капитала на равномерные, свободно обращающиеся доли - ак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аничение ответственности участников по обязательствам общества только взносами в капитал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ная форма объединения, позволяющая легко менять число участников и размеры акционерного капит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ение общего руководства от управления самим предприятием, которое сосредотачивается в руках особого органа- правления (дирекции)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ные общества имеют ряд преимуществ по сравнению с другими формами собств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ое существенное преимущество акционерных обществ - это ограниченная ответственность. Держатели акций рискуют только той суммой, которую они заплатили за покупку акций. Их личные активы не ставятся под угрозу, даже если акционерное общество пойдет ко дну, обанкротившись. Кредиторы могут предъявить иск акционерному обществу как юридическому лицу, но не владельцам акционерного общества как частным лицам. Право ограниченной ответственности значительно облегчает задачу акционерного общества в привлечении денежного капит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акционерных обще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может быть открытым или закрытым, что отражается в его уставе и фирменном наименов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К.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акционеров открытого общества не ограниче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Устав акционерн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захстане, как пожалуй и во всём мире, акционерные общества создаются и действуют на основании устава, который является учредительным документом. Общества могут заниматься любой хозяйственной деятельностью, за исключением той, которая запрещена законодательными актами Республики Казахста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должно состоять не менее чем из двух участков. Участники общества могут быть предприятия, учреждения, организации, государственные органы, а также граждане, если иное не предусмотрительно законодательными актами Казахстана. Участники общества имеют пра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участвовать в управлении делами общества в порядке, установленном уставом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оспаривать в судебном порядке принятые обществом ре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учать информацию о деятельности общества, в том числе знакомиться с данными бухгалтерского учета и отчетности и другой документации в порядке, установленном уставом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ы могут иметь и другие права установленные законодательством и уставом, в том числе преимущественное право на получение продукции (услуг) производимых обществ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а вправе создавать на территории Казахстана и за границей филиалы и представительства. Создание филиалов на территории Казахстана осуществляется с соблюдением условий хозяйственной деятельности, устанавливаемых законодательством Р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в Акционерного общества включает в себя сведения о виде общества, предмете и целях его деятельности, составе участников, фирменном наименовании и месте нахождения, размере уставного фонда общества, порядке распределения прибыли и возмещения убытков, составе и компетенции органов общества и порядке принятия ими решений, в том числе перечень вопросов, по которым необходимо единогласное или квалифицированное большинство голосов. Также устав должен содержать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а по выкупу 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ным признается общество, имеющее уставной фонд, разделенный на определенное число акций равной номинальной стоимости, и несущие ответственность по обязательствам только своим имуществом. Акционеры несут убытки лишь в пределах стоимости принадлежащих им 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ей является ценная бумага, подтверждающая право акционера участвовать в управлении обществом, в его прибылях и распределении остатков имущества при ликвидации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я неделима. В случаях, когда одна и та же акция принадлежит нескольким лицам, все они по отношению к акционерному обществу признаются одним акционером и могут осуществлять свои права через общего представи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и приобретаются акционерами при создании акционерного общества на основе договора, заключенного с его учредителями. При дополнительном выпуске акций в связи с увеличением уставного фонда, если иное не предусмотрено уставом общества, они могут быть реализованы также по договорным ценам, получены по наследству, в порядке правопреемства юридических лиц и по иным основаниям. Акции могут быть реализованы их держателями непосредственно, либо через бан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простых акций может быть предусмотрен выпуск привилегированных акций, дающих акционеру преимущественное право на получение дивидендов. Владельцы привилегированных акций не имеют права голоса в акционерном обществе, если иное не предусмотрено уставом. Привилегированные акции не могут быть выпущены на сумму, превышающую 10 процентов уставного фонда акционерн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ивлечения дополнительных средств акционерное общество вправе выпускать облигации с распространением их между юридическими лицами и граждан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м органом акционерного общества является общее собрание акционеров. К исключительной компетенции общего собрания относи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определение основных направлений деятельности общества, утверждение его планов и отче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изменение устава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збрание и отзыв членов совета акционерн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избрание и отзыв исполнительного органа и ревизионной коми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утверждение годовых результатов деятельности акционерного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создание, реорганизация и ликвидация филиалов и представительств, утверждений положений о н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 вынесение решений о привлечении к имущественной ответственности должностных лиц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 утверждение правил процедуры и других внутренних документов общества, определение организационной структуры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решение вопроса о приобретении акционерным обществом акций, им выпускаем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пределение условий оплаты труда должностных лиц акционерного общества, его филиалов и представитель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 утверждение договоров, заключенных на сумму выше указанной в уставе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 принятие решений о прекращении деятельности общества, назначение ликвидационной комиссии, утверждение ликвидационного балан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е собрание признается правомочным, если в нем участвуют акционеры, имеющие в соответствии с уставом общества больше 60 процентов голосов. Голосование на общем собрании проводится по принципу: одна акция - один голо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деятельностью акционерного общества осуществляет Совет акционерн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вом акционерного общества или по решению общего собрания акционеров на совет акционерного общества может быть возложено выполнение отдельных функций, относящихся к компетенции общего собр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лены совета акционерного общества не могут являться членами исполнительного орга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ым органом акционерного общества, осуществляющим руководство его текущей деятельностью, является правление. Правление подотчетно общему собранию акционеров и наблюдательному совету и организует выполнение их реш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 работой правления Председатель, который действует от имени акционерн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док деятельности ревизионной комиссии утверждается общим собранием акционеров. Ревизионная комиссия составляет заключение по годовым отчетам и балансам. Без заключения ревизионной комиссии общее собрание акционеров не вправе утверждать балан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онерное общество вправе увеличивать уставной фонд, если все ранее выпущенные акции полностью оплачены по стоимости не ниже номинальной, кроме тех случаев, когда увеличение уставного фонда производится путем передачи имущества в натуральной фор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уставного фонда производится посредством выпуска новых акций, обмена облигаций на акции, увеличения номинальной стоимости 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озитный или сберегательный сертификат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ЦБ делятся на именные и не именные (на предъявителя). Движение каждой именной ЦБ, любые операции с ней строго фиксируются в книге регистрации, которая ведется эмитентом.</w:t>
      </w:r>
    </w:p>
    <w:p>
      <w:pPr>
        <w:pStyle w:val="Normal"/>
        <w:suppressAutoHyphens w:val="true"/>
        <w:spacing w:lineRule="auto" w:line="360" w:before="0" w:after="0"/>
        <w:ind w:firstLine="709"/>
        <w:jc w:val="both"/>
        <w:rPr/>
      </w:pPr>
      <w:r>
        <w:rPr>
          <w:rFonts w:cs="Times New Roman" w:ascii="Times New Roman" w:hAnsi="Times New Roman"/>
          <w:b/>
          <w:sz w:val="28"/>
        </w:rPr>
        <w:t>Вексель</w:t>
      </w:r>
      <w:r>
        <w:rPr>
          <w:rFonts w:cs="Times New Roman" w:ascii="Times New Roman" w:hAnsi="Times New Roman"/>
          <w:sz w:val="28"/>
        </w:rPr>
        <w:t xml:space="preserve"> -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также целый ряд вторичных ЦБ, закрепляющих права и обязанности эмитента и инвестора по совершению определенных операций с ЦБ. К таким ЦБ относятся опционы, фьючерсы, права, ордера и др.</w:t>
      </w:r>
    </w:p>
    <w:p>
      <w:pPr>
        <w:pStyle w:val="Normal"/>
        <w:suppressAutoHyphens w:val="true"/>
        <w:spacing w:lineRule="auto" w:line="360" w:before="0" w:after="0"/>
        <w:ind w:firstLine="709"/>
        <w:jc w:val="both"/>
        <w:rPr/>
      </w:pPr>
      <w:r>
        <w:rPr>
          <w:rFonts w:cs="Times New Roman" w:ascii="Times New Roman" w:hAnsi="Times New Roman"/>
          <w:b/>
          <w:sz w:val="28"/>
        </w:rPr>
        <w:t>Опцион</w:t>
      </w:r>
      <w:r>
        <w:rPr>
          <w:rFonts w:cs="Times New Roman" w:ascii="Times New Roman" w:hAnsi="Times New Roman"/>
          <w:sz w:val="28"/>
        </w:rPr>
        <w:t xml:space="preserve"> -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 реализовать это право.</w:t>
      </w:r>
    </w:p>
    <w:p>
      <w:pPr>
        <w:pStyle w:val="Normal"/>
        <w:suppressAutoHyphens w:val="true"/>
        <w:spacing w:lineRule="auto" w:line="360" w:before="0" w:after="0"/>
        <w:ind w:firstLine="709"/>
        <w:jc w:val="both"/>
        <w:rPr/>
      </w:pPr>
      <w:r>
        <w:rPr>
          <w:rFonts w:cs="Times New Roman" w:ascii="Times New Roman" w:hAnsi="Times New Roman"/>
          <w:b/>
          <w:sz w:val="28"/>
        </w:rPr>
        <w:t>Финансовые фьючерсы</w:t>
      </w:r>
      <w:r>
        <w:rPr>
          <w:rFonts w:cs="Times New Roman" w:ascii="Times New Roman" w:hAnsi="Times New Roman"/>
          <w:sz w:val="28"/>
        </w:rPr>
        <w:t xml:space="preserve">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uppressAutoHyphens w:val="true"/>
        <w:spacing w:lineRule="auto" w:line="360" w:before="0" w:after="0"/>
        <w:ind w:firstLine="709"/>
        <w:jc w:val="both"/>
        <w:rPr/>
      </w:pPr>
      <w:r>
        <w:rPr>
          <w:rFonts w:cs="Times New Roman" w:ascii="Times New Roman" w:hAnsi="Times New Roman"/>
          <w:b/>
          <w:sz w:val="28"/>
        </w:rPr>
        <w:t>Варранты</w:t>
      </w:r>
      <w:r>
        <w:rPr>
          <w:rFonts w:cs="Times New Roman" w:ascii="Times New Roman" w:hAnsi="Times New Roman"/>
          <w:sz w:val="28"/>
        </w:rPr>
        <w:t xml:space="preserve"> -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suppressAutoHyphens w:val="true"/>
        <w:spacing w:lineRule="auto" w:line="360" w:before="0" w:after="0"/>
        <w:ind w:firstLine="709"/>
        <w:jc w:val="both"/>
        <w:rPr/>
      </w:pPr>
      <w:r>
        <w:rPr>
          <w:rFonts w:cs="Times New Roman" w:ascii="Times New Roman" w:hAnsi="Times New Roman"/>
          <w:b/>
          <w:sz w:val="28"/>
        </w:rPr>
        <w:t>Чек</w:t>
      </w:r>
      <w:r>
        <w:rPr>
          <w:rFonts w:cs="Times New Roman" w:ascii="Times New Roman" w:hAnsi="Times New Roman"/>
          <w:sz w:val="28"/>
        </w:rPr>
        <w:t xml:space="preserve"> (фр. chèque, англ. cheque) — ценная бумага, содержащая ничем не обусловленное распоряжение чекодателя банку произвести платёж указанной в нем суммы чекодержателю. Чекодателем является лицо, имеющее денежные средства в банке, которыми он вправе распоряжаться путём выставления чеков, чекодержателем — лицо, в пользу которого выдан чек, плательщиком — банк, в котором находятся денежные средства чекода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кодатель не вправе отозвать чек до истечения установленного срока для предъявления его к опла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я (лат. obligatio — обязательство; англ. bond — долгосрочная, note — краткосрочная) — эмиссионная долговая ценная бумага, закрепляющая право её владельца на получение от эмитента облигации в предусмотренный в ней срок её номинальную стоимость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служат дополнительным источником средств для эмитента. Часто их выпуск носит целевой характер — для финансирования конкретных программ или объектов, доход от которых в дальнейшем служит источником для выплаты дохода по облигациям.</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оизводные ценные бумаги</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ые бумаги можно разделить на два класса - основные и производные, или деривативы. К последнему классу относятся такие ценные бумаги, в основе которых лежат основные ценные бумаги и другие активы, а цены на них зависят от изменения цен на базисные активы. То есть, если изменяются цены на нефть, изменяются цены и на фьючерсные, форвардные, опционные и т. д. контракты, в основе которых лежит неф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ричные ценные бумаги - такие ценные бумаги, которые выражают имущественные права на основные ценные бумаг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ные ценные бумаги- любые ценные бумаги, которые удостоверяют право владельца на покупку- продажу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появления вторичных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личие у владельцев основных ценных бумаг прав, которые могут иметь самостоятельную, отдельную от основной ценной бумаги форму существования, которая позволяет лучше и эффективнее реализовать соответственное имущественное или иное пра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вышение качества основных ценных бумаг путем выпуска на их основе более привлекательных для рынка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ровой практике вторичные ценные бумаги получают самостоятельные названия, отличающие их от своих основных ценных бумаг и друг от друг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производных инструментов существует в двух аспек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зком значении производные инструменты - это срочные контракты и особые условия их заключения и испол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ироком значении производные инструменты - это любые инструменты рынка, основывающиеся на первичных доходных активах, таких, как товары, деньги, имущество, ценные бумаги. Они используются для получения наибольшего дохода при заданном уровне риска или получения заданного дохода при минимальном риске, снижения размеров налогообложения и для достижения иных подобных целей, выдвигаемых участниками рынка. В последнем случае класс производных инструментов включает не только срочные контракты, но и любые другие новые инструменты, такие как вторичные ценные бумаги в их потенциально бесконечном многообразии, комбинации ценных бумаг со срочными контрактами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е особенности производных инструм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х цена базируется на цене лежащего в их основе актива, конкретная форма которого может быть люб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ешняя форма обращения производных инструментов аналогична обращению основных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ее ограниченный временной период существования (обычно - от нескольких минут до нескольких месяцев) по сравнению с периодом исходного актива (акции - бессрочные, облигации - годы и десятиле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ни позволяют получать прибыль при минимальных инвестициях по сравнению с другими активами, поскольку инвестор оплачивает не стоимость актива, а только гарантийный (маржевой) взно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ционы и фьючерс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цион (лат. optio - выбор, желание, усмотрение) — договор, по которому потенциальный покупатель или потенциальный продавец получает право, но не обязательство, совершить покупку или продажу актива (товара, ценной бумаги) по заранее оговорённой цене в определённый договором момент в будущем или на протяжении определённого отрезка времени. Опцион — это один из производных финансовых инструментов. Различают опционы на продажу (put option), на покупку (call option) и двусторонние (double option).[1][2]Содержание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ржевые и внебиржевые опцио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ржевые опционы являются стандартными биржевыми контрактами, и их обращение аналогично фьючерсам (фьючерсным контрактам). Для таких опционов биржей устанавливается спецификация контракта. При заключении сделок участниками торгов оговаривается только величина премии по опциону, все остальные параметры и стандарты установлены биржей. Публикуемой биржей котировкой по опциону является средняя величина премии по данному опциону за ден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биржевой торговли опционы с разными ценами исполнения или датами исполнения считаются разными контрактами. По биржевым опционам клиринговой палатой ведётся учёт позиций участников по каждому опционному контракту. То есть участник торгов может купить один контракт, и если он продаёт аналогичный контракт, то его позиция закрывается. Расчётная палата биржи является противоположной стороной сделки для каждой стороны опционного контракта. По биржевым опционам существует также механизм взимания маржевых сборов (обычно уплачивается только продавцом опцио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биржевые опционы не стандартизированные — в отличие от биржевых, они заключаются на произвольных условиях, которые оговаривают участники при заключении сделки. Технология заключения аналогична форвардным контрактам. Сейчас основными покупателями внебиржевого рынка являются крупные финансовые институты, которым необходимо хеджировать свои портфели и открытые позиции. Им могут быть нужны даты истечения, отличные от стандартных. Основными продавцами внебиржевых опционов являются в основном крупные инвестиционные ком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ржи предпринимают попытки сместить внебиржевую торговлю на биржевое рыночное пространство. Появились FLEX-опционы, условия по которым позволяют варьировать даты истечения и страйк-це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ью́черс (фьючерсный контракт) (от англ. futures) — производный финансовый инструмент,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 Остальные параметры актива (количество, качество, упаковка, маркировка и т. п.) оговорены заранее в спецификации биржевого контракта. Стороны несут обязательства перед биржей вплоть до исполнения фьючер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ьючерс можно рассматривать как стандартизированную разновидность форварда, который обращается на организованном рынке со взаимными расчётами, централизованными внутри бирж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вочный фьючерс предполагает, что на дату исполнения контракта покупатель должен приобрести, а продавец продать установленное в спецификации количество базового актива. Поставка осуществляется по расчётной цене, зафиксированной на последнюю дату торгов. В случае истечения данного контракта, но отсутствия товара у продавца биржа накладывает штраф.</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чётный (беспоставочный) фьючерс предполагает, что между участниками производятся только денежные расчёты в сумме разницы между ценой контракта и фактической ценой актива на дату исполнения контракта без физической поставки базового актива. Обычно применяется для целей хеджирования рисков изменения цены базового актива или в спекулятивных целях.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кация фьючер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кацией фьючерса называется документ, утвержденный биржей, в котором закреплены основные условия фьючерсного контрак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пецификации фьючерса указываются следующие парамет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менование контрак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ное наименование (сокращ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 контракта (расчетный/поставочны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р контракта — количество базового актива, приходящееся на один контрак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и обращения контрак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та постав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мальное изменение це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минимального шаг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Фондовая бирж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овая би́ржа — организация, предметом деятельности которой являются обеспечение необходимых условий нормального обращения ценных бумаг, определение их рыночных цен и распространение информации о них, поддержание высокого уровня профессионализма участников рынка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фондовой бирж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оставление централизованного места, где может происходить как продажа ценных бумаг их первым владельцам, так и вторичная их перепродаж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явление равновесной биржевой цены;</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ккумулирование временно свободных денежных средств и способствование передаче права собственност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еспечение гласности, открытости биржевых торг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еспечение арбитраж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еспечение гарантий исполнения сделок, заключенных в биржевом зале;</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аботка этических стандартов, кодекса поведения участников биржевой торгов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ржа строит свою деятельность на следующих принцип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ое доверие между брокером и клиентом (например, сделки на бирже заключаются устно и оформляются юридически задним числом);</w:t>
      </w:r>
    </w:p>
    <w:p>
      <w:pPr>
        <w:pStyle w:val="Normal"/>
        <w:suppressAutoHyphens w:val="true"/>
        <w:spacing w:lineRule="auto" w:line="360" w:before="0" w:after="0"/>
        <w:ind w:firstLine="709"/>
        <w:jc w:val="both"/>
        <w:rPr/>
      </w:pPr>
      <w:r>
        <w:rPr>
          <w:rFonts w:cs="Times New Roman" w:ascii="Times New Roman" w:hAnsi="Times New Roman"/>
          <w:sz w:val="28"/>
        </w:rPr>
        <w:t>гласность (публикуются сведения о всех сделках и данные, предоставляемые эмитентом по соглашению с биржей о внесении акций в биржевой список, независимо от активности эмитент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сткое регулирование администрацией биржи и аудиторами деятельности дилерских фирм путем установления правил торговли и уче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ый шаг брокерской фирмы от подачи заявки на приобретение места на бирже до совершения внебиржевых сделок обставлен массой писанных и неписанных норм, вырабатываемых администрацией и ее комитетами с целью обеспечения ликвид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обеспечения перечисленных принципов формируется среда, которая побуждает продавать и покупать ценные бумаги на бирже. Это такие преимущества, как, во-первых, возможности лучшего доступа к кредиту для покупки ценных бумаг (банк охотнее его дает, если достигнута договоренность о реализации ценных бумаг через биржу), во- вторых, отличный обзор состояния рынка ценных бумаг, более точная оценка возможностей тех или иных акций и т.д.</w:t>
      </w:r>
    </w:p>
    <w:p>
      <w:pPr>
        <w:pStyle w:val="Normal"/>
        <w:suppressAutoHyphens w:val="true"/>
        <w:spacing w:lineRule="auto" w:line="360" w:before="0" w:after="0"/>
        <w:ind w:firstLine="709"/>
        <w:jc w:val="both"/>
        <w:rPr/>
      </w:pPr>
      <w:r>
        <w:rPr>
          <w:rFonts w:cs="Times New Roman" w:ascii="Times New Roman" w:hAnsi="Times New Roman"/>
          <w:sz w:val="28"/>
        </w:rPr>
        <w:t>Необходимо четко понимать, что возникновение полноценной фондовой биржи требует обеспечения ряда важных условий по формированию соответствующей рыночной среды. Иными словами, для того, чтобы запустить механизм фондовой биржи необходимо предварительно: во-первых, приложить усилия по созданию сети будущей клиентуры - и, прежде всего, акционеров, т.е. решить вопрос о том, с кем работать и как сформировать необходимый для старта биржи объем ценных бумаг. Для этой цели формирующиеся биржи особое внимание уде ляют активизации процесса акционирования со своей стороны, чему, в частности, способствует отработка собственной концепции акционирования, соответствующих экономико-математических моделей и качественной документации по регистрации акционерных обществ. При этом должны учитываться особ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альное акционирование (становление акций полноценными) в соответствии с порядком проведения подписки растягивается обычно на год;</w:t>
      </w:r>
    </w:p>
    <w:p>
      <w:pPr>
        <w:pStyle w:val="Normal"/>
        <w:suppressAutoHyphens w:val="true"/>
        <w:spacing w:lineRule="auto" w:line="360" w:before="0" w:after="0"/>
        <w:ind w:firstLine="709"/>
        <w:jc w:val="both"/>
        <w:rPr/>
      </w:pPr>
      <w:r>
        <w:rPr>
          <w:rFonts w:cs="Times New Roman" w:ascii="Times New Roman" w:hAnsi="Times New Roman"/>
          <w:sz w:val="28"/>
        </w:rPr>
        <w:t>- возникновение потребности не просто купить какие-нибудь акции (чтобы “спрятать” деньги от инфляции и получить процент), а перепродать их и купить новые акции ,тоже требует времени. Пока акционеры не "пощупают" дивиденды, они не начнут избавляться от купленных акций.</w:t>
      </w:r>
    </w:p>
    <w:p>
      <w:pPr>
        <w:pStyle w:val="Normal"/>
        <w:suppressAutoHyphens w:val="true"/>
        <w:spacing w:lineRule="auto" w:line="360" w:before="0" w:after="0"/>
        <w:ind w:firstLine="709"/>
        <w:jc w:val="both"/>
        <w:rPr/>
      </w:pPr>
      <w:r>
        <w:rPr>
          <w:rFonts w:cs="Times New Roman" w:ascii="Times New Roman" w:hAnsi="Times New Roman"/>
          <w:sz w:val="28"/>
        </w:rPr>
        <w:t>Во-вторых, запускать механизм фондовой биржи (фондового отдела) можно только тогда, когда будет сформирована система посредников, в проведении фондовых операций - брокеров и диле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ценная фондовая биржа опирается на двухступенчатую структуру посредничества, но ее создание - результат развития самой биржи, в ходе которого и расставляются те или иные акценты на статусе ее учас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прежде чем решиться на запуск фондовой биржи необходимо наладить работу центральных блоков биржевого организма(экспертной комиссии и системы допуска ЦБ на биржу, котировальной комиссии , системы регистрации ценных бумаг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Эмиссия ценных бумаг</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Выпуск ценных бумаг в обращение, в т.ч. продажа ценных бумаг их первым владельцам - гражданам или юридическим лицам. Эмиссия осуществляется: при учреждении акционерного общества и размещении акций среди его учредителей; при увеличении размера первоначального уставного капитала акционерного общества путем выпуска акций; при привлечении заемного капитала юридическими лицами, государством, государственными органами, органами местной администрации путем выпуска облигаций и иных долговых обязательств. Выпуск акций для размещения среди учредителей акционерного общества осуществляется в соответствии с Положением об акционерных обществах. При учреждении акционерного общества уставный капитал должен быть распределен между учредителями полностью. Наличие в момент учреждения акционерного общества акций, предполагаемых к размещению путем открытой подписки, не допускается. Эмиссия ценных бумаг может осуществляться в следующих формах: частное размещение без публичного объявления, без проведения рекламной кампании, публикации и регистрации проспекта эмиссии среди заранее известного ограниченного числа инвесторов (до 100 включительно) во все времена обращения данных ценных бумаг и на сумму не более; открытая продажа с публикацией и регистрацией проспекта эмиссии среди потенциально не ограниченного числа инвесторов и на сумму более 50000000 рублей. В случае, если круг инвесторов ценных бумаг одного вида, выпущенных ранее методом одного частного размещения, предполагается расширить более 100 инвесторов либо в случае дополнительного выпуска ценных бумаг того же вида, при котором общий объем средств от их реализации превысит., эмитент и инвестиционные институты, производящие по соглашению с эмитентом продажу его ценных бумаг, обязаны опубликовать и зарегистрировать проспект эмиссии в том же порядке, который предусмотрен для открытой продажи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атья 14. Эмиссия государственных ценных бумаг Порядок осуществления эмиссии и объем эмиссии государственных ценных бумаг регулируются законодательством Республики Казахстан.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я 15. Эмиссия негосударственных эмиссионных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ссия негосударственных эмиссионных ценных бумаг включа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эмитентом решения о выпуске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страцию эмиссии ценных бумаг в уполномоченном орга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крытие информации, содержащейся в проспекте эмиссии для инвесто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уск и размещение ценных бумаг;</w:t>
      </w:r>
    </w:p>
    <w:p>
      <w:pPr>
        <w:pStyle w:val="Normal"/>
        <w:suppressAutoHyphens w:val="true"/>
        <w:spacing w:lineRule="auto" w:line="360" w:before="0" w:after="0"/>
        <w:ind w:firstLine="709"/>
        <w:jc w:val="both"/>
        <w:rPr/>
      </w:pPr>
      <w:r>
        <w:rPr>
          <w:rFonts w:cs="Times New Roman" w:ascii="Times New Roman" w:hAnsi="Times New Roman"/>
          <w:sz w:val="28"/>
        </w:rPr>
        <w:t>представление отчета об итогах выпуска и размещения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ль коммерческих банков на рынке ценных бума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ие банки как универсальные кредитно-финансовые институты являются участниками рынка ценных бумаг. В разных странах место, отводимое коммерческим банкам на рынке ценных бумаг, различно. Тем не менее, можно сформулировать некоторые общие моменты взаимодействия коммерческих банков с национальными и международными рынками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конца 50-х гг. в мировой практике наблюдается активное проникновение коммерческих банков на рынок ценных бумаг – как в прямой, так и опосредованной формах. В тех странах, где место коммерческих банков на фондовых рынках ограничено законом (Япония, США, Канада), они находят косвенные пути участия в инвестиционной и посреднической деятельности через трастовые операции, сотрудничество с брокерскими фирмами, кредитование инвестиционных компаний и банков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широкое участие в операциях с ценными бумагами принимают коммерческие банки Германии. Здесь банкам законодательно разрешено осуществлять все виды операций с ценными бумагами: они выступают эмитентами (выпуская в обращение главным образом облигации), посредниками, и, наконец, крупными инвестор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странах в настоящее время доходы коммерческих банков от операций с ценными бумагами и инвестиционной деятельности играют все более заметную роль в формировании прибы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вая сеть заграничных инвестиционно-банковских филиалов и дочерних компаний, коммерческие банки выходят на международный рынок ценных бумаг. Инвестиционная деятельность заграничных филиалов приобретает наиболее широкие масштабы у банков тех стран, где существуют прямые ограничения банкам на операции с ценными бумаг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ой формой деятельности коммерческих банков на рынке ценных бумаг стало оказание консультационных услуг по кругу вопросов, связанных с инвестированием капитала в те или иные финансовые активы. Консультационное обслуживание опирается на внутреннюю информационную систему банков, позволяющую глубоко анализировать соотношения между доходами и рисками различных активов и составлять для клиентов алгоритмы покупки и формирования портфеля ценных бумаг с учетом динамики их доход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 (рис.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разработаны в методическом отношении и наиболее регламентированы операции коммерческих банков по эмиссии собственных ценных бумаг. Инвестиционная и посредническая деятельность менее регламентирована. Тем не менее по всем этим направлениям банки проявляют практически одинаковую актив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Инвестиционный фонд участник рынка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Инвестиционный фонд — это акционерное общество, которое выпускает свои акции и реализует их инвесторам. Аккумулированные таким образом средства он размещает в другие ценные бумаги или на депозитах в банках. Фонды могут быть открытыми и закрытыми. Открытый фонд — это акционерное общество, размещающее акции с обязательством их последующего выкупа по требованию инвестора. Закрытый фонд — это акционерное общество, размещающее акции без обязательства их выкупа. Вернуть себе деньги инвестор может только, перепродав акции на вторичном рынке, если на них существует спрос. Синонимом термина закрытый фонд в случае зарубежных фондов может быть термин взаимный фонд. В случае открытого фонда акции выкупаются по цене, определяемой на основе стоимости финансовых активов, в которые фонд инвестировал сре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е фонды, в первую очередь, представляют интерес для мелкого и среднего инвестора. Во-первых, потому что средства передаются профессиональным участникам фондового рынка. Во-вторых, фонд позволяет снижать уровень риска за счет диверсификации своих инвестиций. Термин диверсификация инвестиций означает распределение денежных средств между различными финансовыми инструментами. Если вкладчик приобретает, например, акции только одного предприятия, он может получить большой доход в случае успешной работы акционерного общества, но понесет убытки, если оно обанкротится или столкнется с трудностями. Когда инвестор приобретает акции различных компаний, вероятные потери по одним бумагам будут компенсироваться выигрышами по другим. В итоге, вкладчик получит меньший доход, чем в первом случае, но его возможные потери также сократятся. Таким образом, диверсификация инвестиций позволяет снизить риск на фондовом рынке. Кроме того, фонд приобретает различные бумаги крупными партиями, что недоступно мелкому инвестору, и поэтому экономит на комиссионных, так как чем больше объем сделки, тем меньше, как правило, посредническое вознаграждение в расчете на одну бумаг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гарантировать минимальную степень диверсификации средств, законодательство устанавливает предельные размеры размещения фондом денег по отношению к его общим активам между различными финансовыми инструмент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й рынок ценных бума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ценных бумаг является сегодня одним из важнейших направлений развития экономики страны. На фоне мощного рынка государственных ценных бумаг рынок акций в Казахстане пока развит недостаточно. Одна из основных проблем рынка ценных бумаг – отсутствие акций в свободном обращении, несмотря на большое количество акционерных обществ. Акции предприятий сосредоточены в основном в контрольных пакетах стратегических инвесторов, которые не заинтересованы в потере контроля над предприятием и раскрытию финансовой информации. Поэтому на рынке обращается ограниченное количество 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захстанский рынок ценных бумаг существует более 10 лет. Первые его элементы появились в 1991 году, когда на базе законодательства СССР, стали создаваться акционерные общества, брокерские фирмы, фондовые биржи.</w:t>
      </w:r>
    </w:p>
    <w:p>
      <w:pPr>
        <w:pStyle w:val="Normal"/>
        <w:suppressAutoHyphens w:val="true"/>
        <w:spacing w:lineRule="auto" w:line="360" w:before="0" w:after="0"/>
        <w:ind w:firstLine="709"/>
        <w:jc w:val="both"/>
        <w:rPr/>
      </w:pPr>
      <w:r>
        <w:rPr>
          <w:rFonts w:cs="Times New Roman" w:ascii="Times New Roman" w:hAnsi="Times New Roman"/>
          <w:sz w:val="28"/>
        </w:rPr>
        <w:t>Особенность развития рынка ценных бумаг в РК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Национального банка РК.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нирования или интенсивного выпуска акций. Во-вторых,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й связи следует отметить, что НБ РК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казахстан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 рынок в основном был представлен фондовыми и товар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реализации на первичном рынке должны были стать не столько акции, сколько облигации компаний и пред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овая биржа также нуждалась в определенных структурных изменениях. Ее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К новые выпуски государственных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сего сказанного выше необходимо сделать вывод об особенностях развития рынка государственных ценных бумаг в Казахста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обычно развитие эффективных рынков государственных ценных бумаг сопровождает рост всей национальной экономики. В Казахстане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государственных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дестабилизирующее влияние на казахстанский рынок государственных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Казахстане рынок индексируемых фондовых инструментов пока не создан, что усугубляет пагубное воздействие инфляции на рынок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четвертых, серьезным препятствием на пути создания эффективно функционирующего фондового рынка в Казахстане является несовершенство законодательства и норм регулирования по ценным бумагам, и некачественная коммуникационная инфраструктур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фондового рынка в Казахстане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следующие ключевые проблемы развития национального рынка ценных бумаг, которые требуют первоочередного ре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еодоление негативно влияющих внешних факторов, т.е. общего экономического спада после распада СССР. Сохранение политической и социальной стаби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Целевая переориентация рынка государственных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Казахста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лучшение законодательства и контроль за выполнением этого законодатель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государственных ценных бумаг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ерспективами развития современного рынка ценных бумаг на нынешнем этапе являются:</w:t>
      </w:r>
    </w:p>
    <w:p>
      <w:pPr>
        <w:pStyle w:val="Normal"/>
        <w:suppressAutoHyphens w:val="true"/>
        <w:spacing w:lineRule="auto" w:line="360" w:before="0" w:after="0"/>
        <w:ind w:firstLine="709"/>
        <w:jc w:val="both"/>
        <w:rPr/>
      </w:pPr>
      <w:r>
        <w:rPr>
          <w:rFonts w:cs="Times New Roman" w:ascii="Times New Roman" w:hAnsi="Times New Roman"/>
          <w:sz w:val="28"/>
        </w:rPr>
        <w:t>· концентрация и централизация капиталов;</w:t>
      </w:r>
    </w:p>
    <w:p>
      <w:pPr>
        <w:pStyle w:val="Normal"/>
        <w:suppressAutoHyphens w:val="true"/>
        <w:spacing w:lineRule="auto" w:line="360" w:before="0" w:after="0"/>
        <w:ind w:firstLine="709"/>
        <w:jc w:val="both"/>
        <w:rPr/>
      </w:pPr>
      <w:r>
        <w:rPr>
          <w:rFonts w:cs="Times New Roman" w:ascii="Times New Roman" w:hAnsi="Times New Roman"/>
          <w:sz w:val="28"/>
        </w:rPr>
        <w:t>· повышения уровня организованности и усиление государственного контроля;</w:t>
      </w:r>
    </w:p>
    <w:p>
      <w:pPr>
        <w:pStyle w:val="Normal"/>
        <w:suppressAutoHyphens w:val="true"/>
        <w:spacing w:lineRule="auto" w:line="360" w:before="0" w:after="0"/>
        <w:ind w:firstLine="709"/>
        <w:jc w:val="both"/>
        <w:rPr/>
      </w:pPr>
      <w:r>
        <w:rPr>
          <w:rFonts w:cs="Times New Roman" w:ascii="Times New Roman" w:hAnsi="Times New Roman"/>
          <w:sz w:val="28"/>
        </w:rPr>
        <w:t>· компьютеризация рынка государственных ценных бумаг;</w:t>
      </w:r>
    </w:p>
    <w:p>
      <w:pPr>
        <w:pStyle w:val="Normal"/>
        <w:suppressAutoHyphens w:val="true"/>
        <w:spacing w:lineRule="auto" w:line="360" w:before="0" w:after="0"/>
        <w:ind w:firstLine="709"/>
        <w:jc w:val="both"/>
        <w:rPr/>
      </w:pPr>
      <w:r>
        <w:rPr>
          <w:rFonts w:cs="Times New Roman" w:ascii="Times New Roman" w:hAnsi="Times New Roman"/>
          <w:sz w:val="28"/>
        </w:rPr>
        <w:t>· нововведения на рынке;</w:t>
      </w:r>
    </w:p>
    <w:p>
      <w:pPr>
        <w:pStyle w:val="Normal"/>
        <w:suppressAutoHyphens w:val="true"/>
        <w:spacing w:lineRule="auto" w:line="360" w:before="0" w:after="0"/>
        <w:ind w:firstLine="709"/>
        <w:jc w:val="both"/>
        <w:rPr/>
      </w:pPr>
      <w:r>
        <w:rPr>
          <w:rFonts w:cs="Times New Roman" w:ascii="Times New Roman" w:hAnsi="Times New Roman"/>
          <w:sz w:val="28"/>
        </w:rPr>
        <w:t>· секьюритизация;</w:t>
      </w:r>
    </w:p>
    <w:p>
      <w:pPr>
        <w:pStyle w:val="Normal"/>
        <w:suppressAutoHyphens w:val="true"/>
        <w:spacing w:lineRule="auto" w:line="360" w:before="0" w:after="0"/>
        <w:ind w:firstLine="709"/>
        <w:jc w:val="both"/>
        <w:rPr/>
      </w:pPr>
      <w:r>
        <w:rPr>
          <w:rFonts w:cs="Times New Roman" w:ascii="Times New Roman" w:hAnsi="Times New Roman"/>
          <w:sz w:val="28"/>
        </w:rPr>
        <w:t>· взаимодействие с другими рынками капиталов.</w:t>
      </w:r>
    </w:p>
    <w:p>
      <w:pPr>
        <w:pStyle w:val="Normal"/>
        <w:suppressAutoHyphens w:val="true"/>
        <w:spacing w:lineRule="auto" w:line="360" w:before="0" w:after="0"/>
        <w:ind w:firstLine="709"/>
        <w:jc w:val="both"/>
        <w:rPr/>
      </w:pPr>
      <w:r>
        <w:rPr>
          <w:rFonts w:cs="Times New Roman" w:ascii="Times New Roman" w:hAnsi="Times New Roman"/>
          <w:sz w:val="28"/>
        </w:rPr>
        <w:t xml:space="preserve">Тенденции к концентрации и централизации капиталов имеет два аспекта по отношению к рынку государственных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государственных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государственных ценных бумаг притягивает все большие капиталы общества. </w:t>
      </w:r>
    </w:p>
    <w:p>
      <w:pPr>
        <w:pStyle w:val="Normal"/>
        <w:suppressAutoHyphens w:val="true"/>
        <w:spacing w:lineRule="auto" w:line="360" w:before="0" w:after="0"/>
        <w:ind w:firstLine="709"/>
        <w:jc w:val="both"/>
        <w:rPr/>
      </w:pPr>
      <w:r>
        <w:rPr>
          <w:rFonts w:cs="Times New Roman" w:ascii="Times New Roman" w:hAnsi="Times New Roman"/>
          <w:sz w:val="28"/>
        </w:rPr>
        <w:t>Надежность рынка государственных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государственных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государственных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suppressAutoHyphens w:val="true"/>
        <w:spacing w:lineRule="auto" w:line="360" w:before="0" w:after="0"/>
        <w:ind w:firstLine="709"/>
        <w:jc w:val="both"/>
        <w:rPr/>
      </w:pPr>
      <w:r>
        <w:rPr>
          <w:rFonts w:cs="Times New Roman" w:ascii="Times New Roman" w:hAnsi="Times New Roman"/>
          <w:sz w:val="28"/>
        </w:rPr>
        <w:t>Компьютеризация рынка государственных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государственных ценных бум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овведения на рынке ценных бумаг:</w:t>
      </w:r>
    </w:p>
    <w:p>
      <w:pPr>
        <w:pStyle w:val="Normal"/>
        <w:suppressAutoHyphens w:val="true"/>
        <w:spacing w:lineRule="auto" w:line="360" w:before="0" w:after="0"/>
        <w:ind w:firstLine="709"/>
        <w:jc w:val="both"/>
        <w:rPr/>
      </w:pPr>
      <w:r>
        <w:rPr>
          <w:rFonts w:cs="Times New Roman" w:ascii="Times New Roman" w:hAnsi="Times New Roman"/>
          <w:sz w:val="28"/>
        </w:rPr>
        <w:t>· новые инструменты данного рынка;</w:t>
      </w:r>
    </w:p>
    <w:p>
      <w:pPr>
        <w:pStyle w:val="Normal"/>
        <w:suppressAutoHyphens w:val="true"/>
        <w:spacing w:lineRule="auto" w:line="360" w:before="0" w:after="0"/>
        <w:ind w:firstLine="709"/>
        <w:jc w:val="both"/>
        <w:rPr/>
      </w:pPr>
      <w:r>
        <w:rPr>
          <w:rFonts w:cs="Times New Roman" w:ascii="Times New Roman" w:hAnsi="Times New Roman"/>
          <w:sz w:val="28"/>
        </w:rPr>
        <w:t>· новые системы торговли ценными бумагами;</w:t>
      </w:r>
    </w:p>
    <w:p>
      <w:pPr>
        <w:pStyle w:val="Normal"/>
        <w:suppressAutoHyphens w:val="true"/>
        <w:spacing w:lineRule="auto" w:line="360" w:before="0" w:after="0"/>
        <w:ind w:firstLine="709"/>
        <w:jc w:val="both"/>
        <w:rPr/>
      </w:pPr>
      <w:r>
        <w:rPr>
          <w:rFonts w:cs="Times New Roman" w:ascii="Times New Roman" w:hAnsi="Times New Roman"/>
          <w:sz w:val="28"/>
        </w:rPr>
        <w:t>· новая инфраструктура рынка.</w:t>
      </w:r>
    </w:p>
    <w:p>
      <w:pPr>
        <w:pStyle w:val="Normal"/>
        <w:suppressAutoHyphens w:val="true"/>
        <w:spacing w:lineRule="auto" w:line="360" w:before="0" w:after="0"/>
        <w:ind w:firstLine="709"/>
        <w:jc w:val="both"/>
        <w:rPr/>
      </w:pPr>
      <w:r>
        <w:rPr>
          <w:rFonts w:cs="Times New Roman" w:ascii="Times New Roman" w:hAnsi="Times New Roman"/>
          <w:sz w:val="28"/>
        </w:rPr>
        <w:t>Новыми инструментами рынка государственных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uppressAutoHyphens w:val="true"/>
        <w:spacing w:lineRule="auto" w:line="360" w:before="0" w:after="0"/>
        <w:ind w:firstLine="709"/>
        <w:jc w:val="both"/>
        <w:rPr/>
      </w:pPr>
      <w:r>
        <w:rPr>
          <w:rFonts w:cs="Times New Roman" w:ascii="Times New Roman" w:hAnsi="Times New Roman"/>
          <w:sz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ая инфраструктура рынка – это современные информационные системы, системы клиринга и расчетов, депозитарного обслуживания рынка ценных бумаг.</w:t>
      </w:r>
    </w:p>
    <w:p>
      <w:pPr>
        <w:pStyle w:val="Normal"/>
        <w:suppressAutoHyphens w:val="true"/>
        <w:spacing w:lineRule="auto" w:line="360" w:before="0" w:after="0"/>
        <w:ind w:firstLine="709"/>
        <w:jc w:val="both"/>
        <w:rPr/>
      </w:pPr>
      <w:r>
        <w:rPr>
          <w:rFonts w:cs="Times New Roman" w:ascii="Times New Roman" w:hAnsi="Times New Roman"/>
          <w:sz w:val="28"/>
        </w:rPr>
        <w:t xml:space="preserve">Секь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suppressAutoHyphens w:val="true"/>
        <w:spacing w:lineRule="auto" w:line="360" w:before="0" w:after="0"/>
        <w:ind w:firstLine="709"/>
        <w:jc w:val="both"/>
        <w:rPr/>
      </w:pPr>
      <w:r>
        <w:rPr>
          <w:rFonts w:cs="Times New Roman" w:ascii="Times New Roman" w:hAnsi="Times New Roman"/>
          <w:sz w:val="28"/>
        </w:rPr>
        <w:t>Развитие рынка государственных ценных бумаг вовсе не ведет к исчезновению других рынков капиталов, происходит процесс их взаимопроникновения. С одной стороны, рынок государственных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suppressAutoHyphens w:val="true"/>
        <w:spacing w:lineRule="auto" w:line="360" w:before="0" w:after="0"/>
        <w:ind w:firstLine="709"/>
        <w:jc w:val="both"/>
        <w:rPr/>
      </w:pPr>
      <w:r>
        <w:rPr>
          <w:rFonts w:cs="Times New Roman" w:ascii="Times New Roman" w:hAnsi="Times New Roman"/>
          <w:sz w:val="28"/>
        </w:rPr>
        <w:t xml:space="preserve">За последние годы количество участников фондового рынка в Казахстане заметно увеличилось. После проведения Пенсионной реформы в 1998 году, улучшился инвестиционные климат на рынке. Накопительные пенсионные фонды начали свою инвестиционную деятельность как в ценные бумаги национальных компании (Казахойл, Казахтелеком и.т. д.) так и в государственные ценные бумаги (ноты НБ РК, ГЦБ МФРК с различными сроками обращения). Также увеличилось количество компаний-эмитентов выпускающих свои акции и облиг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
      <w:sz w:val="20"/>
      <w:szCs w:val="20"/>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1134"/>
      <w:jc w:val="both"/>
    </w:pPr>
    <w:rPr>
      <w:rFonts w:ascii="Times New Roman" w:hAnsi="Times New Roman" w:cs="Times New Roman"/>
      <w:b/>
      <w:sz w:val="24"/>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0:00Z</dcterms:created>
  <dc:creator>Баглан</dc:creator>
  <dc:description/>
  <cp:keywords/>
  <dc:language>en-US</dc:language>
  <cp:lastModifiedBy>SYSTEM</cp:lastModifiedBy>
  <cp:lastPrinted>2010-11-08T10:45:00Z</cp:lastPrinted>
  <dcterms:modified xsi:type="dcterms:W3CDTF">2011-09-07T23:50:00Z</dcterms:modified>
  <cp:revision>2</cp:revision>
  <dc:subject/>
  <dc:title/>
</cp:coreProperties>
</file>