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Теоретико-метологические осмысления безопасности на железной дорог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рядок пользования пассажирами железнодорожным транспортом определен Законом Республики Беларусь «О железнодорожном транспорте», Уставом железнодорожного транспорта общего пользования и ведомственными правил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стоящий Закон регулирует отношения по поводу выполнения работ и услуг железнодорожным транспортом, обеспечения движения транспортных средств, охраны окружающей среды и формирования рынка потребления. В частности, указанный Закон определяет понятия и структуру железнодорожного транспорта, организационные основы осуществления коммерческой деятельности, специфические особенности железнодорожных администрац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Железнодорожный транспорт – это наземный рельсовый транспорт, представляющий собой совокупность коммуникаций и транспортных средств, обеспечивающих управление и эксплуатационную деятельность железной дорог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иды железнодорожного транспорт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Железнодорожный транспорт общего пользования – осуществляет перевозки грузов и пассажиров на магистральных путях сообщений в пригородных, внутриреспубликанских и международных маршрут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Железнодорожный транспорт не общего пользования – осуществляет обслуживание предприятий, организаций и учреждений на подъездных путях транспортными средствами, в том числе находящимися в собственности этих субъектов хозяйств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труктура железнодорожного комплекс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УП «Белорусская железная дорога» (Бел.ж.д.) – это орган, осуществляющий централизацию перевозок, руководство структурными подразделениями, ведение финансово-хозяйственной деятельности, установление цен и тарифов на перевозки, страхование пассажиров и грузов на железнодорожном транспорт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Железнодорожные станции и остановочные пункты – это подразделения железнодорожного транспорта, осуществляющие технологические операции (прием и отправка грузов и пассажиров, почты, маневровая работ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Железнодорожные пути – это железнодорожные линии и коммуникации, обеспечивающие транспортные перевоз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емли железнодорожного транспорта общего пользования – это земли, отведенные под железнодорожные линии, а также сооружения, необходимые для обеспечения эксплуатации железнодорожного транспорта и безопасности населения и эксплуатации железнодорожных линий, станций, подъездных пу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щие условия осуществления железнодорожных перевозок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доставление транспортных работ и услуг железнодорожным транспортом общего пользования осуществляется на основании договоров перевозки пассажиров, грузов, багажа, транспортной экспедиции, а также иных договор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ава и обязанности сторон железнодорожных перевозок устанавливаются Гражданским кодексом Республики Беларусь и Уставом железнодорожного транспорта общего польз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заимоотношения предприятий и организаций железнодорожного транспорта общего пользования с владельцами подъездных путей и транспортных средств, а также с другими транспортными организациями осуществляются в соответствии с гражданским законодательств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 всех предприятиях и организациях железнодорожного транспорта общего пользования действует единое учетно-отчетное время, устанавливаемое Белорусской железной дорог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езопасность движения транспортных средств на железнодорожном транспорте общего пользования и безопасные условия перевозок пассажиров, грузов, багажа обеспечиваются предприятиями и организациями железнодорожного транспорта, которые создают специальные службы и аварийно-восстановительные подразделения и определяют зоны повышенной опас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пецифические особенности железнодорожного транспорт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обеспечения охраны грузов в пути следования создаются подразделения военизированной охраны Белорусской железной дороги, а для предупреждения и тушения пожаров – военизированные пожарные службы МЧС Республики Беларус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храна особо важных объектов железной дороги обеспечивается органами внутренних дел, внутренними войсками МВД Республики Беларусь, железнодорожными подразделениями Министерства обороны Республики Беларус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ботники железнодорожного транспорта состоят на специальном воинском учете, имеют строго режимный характер рабо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целях удовлетворения потребностей воинских формирований Республики Беларусь, а также неотложных нужд экономики страны и населения железнодорожный транспорт подлежит мобилизации в соответствии с законодательством Республики Беларус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Безопасность движения, охрана грузов и объектов, организация работы железнодорожного транспорта в особых условия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д безопасностью движения транспортных средств на железнодорожном транспорте общего пользования понимается комплекс организационных и технических мер, направленных на обеспечение безопасной эксплуатации транспортных средств и систем управления движением, безопасности жизни и здоровья граждан, а также на охрану окружающей среды. Транспортные средства и коммуникации железнодорожного транспорта должны соответствовать требованиям актов законодательства, стандартов, технических условий и иных технических нормативных правовых актов. Контроль за обеспечением безопасности движения транспортных средств на железнодорожном транспорте общего пользования осуществляется Белорусской железной дорогой, в составе которой создаются специальные службы, а также аварийно-восстановительные подразделения по ликвидации последствий крушений и авар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Безопасность движения транспортных средств на железнодорожном транспорте общего пользования и безопасные условия перевозок пассажиров, грузов и багажа обеспечиваются предприятиями и организациями железнодорожного транспорта общего пользования. Владельцы подъездных путей обязаны содержать их на уровне, обеспечивающем безопасность движения транспортных средст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ъекты, на территории которых осуществляются производство, хранение, погрузка, транспортировка и выгрузка опасных грузов, должны быть удалены от железнодорожных линий и сооружений железнодорожного транспорта на расстояние, обеспечивающее их безопасную работу. Владельцы указанных объектов обязаны своевременно информировать предприятия и организации железнодорожного транспорта общего пользования о возникновении аварийных ситуаций, угрожающих безопасности движения транспортных средств по железнодорожным линия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дприятия и организации железнодорожного транспорта общего пользования обязаны принимать меры по локализации и ликвидации последствий транспортных происшествий, в том числе крушений и аварий, по спасению жизни и сохранению здоровья людей, снижению размеров вреда окружающей среде и материальных потер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Территории, на которых расположены железнодорожные линии и другие железнодорожные коммуникации, являются зонами повышенной опасности и при необходимости подлежат специальному ограждению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авила нахождения граждан и порядок размещения объектов и проведения работ в зонах повышенной опасности на землях железнодорожного транспорта общего пользования устанавливаются Белорусской железной дорог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еста пересечения железнодорожных путей и автомобильных дорог на одном уровне (переезды) и места пересечения железнодорожных путей пешеходами и домашними животными (переходы) должны быть оборудованы и оснащены необходимыми сигнальными и иными устройствами, гарантирующими безопасность движения транспортных средств железнодорожного транспорта и безопасность дорожного движения, прохода пешеходов и прогона животны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 нарушение правил безопасности движения и эксплуатации транспортных средств и иных технических средств, связанных с перевозочным процессом, виновные лица несут ответственность, предусмотренную законодательством Республики Беларус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тветственность за несоблюдение установленных в Республике Беларусь норм при строительстве и эксплуатации газопроводов и нефтепроводов, других сооружений, пересекающих железнодорожные пути или находящихся в непосредственной близости от них, а также за безопасность эксплуатации этих сооружений несут их владельц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храна грузов в пути следования и на железнодорожных станциях, объектов предприятий и организаций железнодорожного транспорта общего пользования осуществляется подразделениями военизированной охраны Белорусской железной дорог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храна специальных грузов в пути следования и на железнодорожных станциях осуществляется соответствующими подразделениями Вооруженных Сил Республики Беларусь, внутренних войск Министерства внутренних дел Республики Беларусь и иных воинских формировани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ложение о военизированной охране Белорусской железной дороги, а также перечень грузов, подлежащих охране и сопровождению подразделениями военизированной охраны Белорусской железной дороги, утверждаются Советом Министров Республики Беларус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храна особо важных объектов предприятий и организаций железнодорожного транспорта общего пользования в случаях, предусмотренных законодательством Республики Беларусь, обеспечивается органами внутренних дел и внутренними войсками Министерства внутренних дел Республики Беларус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храна общественного порядка и ведение борьбы с преступностью на железнодорожном транспорте общего пользования обеспечиваются органами внутренних дел во взаимодействии с подразделениями военизированной охраны Белорусской железной дорог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едупреждение и тушение пожаров на объектах предприятий и организаций железнодорожного транспорта общего пользования, в том числе на транспортных средствах и коммуникациях, осуществляются подразделениями военизированной охраны Белорусской железной дороги и военизированной пожарной службы Министерства по чрезвычайным ситуациям Республики Беларусь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осударственный надзор за обеспечением пожарной безопасности на объектах предприятий и организаций железнодорожного транспорта осуществляется органами государственного пожарного надзора Министерства по чрезвычайным ситуациям Республики Беларус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едомственный контроль за состоянием пожарной безопасности на объектах предприятий и организаций железнодорожного транспорта общего пользования осуществляется Белорусской железной дорог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дприятия и организации железнодорожного транспорта общего пользования принимают незамедлительные меры по устранению последствий стихийных бедствий (заносов, наводнений и т.п.), техногенных катастроф, вызвавших нарушение работы железнодорожного транспорта. В этих целях Белорусской железной дорогой формируются аварийно-восстановительные подразделения и создается запас материально-технических средст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дприятия и организации железнодорожного транспорта общего пользования обязаны немедленно информировать соответствующие государственные органы о фактах возникновения чрезвычайных ситуаций и мерах, принимаемых по их локализации (ликвидации последствий), а также оповестить население, которое может оказаться в опасной для жизни и здоровья зоне воздействия факторов, обусловленных чрезвычайной ситуаци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ля ликвидации чрезвычайных ситуаций на железнодорожном транспорте общего пользования по решению Совета Министров Республики Беларусь могут привлекаться соответствующие подразделения Вооруженных Сил Республики Беларусь, внутренних войск Министерства внутренних дел Республики Беларусь и иных воинских формировани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Если в результате действия непреодолимой силы, военных действий, блокады, эпидемий и иных обстоятельств, носящих чрезвычайный характер, возникли препятствия для дальнейшей перевозки грузов и багажа железнодорожным транспортом общего пользования, доставки их по назначению и выдачи надлежащему получателю, то Белорусская железная дорога имеет право реализовать эти грузы и багаж в порядке, установленном законодательством Республики Беларус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Мобилизационная подготовка предприятий и организаций железнодорожного транспорта общего пользования осуществляется в мирное время в целях обеспечения потребностей Вооруженных Сил Республики Беларусь, пограничных войск Республики Беларусь, внутренних войск Министерства внутренних дел Республики Беларусь, иных воинских формирований, а также неотложных нужд экономики и населения страны в перевозках в особых условиях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Мероприятия по мобилизационной подготовке объектов железнодорожного транспорта общего пользования осуществляются Белорусской железной дорого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инансирование мероприятий по мобилизационной подготовке железнодорожного транспорта общего пользования осуществляется в соответствии с законодательством Республики Беларус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троительство остановочных пунктов, пешеходных мостов и тоннелей, пассажирских платформ и других объектов железнодорожного транспорта общего пользования производится за счет средств Белорусской железной дороги, местных бюджетов, а также заинтересованных предприятий и организац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троительство и оснащение переездов и переходов осуществляются за счет средств заинтересованной сторо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ектирование и строительство подъездных путей осуществляются по согласованию с Белорусской железной дорог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чевидно, что в вопросах безопасности движения самое главное – понимание пассажирами того факта, что железная дорога в силу своих технических особенностей – зона повышенного вним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Хождение по путям в неустановленных местах – самое распространённое нарушение на железнодорожном транспорте. А ведь известно, что неожиданное появление человека на путях или под стоящим составом может привести к несчастному случаю и нарушению движ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ашинисты обладают огромным опытом и тщательно проинструктированы на случаи аварийных ситуаций, но даже их профессионализм и автоматическая реакция не смогут заставить многотонный состав остановиться за доли секун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ормозной путь поезда варьируется от 33 до 1000 м, мгновенная остановка невозможна. Поэтому переходить пути рекомендуется лишь в специально предназначенных для этого местах, обязательно под прямым углом к направлению путей, не наступая на головку рельса, чтобы не поскользнуться и не упасть. Стрелочный перевод – запрещенное для перехода место, предугадать режим работы стрелки человеку неосведомлённому невозмож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 пересечении путей ни в коем случае нельзя выдвигаться на железнодорожное полотно сразу после проследования поезда: важно убедиться в отсутствии встречного состава, для чего требуется дождаться, когда хвостовой вагон поезда удалится из пределов видим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Человек, оказавшийся между движущимися поездами, рискует вдвойне: сила воздушного потока, создаваемого составами, достигает 16 тонн. Думается, попасть в такие тиски не пожелает ни один здравомыслящий челове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еподвижные вагоны неподвижны лишь на первый взгляд. Подходить к ним ближе чем на 5 метров нельзя – любой вагон на станции находится в работе, поэтому он может начать движение в любую минуту. Категорически запрещено находиться под стоящим или, тем более, перемещающимся подвижным составом. Этого никогда не делают сами железнодорожни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Если человек не может избежать следования по рельсовому полотну, то идти в колее попутного направления недопустимо: отвлекаясь только на встречный поезд, человек может не услышать сигналов нагоняющего сзади попутног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уществуют определённые правила поведения на станционной территории, нарушение которых крайне опасны. Не разрешается вплоть до посадки в стоящий вагон заступать за ограничительную линию на платформе, а прыгать с платформы или забираться на неё с путей – это очень рискован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 посадке в электропоезд пассажир должен осознавать, что принудительное открывание входных дверей, проход в двери в моменты их автоматического открывания или закрытия недопустимы, ведь давление сжатия дверей эквивалентно 8 атмосферам, а падение из движущегося на большой скорости поезда «несовместимо с жизнью». Столь же опасно и так же недопустимо высовываться из окон ваго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обый разговор касается контактной сети. Напряжение в проводах чрезвычайно высокое: от 3.5 до 27500 вольт (для сравнения: дома в электропроводке – 220 вольт). Сильный ожог от контактного провода может произойти на расстоянии менее чем 2 мет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Железная дорога является зоной повышенной опасности. Чтобы не допустить трагедии нужно соблюдать простые требования безопас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нституция Республики Беларусь 1994 года (с изменениями и дополнениями, принятыми на республиканских референдумах 24 ноября 1996 г. и 17 октября 2004 г.) // ЭТАЛОН: Беларусь [Электрон. ресурс] / Нац. центр правовой информ. Республики Беларусь. – Минск, 2010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ражданский кодекс Республики Беларусь от 07.12.1998 г.; с изменениями и дополнениями от 08.07.2008 г. // ЭТАЛОН: Беларусь [Электрон. ресурс] / Нац. центр правовой информ. Республики Беларусь. – Минск, 2010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 железнодорожном транспорте: Закон Республики Беларусь от 06.01.1999 г. №237-З (в редакции Закона от 20.06.2008 г. №344-З) // ЭТАЛОН: Беларусь [Электрон. ресурс] / Нац. центр правовой информ. Республики Беларусь. – Минск, 2010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ртюшенко, Н.Н. Транспортное право и транспортная безопасность. – Мн.: ЧИУиП, 2005. – 84 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3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b w:val="false"/>
      <w:i w:val="false"/>
      <w:sz w:val="28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cs="Times New Roman;Times New Roman"/>
    </w:rPr>
  </w:style>
  <w:style w:type="character" w:styleId="2">
    <w:name w:val="Заголовок 2 Знак"/>
    <w:qFormat/>
    <w:rPr>
      <w:rFonts w:ascii="Cambria" w:hAnsi="Cambria" w:cs="Times New Roman;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cs="Times New Roman;Times New Roman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5">
    <w:name w:val="Текст сноски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ntStyle36">
    <w:name w:val="Font Style36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54">
    <w:name w:val="Font Style54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FontStyle56">
    <w:name w:val="Font Style56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FontStyle62">
    <w:name w:val="Font Style62"/>
    <w:qFormat/>
    <w:rPr>
      <w:rFonts w:ascii="Arial" w:hAnsi="Arial" w:cs="Arial"/>
      <w:b/>
      <w:bCs/>
      <w:sz w:val="14"/>
      <w:szCs w:val="14"/>
    </w:rPr>
  </w:style>
  <w:style w:type="character" w:styleId="FontStyle76">
    <w:name w:val="Font Style76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FontStyle78">
    <w:name w:val="Font Style78"/>
    <w:qFormat/>
    <w:rPr>
      <w:rFonts w:ascii="Times New Roman;Times New Roman" w:hAnsi="Times New Roman;Times New Roman" w:cs="Times New Roman;Times New Roman"/>
      <w:sz w:val="14"/>
      <w:szCs w:val="14"/>
    </w:rPr>
  </w:style>
  <w:style w:type="character" w:styleId="3">
    <w:name w:val="Заголовок 3 Знак"/>
    <w:qFormat/>
    <w:rPr>
      <w:rFonts w:ascii="Cambria" w:hAnsi="Cambria" w:cs="Times New Roman;Times New Roman"/>
      <w:b/>
      <w:bCs/>
      <w:color w:val="4F81BD"/>
    </w:rPr>
  </w:style>
  <w:style w:type="character" w:styleId="Style16">
    <w:name w:val="Основной текст с отступом Знак"/>
    <w:qFormat/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Style17">
    <w:name w:val="Основной текст Знак"/>
    <w:qFormat/>
    <w:rPr>
      <w:rFonts w:cs="Times New Roman;Times New Roman"/>
    </w:rPr>
  </w:style>
  <w:style w:type="character" w:styleId="Name">
    <w:name w:val="name"/>
    <w:qFormat/>
    <w:rPr>
      <w:rFonts w:ascii="Times New Roman;Times New Roman" w:hAnsi="Times New Roman;Times New Roman" w:cs="Times New Roman;Times New Roman"/>
    </w:rPr>
  </w:style>
  <w:style w:type="character" w:styleId="Datepr">
    <w:name w:val="datepr"/>
    <w:qFormat/>
    <w:rPr>
      <w:rFonts w:ascii="Times New Roman;Times New Roman" w:hAnsi="Times New Roman;Times New Roman" w:cs="Times New Roman;Times New Roman"/>
    </w:rPr>
  </w:style>
  <w:style w:type="character" w:styleId="Number">
    <w:name w:val="number"/>
    <w:qFormat/>
    <w:rPr>
      <w:rFonts w:ascii="Times New Roman;Times New Roman" w:hAnsi="Times New Roman;Times New Roman" w:cs="Times New Roman;Times New Roman"/>
    </w:rPr>
  </w:style>
  <w:style w:type="character" w:styleId="HTML">
    <w:name w:val="Стандартный HTML Знак"/>
    <w:qFormat/>
    <w:rPr>
      <w:rFonts w:ascii="Courier New;Courier New" w:hAnsi="Courier New;Courier New" w:cs="Courier New;Courier New"/>
      <w:sz w:val="20"/>
      <w:szCs w:val="20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21">
    <w:name w:val="Основной текст с отступом 2 Знак"/>
    <w:qFormat/>
    <w:rPr>
      <w:rFonts w:cs="Times New Roman;Times New Roman"/>
    </w:rPr>
  </w:style>
  <w:style w:type="character" w:styleId="22">
    <w:name w:val="Основной текст 2 Знак"/>
    <w:qFormat/>
    <w:rPr>
      <w:rFonts w:cs="Times New Roman;Times New Roman"/>
    </w:rPr>
  </w:style>
  <w:style w:type="character" w:styleId="32">
    <w:name w:val="Основной текст 3 Знак"/>
    <w:qFormat/>
    <w:rPr>
      <w:rFonts w:cs="Times New Roman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85" w:before="0" w:after="0"/>
      <w:ind w:firstLine="691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itlek">
    <w:name w:val="titlek"/>
    <w:basedOn w:val="Normal"/>
    <w:qFormat/>
    <w:pPr>
      <w:spacing w:lineRule="auto" w:line="240" w:before="240" w:after="240"/>
      <w:jc w:val="center"/>
    </w:pPr>
    <w:rPr>
      <w:rFonts w:ascii="Times New Roman;Times New Roman" w:hAnsi="Times New Roman;Times New Roman" w:cs="Times New Roman;Times New Roman"/>
      <w:caps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;Courier New" w:hAnsi="Courier New;Courier New" w:cs="Courier New;Courier New"/>
      <w:sz w:val="20"/>
      <w:szCs w:val="20"/>
    </w:rPr>
  </w:style>
  <w:style w:type="paragraph" w:styleId="Chapter">
    <w:name w:val="chapter"/>
    <w:basedOn w:val="Normal"/>
    <w:qFormat/>
    <w:pPr>
      <w:spacing w:lineRule="auto" w:line="240" w:before="240" w:after="240"/>
      <w:jc w:val="center"/>
    </w:pPr>
    <w:rPr>
      <w:rFonts w:ascii="Times New Roman;Times New Roman" w:hAnsi="Times New Roman;Times New Roman" w:cs="Times New Roman;Times New Roman"/>
      <w:b/>
      <w:bCs/>
      <w:cap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3:57:00Z</dcterms:created>
  <dc:creator>Belm.by</dc:creator>
  <dc:description/>
  <cp:keywords/>
  <dc:language>en-US</dc:language>
  <cp:lastModifiedBy>SYSTEM</cp:lastModifiedBy>
  <dcterms:modified xsi:type="dcterms:W3CDTF">2011-09-07T23:57:00Z</dcterms:modified>
  <cp:revision>2</cp:revision>
  <dc:subject/>
  <dc:title>ТЕОРЕТИКО-МЕТОЛОГИЧЕСКИЕ ОСМЫСЛЕНИЯ БЕЗОПАСНОСТИ НА ЖЕЛЕЗНОЙ ДОРОГЕ</dc:title>
</cp:coreProperties>
</file>