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keepNext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Специальность « Техническое обслуживание и ремонт автомобильного транспорта»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Дисциплина «Экономика отросли»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/>
          <w:bCs/>
          <w:szCs w:val="28"/>
        </w:rPr>
        <w:t>СИСТЕМА ЗАТРАТ И КАЛЬКУЛЯЦИЯ СЕБЕСТОИМОСТИ НА ВЫПОЛНЕНИЕ ТО И РЕМОНТА АВТОТРАНСПОРТА</w:t>
      </w:r>
    </w:p>
    <w:p>
      <w:pPr>
        <w:pStyle w:val="Subtitle"/>
        <w:keepNext w:val="false"/>
        <w:spacing w:lineRule="auto" w:line="360" w:before="0" w:after="0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Heading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Heading"/>
        <w:spacing w:lineRule="auto" w:line="360"/>
        <w:ind w:firstLine="709"/>
        <w:rPr>
          <w:b/>
          <w:b/>
          <w:bCs/>
          <w:szCs w:val="28"/>
        </w:rPr>
      </w:pPr>
      <w:r>
        <w:rPr>
          <w:bCs/>
          <w:szCs w:val="28"/>
        </w:rPr>
        <w:t>К КУРСОВОМУ ПРОЕКТУ</w:t>
      </w:r>
    </w:p>
    <w:p>
      <w:pPr>
        <w:pStyle w:val="Heading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keepNext w:val="false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производственного подразд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истема затрат на ТО и ТР производственного подразд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Расчет численности и фонда заработной пла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Расчет затрат на запасные части и ремонтные матери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ет суммы накладных расх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Составление смены затрат и калькуляции себесто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Экономическая эффективность от внедрения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в области эксплуатации автомобильного парка является дальнейшее совершенствование организации технического обслуживания и текущего ремонта автомобилей с целью повышения их работоспособности и вместе с тем снижение затрат на эксплуатацию. Актуальность указанной задачи подтверждается и тем, что на техническое обслуживание автомобиля затрачивается во много раз больше труда и средств, чем на его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базе научно-технического прогресса получает дальнейшее развитие проверенная многолетним опытом планово-предупредительная система технического обслуживания и ремонта подвижного состава лесопромышленного комплекс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области организации автомобильных перевозок, так и в области технической эксплуатации автомобилей начинают применяться различные экономико-математические методы анализа, планирования и проектирования. Все шире разрабатываются и внедряются новые методы и средства диагностирования технического состояния и прогнозирования ресурсов безотказной работы автомобилей. Создаются новые виды технологического оборудования, позволяющие механизировать, а в ряде случаев и автоматизировать трудоемкие операции по обслуживанию и ремонту подвижного состава. Разрабатываются современные формы управления производством, которые рассчитаны на применение электронно-вычислительных машин с дальнейшим переходом на автоматизированную систему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 возрастающем насыщении народного хозяйства автомобилями современная система хозяйствования предусматривает новые структурные подразделения автомобильного транспорта – автокомбинаты и производственные объединения, ремонтно-обслуживающие базы, которые потенциально способствуют переходу на централизованное производство обслуживания и ремонта автомоби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изводственного подраз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ое предприятие технического обслуживания, ежедневного осмотра и текущего ремонта легковых и грузовых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рка автомобиля Камаз-54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личество автомобилей 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еднесуточный пробег 1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чие дни в году 2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довой фонд рабочего времени 20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воздействий за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О 56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-1 31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-2 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Трудоемкость работ, чел.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О 28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-1 10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-2 138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1625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едприятия составляет 4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принадлежит 0А0 завод "Мар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предназначено для своевременной проверки и устранения поломок, неисправностей у автомобиле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рименяется специальное оборудование. Занесем это оборудование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 Производственное оборудование и организационная оснастка.</w:t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830"/>
        <w:gridCol w:w="2090"/>
        <w:gridCol w:w="1110"/>
        <w:gridCol w:w="1041"/>
        <w:gridCol w:w="1231"/>
      </w:tblGrid>
      <w:tr>
        <w:trPr>
          <w:trHeight w:val="33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стоим. в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. в кВ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оды в час. л</w:t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ъемник для осмотра кана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С 10 стенд для контроля тормозных сист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трольно поворотный кр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ечная установка ОМ-5361-КГК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мкрат П-304 гидравлический подкат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идравлический прес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ниверсальный верстак сверлильный 25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ереносню-радиал станок 2Е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айкове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.Тиски 11-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Люфтомет рул. управлен. К-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тенд для ремонта пер. и зад. мос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5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стема затрат на ТО и ТР производственного подраз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производственного подразделения представляет собой денежное выражение всех затрат на выполнение запланированного объема работы. Определение затрат, приходящийся на единицу продукции, называется калькуляцие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лькулировании себестоимости все затраты в зависимости от их характера и целевого назначения распределяются по стат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затрат на выполнение ТО и ремонта включает в себя основную и дополнительную заработную плату производственных рабочих с начислениями на социальное страхование, затраты на запасные части, материалы наклад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Расчет численности и фонда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2 Удельный вес трудоемкости ремонтных работ каждого разряда в общей трудоемкости работ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5"/>
        <w:gridCol w:w="854"/>
        <w:gridCol w:w="728"/>
        <w:gridCol w:w="664"/>
        <w:gridCol w:w="608"/>
        <w:gridCol w:w="664"/>
        <w:gridCol w:w="608"/>
        <w:gridCol w:w="776"/>
        <w:gridCol w:w="720"/>
        <w:gridCol w:w="776"/>
        <w:gridCol w:w="801"/>
        <w:gridCol w:w="854"/>
      </w:tblGrid>
      <w:tr>
        <w:trPr>
          <w:trHeight w:val="34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. раб. чел.</w:t>
            </w:r>
          </w:p>
        </w:tc>
      </w:tr>
      <w:tr>
        <w:trPr>
          <w:trHeight w:val="73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а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рабочих определяется на основе планируемого объема работ и эффективного фонда рабочего времени одного работаю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тах, где продолжительность ночных смен уровнена с дневной, за каждый час ночной работы доплачивается: при 8-часовом и 7-часовам рабочем дне 1/7 тарифной ставки при 6-часовом рабочем дне 1/5 часовой тарифной 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ночное время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=Т´/Фр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´ - трудоемкость работ выполняемых подразделением с учетом планируемого перевыполнения установленных норм выработки чел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 – фонд рабочего времени (поданным ТО и Т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=215080/2076=1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арифный разряд рабоч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р=(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…+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/(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…+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,2,3,…6 – разряды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р=(1*19+2*22+3*28+4*23+5*12)/104=2,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бригад по 8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 3 </w:t>
      </w:r>
      <w:r>
        <w:rPr/>
        <w:t>Повременный фонд заработной плат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771"/>
        <w:gridCol w:w="2118"/>
        <w:gridCol w:w="2132"/>
        <w:gridCol w:w="1845"/>
      </w:tblGrid>
      <w:tr>
        <w:trPr>
          <w:trHeight w:val="26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заработной платы (руб.)</w:t>
            </w:r>
          </w:p>
        </w:tc>
      </w:tr>
      <w:tr>
        <w:trPr>
          <w:trHeight w:val="35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 ча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20</w:t>
            </w:r>
          </w:p>
        </w:tc>
      </w:tr>
      <w:tr>
        <w:trPr>
          <w:trHeight w:val="35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363</w:t>
            </w:r>
          </w:p>
        </w:tc>
      </w:tr>
      <w:tr>
        <w:trPr>
          <w:trHeight w:val="35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620</w:t>
            </w:r>
          </w:p>
        </w:tc>
      </w:tr>
      <w:tr>
        <w:trPr>
          <w:trHeight w:val="35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192</w:t>
            </w:r>
          </w:p>
        </w:tc>
      </w:tr>
      <w:tr>
        <w:trPr>
          <w:trHeight w:val="35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28</w:t>
            </w:r>
          </w:p>
        </w:tc>
      </w:tr>
      <w:tr>
        <w:trPr>
          <w:trHeight w:val="1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9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асовая тарифная ст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ч=(Сч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Сч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Сч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ч2</w:t>
      </w:r>
      <w:r>
        <w:rPr>
          <w:sz w:val="28"/>
          <w:szCs w:val="28"/>
        </w:rPr>
        <w:t>,…С</w:t>
      </w:r>
      <w:r>
        <w:rPr>
          <w:sz w:val="28"/>
          <w:szCs w:val="28"/>
          <w:vertAlign w:val="subscript"/>
        </w:rPr>
        <w:t>ч6</w:t>
      </w:r>
      <w:r>
        <w:rPr>
          <w:sz w:val="28"/>
          <w:szCs w:val="28"/>
        </w:rPr>
        <w:t xml:space="preserve"> – часовая тарифная ставка ремонтного рабочего составлено 1,2,…6 разряда,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ч=(20*19+27,2*22+30*28+34*23+36*12)/104=29,1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за бригадир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*С</w:t>
      </w:r>
      <w:r>
        <w:rPr>
          <w:sz w:val="28"/>
          <w:szCs w:val="28"/>
          <w:vertAlign w:val="subscript"/>
        </w:rPr>
        <w:t>чб</w:t>
      </w:r>
      <w:r>
        <w:rPr>
          <w:sz w:val="28"/>
          <w:szCs w:val="28"/>
        </w:rPr>
        <w:t>*Ф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/100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процент доплаты за бригадир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б</w:t>
      </w:r>
      <w:r>
        <w:rPr>
          <w:sz w:val="28"/>
          <w:szCs w:val="28"/>
        </w:rPr>
        <w:t xml:space="preserve"> – часовая тарифная ставка бригадира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число бригад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=10%*36*2076*13/100=97157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ноч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/7*С</w:t>
      </w:r>
      <w:r>
        <w:rPr>
          <w:sz w:val="28"/>
          <w:szCs w:val="28"/>
          <w:vertAlign w:val="subscript"/>
        </w:rPr>
        <w:t>сч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личество ночных часов работы за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ло рабочих дней производственного подразделения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число ремонтных рабочих производственного подразделения, работающих в но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/7*29,15*8*253*48=39647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нд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ФЗП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+ПР</w:t>
      </w:r>
      <w:r>
        <w:rPr>
          <w:sz w:val="28"/>
          <w:szCs w:val="28"/>
          <w:vertAlign w:val="subscript"/>
        </w:rPr>
        <w:t>фзп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</w:t>
      </w:r>
      <w:r>
        <w:rPr>
          <w:sz w:val="28"/>
          <w:szCs w:val="28"/>
          <w:vertAlign w:val="subscript"/>
        </w:rPr>
        <w:t>фзп</w:t>
      </w:r>
      <w:r>
        <w:rPr>
          <w:sz w:val="28"/>
          <w:szCs w:val="28"/>
        </w:rPr>
        <w:t xml:space="preserve"> – премии из фонда заработной платы,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6268923+40%+97157+396477=3001203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ФЭ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Ф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Ф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3001203+300120=3301323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на социальное 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356(ФЗ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ФЗ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0,356 – коэффициент учитывающий отчисления на социальные страх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356*3301323=1175271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П</w:t>
      </w:r>
      <w:r>
        <w:rPr>
          <w:sz w:val="28"/>
          <w:szCs w:val="28"/>
          <w:vertAlign w:val="subscript"/>
        </w:rPr>
        <w:t>общ с отчисл.</w:t>
      </w:r>
      <w:r>
        <w:rPr>
          <w:sz w:val="28"/>
          <w:szCs w:val="28"/>
        </w:rPr>
        <w:t>=ФЗ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П</w:t>
      </w:r>
      <w:r>
        <w:rPr>
          <w:sz w:val="28"/>
          <w:szCs w:val="28"/>
          <w:vertAlign w:val="subscript"/>
        </w:rPr>
        <w:t>общ с отчисл.</w:t>
      </w:r>
      <w:r>
        <w:rPr>
          <w:sz w:val="28"/>
          <w:szCs w:val="28"/>
        </w:rPr>
        <w:t>= 3301323 +1175271=4476594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ФЗ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*ПР</w:t>
      </w:r>
      <w:r>
        <w:rPr>
          <w:sz w:val="28"/>
          <w:szCs w:val="28"/>
          <w:vertAlign w:val="subscript"/>
        </w:rPr>
        <w:t>фмп</w:t>
      </w:r>
      <w:r>
        <w:rPr>
          <w:sz w:val="28"/>
          <w:szCs w:val="28"/>
        </w:rPr>
        <w:t>)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</w:t>
      </w:r>
      <w:r>
        <w:rPr>
          <w:sz w:val="28"/>
          <w:szCs w:val="28"/>
          <w:vertAlign w:val="subscript"/>
        </w:rPr>
        <w:t>фмп</w:t>
      </w:r>
      <w:r>
        <w:rPr>
          <w:sz w:val="28"/>
          <w:szCs w:val="28"/>
        </w:rPr>
        <w:t xml:space="preserve"> – премия из фонда материального поощр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3301323+1231836)/(12*104)=3632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 Общий фонд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ый фонд заработной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9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за бригадир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за работу в ночное вр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из фонда заработной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фонд заработной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2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фонд заработной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аработной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3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с учетом премий из фонда материального поощрения и за экономию материальных рес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 Расчет затрат на запасные части и ремонтн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затрат установлены по маркам автомобилей для 2 категории условий эксплуатации дорог. При работе автомобилей в условиях 1 категории следует применять коэффициент 0,84, а в условиях 3 категории 1,25,5 категории – 1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 затраты на ремонтные материалы, необходимые для выполнения ТР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материалов на ТО определяют по нормам, установленным на одно воздействие по маркам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орм расхода материалов и запасных частей по участкам расчет ведут по этим нормам. Для диагностических станций, специализированных постов по замене агрегатов расход запасных частей и ремонтных материалов не планир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*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эзч</w:t>
      </w:r>
      <w:r>
        <w:rPr>
          <w:sz w:val="28"/>
          <w:szCs w:val="28"/>
        </w:rPr>
        <w:t>/1000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– норма затрат на запасные части на 1000км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оцент трудоемкости работ подразделения приблизительно 0,7 – 0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зч</w:t>
      </w:r>
      <w:r>
        <w:rPr>
          <w:sz w:val="28"/>
          <w:szCs w:val="28"/>
        </w:rPr>
        <w:t xml:space="preserve"> – коэффициент, учитывающий экономию на запасных част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эзч</w:t>
      </w:r>
      <w:r>
        <w:rPr>
          <w:sz w:val="28"/>
          <w:szCs w:val="28"/>
        </w:rPr>
        <w:t>=1-(П</w:t>
      </w:r>
      <w:r>
        <w:rPr>
          <w:sz w:val="28"/>
          <w:szCs w:val="28"/>
          <w:vertAlign w:val="subscript"/>
        </w:rPr>
        <w:t>эзч</w:t>
      </w:r>
      <w:r>
        <w:rPr>
          <w:sz w:val="28"/>
          <w:szCs w:val="28"/>
        </w:rPr>
        <w:t>/100))  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зч</w:t>
      </w:r>
      <w:r>
        <w:rPr>
          <w:sz w:val="28"/>
          <w:szCs w:val="28"/>
        </w:rPr>
        <w:t xml:space="preserve"> – процент экономии запасных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=1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=60*11701250*0,7*0,98/1000=481623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=80*11701250*0,7*0,98/1000=642164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=140*11701250*0,7*0,98/1000=1123788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250*185*253=11701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О,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0*56700=1134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55*3180=1749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85*1000=850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 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=160*481623*0,7*0,98/1000=52862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5 Стоимость запасных частей и ремонтных материалов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0"/>
        <w:gridCol w:w="2520"/>
      </w:tblGrid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з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м. 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затрат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00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23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164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650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5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3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чет суммы наклад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у статью включают расходы, связанные с содержанием и эксплуатацией оборудования, и общецеховые расходы. Смену накладных расходов составляют на основе действующих нормативов в следующе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здания определяют на основании нормы на ТР здания, установленной в размере 1,5 – 3% от его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электроэнергию включают в себя затраты на освещение и на работу электрических двигателей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воды на бытовые нужды – 20% от расхода на бытовые нуж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Ц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Ц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з,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ответственно производственного здания, сооружение сантехники и пром – проводки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объем помещения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1970+150)*2240=47488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*56*5=224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6 Расчет амортизаци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4"/>
        <w:gridCol w:w="1080"/>
        <w:gridCol w:w="1260"/>
        <w:gridCol w:w="1260"/>
        <w:gridCol w:w="1260"/>
      </w:tblGrid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ъемник для осмотра кана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</w:tc>
      </w:tr>
      <w:tr>
        <w:trPr>
          <w:trHeight w:val="1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С 10 стенд для контроля тормозных систе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2</w:t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трольно поворотный кра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ечная установка ОМ-5361-КГК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мкрат П-304 гидравлический подкатко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</w:tr>
      <w:tr>
        <w:trPr>
          <w:trHeight w:val="3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идравлический прес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ниверсальный верстак сверлильный 251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ереносню-радиал станок 2Е5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айкове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.Тиски 11-1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Люфтомет рул. управлен. К-5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тенд для ремонта пер. и зад. мост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748800*3/100=142464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3560*5/100=49178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электроэнергии на осв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ос</w:t>
      </w:r>
      <w:r>
        <w:rPr>
          <w:sz w:val="28"/>
          <w:szCs w:val="28"/>
        </w:rPr>
        <w:t>=25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/1000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25 – расход осветительной электроэнергии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роизводственного помещения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– число часов использования осветительной нагрузки в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ос</w:t>
      </w:r>
      <w:r>
        <w:rPr>
          <w:sz w:val="28"/>
          <w:szCs w:val="28"/>
        </w:rPr>
        <w:t>=25*448*2000/1000=22400 кВ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электроэне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=∑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*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(К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пд</w:t>
      </w:r>
      <w:r>
        <w:rPr>
          <w:sz w:val="28"/>
          <w:szCs w:val="28"/>
        </w:rPr>
        <w:t>)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суммарная установленная мощность электоприемников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действительный годовой фонд рабочего времени оборудования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загрузки оборудования (0,-0,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проса (0,15-0,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коэффициент, учитывающий потери в сети (0,92-0,9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д</w:t>
      </w:r>
      <w:r>
        <w:rPr>
          <w:sz w:val="28"/>
          <w:szCs w:val="28"/>
        </w:rPr>
        <w:t xml:space="preserve"> – коэффициент, учитывающий потери в двигателе (0,85-0,9)</w:t>
      </w:r>
    </w:p>
    <w:p>
      <w:pPr>
        <w:pStyle w:val="Normal"/>
        <w:tabs>
          <w:tab w:val="clear" w:pos="708"/>
          <w:tab w:val="left" w:pos="1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=32,9*2076*0,7*0,2/(0,95*0,9)=11249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Ц</w:t>
      </w:r>
      <w:r>
        <w:rPr>
          <w:sz w:val="28"/>
          <w:szCs w:val="28"/>
          <w:vertAlign w:val="subscript"/>
        </w:rPr>
        <w:t>квт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о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)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квт</w:t>
      </w:r>
      <w:r>
        <w:rPr>
          <w:sz w:val="28"/>
          <w:szCs w:val="28"/>
        </w:rPr>
        <w:t xml:space="preserve"> – стоимость 1кВт–ч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3*(22400+11249)=10094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воды на производственны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.пр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/100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часовой расход воды на единицу оборудования,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личество единиц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.пр</w:t>
      </w:r>
      <w:r>
        <w:rPr>
          <w:sz w:val="28"/>
          <w:szCs w:val="28"/>
        </w:rPr>
        <w:t>=100*2076*1*0,7/1000=14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бытовые и прочи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.бп</w:t>
      </w:r>
      <w:r>
        <w:rPr>
          <w:sz w:val="28"/>
          <w:szCs w:val="28"/>
        </w:rPr>
        <w:t>=(4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>+1,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*1,2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1000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 xml:space="preserve"> – число явоч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ни работы производственного подраз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– коэффициент, учитывающий расход воды на рабочи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.бп</w:t>
      </w:r>
      <w:r>
        <w:rPr>
          <w:sz w:val="28"/>
          <w:szCs w:val="28"/>
        </w:rPr>
        <w:t>=(40*104+1,5*448)*1,2*253/1000=1467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водоснаб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.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.бп</w:t>
      </w:r>
      <w:r>
        <w:rPr>
          <w:sz w:val="28"/>
          <w:szCs w:val="28"/>
        </w:rPr>
        <w:t>)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тоимость воды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(145+1467)=483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оп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448*120=5376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хране труда и технике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хр</w:t>
      </w:r>
      <w:r>
        <w:rPr>
          <w:sz w:val="28"/>
          <w:szCs w:val="28"/>
        </w:rPr>
        <w:t>=4476594*0,03=134298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-б-п</w:t>
      </w:r>
      <w:r>
        <w:rPr>
          <w:sz w:val="28"/>
          <w:szCs w:val="28"/>
        </w:rPr>
        <w:t>=983560*0,1=9835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7 Накладные расход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5"/>
        <w:gridCol w:w="1825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2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зда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62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8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одоснабж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лектроэнерги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47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топл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храну тру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98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щение износа материальных инструмен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56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6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5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1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2.4 Составление смены затрат и калькуляции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оставляется для того, чтобы определить величину затрат на одно техническое обслуживание или на 1000 км пробега при выполнении текущего ремонта и диагностических работ. Таким образом, калькулирование себестоимости – это исчисление затрат по статьям на единицу продукции. При выполнении работ по ТО и ТР единицам продукции могут быть одно техническое воздействие (ТО-1, ТО-2,ЕО) или 1000 км проб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8 Калькуляция себестоимости ТО и ТР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980"/>
        <w:gridCol w:w="1980"/>
      </w:tblGrid>
      <w:tr>
        <w:trPr>
          <w:trHeight w:val="3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руб.</w:t>
            </w:r>
          </w:p>
        </w:tc>
      </w:tr>
      <w:tr>
        <w:trPr>
          <w:trHeight w:val="3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км пробега на (1 Т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нд заработной платы общий с отчислениями на социальное страх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5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запасные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5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траты на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клад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Экономическая эффективность от внедрения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экономического эффекта от внедрения новой техники и проведения организационно – технических мероприятий может быть годовая экономия по целому комплексу стоимостных и натураль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ремонтных и автообслуживающих предприятий в качестве дополнительных показателей могу быть выпуск продукции в рублях на 1 руб. капитальных вложений или с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ий и производительной площади; затраты сырья, материалов, топлива, электроэнергии и других материальных ценностей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-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/100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процент эконо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-0,1=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Т*К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коэффициент снижения трудоем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215080*0,9/2076=93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бщ 2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*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допл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общ 2</w:t>
      </w:r>
      <w:r>
        <w:rPr>
          <w:sz w:val="28"/>
          <w:szCs w:val="28"/>
        </w:rPr>
        <w:t>=29,15*2076*93*0,53=298280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ФЗП</w:t>
      </w:r>
      <w:r>
        <w:rPr>
          <w:sz w:val="28"/>
          <w:szCs w:val="28"/>
          <w:vertAlign w:val="subscript"/>
        </w:rPr>
        <w:t>общ 1</w:t>
      </w:r>
      <w:r>
        <w:rPr>
          <w:sz w:val="28"/>
          <w:szCs w:val="28"/>
        </w:rPr>
        <w:t>/ФЗП</w:t>
      </w:r>
      <w:r>
        <w:rPr>
          <w:sz w:val="28"/>
          <w:szCs w:val="28"/>
          <w:vertAlign w:val="subscript"/>
        </w:rPr>
        <w:t>пов(сд)</w:t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3301323/6268923=0,5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ч2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зч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ч2</w:t>
      </w:r>
      <w:r>
        <w:rPr>
          <w:sz w:val="28"/>
          <w:szCs w:val="28"/>
        </w:rPr>
        <w:t>=2247575*0,97=2180147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коэффициент эконо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446762*0,97=140335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-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/100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-0,03=0,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% экономии запасных ча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 9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980"/>
        <w:gridCol w:w="1980"/>
      </w:tblGrid>
      <w:tr>
        <w:trPr>
          <w:trHeight w:val="3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руб.</w:t>
            </w:r>
          </w:p>
        </w:tc>
      </w:tr>
      <w:tr>
        <w:trPr>
          <w:trHeight w:val="3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км пробега на (1 Т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нд заработной платы общий с отчислениями на социальное страх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запасные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траты на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3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клад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уг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S1-S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– себестоимость единице продукции до внедрения мероприятий и по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уг</w:t>
      </w:r>
      <w:r>
        <w:rPr>
          <w:sz w:val="28"/>
          <w:szCs w:val="28"/>
        </w:rPr>
        <w:t>=(8954041-7349420)=160462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Э</w:t>
      </w:r>
      <w:r>
        <w:rPr>
          <w:sz w:val="28"/>
          <w:szCs w:val="28"/>
          <w:vertAlign w:val="subscript"/>
        </w:rPr>
        <w:t>уг</w:t>
      </w:r>
      <w:r>
        <w:rPr>
          <w:sz w:val="28"/>
          <w:szCs w:val="28"/>
        </w:rPr>
        <w:t>/К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апитальные в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1604621/1760000=0,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К/Э</w:t>
      </w:r>
      <w:r>
        <w:rPr>
          <w:sz w:val="28"/>
          <w:szCs w:val="28"/>
          <w:vertAlign w:val="subscript"/>
        </w:rPr>
        <w:t>уг</w:t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760000/1604621=1,1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исимов А.П. «Экономика, организация и планирование автомобильного транспорта», М.; Транспорт, 199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орисова В.М. « Курсовой проект по экономике, организации и планированию автомобильного транспорта» М.; Транспорт, 198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огова Н.Н. «Задачник по экономике, организации и планированию автомобильного транспорта». М.; Высшая школа, 198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?l?r ??Ѓfc" w:cs="Tahoma"/>
      <w:i/>
      <w:iCs/>
      <w:sz w:val="28"/>
      <w:szCs w:val="28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59:00Z</dcterms:created>
  <dc:creator>User</dc:creator>
  <dc:description/>
  <cp:keywords/>
  <dc:language>en-US</dc:language>
  <cp:lastModifiedBy>SYSTEM</cp:lastModifiedBy>
  <cp:lastPrinted>2008-12-26T09:21:00Z</cp:lastPrinted>
  <dcterms:modified xsi:type="dcterms:W3CDTF">2011-09-07T23:59:00Z</dcterms:modified>
  <cp:revision>2</cp:revision>
  <dc:subject/>
  <dc:title>Федеральное агентство по образованию</dc:title>
</cp:coreProperties>
</file>