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"/>
        <w:tabs>
          <w:tab w:val="clear" w:pos="708"/>
          <w:tab w:val="left" w:pos="18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дание на курсовой проект</w:t>
      </w:r>
    </w:p>
    <w:p>
      <w:pPr>
        <w:pStyle w:val="Heading"/>
        <w:tabs>
          <w:tab w:val="clear" w:pos="708"/>
          <w:tab w:val="left" w:pos="18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крепление потребителей за поставщи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ланирование рациональных маршрутов обеспечивающих порожних пробег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бор рационального подвижного соста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Расчет потребного числа автомобилей и показателей 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имеет большое значение для общей транспортной системы нашей страны: на его долю приходится значительная часть всех грузовых перевозок в народном хозяйстве. Автомобиль широко используется для подвоза грузов к железным дорогам, речным и морским причалам, обслуживания промышленных и торговых предприятий ,перевозками миллионов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автомобиль является результатом многих ученых, инженеров, рабочих и изобретателей различ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растанием промышленного потенциала нашей страны и развитием новой структуры народного хозяйства созданы условия для массового выпуска автомобилей различных тип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-Объемы вывоза в тоннах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20"/>
        <w:gridCol w:w="1559"/>
        <w:gridCol w:w="1134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выв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-ка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2 -Объёмы завоза в тоннах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20"/>
        <w:gridCol w:w="1559"/>
        <w:gridCol w:w="141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выво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-ка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-</w:t>
      </w:r>
      <w:r>
        <w:rPr/>
        <w:t xml:space="preserve"> Расстояние перевозок и подачи автомобилей, км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67"/>
        <w:gridCol w:w="567"/>
        <w:gridCol w:w="709"/>
        <w:gridCol w:w="851"/>
        <w:gridCol w:w="850"/>
        <w:gridCol w:w="99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П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КРЕПЛЕНИЕ ПОТРЕБИТЕЛЕЙ ЗА ПОСТАВЩИ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 помощью методов линейного программирования закреплением потребителей за поставщиками для грузов, вывозимых из нескольких пунктов, где отправления в несколько пунктов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блица 4 - </w:t>
      </w:r>
      <w:r>
        <w:rPr/>
        <w:t>Закрепление получателей песка за отправителями.</w:t>
      </w:r>
    </w:p>
    <w:tbl>
      <w:tblPr>
        <w:tblW w:w="58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1620"/>
      </w:tblGrid>
      <w:tr>
        <w:trPr>
          <w:trHeight w:val="4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равитель и их мощн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и их спрос</w:t>
            </w:r>
          </w:p>
        </w:tc>
      </w:tr>
      <w:tr>
        <w:trPr>
          <w:trHeight w:val="2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/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/200</w:t>
            </w:r>
          </w:p>
        </w:tc>
      </w:tr>
      <w:tr>
        <w:trPr>
          <w:trHeight w:val="4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vertAlign w:val="superscript"/>
              </w:rPr>
              <w:t xml:space="preserve">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5-</w:t>
      </w:r>
      <w:r>
        <w:rPr/>
        <w:t>Закрепление получателей глины за отправителями.</w:t>
      </w:r>
    </w:p>
    <w:tbl>
      <w:tblPr>
        <w:tblW w:w="40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317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равитель и их мощ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и их спрос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/8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8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  <w:r>
              <w:rPr>
                <w:sz w:val="20"/>
                <w:szCs w:val="20"/>
                <w:vertAlign w:val="superscript"/>
              </w:rPr>
              <w:t>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блица 6-Закрепление получателей угля - каменного </w:t>
      </w:r>
      <w:r>
        <w:rPr/>
        <w:t>за отправителями</w:t>
      </w:r>
    </w:p>
    <w:tbl>
      <w:tblPr>
        <w:tblW w:w="67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77"/>
        <w:gridCol w:w="2348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равитель и их мощн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и их спрос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/4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2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/6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</w:t>
            </w:r>
            <w:r>
              <w:rPr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7-</w:t>
      </w:r>
      <w:r>
        <w:rPr/>
        <w:t>Закрепление получателей кирпич за отправителями</w:t>
      </w:r>
    </w:p>
    <w:tbl>
      <w:tblPr>
        <w:tblW w:w="55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721"/>
        <w:gridCol w:w="1642"/>
      </w:tblGrid>
      <w:tr>
        <w:trPr>
          <w:trHeight w:val="272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равитель и их мощн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и их спрос</w:t>
            </w:r>
          </w:p>
        </w:tc>
      </w:tr>
      <w:tr>
        <w:trPr>
          <w:trHeight w:val="14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/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/200</w:t>
            </w:r>
          </w:p>
        </w:tc>
      </w:tr>
      <w:tr>
        <w:trPr>
          <w:trHeight w:val="27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</w:t>
            </w: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8-Закрепление получателей шлак</w:t>
      </w:r>
      <w:r>
        <w:rPr/>
        <w:t xml:space="preserve"> за отправителями</w:t>
      </w:r>
    </w:p>
    <w:tbl>
      <w:tblPr>
        <w:tblW w:w="49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261"/>
      </w:tblGrid>
      <w:tr>
        <w:trPr>
          <w:trHeight w:val="27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равитель и их мощ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и их спрос</w:t>
            </w:r>
          </w:p>
        </w:tc>
      </w:tr>
      <w:tr>
        <w:trPr>
          <w:trHeight w:val="14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200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имеется несколько отправителей и несколько получателей груза вопрос закрепления решается с помощью транспортной задачи. Мы воспользуемся одним из методов решения «Метод двойного предпочтения (метод потенциалов)». В заготовленной матрице необходимо определить и обозначить * самые короткие расстояния по каждой строке и столбцу. Те клетки, которые будут иметь по две *, называется - клетками двойного предпочтения, они должны быть в матрице загружены в первую очередь. В данной клетки записывается либо величина спроса груза после заполнения клеток двойного предпочтения расписывают между клетками с одной, * а затем без *. Матрица закрепления получателя гравия за отпр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оначального распределения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134"/>
        <w:gridCol w:w="992"/>
        <w:gridCol w:w="993"/>
        <w:gridCol w:w="992"/>
        <w:gridCol w:w="1462"/>
      </w:tblGrid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, спрос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ы строк</w:t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/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/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/600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500 </w:t>
            </w:r>
            <w:r>
              <w:rPr>
                <w:sz w:val="20"/>
                <w:szCs w:val="20"/>
                <w:vertAlign w:val="superscript"/>
              </w:rPr>
              <w:t>**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  <w:r>
              <w:rPr>
                <w:sz w:val="20"/>
                <w:szCs w:val="20"/>
                <w:vertAlign w:val="superscript"/>
              </w:rPr>
              <w:t>**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/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vertAlign w:val="superscript"/>
              </w:rPr>
              <w:t xml:space="preserve">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vertAlign w:val="superscript"/>
              </w:rPr>
              <w:t xml:space="preserve">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vertAlign w:val="superscript"/>
              </w:rPr>
              <w:t xml:space="preserve">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  <w:r>
              <w:rPr>
                <w:sz w:val="20"/>
                <w:szCs w:val="20"/>
                <w:vertAlign w:val="superscript"/>
              </w:rPr>
              <w:t>**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ы столб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начального распределения необходимо проверить соответствие кол-ва загруженных клеток услов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ол-во столбцо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кол-во строк. В случаи если кол-во загруженных клеток несоответствие условий необходимо вписать в матрицу одну или две эффективные загрузки равные 0, такую клетку чтобы можно было соединять все загруженные клетки в незамкнутый конту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еобходимо проверить матрицу на потенциальность, для этого определим вспомогательные числа – потенциалы. В самую загруженную строку или столбец ставим потенциал=0 (для упрощения расчетов), затем из расстояния загруженной клетки вычитается потенциал «0», а результат записывается в строку или столбец находящейся на пересечение данной загруженной клетки, таким образом, по цепочки определяются все потенциалы строк и столбцов. Проверки подвергаются незагруженные клетки матрицы для них должно выполнят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тенциалов незагруж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 должна быть меньше 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а расстояния в эт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ри проверки матрицы на потенциальность ошибки не выявлена она считается оптимальной (наилучш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тенциальных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ликвидировать потенциальную клетку необходимо на матрице построить замкнутый контур (под прямыми углами, четное число вершин). Где контур, так чтобы одна из вершин находилась в потенциальной клетки, остальные в загруженных клетках. Далее по вершинам контура необходимо проставить знаки «+» , «-» поочередно начиная со знака «+» с вершины в потенциальной клетки. Затем из вершин имеющих знак «-» выбирается минимальные значения, которое (входит) будит вычитаться, либо прибавляя к вершинам в зависимости от знака. Новые результаты записываются в новую матрицу. Заново рассчитываются потенциалы строк и столбцов, заново проверяется матрица на потенциальность и этот процесс повторяется до тех пор, пока ни будут ликвидированы все потенциальные клетки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ЛАНИРОВАНИЕ РАЦИОНАЛЬНЫХ МАРШРУТОВ ОБЕСПЕЧИВАЮЩИХ ПОРОЖНИХ ПРОБЕГОВ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блица10 - </w:t>
      </w:r>
      <w:r>
        <w:rPr/>
        <w:t>Привидение грузопотока к первому классу груза.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756"/>
        <w:gridCol w:w="1275"/>
        <w:gridCol w:w="141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зопот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за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грузоподъем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озок, 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-камен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-камен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Приведенные грузопотоки</w:t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09"/>
        <w:gridCol w:w="709"/>
        <w:gridCol w:w="708"/>
        <w:gridCol w:w="709"/>
        <w:gridCol w:w="709"/>
        <w:gridCol w:w="1355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й объем перевозок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объем </w:t>
            </w:r>
          </w:p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я</w:t>
            </w:r>
          </w:p>
        </w:tc>
      </w:tr>
      <w:tr>
        <w:trPr>
          <w:trHeight w:val="43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ъем получ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новления рациональных маршрутов требуется найти оптимальный вариант порожних(автомобилей) после разгрузки. Эту задачу решаем с помощью матрицы мощности и спросы которой взяты из итоговых граф таблицы приведенных грузопотоков, а расстояние из таблицы расстояний, Решается матрица так же, как закрепление получателя за отправителей и в случаи если в матрице будет расстояние 0 эта клетка должна быть загружена в первую очередь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2 - Матрица порожних пробегов(первоначальное распределение)</w:t>
      </w:r>
    </w:p>
    <w:tbl>
      <w:tblPr>
        <w:tblW w:w="7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851"/>
        <w:gridCol w:w="992"/>
        <w:gridCol w:w="992"/>
        <w:gridCol w:w="993"/>
        <w:gridCol w:w="1470"/>
      </w:tblGrid>
      <w:tr>
        <w:trPr>
          <w:trHeight w:val="464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ы строк</w:t>
            </w:r>
          </w:p>
        </w:tc>
      </w:tr>
      <w:tr>
        <w:trPr>
          <w:trHeight w:val="20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600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>*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vertAlign w:val="superscript"/>
              </w:rPr>
              <w:t>**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*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vertAlign w:val="superscript"/>
              </w:rPr>
              <w:t>*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0 </w:t>
            </w:r>
            <w:r>
              <w:rPr>
                <w:sz w:val="20"/>
                <w:szCs w:val="20"/>
                <w:vertAlign w:val="superscript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vertAlign w:val="superscript"/>
              </w:rPr>
              <w:t>*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00 </w:t>
            </w:r>
            <w:r>
              <w:rPr>
                <w:sz w:val="20"/>
                <w:szCs w:val="20"/>
                <w:vertAlign w:val="superscript"/>
              </w:rPr>
              <w:t>**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2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00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vertAlign w:val="superscript"/>
              </w:rPr>
              <w:t>*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**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нциа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ет потенциальных клеток матрица является, оптимальной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3-Совмещенная матрица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875"/>
        <w:gridCol w:w="810"/>
        <w:gridCol w:w="1394"/>
        <w:gridCol w:w="1046"/>
        <w:gridCol w:w="1011"/>
      </w:tblGrid>
      <w:tr>
        <w:trPr>
          <w:trHeight w:val="31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>
          <w:trHeight w:val="145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2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1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600</w:t>
            </w:r>
          </w:p>
        </w:tc>
      </w:tr>
      <w:tr>
        <w:trPr>
          <w:trHeight w:val="23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1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3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>*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vertAlign w:val="superscript"/>
              </w:rPr>
              <w:t>**8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*12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7</w:t>
            </w:r>
          </w:p>
        </w:tc>
      </w:tr>
      <w:tr>
        <w:trPr>
          <w:trHeight w:val="31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vertAlign w:val="superscript"/>
              </w:rPr>
              <w:t>*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0 </w:t>
            </w:r>
            <w:r>
              <w:rPr>
                <w:sz w:val="20"/>
                <w:szCs w:val="20"/>
                <w:vertAlign w:val="superscript"/>
              </w:rPr>
              <w:t>37</w:t>
            </w:r>
            <w:r>
              <w:rPr>
                <w:sz w:val="20"/>
                <w:szCs w:val="20"/>
              </w:rPr>
              <w:t xml:space="preserve"> 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vertAlign w:val="superscript"/>
              </w:rPr>
              <w:t>*25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5</w:t>
            </w:r>
          </w:p>
        </w:tc>
      </w:tr>
      <w:tr>
        <w:trPr>
          <w:trHeight w:val="29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00 </w:t>
            </w:r>
            <w:r>
              <w:rPr>
                <w:sz w:val="20"/>
                <w:szCs w:val="20"/>
                <w:vertAlign w:val="superscript"/>
              </w:rPr>
              <w:t>**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1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</w:tr>
      <w:tr>
        <w:trPr>
          <w:trHeight w:val="24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/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24</w:t>
            </w:r>
            <w:r>
              <w:rPr>
                <w:sz w:val="20"/>
                <w:szCs w:val="20"/>
              </w:rPr>
              <w:t xml:space="preserve"> 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1</w:t>
            </w:r>
          </w:p>
        </w:tc>
      </w:tr>
      <w:tr>
        <w:trPr>
          <w:trHeight w:val="30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1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00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vertAlign w:val="superscript"/>
              </w:rPr>
              <w:t>*14</w:t>
            </w: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**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14 - Таблица</w:t>
      </w:r>
      <w:r>
        <w:rPr/>
        <w:t xml:space="preserve"> маятниковых маршрутов.</w:t>
      </w:r>
    </w:p>
    <w:tbl>
      <w:tblPr>
        <w:tblW w:w="6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аршру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грузооборота, 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маршрута, тк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 данном курсовом проекте разработано 5 маятниковых маршрутов. Общий приведенный объем перевозок составляет 2100 тонн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15</w:t>
      </w:r>
      <w:r>
        <w:rPr/>
        <w:t>- Совмещенная матрица после выписки маятниковых маршрутов</w:t>
      </w:r>
    </w:p>
    <w:tbl>
      <w:tblPr>
        <w:tblW w:w="63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51"/>
        <w:gridCol w:w="992"/>
        <w:gridCol w:w="851"/>
        <w:gridCol w:w="127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600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vertAlign w:val="superscript"/>
              </w:rPr>
              <w:t>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 xml:space="preserve">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00 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1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</w:tr>
      <w:tr>
        <w:trPr>
          <w:trHeight w:val="2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/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4</w:t>
            </w:r>
            <w:r>
              <w:rPr>
                <w:sz w:val="20"/>
                <w:szCs w:val="20"/>
              </w:rPr>
              <w:t xml:space="preserve">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евой маршрут№1-</w:t>
      </w:r>
      <w:r>
        <w:rPr>
          <w:sz w:val="28"/>
          <w:szCs w:val="28"/>
          <w:u w:val="single"/>
        </w:rPr>
        <w:t>ЕД</w:t>
      </w:r>
      <w:r>
        <w:rPr>
          <w:sz w:val="28"/>
          <w:szCs w:val="28"/>
        </w:rPr>
        <w:t xml:space="preserve"> –ДВ – </w:t>
      </w:r>
      <w:r>
        <w:rPr>
          <w:sz w:val="28"/>
          <w:szCs w:val="28"/>
          <w:u w:val="single"/>
        </w:rPr>
        <w:t xml:space="preserve">ВИ </w:t>
      </w:r>
      <w:r>
        <w:rPr>
          <w:sz w:val="28"/>
          <w:szCs w:val="28"/>
        </w:rPr>
        <w:t>– ИЕ 300т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6 - Совмещенная матрица после выписки одного кольцевого маршрута.</w:t>
      </w:r>
    </w:p>
    <w:tbl>
      <w:tblPr>
        <w:tblW w:w="61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51"/>
        <w:gridCol w:w="1176"/>
        <w:gridCol w:w="993"/>
        <w:gridCol w:w="850"/>
        <w:gridCol w:w="992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>
          <w:trHeight w:val="36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600</w:t>
            </w:r>
          </w:p>
        </w:tc>
      </w:tr>
      <w:tr>
        <w:trPr>
          <w:trHeight w:val="2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38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 xml:space="preserve">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00 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1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/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4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евой маршрут №2-</w:t>
      </w:r>
      <w:r>
        <w:rPr>
          <w:sz w:val="28"/>
          <w:szCs w:val="28"/>
          <w:u w:val="single"/>
        </w:rPr>
        <w:t>ГД</w:t>
      </w:r>
      <w:r>
        <w:rPr>
          <w:sz w:val="28"/>
          <w:szCs w:val="28"/>
        </w:rPr>
        <w:t xml:space="preserve"> – ДД – </w:t>
      </w:r>
      <w:r>
        <w:rPr>
          <w:sz w:val="28"/>
          <w:szCs w:val="28"/>
          <w:u w:val="single"/>
        </w:rPr>
        <w:t>ДИ</w:t>
      </w:r>
      <w:r>
        <w:rPr>
          <w:sz w:val="28"/>
          <w:szCs w:val="28"/>
        </w:rPr>
        <w:t xml:space="preserve"> – ИГ 100т; 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7 - Совмещенная матрица после выписки второго кольцевого маршрута</w:t>
      </w:r>
    </w:p>
    <w:tbl>
      <w:tblPr>
        <w:tblW w:w="60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51"/>
        <w:gridCol w:w="992"/>
        <w:gridCol w:w="851"/>
        <w:gridCol w:w="992"/>
        <w:gridCol w:w="992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600</w:t>
            </w:r>
          </w:p>
        </w:tc>
      </w:tr>
      <w:tr>
        <w:trPr>
          <w:trHeight w:val="2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</w:tr>
      <w:tr>
        <w:trPr>
          <w:trHeight w:val="3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00 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1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/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4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ьцевой маршрут№3-</w:t>
      </w:r>
      <w:r>
        <w:rPr>
          <w:sz w:val="28"/>
          <w:szCs w:val="28"/>
          <w:u w:val="single"/>
        </w:rPr>
        <w:t>ЕД</w:t>
      </w:r>
      <w:r>
        <w:rPr>
          <w:sz w:val="28"/>
          <w:szCs w:val="28"/>
        </w:rPr>
        <w:t xml:space="preserve"> – ДД – </w:t>
      </w:r>
      <w:r>
        <w:rPr>
          <w:sz w:val="28"/>
          <w:szCs w:val="28"/>
          <w:u w:val="single"/>
        </w:rPr>
        <w:t>ДИ</w:t>
      </w:r>
      <w:r>
        <w:rPr>
          <w:sz w:val="28"/>
          <w:szCs w:val="28"/>
        </w:rPr>
        <w:t xml:space="preserve"> – ИЕ -100т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18- Совмещенная матрица после выписки третьего</w:t>
      </w:r>
      <w:r>
        <w:rPr/>
        <w:t xml:space="preserve"> кольцевого маршрута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51"/>
        <w:gridCol w:w="992"/>
        <w:gridCol w:w="992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600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00 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1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/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 xml:space="preserve"> 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ьцевой маршрут№4-</w:t>
      </w:r>
      <w:r>
        <w:rPr>
          <w:sz w:val="28"/>
          <w:szCs w:val="28"/>
          <w:u w:val="single"/>
        </w:rPr>
        <w:t>ЛЖ</w:t>
      </w:r>
      <w:r>
        <w:rPr>
          <w:sz w:val="28"/>
          <w:szCs w:val="28"/>
        </w:rPr>
        <w:t xml:space="preserve"> – ЖБ – </w:t>
      </w:r>
      <w:r>
        <w:rPr>
          <w:sz w:val="28"/>
          <w:szCs w:val="28"/>
          <w:u w:val="single"/>
        </w:rPr>
        <w:t>БК</w:t>
      </w:r>
      <w:r>
        <w:rPr>
          <w:sz w:val="28"/>
          <w:szCs w:val="28"/>
        </w:rPr>
        <w:t xml:space="preserve"> – КЗ – </w:t>
      </w:r>
      <w:r>
        <w:rPr>
          <w:sz w:val="28"/>
          <w:szCs w:val="28"/>
          <w:u w:val="single"/>
        </w:rPr>
        <w:t>ЗЛ</w:t>
      </w:r>
      <w:r>
        <w:rPr>
          <w:sz w:val="28"/>
          <w:szCs w:val="28"/>
        </w:rPr>
        <w:t xml:space="preserve"> – ЛЛ -200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ольцевой маршрут№5-</w:t>
      </w:r>
      <w:r>
        <w:rPr>
          <w:sz w:val="28"/>
          <w:szCs w:val="28"/>
          <w:u w:val="single"/>
        </w:rPr>
        <w:t xml:space="preserve">ЗД </w:t>
      </w:r>
      <w:r>
        <w:rPr>
          <w:sz w:val="28"/>
          <w:szCs w:val="28"/>
        </w:rPr>
        <w:t xml:space="preserve">– ДД – </w:t>
      </w:r>
      <w:r>
        <w:rPr>
          <w:sz w:val="28"/>
          <w:szCs w:val="28"/>
          <w:u w:val="single"/>
        </w:rPr>
        <w:t>ДК</w:t>
      </w:r>
      <w:r>
        <w:rPr>
          <w:sz w:val="28"/>
          <w:szCs w:val="28"/>
        </w:rPr>
        <w:t xml:space="preserve"> – КЗ -300т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19 - Совмещенная матрица после выписки пятого</w:t>
      </w:r>
      <w:r>
        <w:rPr/>
        <w:t xml:space="preserve"> кольцевого маршрута</w:t>
      </w:r>
    </w:p>
    <w:tbl>
      <w:tblPr>
        <w:tblW w:w="6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992"/>
        <w:gridCol w:w="992"/>
        <w:gridCol w:w="12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600</w:t>
            </w:r>
          </w:p>
        </w:tc>
      </w:tr>
      <w:tr>
        <w:trPr>
          <w:trHeight w:val="2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3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1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ьцевой маршрут№6-</w:t>
      </w:r>
      <w:r>
        <w:rPr>
          <w:sz w:val="28"/>
          <w:szCs w:val="28"/>
          <w:u w:val="single"/>
        </w:rPr>
        <w:t>ЗИ</w:t>
      </w:r>
      <w:r>
        <w:rPr>
          <w:sz w:val="28"/>
          <w:szCs w:val="28"/>
        </w:rPr>
        <w:t xml:space="preserve"> – ИБ – </w:t>
      </w:r>
      <w:r>
        <w:rPr>
          <w:sz w:val="28"/>
          <w:szCs w:val="28"/>
          <w:u w:val="single"/>
        </w:rPr>
        <w:t>БК</w:t>
      </w:r>
      <w:r>
        <w:rPr>
          <w:sz w:val="28"/>
          <w:szCs w:val="28"/>
        </w:rPr>
        <w:t xml:space="preserve"> – КЗ-200т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20 - Совмещенная матрица после выписки шестого</w:t>
      </w:r>
      <w:r>
        <w:rPr/>
        <w:t xml:space="preserve"> кольцевого маршрута</w:t>
      </w:r>
    </w:p>
    <w:tbl>
      <w:tblPr>
        <w:tblW w:w="66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850"/>
        <w:gridCol w:w="993"/>
        <w:gridCol w:w="1134"/>
        <w:gridCol w:w="1275"/>
      </w:tblGrid>
      <w:tr>
        <w:trPr>
          <w:trHeight w:val="22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</w:tr>
      <w:tr>
        <w:trPr>
          <w:trHeight w:val="1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600</w:t>
            </w:r>
          </w:p>
        </w:tc>
      </w:tr>
      <w:tr>
        <w:trPr>
          <w:trHeight w:val="1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7</w:t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</w:tr>
      <w:tr>
        <w:trPr>
          <w:trHeight w:val="4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5</w:t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1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0</w:t>
            </w:r>
          </w:p>
        </w:tc>
      </w:tr>
      <w:tr>
        <w:trPr>
          <w:trHeight w:val="4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1</w:t>
            </w:r>
          </w:p>
        </w:tc>
      </w:tr>
      <w:tr>
        <w:trPr>
          <w:trHeight w:val="2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</w:tr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/>
        <w:t>Кольцевые маршруты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84"/>
        <w:gridCol w:w="1134"/>
        <w:gridCol w:w="851"/>
        <w:gridCol w:w="850"/>
        <w:gridCol w:w="567"/>
        <w:gridCol w:w="851"/>
        <w:gridCol w:w="1417"/>
      </w:tblGrid>
      <w:tr>
        <w:trPr>
          <w:trHeight w:val="5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аршру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ез. на о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й о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за обор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использ пробега</w:t>
            </w:r>
          </w:p>
        </w:tc>
      </w:tr>
      <w:tr>
        <w:trPr>
          <w:trHeight w:val="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ЕД</w:t>
            </w:r>
            <w:r>
              <w:rPr>
                <w:sz w:val="20"/>
                <w:szCs w:val="20"/>
              </w:rPr>
              <w:t>-ДВ-</w:t>
            </w:r>
            <w:r>
              <w:rPr>
                <w:sz w:val="20"/>
                <w:szCs w:val="20"/>
                <w:u w:val="single"/>
              </w:rPr>
              <w:t>ВИ</w:t>
            </w:r>
            <w:r>
              <w:rPr>
                <w:sz w:val="20"/>
                <w:szCs w:val="20"/>
              </w:rPr>
              <w:t>-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Д</w:t>
            </w:r>
            <w:r>
              <w:rPr>
                <w:sz w:val="20"/>
                <w:szCs w:val="20"/>
              </w:rPr>
              <w:t>-ДД-</w:t>
            </w:r>
            <w:r>
              <w:rPr>
                <w:sz w:val="20"/>
                <w:szCs w:val="20"/>
                <w:u w:val="single"/>
              </w:rPr>
              <w:t>ДИ</w:t>
            </w:r>
            <w:r>
              <w:rPr>
                <w:sz w:val="20"/>
                <w:szCs w:val="20"/>
              </w:rPr>
              <w:t>-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ЕД</w:t>
            </w:r>
            <w:r>
              <w:rPr>
                <w:sz w:val="20"/>
                <w:szCs w:val="20"/>
              </w:rPr>
              <w:t>-ДД-</w:t>
            </w:r>
            <w:r>
              <w:rPr>
                <w:sz w:val="20"/>
                <w:szCs w:val="20"/>
                <w:u w:val="single"/>
              </w:rPr>
              <w:t>ДИ</w:t>
            </w:r>
            <w:r>
              <w:rPr>
                <w:sz w:val="20"/>
                <w:szCs w:val="20"/>
              </w:rPr>
              <w:t>-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Ж</w:t>
            </w:r>
            <w:r>
              <w:rPr>
                <w:sz w:val="20"/>
                <w:szCs w:val="20"/>
              </w:rPr>
              <w:t>-ЖБ-</w:t>
            </w:r>
            <w:r>
              <w:rPr>
                <w:sz w:val="20"/>
                <w:szCs w:val="20"/>
                <w:u w:val="single"/>
              </w:rPr>
              <w:t>БК</w:t>
            </w:r>
            <w:r>
              <w:rPr>
                <w:sz w:val="20"/>
                <w:szCs w:val="20"/>
              </w:rPr>
              <w:t>-КЗ-</w:t>
            </w:r>
            <w:r>
              <w:rPr>
                <w:sz w:val="20"/>
                <w:szCs w:val="20"/>
                <w:u w:val="single"/>
              </w:rPr>
              <w:t>ЗЛ</w:t>
            </w:r>
            <w:r>
              <w:rPr>
                <w:sz w:val="20"/>
                <w:szCs w:val="20"/>
              </w:rPr>
              <w:t>-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1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Д</w:t>
            </w:r>
            <w:r>
              <w:rPr>
                <w:sz w:val="20"/>
                <w:szCs w:val="20"/>
              </w:rPr>
              <w:t>-ДД-</w:t>
            </w:r>
            <w:r>
              <w:rPr>
                <w:sz w:val="20"/>
                <w:szCs w:val="20"/>
                <w:u w:val="single"/>
              </w:rPr>
              <w:t>ДК</w:t>
            </w:r>
            <w:r>
              <w:rPr>
                <w:sz w:val="20"/>
                <w:szCs w:val="20"/>
              </w:rPr>
              <w:t>-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>
          <w:trHeight w:val="3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И</w:t>
            </w:r>
            <w:r>
              <w:rPr>
                <w:sz w:val="20"/>
                <w:szCs w:val="20"/>
              </w:rPr>
              <w:t>-ИБ-</w:t>
            </w:r>
            <w:r>
              <w:rPr>
                <w:sz w:val="20"/>
                <w:szCs w:val="20"/>
                <w:u w:val="single"/>
              </w:rPr>
              <w:t>БК</w:t>
            </w:r>
            <w:r>
              <w:rPr>
                <w:sz w:val="20"/>
                <w:szCs w:val="20"/>
              </w:rPr>
              <w:t>-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4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ЕД</w:t>
            </w:r>
            <w:r>
              <w:rPr>
                <w:sz w:val="20"/>
                <w:szCs w:val="20"/>
              </w:rPr>
              <w:t>-ДД-</w:t>
            </w:r>
            <w:r>
              <w:rPr>
                <w:sz w:val="20"/>
                <w:szCs w:val="20"/>
                <w:u w:val="single"/>
              </w:rPr>
              <w:t>ДК</w:t>
            </w:r>
            <w:r>
              <w:rPr>
                <w:sz w:val="20"/>
                <w:szCs w:val="20"/>
              </w:rPr>
              <w:t>-КЗ-</w:t>
            </w:r>
            <w:r>
              <w:rPr>
                <w:sz w:val="20"/>
                <w:szCs w:val="20"/>
                <w:u w:val="single"/>
              </w:rPr>
              <w:t>ЗИ</w:t>
            </w:r>
            <w:r>
              <w:rPr>
                <w:sz w:val="20"/>
                <w:szCs w:val="20"/>
              </w:rPr>
              <w:t>-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 данном курсовом проекте разработано 7 кольцевых маршрутов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РАЦИОНАЛЬНОГО ПОДВИЖНОГО СОСТАВА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се грузы первого класса, способ погрузки-разгрузки механизированный, то выбираем автомобиль-самосвал МАЗ-555102-2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ехнические характерист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полная масса автомобиля, кг - 10000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олной массы:  </w:t>
      </w:r>
    </w:p>
    <w:p>
      <w:pPr>
        <w:pStyle w:val="Normal"/>
        <w:tabs>
          <w:tab w:val="clear" w:pos="708"/>
          <w:tab w:val="left" w:pos="1740" w:leader="none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еднюю ось, кг-3500</w:t>
      </w:r>
    </w:p>
    <w:p>
      <w:pPr>
        <w:pStyle w:val="Normal"/>
        <w:tabs>
          <w:tab w:val="clear" w:pos="708"/>
          <w:tab w:val="left" w:pos="1740" w:leader="none"/>
          <w:tab w:val="left" w:pos="2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днюю ось, кг -5500</w:t>
      </w:r>
    </w:p>
    <w:p>
      <w:pPr>
        <w:pStyle w:val="Normal"/>
        <w:tabs>
          <w:tab w:val="clear" w:pos="708"/>
          <w:tab w:val="left" w:pos="1740" w:leader="none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снаряженного автомобиля, кг-8000</w:t>
      </w:r>
    </w:p>
    <w:p>
      <w:pPr>
        <w:pStyle w:val="Normal"/>
        <w:tabs>
          <w:tab w:val="clear" w:pos="708"/>
          <w:tab w:val="left" w:pos="1740" w:leader="none"/>
          <w:tab w:val="left" w:pos="4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еодолеваемый объём, %-18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грузоподъёмность, кг - 10000</w:t>
      </w:r>
    </w:p>
    <w:p>
      <w:pPr>
        <w:pStyle w:val="Normal"/>
        <w:tabs>
          <w:tab w:val="clear" w:pos="708"/>
          <w:tab w:val="left" w:pos="1740" w:leader="none"/>
          <w:tab w:val="left" w:pos="2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латформы,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5,4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ый расход топлива, л/100 км при V = 60 км/ч - 22,8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еодолеваемый объём, %29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: ЯМ3-236НЕ (ЕВРО-1)</w:t>
      </w:r>
    </w:p>
    <w:p>
      <w:pPr>
        <w:pStyle w:val="Normal"/>
        <w:tabs>
          <w:tab w:val="clear" w:pos="708"/>
          <w:tab w:val="left" w:pos="1740" w:leader="none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, кВт (л.с.)-169 (230)</w:t>
      </w:r>
    </w:p>
    <w:p>
      <w:pPr>
        <w:pStyle w:val="Normal"/>
        <w:tabs>
          <w:tab w:val="clear" w:pos="708"/>
          <w:tab w:val="left" w:pos="1740" w:leader="none"/>
          <w:tab w:val="left" w:pos="4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й крутящий момент, Нм - 882 (90)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ка передачЯМ3-236П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ередач КП5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ска - рессорная</w:t>
      </w:r>
    </w:p>
    <w:p>
      <w:pPr>
        <w:pStyle w:val="Normal"/>
        <w:tabs>
          <w:tab w:val="clear" w:pos="708"/>
          <w:tab w:val="left" w:pos="1740" w:leader="none"/>
          <w:tab w:val="left" w:pos="3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корость, км/ч-91</w:t>
      </w:r>
    </w:p>
    <w:p>
      <w:pPr>
        <w:pStyle w:val="Normal"/>
        <w:tabs>
          <w:tab w:val="clear" w:pos="708"/>
          <w:tab w:val="left" w:pos="174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ный бак, л-200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шин - 12,00R2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РАСЧЕТ ПОТРЕБНОГО ЧИСЛА АВТОМОБИЛЕЙ И ПОКАЗАТЕЛЕЙ ИХ ИСПОЛЬЗОВАНИЯ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личества автомобилей выполняется для каждого маятникового и кольцевого маршрута в такой последова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т=24км/ч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-ре=10мин=0,16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время оборота автомобиля на маршруте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 =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 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р.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- кол-во ездок за оборот 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( для маятнико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=1), для кольце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=2; 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 xml:space="preserve">-на маятниковых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 xml:space="preserve"> =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 - длина оборота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ить число оборотов которые могут выполнить одного автомобиля за планируемое время работ на маршруте: 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 = Тм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, Тм=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считать заданные приведенные объемы перевозок на каждом груженном участке в обороты которые нужно выполнить для перевозки грузов при данной грузоподъемности: 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к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р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н 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=1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- округляется в большую сторону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Расчитать потребное количество эксплуатации числа автомобилей на маршрутах: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э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к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 (не округ)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читать время работы автомобилей занятых на маршруте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э&gt;1, Тм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э&lt;1, Тм- не определяется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если Аэ&gt;1 , Тм = (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к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* К)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Аэ&lt;1 , Тм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16/24+0,16*1=0,8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0,82=1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700/10=7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70/10=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0,82*10=8,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70-10*7)*0,82=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74/24+0,16*1=3,24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3,24=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500/10=5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50/2=2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3,24*2=6,4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50-2*25)*3,24=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50/24+0,16=2,24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2,24=4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200/10=2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20/4=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2024*4=8,9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20-4*5)*2,24=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З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30/24+0,16*1=1,41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30/6=2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300/10=3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30/6=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1,41*6=6,3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30-6*5)*1,41=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З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28/24+0,16*1=1,3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1,33=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400/10=4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40/6=6,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1,33*6=7,9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40-6*6)*1,33=5,2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-ДВ-ВИ-ИЕ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103/24+0,16*2=4,61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4,61=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300/10=3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30/2=1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4,61*2=9,2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30-1*30)*4,61=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-ДД-ДИ-ИГ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81/24+0,16*2=3,6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3,69=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100/10=1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10/2=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3,69*2=7,3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10-2*5)*3,69=1,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-ДД-ДИ-ИЕ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86/24=0,16*2=3,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3,9=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100/10=1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10/2=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3,9*2=7,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10-2*5)*3,9=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-ЖБ-БК-КЗ-ЗЛ-ЛЛ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86/24+0,16*2=3,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3,9=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200/10=2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20/2=1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3,9*2=7,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20-2*10)*3,9=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-ДД-ДК-КЗ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82/24+0,16*2=3,4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3,46=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300/10=3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30/2=1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3,46*2=6,9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30-2*15)*3,46=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-ИБ-БК-КЗ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51/24+0,16*2=2,44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2,445=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200/10=2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20/3=6,6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2,445*3=7,33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(20-3*6,86)*2,445=4,8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-ДД-ДК-КЗ-ЗИ-ИЕ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=128/24+0,16*2=5,6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=9/5,65=1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к=100/10=1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=10/1=1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=5,65*1=5,6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м=(10-1*10)*5,65=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25 - Расчет потребного количества автомобилей и времени их ра</w:t>
      </w:r>
      <w:r>
        <w:rPr/>
        <w:t>боты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850"/>
        <w:gridCol w:w="709"/>
        <w:gridCol w:w="709"/>
        <w:gridCol w:w="850"/>
        <w:gridCol w:w="851"/>
        <w:gridCol w:w="70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аршрут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автомобиля на маршрут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ДВ-ВИ-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-ДД-ДИ-И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ДД-ДИ-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Ж-ЖБ-БК-КЗ-ЗЛ-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-ДД-ДК-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-ИБ-БК-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ДД-ДК-КЗ-ЗИ-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ршрутах, где получилось целое число автомобилей, оно обозначает, что целая часть автомобилей будет работать полностью рабочий день и отработает время Тм(из таб), а не целая часть автомобилей будет работать на маршруте не полный рабочий день, а только время Тм (из табл)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совмещения маршру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совмещенном маршруте работает только один автомоби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ию подлежат только те маршруты, на которых работает не целое число автомоби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ие маршрутов желательно, чтобы у них совпадали пункты погрузки или разгруз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ремя Тм все совмещенных маршрутов должна быть приближена к максимальной времени работы на маршру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ционального объезда совмещенного маршрута необходимо руководству минимальным нулевым пробегам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м =Тм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ед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=Тм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ул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1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2+….)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(для кольцевых , если А&gt;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(для маятниковых маршрутов, если А&gt;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)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ед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у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гр=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</w:rPr>
        <w:t>гр/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</w:rPr>
        <w:t>общ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ИБ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м</w:t>
      </w:r>
      <w:r>
        <w:rPr>
          <w:sz w:val="28"/>
          <w:szCs w:val="28"/>
          <w:lang w:val="en-US"/>
        </w:rPr>
        <w:t xml:space="preserve"> =8,2-8/24=7,8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н</w:t>
      </w:r>
      <w:r>
        <w:rPr>
          <w:sz w:val="28"/>
          <w:szCs w:val="28"/>
          <w:lang w:val="en-US"/>
        </w:rPr>
        <w:t>=7,86+34/24=9,27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>=8*10=8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</w:t>
      </w:r>
      <w:r>
        <w:rPr>
          <w:sz w:val="28"/>
          <w:szCs w:val="28"/>
          <w:lang w:val="en-US"/>
        </w:rPr>
        <w:t>= (16*10)-8+34=18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гр</w:t>
      </w:r>
      <w:r>
        <w:rPr>
          <w:sz w:val="28"/>
          <w:szCs w:val="28"/>
          <w:lang w:val="en-US"/>
        </w:rPr>
        <w:t>= 80/186=0,4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=1*10=1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В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м</w:t>
      </w:r>
      <w:r>
        <w:rPr>
          <w:sz w:val="28"/>
          <w:szCs w:val="28"/>
          <w:lang w:val="en-US"/>
        </w:rPr>
        <w:t xml:space="preserve"> =6,48-37/24=4,9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н</w:t>
      </w:r>
      <w:r>
        <w:rPr>
          <w:sz w:val="28"/>
          <w:szCs w:val="28"/>
          <w:lang w:val="en-US"/>
        </w:rPr>
        <w:t>=4,93+37/24=6,47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>=37*2=74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</w:t>
      </w:r>
      <w:r>
        <w:rPr>
          <w:sz w:val="28"/>
          <w:szCs w:val="28"/>
          <w:lang w:val="en-US"/>
        </w:rPr>
        <w:t>= (74*2)-37+37=14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гр</w:t>
      </w:r>
      <w:r>
        <w:rPr>
          <w:sz w:val="28"/>
          <w:szCs w:val="28"/>
          <w:lang w:val="en-US"/>
        </w:rPr>
        <w:t>= 74/148=0,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=1*2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Г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м</w:t>
      </w:r>
      <w:r>
        <w:rPr>
          <w:sz w:val="28"/>
          <w:szCs w:val="28"/>
          <w:lang w:val="en-US"/>
        </w:rPr>
        <w:t xml:space="preserve"> =8,96-25/24=7,91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н</w:t>
      </w:r>
      <w:r>
        <w:rPr>
          <w:sz w:val="28"/>
          <w:szCs w:val="28"/>
          <w:lang w:val="en-US"/>
        </w:rPr>
        <w:t>=7,91+25/24=8,9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>=25*4=10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</w:t>
      </w:r>
      <w:r>
        <w:rPr>
          <w:sz w:val="28"/>
          <w:szCs w:val="28"/>
          <w:lang w:val="en-US"/>
        </w:rPr>
        <w:t>= (50*4)-25+25=20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гр</w:t>
      </w:r>
      <w:r>
        <w:rPr>
          <w:sz w:val="28"/>
          <w:szCs w:val="28"/>
          <w:lang w:val="en-US"/>
        </w:rPr>
        <w:t>= 100/200=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=1*4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КЗ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м</w:t>
      </w:r>
      <w:r>
        <w:rPr>
          <w:sz w:val="28"/>
          <w:szCs w:val="28"/>
          <w:lang w:val="en-US"/>
        </w:rPr>
        <w:t xml:space="preserve"> =8,46-15/24=7,8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н</w:t>
      </w:r>
      <w:r>
        <w:rPr>
          <w:sz w:val="28"/>
          <w:szCs w:val="28"/>
          <w:lang w:val="en-US"/>
        </w:rPr>
        <w:t>=7,83+57/24=10,21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>=15*6=9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</w:t>
      </w:r>
      <w:r>
        <w:rPr>
          <w:sz w:val="28"/>
          <w:szCs w:val="28"/>
          <w:lang w:val="en-US"/>
        </w:rPr>
        <w:t>= (30*6)-15+57=22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гр</w:t>
      </w:r>
      <w:r>
        <w:rPr>
          <w:sz w:val="28"/>
          <w:szCs w:val="28"/>
          <w:lang w:val="en-US"/>
        </w:rPr>
        <w:t>= 90/222=0,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=1*6=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ЛЗ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м</w:t>
      </w:r>
      <w:r>
        <w:rPr>
          <w:sz w:val="28"/>
          <w:szCs w:val="28"/>
          <w:lang w:val="en-US"/>
        </w:rPr>
        <w:t xml:space="preserve"> =7,92-14/24=7,3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н</w:t>
      </w:r>
      <w:r>
        <w:rPr>
          <w:sz w:val="28"/>
          <w:szCs w:val="28"/>
          <w:lang w:val="en-US"/>
        </w:rPr>
        <w:t>=7,33+72/24=10,3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>=14*6=84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</w:t>
      </w:r>
      <w:r>
        <w:rPr>
          <w:sz w:val="28"/>
          <w:szCs w:val="28"/>
          <w:lang w:val="en-US"/>
        </w:rPr>
        <w:t>= (28*6)-14+72=22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гр</w:t>
      </w:r>
      <w:r>
        <w:rPr>
          <w:sz w:val="28"/>
          <w:szCs w:val="28"/>
          <w:lang w:val="en-US"/>
        </w:rPr>
        <w:t>= 84/226=0,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=1*6=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Д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В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И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-ДВ-ВИ-ИЕ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-ИЕ-ЕД-ДВ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37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 =9,22-32/24=7,8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=7,89+33/24=9,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(24+37)*2=12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103*2-32+33=207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р= 122/207=0,59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2*2=4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-ДД-ДИ-ИГ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-ДД-ДИ-ИГ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2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-ИГ-ГД-ДД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4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 =7,39-25/24=6,34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=6,34+25/24=7,3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(26+30)*2=11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81*2-25+25=16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р= 112/162=0,69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2*2=4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-ДД-ДИ-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-ДД-ДИ-ИЕ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-ИЕ-ЕД-ДД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5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 =7,8-32/24=6,46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=6,46+33/24=7,8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(24+30)*2=10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86*2-32+33=17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р= 108/173=0,6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2*2=4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-ЖБ-БК-КЗ-ЗЛ-Л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-ЖБ-БК-КЗ-ЗЛ-ЛЛ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8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-ЛЛ-ЛЖ-ЖБ-БК-КЗ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6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-КЗ-ЗЛ-ЛЛ-ЛЖ-ЖБ=4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 =7,8-10/24=7,38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=7,38+48/24=9,17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(35+12+14)*2=12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86*2-10+48=21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р= 122/210=0,59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3*2=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-ДД-ДК-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-ДД-ДК-КЗ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-КЗ-ЗД-ДД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 =6,92-15/24=6,2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=6,29+56/24=8,62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(26+41)*2=134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82*2-15+56=205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р= 134/205=0,6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2*2=4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-ИБ-БК-КЗ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-ИБ-БК-КЗ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5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-КЗ-ЗИ-ИБ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34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м =7,33-8/24=7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=7+34/24=8,41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(16+12)*3=84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51*3-8+34=17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р= 84/179=0,4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2*3=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-ДД-ДК-КЗ-ЗИ-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-ДД-ДК-КЗ-ЗИ-ИЕ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3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-ИЕ-ЕД-ДД-ДК-КЗ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57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-КЗ-ЗИ-ИЕ-ЕД-ДД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=5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 =5,56-32/24=4,31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=4,31+33/24=5,5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(24+41+16)*1=81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128*1-32+33=12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р= 81/129=0,6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3*1=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вмещенных маршрут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вмещенных маршрутах работает одна маши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м</w:t>
      </w:r>
      <w:r>
        <w:rPr>
          <w:sz w:val="28"/>
          <w:szCs w:val="28"/>
          <w:lang w:val="en-US"/>
        </w:rPr>
        <w:t xml:space="preserve"> =(</w:t>
      </w:r>
      <w:r>
        <w:rPr>
          <w:sz w:val="28"/>
          <w:szCs w:val="28"/>
        </w:rPr>
        <w:t>Тм</w:t>
      </w:r>
      <w:r>
        <w:rPr>
          <w:sz w:val="28"/>
          <w:szCs w:val="28"/>
          <w:lang w:val="en-US"/>
        </w:rPr>
        <w:t xml:space="preserve">1+ </w:t>
      </w:r>
      <w:r>
        <w:rPr>
          <w:sz w:val="28"/>
          <w:szCs w:val="28"/>
        </w:rPr>
        <w:t>Тм</w:t>
      </w:r>
      <w:r>
        <w:rPr>
          <w:sz w:val="28"/>
          <w:szCs w:val="28"/>
          <w:lang w:val="en-US"/>
        </w:rPr>
        <w:t xml:space="preserve"> 2+ </w:t>
      </w:r>
      <w:r>
        <w:rPr>
          <w:sz w:val="28"/>
          <w:szCs w:val="28"/>
        </w:rPr>
        <w:t>Тм</w:t>
      </w:r>
      <w:r>
        <w:rPr>
          <w:sz w:val="28"/>
          <w:szCs w:val="28"/>
          <w:lang w:val="en-US"/>
        </w:rPr>
        <w:t xml:space="preserve"> 3)-(l</w:t>
      </w:r>
      <w:r>
        <w:rPr>
          <w:sz w:val="28"/>
          <w:szCs w:val="28"/>
        </w:rPr>
        <w:t>нед</w:t>
      </w:r>
      <w:r>
        <w:rPr>
          <w:sz w:val="28"/>
          <w:szCs w:val="28"/>
          <w:lang w:val="en-US"/>
        </w:rPr>
        <w:t>1- l</w:t>
      </w:r>
      <w:r>
        <w:rPr>
          <w:sz w:val="28"/>
          <w:szCs w:val="28"/>
        </w:rPr>
        <w:t>нед</w:t>
      </w:r>
      <w:r>
        <w:rPr>
          <w:sz w:val="28"/>
          <w:szCs w:val="28"/>
          <w:lang w:val="en-US"/>
        </w:rPr>
        <w:t>2 - l</w:t>
      </w:r>
      <w:r>
        <w:rPr>
          <w:sz w:val="28"/>
          <w:szCs w:val="28"/>
        </w:rPr>
        <w:t>нед</w:t>
      </w:r>
      <w:r>
        <w:rPr>
          <w:sz w:val="28"/>
          <w:szCs w:val="28"/>
          <w:lang w:val="en-US"/>
        </w:rPr>
        <w:t>3)/V</w:t>
      </w:r>
      <w:r>
        <w:rPr>
          <w:sz w:val="28"/>
          <w:szCs w:val="28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н=Тм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ул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1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1)+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2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2) +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3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3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1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)+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2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) +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3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3)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ед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у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гр=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</w:rPr>
        <w:t>гр/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</w:rPr>
        <w:t>общ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1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2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3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З(4)-БК-КЗ-ЗИ-ИБ(2)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З-БК-КЗ-ЗИ-ИБ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ул=29+13+27=69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З-ЗИ-ИБ-БК-КЗ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ул=29+27+14=7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-ИБ-БК-КЗ-ЗЛЗ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ул=29+43+15=87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-КЗ-ЗИ-ИБ-ЗЛЗ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ул=21+43+16=8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бираем первый маршрут, потому что он более выгоден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м=(5,28+4,89)-(14+8)/24=9,26 Тн=9,26+69/24=12,08 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р=14*4+28*2=120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= (28*4)+(51*2)-22+69=261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р= 120/261=0,4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=1*4+2*2=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26 - Показатель использования автомобиля на маршруте.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8"/>
        <w:gridCol w:w="993"/>
        <w:gridCol w:w="1134"/>
        <w:gridCol w:w="1134"/>
        <w:gridCol w:w="850"/>
        <w:gridCol w:w="1418"/>
        <w:gridCol w:w="85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аршрут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вто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спользования автомобил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, к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пробе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о ездок за день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ря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ршру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ё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ДВ-ВИ-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-ДД-ДИ-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ДД-ДИ-И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Ж-ЖБ-БК-КЗ-ЗЛ-Л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-ДД-ДК-К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-ИБ-БК-К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ДД-ДК-КЗ-ЗИ-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З-БК-КЗ-ЗИ-И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ее время в наряде определяется делением суммы автомобиле-часов в наряде по всем маршрутам на суммарное число автомоби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9270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34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есуточный (общий) пробег автомобиля определяют делением суммарного пробега всех автомобилей на суммарное число автомоби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130" cy="47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 коэффициент использования пробега определяется делением суммарного гружёного пробега всех автомобилей на сумму их общего пробе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034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яя длина гружёной ездки определяется делением суммарного гружёного пробега на суммарное число ездок: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1615" cy="463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использования грузоподъем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 5000/10*500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время в наряде, которое составляет 7,8 объясняется тем, что показатель, полученный для всех автомобилей работающих на всех маршрутах, куда входят время в наряде как для машин, полностью работающих на одном маршруте, так и то время, которое затрачивается теми машинами, работа которых осуществляется по совмещенному маршруту и по тем маршрутам, работа которых составляет меньше десяти. Общая длина для автомобиля, работающего в наряде объясняется большими расстояниями в ездках на маршрутах, как с грузом, так и без него. Куда входят также пробеги на преодоление нулевых расстояний, а также расстояний перебежки существующих на тех маршрутах, где было осуществлено совме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использования пробега 0,597 объясняется тем что на маршрутах автомобиль проходил большую часть с грузом. Что показывает средний показатель длины с гру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использования грузоподъемности равный 1 объясняется тем, что грузоподъемность автомобиля была использована полностью. Вследствие того что все грузы относятся к первому клас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-3780" w:leader="none"/>
        </w:tabs>
        <w:spacing w:lineRule="auto" w:line="360"/>
        <w:rPr/>
      </w:pPr>
      <w:r>
        <w:rPr>
          <w:sz w:val="28"/>
          <w:szCs w:val="28"/>
        </w:rPr>
        <w:t>1. Найдёнов Б.Ф. Объёмные веса и удельные объёмы грузов. Справочник. М.: Транспорт , 1971 г.</w:t>
      </w:r>
    </w:p>
    <w:p>
      <w:pPr>
        <w:pStyle w:val="Normal"/>
        <w:tabs>
          <w:tab w:val="clear" w:pos="708"/>
          <w:tab w:val="left" w:pos="-37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ИИАТ. Краткий автомобильный справочник. М.: Транспорт, 1981 г.</w:t>
      </w:r>
    </w:p>
    <w:p>
      <w:pPr>
        <w:pStyle w:val="Normal"/>
        <w:tabs>
          <w:tab w:val="clear" w:pos="708"/>
          <w:tab w:val="left" w:pos="-3780" w:leader="none"/>
        </w:tabs>
        <w:spacing w:lineRule="auto" w:line="360"/>
        <w:rPr/>
      </w:pPr>
      <w:r>
        <w:rPr>
          <w:sz w:val="28"/>
          <w:szCs w:val="28"/>
        </w:rPr>
        <w:t>3. Организация и планирование грузовых автомобильных перевозок. / Под редакцией Л.А. Александрова. М.: Высшая школа, 1977 г.</w:t>
      </w:r>
    </w:p>
    <w:p>
      <w:pPr>
        <w:pStyle w:val="Normal"/>
        <w:tabs>
          <w:tab w:val="clear" w:pos="708"/>
          <w:tab w:val="left" w:pos="-3780" w:leader="none"/>
        </w:tabs>
        <w:spacing w:lineRule="auto" w:line="360"/>
        <w:rPr/>
      </w:pPr>
      <w:r>
        <w:rPr>
          <w:sz w:val="28"/>
          <w:szCs w:val="28"/>
        </w:rPr>
        <w:t>4. Прейскурант № 13-01-05 Единых тарифов на перевозку грузов автомобильным транспортом.</w:t>
      </w:r>
    </w:p>
    <w:p>
      <w:pPr>
        <w:pStyle w:val="Normal"/>
        <w:tabs>
          <w:tab w:val="clear" w:pos="708"/>
          <w:tab w:val="left" w:pos="-3780" w:leader="none"/>
        </w:tabs>
        <w:spacing w:lineRule="auto" w:line="360"/>
        <w:rPr/>
      </w:pPr>
      <w:r>
        <w:rPr>
          <w:sz w:val="28"/>
          <w:szCs w:val="28"/>
        </w:rPr>
        <w:t>5. Рафф М.И. грузовые автомобильные перевозки. Киев, издательство «Вища школа», 1975 г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01:00Z</dcterms:created>
  <dc:creator>mmm</dc:creator>
  <dc:description/>
  <cp:keywords/>
  <dc:language>en-US</dc:language>
  <cp:lastModifiedBy>SYSTEM</cp:lastModifiedBy>
  <cp:lastPrinted>2006-12-03T22:38:00Z</cp:lastPrinted>
  <dcterms:modified xsi:type="dcterms:W3CDTF">2011-09-08T00:01:00Z</dcterms:modified>
  <cp:revision>2</cp:revision>
  <dc:subject/>
  <dc:title>Таблица №1</dc:title>
</cp:coreProperties>
</file>