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26.png" ContentType="image/png"/>
  <Override PartName="/word/media/image24.png" ContentType="image/png"/>
  <Override PartName="/word/media/image11.jpeg" ContentType="image/jpeg"/>
  <Override PartName="/word/media/image22.png" ContentType="image/png"/>
  <Override PartName="/word/media/image21.png" ContentType="image/png"/>
  <Override PartName="/word/media/image19.png" ContentType="image/png"/>
  <Override PartName="/word/media/image17.png" ContentType="image/png"/>
  <Override PartName="/word/media/image16.png" ContentType="image/png"/>
  <Override PartName="/word/media/image15.jpeg" ContentType="image/jpeg"/>
  <Override PartName="/word/media/image9.png" ContentType="image/png"/>
  <Override PartName="/word/media/image39.png" ContentType="image/png"/>
  <Override PartName="/word/media/image31.png" ContentType="image/png"/>
  <Override PartName="/word/media/image32.png" ContentType="image/png"/>
  <Override PartName="/word/media/image1.jpeg" ContentType="image/jpeg"/>
  <Override PartName="/word/media/image13.jpeg" ContentType="image/jpeg"/>
  <Override PartName="/word/media/image23.png" ContentType="image/png"/>
  <Override PartName="/word/media/image33.png" ContentType="image/png"/>
  <Override PartName="/word/media/image38.png" ContentType="image/png"/>
  <Override PartName="/word/media/image8.png" ContentType="image/png"/>
  <Override PartName="/word/media/image14.jpeg" ContentType="image/jpeg"/>
  <Override PartName="/word/media/image34.png" ContentType="image/png"/>
  <Override PartName="/word/media/image12.jpeg" ContentType="image/jpeg"/>
  <Override PartName="/word/media/image35.png" ContentType="image/png"/>
  <Override PartName="/word/media/image5.jpeg" ContentType="image/jpeg"/>
  <Override PartName="/word/media/image36.png" ContentType="image/png"/>
  <Override PartName="/word/media/image37.png" ContentType="image/png"/>
  <Override PartName="/word/media/image18.png" ContentType="image/png"/>
  <Override PartName="/word/media/image6.jpeg" ContentType="image/jpeg"/>
  <Override PartName="/word/media/image10.jpeg" ContentType="image/jpeg"/>
  <Override PartName="/word/media/image7.jpeg" ContentType="image/jpeg"/>
  <Override PartName="/word/media/image28.png" ContentType="image/png"/>
  <Override PartName="/word/media/image40.png" ContentType="image/png"/>
  <Override PartName="/word/media/image4.jpeg" ContentType="image/jpeg"/>
  <Override PartName="/word/media/image25.png" ContentType="image/png"/>
  <Override PartName="/word/media/image30.png" ContentType="image/png"/>
  <Override PartName="/word/media/image3.jpeg" ContentType="image/jpeg"/>
  <Override PartName="/word/media/image20.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xml:space="preserve"> </w:t>
      </w:r>
      <w:r>
        <w:rPr>
          <w:rFonts w:cs="Times New Roman" w:ascii="Times New Roman" w:hAnsi="Times New Roman"/>
          <w:sz w:val="28"/>
          <w:szCs w:val="28"/>
        </w:rPr>
        <w:t>Краткая характеристика автосцепки СА-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Назначение</w:t>
      </w:r>
    </w:p>
    <w:p>
      <w:pPr>
        <w:pStyle w:val="Style17"/>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2 Значение автосцепки СА-3</w:t>
      </w:r>
    </w:p>
    <w:p>
      <w:pPr>
        <w:pStyle w:val="Style18"/>
        <w:suppressAutoHyphens w:val="true"/>
        <w:spacing w:lineRule="auto" w:line="360" w:before="0" w:after="0"/>
        <w:rPr>
          <w:sz w:val="28"/>
          <w:szCs w:val="28"/>
        </w:rPr>
      </w:pPr>
      <w:r>
        <w:rPr>
          <w:iCs/>
          <w:sz w:val="28"/>
          <w:szCs w:val="28"/>
        </w:rPr>
        <w:t>1.3 Сцепление и расцепление автосцепки СА-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Устройство и конструкция автосцепки СА-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Работа автосцепки СА-3 (принцип действия)</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Технические данны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 Периодичность и сроки технического обслуживания и ремон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8 Срок гарантии автосцепного устройств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xml:space="preserve"> </w:t>
      </w:r>
      <w:r>
        <w:rPr>
          <w:rFonts w:cs="Times New Roman" w:ascii="Times New Roman" w:hAnsi="Times New Roman"/>
          <w:sz w:val="28"/>
          <w:szCs w:val="28"/>
        </w:rPr>
        <w:t>Ремонт автосцепки СА – 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Система технологического обслуживания и ремонта вагон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Основные неисправност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3 Подготовка к ремонту</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4 Разборка механизма автосцепки СА-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5 Ремонт автосцепки СА-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6 Сборка автосцепки СА-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7 Испытание после ремонта (обме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8 Организация рабочего мес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9 Инструменты, материалы, оборудование, применяемые при ремонт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0 Безопасность тру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0.1 Общие требования охраны труд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0.2 Техника безопасности при осмотре и ремонт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szCs w:val="28"/>
          <w:lang w:val="en-US"/>
        </w:rPr>
        <w:t xml:space="preserve"> </w:t>
      </w:r>
      <w:r>
        <w:rPr>
          <w:rFonts w:cs="Times New Roman" w:ascii="Times New Roman" w:hAnsi="Times New Roman"/>
          <w:sz w:val="28"/>
          <w:szCs w:val="28"/>
        </w:rPr>
        <w:t>Экономическая часть</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Калькуляция на ремонт автосцепки СА-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Сравнительная стоимость ремонта, изготовление, приобретение нового узл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1. Краткая характеристика автосцепки СА-3</w:t>
      </w:r>
    </w:p>
    <w:p>
      <w:pPr>
        <w:pStyle w:val="Style17"/>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к подвижного состава железнодорожного транспорта характеризуется многообразием типов и конструкций вагонов, используемых в перевозочном процессе грузов и пассажиров. Условия эксплуатации вагонов связаны со значительными статическими и динамическими нагрузками, а в отдельных случаях — с воздействием высоких и низких температур перевозимого груза, повышенной влажности, агрессивных сред на конструкцию вагонов. При малой дальности перевозок значительно возрастает интенсивность ведения погрузочно-разгрузочных работ, как правило, с использованием различных средств механизации. Таким образом, многофункциональное и интенсивное использование вагонов железнодорожного транспорта требует их качественного технического обслуживания и ремонта квалифицированными специалист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1"/>
          <w:numId w:val="4"/>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Назначение</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арно – тяговые приборы предназначены для сцепления вагонов между собой и с локомотивом, удержания их на определенном расстоянии друг от друга, восприятия, передачи и смягчения действия в поезде и при маневра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м ударно – тяговым прибором является автосцепное устройство, выполняющее основные функции ударных и тяговых приборов. </w:t>
      </w:r>
    </w:p>
    <w:p>
      <w:pPr>
        <w:pStyle w:val="Style18"/>
        <w:suppressAutoHyphens w:val="true"/>
        <w:spacing w:lineRule="auto" w:line="360" w:before="0" w:after="0"/>
        <w:ind w:firstLine="709"/>
        <w:jc w:val="both"/>
        <w:rPr>
          <w:sz w:val="28"/>
          <w:szCs w:val="28"/>
        </w:rPr>
      </w:pPr>
      <w:r>
        <w:rPr>
          <w:sz w:val="28"/>
          <w:szCs w:val="28"/>
        </w:rPr>
        <w:t>Автосцепка СА-3 обеспечивает:</w:t>
      </w:r>
    </w:p>
    <w:p>
      <w:pPr>
        <w:pStyle w:val="Style18"/>
        <w:suppressAutoHyphens w:val="true"/>
        <w:spacing w:lineRule="auto" w:line="360" w:before="0" w:after="0"/>
        <w:ind w:firstLine="709"/>
        <w:jc w:val="both"/>
        <w:rPr>
          <w:iCs/>
          <w:sz w:val="28"/>
          <w:szCs w:val="28"/>
        </w:rPr>
      </w:pPr>
      <w:r>
        <w:rPr>
          <w:iCs/>
          <w:sz w:val="28"/>
          <w:szCs w:val="28"/>
        </w:rPr>
        <w:t>- автоматическое сцепление при соударении вагонов; автоматическое запирание замка у сцепленных автосцепок;</w:t>
      </w:r>
    </w:p>
    <w:p>
      <w:pPr>
        <w:pStyle w:val="Style18"/>
        <w:suppressAutoHyphens w:val="true"/>
        <w:spacing w:lineRule="auto" w:line="360" w:before="0" w:after="0"/>
        <w:ind w:firstLine="709"/>
        <w:jc w:val="both"/>
        <w:rPr>
          <w:iCs/>
          <w:sz w:val="28"/>
          <w:szCs w:val="28"/>
        </w:rPr>
      </w:pPr>
      <w:r>
        <w:rPr>
          <w:iCs/>
          <w:sz w:val="28"/>
          <w:szCs w:val="28"/>
        </w:rPr>
        <w:t>- расцепление подвижного состава без захода человека между вагонами и удержание механизма в расцепленном положении до разведения автосцепок;</w:t>
      </w:r>
    </w:p>
    <w:p>
      <w:pPr>
        <w:pStyle w:val="Style18"/>
        <w:suppressAutoHyphens w:val="true"/>
        <w:spacing w:lineRule="auto" w:line="360" w:before="0" w:after="0"/>
        <w:ind w:firstLine="709"/>
        <w:jc w:val="both"/>
        <w:rPr>
          <w:iCs/>
          <w:sz w:val="28"/>
          <w:szCs w:val="28"/>
        </w:rPr>
      </w:pPr>
      <w:r>
        <w:rPr>
          <w:iCs/>
          <w:sz w:val="28"/>
          <w:szCs w:val="28"/>
        </w:rPr>
        <w:t>- автоматическое возвращение механизма в положение готовности к сцеплению после разведения автосцепок; восстановление сцепления случайно расцепленных автосцепок, не разводя вагоны;</w:t>
      </w:r>
    </w:p>
    <w:p>
      <w:pPr>
        <w:pStyle w:val="Style18"/>
        <w:suppressAutoHyphens w:val="true"/>
        <w:spacing w:lineRule="auto" w:line="360" w:before="0" w:after="0"/>
        <w:ind w:firstLine="709"/>
        <w:jc w:val="both"/>
        <w:rPr>
          <w:sz w:val="28"/>
          <w:szCs w:val="28"/>
        </w:rPr>
      </w:pPr>
      <w:r>
        <w:rPr>
          <w:iCs/>
          <w:sz w:val="28"/>
          <w:szCs w:val="28"/>
        </w:rPr>
        <w:t xml:space="preserve">- производство маневровых работ (положение на "буфер"), когда при соударении автосцепки не должны соединяться. </w:t>
      </w:r>
      <w:r>
        <w:rPr>
          <w:sz w:val="28"/>
          <w:szCs w:val="28"/>
        </w:rPr>
        <w:t>До сцепления автосцепки могут занимать различные взаимные положения:</w:t>
      </w:r>
    </w:p>
    <w:p>
      <w:pPr>
        <w:pStyle w:val="Style18"/>
        <w:suppressAutoHyphens w:val="true"/>
        <w:spacing w:lineRule="auto" w:line="360" w:before="0" w:after="0"/>
        <w:ind w:firstLine="709"/>
        <w:jc w:val="both"/>
        <w:rPr>
          <w:iCs/>
          <w:sz w:val="28"/>
          <w:szCs w:val="28"/>
        </w:rPr>
      </w:pPr>
      <w:r>
        <w:rPr>
          <w:iCs/>
          <w:sz w:val="28"/>
          <w:szCs w:val="28"/>
        </w:rPr>
        <w:t>- оси их находятся на одной прямой;</w:t>
      </w:r>
    </w:p>
    <w:p>
      <w:pPr>
        <w:pStyle w:val="Style18"/>
        <w:suppressAutoHyphens w:val="true"/>
        <w:spacing w:lineRule="auto" w:line="360" w:before="0" w:after="0"/>
        <w:ind w:firstLine="709"/>
        <w:jc w:val="both"/>
        <w:rPr>
          <w:iCs/>
          <w:sz w:val="28"/>
          <w:szCs w:val="28"/>
        </w:rPr>
      </w:pPr>
      <w:r>
        <w:rPr>
          <w:iCs/>
          <w:sz w:val="28"/>
          <w:szCs w:val="28"/>
        </w:rPr>
        <w:t xml:space="preserve">- оси могут быть смещены по вертикали или горизонтали. </w:t>
      </w:r>
    </w:p>
    <w:p>
      <w:pPr>
        <w:pStyle w:val="Style18"/>
        <w:suppressAutoHyphens w:val="true"/>
        <w:spacing w:lineRule="auto" w:line="360" w:before="0" w:after="0"/>
        <w:ind w:firstLine="709"/>
        <w:jc w:val="both"/>
        <w:rPr>
          <w:sz w:val="28"/>
          <w:szCs w:val="28"/>
        </w:rPr>
      </w:pPr>
      <w:r>
        <w:rPr>
          <w:sz w:val="28"/>
          <w:szCs w:val="28"/>
        </w:rPr>
        <w:t xml:space="preserve">Смещение осей по вертикали допускается в грузовом поезде до 100 мм и пассажирском скоростном до 50 мм, а в горизонтальном направлении до 175 мм, при которых обеспечивается надежное автоматическое сцепление вагонов в эксплуатации. </w:t>
      </w:r>
    </w:p>
    <w:p>
      <w:pPr>
        <w:pStyle w:val="Style18"/>
        <w:suppressAutoHyphens w:val="true"/>
        <w:spacing w:lineRule="auto" w:line="360" w:before="0" w:after="0"/>
        <w:ind w:firstLine="709"/>
        <w:jc w:val="both"/>
        <w:rPr>
          <w:sz w:val="28"/>
          <w:szCs w:val="28"/>
        </w:rPr>
      </w:pPr>
      <w:r>
        <w:rPr>
          <w:sz w:val="28"/>
          <w:szCs w:val="28"/>
        </w:rPr>
      </w:r>
    </w:p>
    <w:p>
      <w:pPr>
        <w:pStyle w:val="Style18"/>
        <w:numPr>
          <w:ilvl w:val="1"/>
          <w:numId w:val="4"/>
        </w:numPr>
        <w:suppressAutoHyphens w:val="true"/>
        <w:spacing w:lineRule="auto" w:line="360" w:before="0" w:after="0"/>
        <w:ind w:left="0" w:firstLine="709"/>
        <w:jc w:val="both"/>
        <w:rPr>
          <w:b/>
          <w:b/>
          <w:sz w:val="28"/>
          <w:szCs w:val="28"/>
        </w:rPr>
      </w:pPr>
      <w:r>
        <w:rPr>
          <w:b/>
          <w:sz w:val="28"/>
          <w:szCs w:val="28"/>
        </w:rPr>
        <w:t>Значение автосцепки СА-3</w:t>
      </w:r>
    </w:p>
    <w:p>
      <w:pPr>
        <w:pStyle w:val="Style18"/>
        <w:suppressAutoHyphens w:val="true"/>
        <w:spacing w:lineRule="auto" w:line="360" w:before="0" w:after="0"/>
        <w:ind w:firstLine="709"/>
        <w:jc w:val="both"/>
        <w:rPr>
          <w:b/>
          <w:b/>
          <w:sz w:val="28"/>
          <w:szCs w:val="28"/>
          <w:lang w:val="en-US"/>
        </w:rPr>
      </w:pPr>
      <w:r>
        <w:rPr>
          <w:b/>
          <w:sz w:val="28"/>
          <w:szCs w:val="28"/>
          <w:lang w:val="en-US"/>
        </w:rPr>
      </w:r>
    </w:p>
    <w:p>
      <w:pPr>
        <w:pStyle w:val="Style18"/>
        <w:suppressAutoHyphens w:val="true"/>
        <w:spacing w:lineRule="auto" w:line="360" w:before="0" w:after="0"/>
        <w:ind w:firstLine="709"/>
        <w:jc w:val="both"/>
        <w:rPr>
          <w:sz w:val="28"/>
          <w:szCs w:val="28"/>
        </w:rPr>
      </w:pPr>
      <w:r>
        <w:rPr>
          <w:sz w:val="28"/>
          <w:szCs w:val="28"/>
        </w:rPr>
        <w:t>Автосцепка СА-3 обеспечивает:</w:t>
      </w:r>
    </w:p>
    <w:p>
      <w:pPr>
        <w:pStyle w:val="Style18"/>
        <w:suppressAutoHyphens w:val="true"/>
        <w:spacing w:lineRule="auto" w:line="360" w:before="0" w:after="0"/>
        <w:ind w:firstLine="709"/>
        <w:jc w:val="both"/>
        <w:rPr>
          <w:iCs/>
          <w:sz w:val="28"/>
          <w:szCs w:val="28"/>
        </w:rPr>
      </w:pPr>
      <w:r>
        <w:rPr>
          <w:iCs/>
          <w:sz w:val="28"/>
          <w:szCs w:val="28"/>
        </w:rPr>
        <w:t>- автоматическое сцепление при соударении вагонов; автоматическое запирание замка у сцепленных автосцепок;</w:t>
      </w:r>
    </w:p>
    <w:p>
      <w:pPr>
        <w:pStyle w:val="Style18"/>
        <w:suppressAutoHyphens w:val="true"/>
        <w:spacing w:lineRule="auto" w:line="360" w:before="0" w:after="0"/>
        <w:ind w:firstLine="709"/>
        <w:jc w:val="both"/>
        <w:rPr>
          <w:iCs/>
          <w:sz w:val="28"/>
          <w:szCs w:val="28"/>
        </w:rPr>
      </w:pPr>
      <w:r>
        <w:rPr>
          <w:iCs/>
          <w:sz w:val="28"/>
          <w:szCs w:val="28"/>
        </w:rPr>
        <w:t>- расцепление подвижного состава без захода человека между вагонами и удержание механизма в расцепленном положении до разведения автосцепок;</w:t>
      </w:r>
    </w:p>
    <w:p>
      <w:pPr>
        <w:pStyle w:val="Style18"/>
        <w:suppressAutoHyphens w:val="true"/>
        <w:spacing w:lineRule="auto" w:line="360" w:before="0" w:after="0"/>
        <w:ind w:firstLine="709"/>
        <w:jc w:val="both"/>
        <w:rPr>
          <w:iCs/>
          <w:sz w:val="28"/>
          <w:szCs w:val="28"/>
        </w:rPr>
      </w:pPr>
      <w:r>
        <w:rPr>
          <w:iCs/>
          <w:sz w:val="28"/>
          <w:szCs w:val="28"/>
        </w:rPr>
        <w:t>- автоматическое возвращение механизма в положение готовности к сцеплению после разведения автосцепок; восстановление сцепления случайно расцепленных автосцепок, не разводя вагоны;</w:t>
      </w:r>
    </w:p>
    <w:p>
      <w:pPr>
        <w:pStyle w:val="Style18"/>
        <w:suppressAutoHyphens w:val="true"/>
        <w:spacing w:lineRule="auto" w:line="360" w:before="0" w:after="0"/>
        <w:ind w:firstLine="709"/>
        <w:jc w:val="both"/>
        <w:rPr>
          <w:iCs/>
          <w:sz w:val="28"/>
          <w:szCs w:val="28"/>
        </w:rPr>
      </w:pPr>
      <w:r>
        <w:rPr>
          <w:iCs/>
          <w:sz w:val="28"/>
          <w:szCs w:val="28"/>
        </w:rPr>
        <w:t xml:space="preserve">- производство маневровых работ (положение на "буфер"), когда при соударении автосцепки не должны соединяться. </w:t>
      </w:r>
    </w:p>
    <w:p>
      <w:pPr>
        <w:pStyle w:val="Style18"/>
        <w:suppressAutoHyphens w:val="true"/>
        <w:spacing w:lineRule="auto" w:line="360" w:before="0" w:after="0"/>
        <w:ind w:firstLine="709"/>
        <w:jc w:val="both"/>
        <w:rPr>
          <w:b/>
          <w:b/>
          <w:iCs/>
          <w:sz w:val="28"/>
          <w:szCs w:val="28"/>
        </w:rPr>
      </w:pPr>
      <w:r>
        <w:rPr>
          <w:b/>
          <w:iCs/>
          <w:sz w:val="28"/>
          <w:szCs w:val="28"/>
        </w:rPr>
      </w:r>
      <w:r>
        <w:br w:type="page"/>
      </w:r>
    </w:p>
    <w:p>
      <w:pPr>
        <w:pStyle w:val="Normal"/>
        <w:rPr>
          <w:rFonts w:ascii="Times New Roman" w:hAnsi="Times New Roman" w:cs="Times New Roman"/>
          <w:b/>
          <w:b/>
          <w:iCs/>
          <w:sz w:val="28"/>
          <w:szCs w:val="28"/>
          <w:lang w:eastAsia="ru-RU"/>
        </w:rPr>
      </w:pPr>
      <w:r>
        <w:rPr>
          <w:rFonts w:cs="Times New Roman" w:ascii="Times New Roman" w:hAnsi="Times New Roman"/>
          <w:b/>
          <w:iCs/>
          <w:sz w:val="28"/>
          <w:szCs w:val="28"/>
          <w:lang w:eastAsia="ru-RU"/>
        </w:rPr>
      </w:r>
    </w:p>
    <w:p>
      <w:pPr>
        <w:pStyle w:val="Style18"/>
        <w:suppressAutoHyphens w:val="true"/>
        <w:spacing w:lineRule="auto" w:line="360" w:before="0" w:after="0"/>
        <w:ind w:firstLine="709"/>
        <w:jc w:val="both"/>
        <w:rPr>
          <w:b/>
          <w:b/>
          <w:iCs/>
          <w:sz w:val="28"/>
          <w:szCs w:val="28"/>
        </w:rPr>
      </w:pPr>
      <w:r>
        <w:rPr>
          <w:b/>
          <w:iCs/>
          <w:sz w:val="28"/>
          <w:szCs w:val="28"/>
        </w:rPr>
        <w:t>1.3 Сцепление и расцепление автосцепки СА-3</w:t>
      </w:r>
    </w:p>
    <w:p>
      <w:pPr>
        <w:pStyle w:val="Style18"/>
        <w:suppressAutoHyphens w:val="true"/>
        <w:spacing w:lineRule="auto" w:line="360" w:before="0" w:after="0"/>
        <w:ind w:firstLine="709"/>
        <w:jc w:val="both"/>
        <w:rPr>
          <w:b/>
          <w:b/>
          <w:iCs/>
          <w:sz w:val="28"/>
          <w:szCs w:val="28"/>
        </w:rPr>
      </w:pPr>
      <w:r>
        <w:rPr>
          <w:b/>
          <w:iCs/>
          <w:sz w:val="28"/>
          <w:szCs w:val="28"/>
        </w:rPr>
      </w:r>
    </w:p>
    <w:p>
      <w:pPr>
        <w:pStyle w:val="Style18"/>
        <w:suppressAutoHyphens w:val="true"/>
        <w:spacing w:lineRule="auto" w:line="360" w:before="0" w:after="0"/>
        <w:ind w:firstLine="709"/>
        <w:jc w:val="both"/>
        <w:rPr>
          <w:sz w:val="28"/>
          <w:szCs w:val="28"/>
        </w:rPr>
      </w:pPr>
      <w:r>
        <w:rPr>
          <w:sz w:val="28"/>
          <w:szCs w:val="28"/>
        </w:rPr>
        <w:t xml:space="preserve">Сцепление автосцепок происходит следующим образом. </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lang w:val="en-US"/>
        </w:rPr>
      </w:pPr>
      <w:r>
        <w:rPr>
          <w:sz w:val="28"/>
          <w:szCs w:val="28"/>
          <w:lang w:val="en-US" w:eastAsia="en-US"/>
        </w:rPr>
        <w:drawing>
          <wp:inline distT="0" distB="0" distL="0" distR="0">
            <wp:extent cx="4418965" cy="2799080"/>
            <wp:effectExtent l="0" t="0" r="0" b="0"/>
            <wp:docPr id="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0" descr=""/>
                    <pic:cNvPicPr>
                      <a:picLocks noChangeAspect="1" noChangeArrowheads="1"/>
                    </pic:cNvPicPr>
                  </pic:nvPicPr>
                  <pic:blipFill>
                    <a:blip r:embed="rId2"/>
                    <a:srcRect l="-9" t="-13" r="-9" b="-13"/>
                    <a:stretch>
                      <a:fillRect/>
                    </a:stretch>
                  </pic:blipFill>
                  <pic:spPr bwMode="auto">
                    <a:xfrm>
                      <a:off x="0" y="0"/>
                      <a:ext cx="4418965" cy="279908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 xml:space="preserve">Рис. 1 Сцеп автосцепок. </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 xml:space="preserve">При соударении вагонов малый зуб корпуса одной автосцепки скользит по направляющей поверхности малого или большого зубьев (в зависимости от отклонения головок в горизонтальной плоскости в одну или другую сторону). Затем малый зуб входит в зев и нажимает на выступающую часть замка 5. При совпадении продольных осей автосцепок замки нажимают друг на друга. </w:t>
      </w:r>
    </w:p>
    <w:p>
      <w:pPr>
        <w:pStyle w:val="Style18"/>
        <w:suppressAutoHyphens w:val="true"/>
        <w:spacing w:lineRule="auto" w:line="360" w:before="0" w:after="0"/>
        <w:ind w:firstLine="709"/>
        <w:jc w:val="both"/>
        <w:rPr>
          <w:sz w:val="28"/>
          <w:szCs w:val="28"/>
        </w:rPr>
      </w:pPr>
      <w:r>
        <w:rPr>
          <w:sz w:val="28"/>
          <w:szCs w:val="28"/>
        </w:rPr>
        <w:t xml:space="preserve">В результате этого замки уходят внутрь карманов корпуса, а вместе с ними перемещаются предохранители замков, верхние плечи 3 которых скользят по полочкам и проходят над упорами 2 противовесов 1 замкодержателей. </w:t>
      </w:r>
    </w:p>
    <w:p>
      <w:pPr>
        <w:pStyle w:val="Style18"/>
        <w:suppressAutoHyphens w:val="true"/>
        <w:spacing w:lineRule="auto" w:line="360" w:before="0" w:after="0"/>
        <w:ind w:firstLine="709"/>
        <w:jc w:val="both"/>
        <w:rPr>
          <w:sz w:val="28"/>
          <w:szCs w:val="28"/>
        </w:rPr>
      </w:pPr>
      <w:r>
        <w:rPr>
          <w:sz w:val="28"/>
          <w:szCs w:val="28"/>
        </w:rPr>
        <w:t xml:space="preserve">Продвигаясь в зевах дальше, малые зубья нажимают на лапы 4 замкодержателей, заставляя их поворачиваться. В этот момент противовесы 1 замкодержателей размещаются под верхними плечами 3 предохранителей, создавая для них опору. </w:t>
      </w:r>
    </w:p>
    <w:p>
      <w:pPr>
        <w:pStyle w:val="Style18"/>
        <w:suppressAutoHyphens w:val="true"/>
        <w:spacing w:lineRule="auto" w:line="360" w:before="0" w:after="0"/>
        <w:ind w:firstLine="709"/>
        <w:jc w:val="both"/>
        <w:rPr>
          <w:sz w:val="28"/>
          <w:szCs w:val="28"/>
        </w:rPr>
      </w:pPr>
      <w:r>
        <w:rPr>
          <w:sz w:val="28"/>
          <w:szCs w:val="28"/>
        </w:rPr>
        <w:t xml:space="preserve">Когда малые зубья займут крайнее правое положение в упор к большим зубьям, замки 5 освобождаются от нажатия и под действием собственного веса выпадают снова в зевы, заполняя образовавшееся пространство в контуре зацепления, и обеспечивают запирание автосцепок. </w:t>
      </w:r>
    </w:p>
    <w:p>
      <w:pPr>
        <w:pStyle w:val="Style18"/>
        <w:suppressAutoHyphens w:val="true"/>
        <w:spacing w:lineRule="auto" w:line="360" w:before="0" w:after="0"/>
        <w:ind w:firstLine="709"/>
        <w:jc w:val="both"/>
        <w:rPr>
          <w:sz w:val="28"/>
          <w:szCs w:val="28"/>
        </w:rPr>
      </w:pPr>
      <w:r>
        <w:rPr>
          <w:sz w:val="28"/>
          <w:szCs w:val="28"/>
        </w:rPr>
        <w:t xml:space="preserve">Вновь войти внутрь карманов корпуса замки не могут, так как верхние плечи 3 предохранителей, соскользнув с противовесов 1 замкодержателей на полочки 7, располагаются против упоров 2 противовесов замкодержателей, обеспечивая удержание замка в этом положении. Противовес замкодержателя в этот момент находится в верхнем положении и опуститься не может, так как на его лапу нажимает малый зуб соседней автосцепки. Такое положение деталей предотвращает саморасцеп автосцепок при движении поезда. Сигнальные отростки 6 замков 5 сцепленных автосцепок находятся внутри кармана корпуса и не видны снаружи. </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lang w:val="en-US" w:eastAsia="en-US"/>
        </w:rPr>
        <w:drawing>
          <wp:inline distT="0" distB="0" distL="0" distR="0">
            <wp:extent cx="2858770" cy="2426970"/>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11" t="-12" r="-11" b="8203"/>
                    <a:stretch>
                      <a:fillRect/>
                    </a:stretch>
                  </pic:blipFill>
                  <pic:spPr bwMode="auto">
                    <a:xfrm>
                      <a:off x="0" y="0"/>
                      <a:ext cx="2858770" cy="242697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 xml:space="preserve">Рис. 2 Сцеп механизмов автосцепок. </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 xml:space="preserve">Чтобы </w:t>
      </w:r>
      <w:r>
        <w:rPr>
          <w:iCs/>
          <w:sz w:val="28"/>
          <w:szCs w:val="28"/>
        </w:rPr>
        <w:t>расцепить автосцепки</w:t>
      </w:r>
      <w:r>
        <w:rPr>
          <w:sz w:val="28"/>
          <w:szCs w:val="28"/>
        </w:rPr>
        <w:t xml:space="preserve">, достаточно увести внутрь кармана корпуса хотя бы один из замков, что освобождает пространство и дает возможность выхода малых зубьев из зевов. </w:t>
      </w:r>
    </w:p>
    <w:p>
      <w:pPr>
        <w:pStyle w:val="Style18"/>
        <w:suppressAutoHyphens w:val="true"/>
        <w:spacing w:lineRule="auto" w:line="360" w:before="0" w:after="0"/>
        <w:ind w:firstLine="709"/>
        <w:jc w:val="both"/>
        <w:rPr>
          <w:sz w:val="28"/>
          <w:szCs w:val="28"/>
        </w:rPr>
      </w:pPr>
      <w:r>
        <w:rPr>
          <w:sz w:val="28"/>
          <w:szCs w:val="28"/>
        </w:rPr>
        <w:t xml:space="preserve">Для этого необходимо поворотом рычага расцепного привода посредством цепочки повернуть валик подъемника. </w:t>
      </w:r>
    </w:p>
    <w:p>
      <w:pPr>
        <w:pStyle w:val="Style18"/>
        <w:suppressAutoHyphens w:val="true"/>
        <w:spacing w:lineRule="auto" w:line="360" w:before="0" w:after="0"/>
        <w:ind w:firstLine="709"/>
        <w:jc w:val="both"/>
        <w:rPr>
          <w:sz w:val="28"/>
          <w:szCs w:val="28"/>
        </w:rPr>
      </w:pPr>
      <w:r>
        <w:rPr>
          <w:sz w:val="28"/>
          <w:szCs w:val="28"/>
        </w:rPr>
        <w:t xml:space="preserve">Тогда подъемник 1, посаженный на квадратную часть 8 валика, приподнимется и своим широким пальцем 3 нажмет на нижнее фигурное плечо 5 предохранителя и поднимет верхнее его плечо 4 выше упора противовеса 6 замкодержателя. </w:t>
      </w:r>
    </w:p>
    <w:p>
      <w:pPr>
        <w:pStyle w:val="Style18"/>
        <w:suppressAutoHyphens w:val="true"/>
        <w:spacing w:lineRule="auto" w:line="360" w:before="0" w:after="0"/>
        <w:ind w:firstLine="709"/>
        <w:jc w:val="both"/>
        <w:rPr>
          <w:sz w:val="28"/>
          <w:szCs w:val="28"/>
        </w:rPr>
      </w:pPr>
      <w:r>
        <w:rPr>
          <w:sz w:val="28"/>
          <w:szCs w:val="28"/>
        </w:rPr>
        <w:t xml:space="preserve">Таким образом происходит выключение предохранителя от саморасцепа. </w:t>
      </w:r>
    </w:p>
    <w:p>
      <w:pPr>
        <w:pStyle w:val="Style18"/>
        <w:suppressAutoHyphens w:val="true"/>
        <w:spacing w:lineRule="auto" w:line="360" w:before="0" w:after="0"/>
        <w:ind w:firstLine="709"/>
        <w:jc w:val="both"/>
        <w:rPr>
          <w:sz w:val="28"/>
          <w:szCs w:val="28"/>
        </w:rPr>
      </w:pPr>
      <w:r>
        <w:rPr>
          <w:sz w:val="28"/>
          <w:szCs w:val="28"/>
        </w:rPr>
        <w:t xml:space="preserve">При дальнейшем вращении валика </w:t>
      </w:r>
      <w:r>
        <w:rPr>
          <w:iCs/>
          <w:sz w:val="28"/>
          <w:szCs w:val="28"/>
        </w:rPr>
        <w:t>широкий палец</w:t>
      </w:r>
      <w:r>
        <w:rPr>
          <w:sz w:val="28"/>
          <w:szCs w:val="28"/>
        </w:rPr>
        <w:t xml:space="preserve"> 3 подъемника, упираясь в выступ замка, нажмет на него и уведет замок 9 внутрь кармана. </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lang w:val="en-US" w:eastAsia="en-US"/>
        </w:rPr>
        <w:drawing>
          <wp:inline distT="0" distB="0" distL="0" distR="0">
            <wp:extent cx="3715385" cy="2438400"/>
            <wp:effectExtent l="0" t="0" r="0" b="0"/>
            <wp:docPr id="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1" descr=""/>
                    <pic:cNvPicPr>
                      <a:picLocks noChangeAspect="1" noChangeArrowheads="1"/>
                    </pic:cNvPicPr>
                  </pic:nvPicPr>
                  <pic:blipFill>
                    <a:blip r:embed="rId4"/>
                    <a:srcRect l="-8" t="-12" r="-8" b="-12"/>
                    <a:stretch>
                      <a:fillRect/>
                    </a:stretch>
                  </pic:blipFill>
                  <pic:spPr bwMode="auto">
                    <a:xfrm>
                      <a:off x="0" y="0"/>
                      <a:ext cx="3715385" cy="2438400"/>
                    </a:xfrm>
                    <a:prstGeom prst="rect">
                      <a:avLst/>
                    </a:prstGeom>
                  </pic:spPr>
                </pic:pic>
              </a:graphicData>
            </a:graphic>
          </wp:inline>
        </w:drawing>
      </w:r>
    </w:p>
    <w:p>
      <w:pPr>
        <w:pStyle w:val="Style18"/>
        <w:suppressAutoHyphens w:val="true"/>
        <w:spacing w:lineRule="auto" w:line="360" w:before="0" w:after="0"/>
        <w:ind w:firstLine="709"/>
        <w:jc w:val="both"/>
        <w:rPr>
          <w:sz w:val="28"/>
          <w:szCs w:val="28"/>
        </w:rPr>
      </w:pPr>
      <w:r>
        <w:rPr>
          <w:sz w:val="28"/>
          <w:szCs w:val="28"/>
        </w:rPr>
        <w:t xml:space="preserve">Рис. 3 Автосцепки в сцепе. </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 xml:space="preserve">Узкий палец 3 подъемника при этом нажмет снизу на горизонтальную грань расцепного угла 2 замкодержателя. </w:t>
      </w:r>
    </w:p>
    <w:p>
      <w:pPr>
        <w:pStyle w:val="Style18"/>
        <w:suppressAutoHyphens w:val="true"/>
        <w:spacing w:lineRule="auto" w:line="360" w:before="0" w:after="0"/>
        <w:ind w:firstLine="709"/>
        <w:jc w:val="both"/>
        <w:rPr>
          <w:sz w:val="28"/>
          <w:szCs w:val="28"/>
        </w:rPr>
      </w:pPr>
      <w:r>
        <w:rPr>
          <w:sz w:val="28"/>
          <w:szCs w:val="28"/>
        </w:rPr>
        <w:t xml:space="preserve">Благодаря наличию овального отверстия в замкодержателе он приподнимается вверх, пропуская узкий палец 3 подъемника 1 мимо вертикальной грани расцепного угла 2. </w:t>
      </w:r>
    </w:p>
    <w:p>
      <w:pPr>
        <w:pStyle w:val="Style18"/>
        <w:suppressAutoHyphens w:val="true"/>
        <w:spacing w:lineRule="auto" w:line="360" w:before="0" w:after="0"/>
        <w:ind w:firstLine="709"/>
        <w:jc w:val="both"/>
        <w:rPr>
          <w:sz w:val="28"/>
          <w:szCs w:val="28"/>
        </w:rPr>
      </w:pPr>
      <w:r>
        <w:rPr>
          <w:sz w:val="28"/>
          <w:szCs w:val="28"/>
        </w:rPr>
        <w:t xml:space="preserve">Освобожденный от нажатия снизу, замкодержатель под действием собственной тяжести благодаря овальному отверстию опустится вниз. </w:t>
      </w:r>
    </w:p>
    <w:p>
      <w:pPr>
        <w:pStyle w:val="Style18"/>
        <w:suppressAutoHyphens w:val="true"/>
        <w:spacing w:lineRule="auto" w:line="360" w:before="0" w:after="0"/>
        <w:ind w:firstLine="709"/>
        <w:jc w:val="both"/>
        <w:rPr>
          <w:sz w:val="28"/>
          <w:szCs w:val="28"/>
        </w:rPr>
      </w:pPr>
      <w:r>
        <w:rPr>
          <w:sz w:val="28"/>
          <w:szCs w:val="28"/>
        </w:rPr>
        <w:t xml:space="preserve">При этом узкий палец 3 подъемника упрется в вертикальную грань расцепного угла и будет удерживаться в вертикальном положении, не позволяя замку выйти в зев. </w:t>
      </w:r>
    </w:p>
    <w:p>
      <w:pPr>
        <w:pStyle w:val="Style18"/>
        <w:suppressAutoHyphens w:val="true"/>
        <w:spacing w:lineRule="auto" w:line="360" w:before="0" w:after="0"/>
        <w:ind w:firstLine="709"/>
        <w:jc w:val="both"/>
        <w:rPr>
          <w:sz w:val="28"/>
          <w:szCs w:val="28"/>
        </w:rPr>
      </w:pPr>
      <w:r>
        <w:rPr>
          <w:sz w:val="28"/>
          <w:szCs w:val="28"/>
        </w:rPr>
        <w:t xml:space="preserve">При этом положении сигнальный отросток 7 замка будет выступать из корпуса, указывая на то, что автосцепки расцеплены. </w:t>
      </w:r>
    </w:p>
    <w:p>
      <w:pPr>
        <w:pStyle w:val="Style18"/>
        <w:suppressAutoHyphens w:val="true"/>
        <w:spacing w:lineRule="auto" w:line="360" w:before="0" w:after="0"/>
        <w:ind w:firstLine="709"/>
        <w:jc w:val="both"/>
        <w:rPr>
          <w:sz w:val="28"/>
          <w:szCs w:val="28"/>
        </w:rPr>
      </w:pPr>
      <w:r>
        <w:rPr>
          <w:sz w:val="28"/>
          <w:szCs w:val="28"/>
        </w:rPr>
        <w:t xml:space="preserve">В таком состоянии механизм будет находиться до разведения вагонов. При разведении вагонов малые зубья смежных автосцепок выходят из зевов, лишая лапу замкодержателя упора. Замкодержатель под действием противовеса поворачивается, его лапа выходит в зев, а расцепной угол 2 освобождает подъемник 1 и замок, которые под действием собственной тяжести опускаются в нижнее положение, обеспечивающее готовность механизма к последующему сцеплению. </w:t>
      </w:r>
    </w:p>
    <w:p>
      <w:pPr>
        <w:pStyle w:val="Style18"/>
        <w:suppressAutoHyphens w:val="true"/>
        <w:spacing w:lineRule="auto" w:line="360" w:before="0" w:after="0"/>
        <w:ind w:firstLine="709"/>
        <w:jc w:val="both"/>
        <w:rPr>
          <w:sz w:val="28"/>
          <w:szCs w:val="28"/>
        </w:rPr>
      </w:pPr>
      <w:r>
        <w:rPr>
          <w:sz w:val="28"/>
          <w:szCs w:val="28"/>
        </w:rPr>
      </w:r>
    </w:p>
    <w:p>
      <w:pPr>
        <w:pStyle w:val="Style17"/>
        <w:numPr>
          <w:ilvl w:val="1"/>
          <w:numId w:val="2"/>
        </w:numPr>
        <w:suppressAutoHyphens w:val="tru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Устройство и конструкция автосцепки СА-3</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Автосцепное устройство типа СА-3 (рис. 1) грузовых вагонов размещается в консольной части хребтовой балки рамы кузова и состоит из следующих основных частей: корпуса автосцепки с деталями механизма сцепления, ударно-центрирующего прибора, упряжного устройства с поглощающим аппаратом и опорных частей.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94405" cy="20853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8" t="-14" r="-8" b="-14"/>
                    <a:stretch>
                      <a:fillRect/>
                    </a:stretch>
                  </pic:blipFill>
                  <pic:spPr bwMode="auto">
                    <a:xfrm>
                      <a:off x="0" y="0"/>
                      <a:ext cx="3494405" cy="20853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4 Автосцепное устройство четырехосного вагон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пус автосцепки 13 с механизмом сцепления предназначен для сцепления и расцепления вагонов, восприятия и передачи ударно-тяговых усилий упряжному устройству. Корпус автосцепки (рис. 2) представляет собой пустотелую фасонную отливку, состоящую из головной части и хвостови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утри головной части размещены детали механизма сцепления. Она имеет большой 1 и малый 4 зубья, которые соединяясь образуют зев. На вертикальной стенке зева, возле малого зуба имеется окно для замка 3, а рядом - окно для замкодержателя 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верхней части отлит выступ 5, который воспринимает жесткие удары при полном сжатии поглощающего аппарата. Внутри корпуса со стороны малого зуба отлита полочка для верхнего плеча предохранителя, а со стороны большого зуба имеется шип для навешивания замкодержателя. В нижней части выполнено горизонтальное отверстие для постановки валика подъемника. В пустотелом хвостовике сделано продолговатое отверстие 6 для соединения корпуса автосцепки с тяговым хомутом. Торец хвостовика 7 служит для передачи ударных нагрузок и имеет цилиндрическую поверхнос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ой зуб имеет три усиливающих ребра : верхнее, среднее и нижнее, плавно переходящие в хвостовик и соединенные между собой перемычкой. Голова автосцепки заканчивается сзади упором, предназначенным для передачи при неблагоприятном сочетании допусков на основные размеры жесткого удара на хребтовую балку через концевую балку рамы вагона и ударную розетк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87955" cy="120904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6"/>
                    <a:srcRect l="-9" t="-20" r="-9" b="-20"/>
                    <a:stretch>
                      <a:fillRect/>
                    </a:stretch>
                  </pic:blipFill>
                  <pic:spPr bwMode="auto">
                    <a:xfrm>
                      <a:off x="0" y="0"/>
                      <a:ext cx="2687955" cy="12090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5 Корпус автосцепки в сбор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пус удерживается маятниковым подвешиванием, состоящим из: ударной розетки, двух подвесок, центрирующей балоч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ирующий прибор воспринимает от корпуса автосцепки избыточную энергию удара после полного сжатия поглощающего аппарата и центрирует корпус автосцепки. Состоит из ударной розетки 9, двух маятниковых подвесок 11 и центрирующей бал очки 12. Ударная розетка отлита за одно целое с передними упорами и приклепано или приварено к концевой балке рамы. Розетка имеет окно для постановки корпуса автосцепки и отверстия для маятниковых подвесок. Маятниковые подвески 11 имеют вид стержня диаметром 25мм с двумя Т-образными головками (верхней более широкой и нижней). Верхняя головка подвески опирается на ударную розетку, а на нижнюю уложена центрирующая балочка омегообразной форм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асстоянии 625 мм от упорных плоскостей переднего упора к хребтовой балке приклепан или приварен задний упор 1, который также представляет собой П-образную отливку с ребрами жестк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четырехосных вагонов с укороченными консольными частями (крытые вагоны и цистерны) задние упоры отливают заодно целое с надпятниковыми коробками. Для предупреждения истирания вертикальных стенок хребтовой балки поглощающим аппаратом на них между упорами приклепывают по две предохранительные план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яжное устройство передает упорам продольные силы от корпуса автосцепки и смягчает их действие. Оно размещено между передними и задними упорами автосцепного устройства и состоит из тягового хомута 6, поглощающего аппарата 5, клина 8, упорной плиты 7 и крепежных деталей клина и поддерживающей план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жней опорой тягового хомута и поглощающего аппарата является поддерживающая планка 4, прикрепляемая восемью болтами снизу к хребтовой балке. Тяговый хомут 6 представляет собой раму, внутри которой размещен поглощающий аппарат и упорная пли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оловной части хомута имеется отверстие для клина. Внизу головной нижней части расположены приливы с отверстиями для болтов, предохраняющих клин от выпад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орная площадка хомута снабжена усиливающими ребрами. Клин тягового хомута прямоугольного сечения с округленными кромками в нижней части имеет заплечики, которыми он опирается на болты, удерживающие его от выжимания. Выемки в верхней части боковых поверхностей клина сделаны для уменьшения его масс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цепной привод состоит из: расцепного рычага, цепочки, полочки, кронштейн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6230" cy="3828415"/>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10" t="-7" r="-10" b="-7"/>
                    <a:stretch>
                      <a:fillRect/>
                    </a:stretch>
                  </pic:blipFill>
                  <pic:spPr bwMode="auto">
                    <a:xfrm>
                      <a:off x="0" y="0"/>
                      <a:ext cx="2856230" cy="38284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6 Детали расцепного привода : а) расцепной рычаг, б) державка, в) кронштейн, г) цепь расцепного приво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цепной рычаг рис. 6 (а), предназначенный для расцепления автосцепки, имеет короткое плечо 4 с отверстием для регулировочного болта, стержень 3 и рукоятку 5, соединенные плоской частью 1, поперечное сечение которой 20 × 35 м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стержнем и коленом приварен ограничитель 2 продольных перемещен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а подвижном составе в зоне расположения стержня рычага размещены какие-либо детали, препятствующие его монтажу, например детали ручного тормоза, то стержень рычага выгибают для обхода этих детал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ржавка рис. 6 (б) поддерживает расцепной рычаг, стержень которого проходит через отверстие 6 в ней. Она крепится на подвижном составе двумя или тремя болтами, для чего предусмотрено соответствующее количество отверст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нштейн рис. 6( в) удерживает рычаг в расцепленном и нормальном положениях. В нормальном положении плоская часть расцепного рычага находится в прямоугольном пазу отверстия 7. Державка и кронштейн закрепляются на подвижном составе болтами с гайками, контргайками и шплинт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пь расцепного привода рис. 6(г) состоит из регулировочного болта 8 с гайкой и контргайкой, круглого звена 9, удлиненного звена 11 для соединения с валиком подъемника 12 автосцепки и промежуточных звеньев 1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асцепления сцепленной автосцепки рукоятку 1 рычага поднимают вверх из положения </w:t>
      </w:r>
      <w:r>
        <w:rPr>
          <w:rFonts w:cs="Times New Roman" w:ascii="Times New Roman" w:hAnsi="Times New Roman"/>
          <w:sz w:val="28"/>
          <w:szCs w:val="28"/>
          <w:lang w:val="en-US"/>
        </w:rPr>
        <w:t>I</w:t>
      </w:r>
      <w:r>
        <w:rPr>
          <w:rFonts w:cs="Times New Roman" w:ascii="Times New Roman" w:hAnsi="Times New Roman"/>
          <w:sz w:val="28"/>
          <w:szCs w:val="28"/>
        </w:rPr>
        <w:t xml:space="preserve"> и тем самым выводят плоскую часть его из паза 2 кронштейна, а затем поворачивают против часовой стрелки до отказа, пока механизм автосцепки не установится в расцепленное положение </w:t>
      </w:r>
      <w:r>
        <w:rPr>
          <w:rFonts w:cs="Times New Roman" w:ascii="Times New Roman" w:hAnsi="Times New Roman"/>
          <w:sz w:val="28"/>
          <w:szCs w:val="28"/>
          <w:lang w:val="en-US"/>
        </w:rPr>
        <w:t>II</w:t>
      </w:r>
      <w:r>
        <w:rPr>
          <w:rFonts w:cs="Times New Roman" w:ascii="Times New Roman" w:hAnsi="Times New Roman"/>
          <w:sz w:val="28"/>
          <w:szCs w:val="28"/>
        </w:rPr>
        <w:t xml:space="preserve"> (рис. 7).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43100" cy="240982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19" t="-15" r="-19" b="-15"/>
                    <a:stretch>
                      <a:fillRect/>
                    </a:stretch>
                  </pic:blipFill>
                  <pic:spPr bwMode="auto">
                    <a:xfrm>
                      <a:off x="0" y="0"/>
                      <a:ext cx="1943100" cy="24098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7 Положение рукоятки рычага расцепного приво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ом рукоятку ставят в первоначальное положение так, чтобы плоская часть стержня рычага вошла в паз кронштейн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механизм будет находиться в расцепленном состоянии до разведения автосцепо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удержать механизм автосцепки в выключенном состоянии, рычаг поворачивают так же, как и для расцепления, а затем перемещают его по направлению стержня, пока рукоятка своей плоской частью не ляжет на полочку 3 кронштейна в положение </w:t>
      </w:r>
      <w:r>
        <w:rPr>
          <w:rFonts w:cs="Times New Roman" w:ascii="Times New Roman" w:hAnsi="Times New Roman"/>
          <w:sz w:val="28"/>
          <w:szCs w:val="28"/>
          <w:lang w:val="en-US"/>
        </w:rPr>
        <w:t>II</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расцепной привод будет удерживать замок в утопленном положении; следовательно, при соударении этой автосцепки с другой сцепления не произойде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ина цепи считается нормальной, если при таком положении автосцепки и рычага замок утоплен в карман корпуса и не выступает за плоскость ударной стенки зе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становить рычаг в положение "на буфер" не удается, так как замок полностью утоплена карман и упирается в серповидный прилив с внутренней стороны стенки малого зуба, то цепь коротка и надо отпустить гайку стяжного бол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длины болта не хватает, наращивают цепь новыми промежуточными звеньями. При длинной цепи, когда рычаг установлен на полочку кронштейна, а замок полностью не ушел внутрь кармана корпуса и выступает за ударную стенку зева, цепь укорачивают подкручиванием гаек регулировочного болта, а если этого недостаточно, то уменьшают число звеньев цеп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убленное при регулировке место цепи должно быть заварено газовой сваркой; электросварку разрешается применять только для удлиненного соединительного звен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5 Работа автосцепки СА-3 (принцип действ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цепленном положении в зеве каждой автосцепки размещаются выходящая из ее полости часть замка, а также малый зуб и часть замка соседней автосцепки. Вагоны могут расцепиться, если произойдет значительный вертикальный толчок, в результате которого одна из автосцепок "выскользнет" из другой вверх или если хотя бы один из замков уйдет внутрь корпуса. Чтобы исключить саморасцеп автосцепок от вертикальных колебаний, ограничивают величину самих колебаний за счет улучшения содержания пути, рессорного подвешивания, а также соблюдения норм взаимного расположения соседних автосцепок между собой и относительно головок рельс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справном механизме замок не может самопроизвольно уйти внутрь корпуса, это исключается взаимным расположением деталей. В сцепленном состоянии малый зуб соседней автосцепки постоянно нажимает на лапу замкодержателя, поэтому противовес расположен горизонтально так, что торец лежащего на полочке верхнего плеча предохранителя находится против упора замкодержателя. Следовательно, замок может повернуться относительно своего направляющего зуба в глубь корпуса только на расстояние "а", равное зазору между упором замкодержателя и торцом предохранителя. Дальнейшее перемещение невозможно, поскольку торец плеча предохранителя, двигающегося вместе с замком, упрется в замкодержател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расцепить вагоны, необходимо выключить предохранитель. Для этого с помощью расцепного привода поворачивают валик подъемника одной из автосцепок. Вращаясь вместе с валиком, надетый на его квадратную часть подъемник своим широким пальцем отклоняет нижнее плечо предохранителя. В результате верхнее плечо также поворачивается и устанавливается выше противовеса замкодаржателя. Замок получает возможность перемещаться внутрь корпуса. Широкий палец подъемника при дальнейшем вращении нажимает на выступ замка и уводит его из зева. Одновременно узкий палец подъемника при дальнейшем вращении нажимает на выступ замка и уводит его из зе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временно узкий палец подъемника поднимает замкодержатель, который за счет овального отверстия идет вверх, а затем, пропустив подъемник, опускается, закрепляя его в поднятом положении. На этом процесс расцепления заканчивается. Замок прочно удерживается внутри корпуса, малый зуб и замок автосцепки могут выйти из зева. При разведении вагонов лапа замкодержателя освобождается, и механизм возвращается в положение готовности к сцеплени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разводя вагоны, можно восстановить сцепление ошибочно расцепленных автосцепок. Для этого достаточно через отверстие в нижней части корпуса автосцепки ломиком или рукояткой молотка приподнять замкодержатель, лишив опоры узкий палец подъемни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подъемник, замок, и предохранитель вернутся в нижнее положение. Если по окончании процесса расцепления закрепить механизм, положив рукоятку рыча на горизонтальную полку кронштейна, то автосцепка будет работать на буфер – воспринимать удар нагрузки без сцепления вагон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цеплении малый зуб соседней автосцепки, входя в зуб, утапливает замок, а затем освобождает его от нагрузки и, проходя дальше, перемещает внутрь лапу замкодержателя, включая предохранитель от саморасцеп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фигурация зубьев обеспечивает сцепление вагонов при отклонении осей автосцепок по горизонтали до 175 мм.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6 Технические данны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движной состав обязательно должен быть оборудован автосцепк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оси автосцепки над уровнем верха головок рельсов должна бы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локомотивов, пассажирских и грузовых вагонов, не более 1080 м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локомотивов и пассажирских вагонов с людьми, не менее 980 м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грузовых вагонов (груженных), не менее 950 м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вижного состава, выпускаемого из ремонта, высота оси автосцепки над уровнем верха головок рельсов устанавливается МПС и должна обеспечивать соблюдение указанных норм в эксплуата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по высоте между продольными осями автосцепок допускается не бол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грузовом поезде 100 м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локомотивом и первым груженым вагоном грузового поезда 110 м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ассажирском поезде, следующем со скоростью до 120км/ч 70 м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 же со скоростью 121 140 км/ч 50 м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ду локомотивом и первым вагоном пассажирского поезда 100 м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b/>
          <w:sz w:val="28"/>
          <w:szCs w:val="28"/>
        </w:rPr>
        <w:t>1.7 Периодичность и сроки технического обслуживания и ремон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сцепное устройство подвижного состава должно постоянно находиться в исправном состоянии. Чтобы своевременно обнаружить и устранить возникшие неисправности, кроме проверки устройства в поездах предусмотрены наружный осмотр (без снятия с подвижного состава узлов и деталей) и полный осмотр (со снятием с подвижного состава съемных узлов и детал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ружный осмотр автосцепного устройства производится во время текущего отцепочного ремонта вагонов, единой технической ревизии пассажирских вагонов, промывочного ремонта паровозов, текущего ремонта ТР-1 тепловозов, электровозов и вагонов дизель – и электропоездов для определения работоспособности устройства в целом, проверки взаимодействия его узлов и деталей без конкретной оценки состояния каждой детал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ый осмотр автосцепного устройства производится при капитальном и деповском ремонтах вагонов, капитальном ремонте локомотивов и вагонов электропоездов, текущих ремонтах ТР-2, ТР-3 тепловозов, электровозов и вагонов дизель- и электропоездов, подъемочном ремонте паровозов. При капитальном ремонте группового рефрижераторного подвижного состава автосцепки СА-Д заменяют автосцепками СА-3.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равное действие автосцепного устройства вагона или локомотива без ремонта или замены какой-либо детали гарантируется при выпуске единицы подвижного состава из капитального и деповского ремонта на срок не менее чем до следующего планового ремонта. Если повреждение детали или узла автосцепного устройства произойдет ранее указанного срока по вине пункта ремонта автосцепки, то в этом случае представители вагонного или локомотивного хозяйства составляют акт-рекламацию в установленном порядк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полного осмотра автосцепного устройства при капитальном и других видах ремонта подвижного состава в принципе одинаков, различая заключаются главным образом только в браковочных нормах. При заводском ремонте установлены повышенные требования к наиболее изнашиваемым поверхностям некоторых детал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оддержания автосцепного устройства в исправном состоянии установлены следующие виды осмотра: полный осмотр, наружный осмотр, проверка автосцепного устройства при техническом обслуживании подвижного соста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b/>
          <w:b/>
          <w:bCs/>
          <w:sz w:val="28"/>
          <w:szCs w:val="28"/>
        </w:rPr>
      </w:pPr>
      <w:r>
        <w:rPr>
          <w:b/>
          <w:sz w:val="28"/>
          <w:szCs w:val="28"/>
        </w:rPr>
        <w:t>1.8</w:t>
      </w:r>
      <w:r>
        <w:rPr>
          <w:sz w:val="28"/>
          <w:szCs w:val="28"/>
        </w:rPr>
        <w:t xml:space="preserve"> </w:t>
      </w:r>
      <w:r>
        <w:rPr>
          <w:b/>
          <w:bCs/>
          <w:sz w:val="28"/>
          <w:szCs w:val="28"/>
        </w:rPr>
        <w:t>Срок гарантии автосцепного устройства</w:t>
      </w:r>
    </w:p>
    <w:p>
      <w:pPr>
        <w:pStyle w:val="Style18"/>
        <w:suppressAutoHyphens w:val="true"/>
        <w:spacing w:lineRule="auto" w:line="360" w:before="0" w:after="0"/>
        <w:ind w:firstLine="709"/>
        <w:jc w:val="both"/>
        <w:rPr>
          <w:b/>
          <w:b/>
          <w:bCs/>
          <w:sz w:val="28"/>
          <w:szCs w:val="28"/>
        </w:rPr>
      </w:pPr>
      <w:r>
        <w:rPr>
          <w:b/>
          <w:bCs/>
          <w:sz w:val="28"/>
          <w:szCs w:val="28"/>
        </w:rPr>
      </w:r>
    </w:p>
    <w:p>
      <w:pPr>
        <w:pStyle w:val="Style18"/>
        <w:suppressAutoHyphens w:val="true"/>
        <w:spacing w:lineRule="auto" w:line="360" w:before="0" w:after="0"/>
        <w:ind w:firstLine="709"/>
        <w:jc w:val="both"/>
        <w:rPr>
          <w:sz w:val="28"/>
          <w:szCs w:val="28"/>
        </w:rPr>
      </w:pPr>
      <w:r>
        <w:rPr>
          <w:sz w:val="28"/>
          <w:szCs w:val="28"/>
        </w:rPr>
        <w:t xml:space="preserve">Исправное действие автосцепного устройства вагона или локомотива без ремонта или замены какой-либо детали гарантируется при выпуске из капитального и деповского ремонта на срок не менее чем до следующего планового ремонта. Если повреждение детали или узла автосцепного устройства произойдет ранее указанного срока по вине предприятия, на котором был произведен его ремонт, то в этом случае представителями вагонного, пассажирского или локомотивного хозяйства составляется акт-рекламация в установленном порядке (приложение 4 настоящей Инструкции) в адрес данного предприятия. </w:t>
      </w:r>
    </w:p>
    <w:p>
      <w:pPr>
        <w:pStyle w:val="Style18"/>
        <w:suppressAutoHyphens w:val="true"/>
        <w:spacing w:lineRule="auto" w:line="360" w:before="0" w:after="0"/>
        <w:ind w:firstLine="709"/>
        <w:jc w:val="both"/>
        <w:rPr>
          <w:sz w:val="28"/>
          <w:szCs w:val="28"/>
        </w:rPr>
      </w:pPr>
      <w:r>
        <w:rPr>
          <w:sz w:val="28"/>
          <w:szCs w:val="28"/>
        </w:rPr>
        <w:t xml:space="preserve">Каждый случай обрыва автосцепки, тягового хомута в поезде или саморасцепа автосцепок должен быть расследован, а сведения о нем сообщены департаментам вагонного, локомотивного хозяйств и пассажирских сообщений (по принадлежности) МПС России по специальной форме (приложения 5, 6 и 7 настоящей Инструкц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b/>
          <w:b/>
          <w:bCs/>
          <w:sz w:val="28"/>
          <w:szCs w:val="28"/>
        </w:rPr>
      </w:pPr>
      <w:r>
        <w:rPr>
          <w:b/>
          <w:bCs/>
          <w:sz w:val="28"/>
          <w:szCs w:val="28"/>
        </w:rPr>
        <w:t>ПРИЛОЖЕНИЕ 1</w:t>
      </w:r>
    </w:p>
    <w:p>
      <w:pPr>
        <w:pStyle w:val="Style18"/>
        <w:suppressAutoHyphens w:val="true"/>
        <w:spacing w:lineRule="auto" w:line="360" w:before="0" w:after="0"/>
        <w:ind w:firstLine="709"/>
        <w:jc w:val="both"/>
        <w:rPr/>
      </w:pPr>
      <w:r>
        <w:rPr/>
        <w:t>ОБРАЗЕЦ БЛАНКА РЕКЛАМАЦИОННОГО АКТА</w:t>
      </w:r>
    </w:p>
    <w:tbl>
      <w:tblPr>
        <w:tblW w:w="8862" w:type="dxa"/>
        <w:jc w:val="left"/>
        <w:tblInd w:w="596" w:type="dxa"/>
        <w:tblLayout w:type="fixed"/>
        <w:tblCellMar>
          <w:top w:w="0" w:type="dxa"/>
          <w:left w:w="108" w:type="dxa"/>
          <w:bottom w:w="0" w:type="dxa"/>
          <w:right w:w="108" w:type="dxa"/>
        </w:tblCellMar>
      </w:tblPr>
      <w:tblGrid>
        <w:gridCol w:w="4466"/>
        <w:gridCol w:w="4396"/>
      </w:tblGrid>
      <w:tr>
        <w:trPr/>
        <w:tc>
          <w:tcPr>
            <w:tcW w:w="446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Адрес депо:</w:t>
            </w:r>
          </w:p>
          <w:p>
            <w:pPr>
              <w:pStyle w:val="Style18"/>
              <w:suppressAutoHyphens w:val="true"/>
              <w:spacing w:lineRule="auto" w:line="360" w:before="0" w:after="0"/>
              <w:rPr/>
            </w:pPr>
            <w:r>
              <w:rPr>
                <w:sz w:val="20"/>
                <w:szCs w:val="28"/>
              </w:rPr>
              <w:t>____________________________________</w:t>
            </w:r>
          </w:p>
          <w:p>
            <w:pPr>
              <w:pStyle w:val="Style18"/>
              <w:suppressAutoHyphens w:val="true"/>
              <w:spacing w:lineRule="auto" w:line="360" w:before="0" w:after="0"/>
              <w:rPr>
                <w:sz w:val="20"/>
                <w:szCs w:val="28"/>
              </w:rPr>
            </w:pPr>
            <w:r>
              <w:rPr>
                <w:sz w:val="20"/>
                <w:szCs w:val="28"/>
              </w:rPr>
              <w:t>____________________________________</w:t>
            </w:r>
          </w:p>
          <w:p>
            <w:pPr>
              <w:pStyle w:val="Style18"/>
              <w:suppressAutoHyphens w:val="true"/>
              <w:spacing w:lineRule="auto" w:line="360" w:before="0" w:after="0"/>
              <w:rPr>
                <w:sz w:val="20"/>
                <w:szCs w:val="28"/>
              </w:rPr>
            </w:pPr>
            <w:r>
              <w:rPr>
                <w:sz w:val="20"/>
                <w:szCs w:val="28"/>
              </w:rPr>
              <w:t>____________________________________</w:t>
            </w:r>
          </w:p>
        </w:tc>
        <w:tc>
          <w:tcPr>
            <w:tcW w:w="43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РЕКЛАМАЦИОННЫЙ АКТ</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396" w:type="dxa"/>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Составлен {дата) ____________________</w:t>
            </w:r>
          </w:p>
          <w:p>
            <w:pPr>
              <w:pStyle w:val="Style18"/>
              <w:suppressAutoHyphens w:val="true"/>
              <w:spacing w:lineRule="auto" w:line="360" w:before="0" w:after="0"/>
              <w:rPr>
                <w:sz w:val="20"/>
                <w:szCs w:val="28"/>
              </w:rPr>
            </w:pPr>
            <w:r>
              <w:rPr>
                <w:sz w:val="20"/>
                <w:szCs w:val="28"/>
              </w:rPr>
              <w:t>в депо _____________________________</w:t>
            </w:r>
          </w:p>
          <w:p>
            <w:pPr>
              <w:pStyle w:val="Style18"/>
              <w:suppressAutoHyphens w:val="true"/>
              <w:spacing w:lineRule="auto" w:line="360" w:before="0" w:after="0"/>
              <w:rPr>
                <w:sz w:val="20"/>
                <w:szCs w:val="28"/>
              </w:rPr>
            </w:pPr>
            <w:r>
              <w:rPr>
                <w:sz w:val="20"/>
                <w:szCs w:val="28"/>
              </w:rPr>
              <w:t xml:space="preserve">________________________________ ж. д. </w:t>
            </w:r>
          </w:p>
        </w:tc>
      </w:tr>
      <w:tr>
        <w:trPr>
          <w:trHeight w:val="3251" w:hRule="atLeast"/>
        </w:trPr>
        <w:tc>
          <w:tcPr>
            <w:tcW w:w="8862"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sz w:val="20"/>
                <w:szCs w:val="28"/>
              </w:rPr>
            </w:pPr>
            <w:r>
              <w:rPr>
                <w:sz w:val="20"/>
                <w:szCs w:val="28"/>
              </w:rPr>
              <w:t>Тип вагона (локомотива) _____________________________________________________</w:t>
            </w:r>
          </w:p>
          <w:p>
            <w:pPr>
              <w:pStyle w:val="Style18"/>
              <w:suppressAutoHyphens w:val="true"/>
              <w:spacing w:lineRule="auto" w:line="360" w:before="0" w:after="0"/>
              <w:rPr>
                <w:sz w:val="20"/>
                <w:szCs w:val="28"/>
              </w:rPr>
            </w:pPr>
            <w:r>
              <w:rPr>
                <w:sz w:val="20"/>
                <w:szCs w:val="28"/>
              </w:rPr>
              <w:t>Наименование и номер чертежа дефектного узла (детали) ________________________</w:t>
            </w:r>
          </w:p>
          <w:p>
            <w:pPr>
              <w:pStyle w:val="Style18"/>
              <w:suppressAutoHyphens w:val="true"/>
              <w:spacing w:lineRule="auto" w:line="360" w:before="0" w:after="0"/>
              <w:rPr>
                <w:sz w:val="20"/>
                <w:szCs w:val="28"/>
              </w:rPr>
            </w:pPr>
            <w:r>
              <w:rPr>
                <w:sz w:val="20"/>
                <w:szCs w:val="28"/>
              </w:rPr>
              <w:t>_________________________________________________________________________</w:t>
            </w:r>
          </w:p>
          <w:p>
            <w:pPr>
              <w:pStyle w:val="Style18"/>
              <w:suppressAutoHyphens w:val="true"/>
              <w:spacing w:lineRule="auto" w:line="360" w:before="0" w:after="0"/>
              <w:rPr>
                <w:sz w:val="20"/>
                <w:szCs w:val="28"/>
              </w:rPr>
            </w:pPr>
            <w:r>
              <w:rPr>
                <w:sz w:val="20"/>
                <w:szCs w:val="28"/>
              </w:rPr>
              <w:t>Страна и завод-изготовитель _________________________________________________</w:t>
            </w:r>
          </w:p>
          <w:p>
            <w:pPr>
              <w:pStyle w:val="Style18"/>
              <w:suppressAutoHyphens w:val="true"/>
              <w:spacing w:lineRule="auto" w:line="360" w:before="0" w:after="0"/>
              <w:rPr>
                <w:sz w:val="20"/>
                <w:szCs w:val="28"/>
              </w:rPr>
            </w:pPr>
            <w:r>
              <w:rPr>
                <w:sz w:val="20"/>
                <w:szCs w:val="28"/>
              </w:rPr>
              <w:t>Дата изготовления (последнего ремонта) узла (детали) ___________________________</w:t>
            </w:r>
          </w:p>
          <w:p>
            <w:pPr>
              <w:pStyle w:val="Style18"/>
              <w:suppressAutoHyphens w:val="true"/>
              <w:spacing w:lineRule="auto" w:line="360" w:before="0" w:after="0"/>
              <w:rPr/>
            </w:pPr>
            <w:r>
              <w:rPr>
                <w:sz w:val="20"/>
                <w:szCs w:val="28"/>
              </w:rPr>
              <w:t>Депо, ВРЗ (ТРЗ), производившие последний ремонт вагона (локомотива) _______________________________________________________________</w:t>
            </w:r>
          </w:p>
          <w:p>
            <w:pPr>
              <w:pStyle w:val="Style18"/>
              <w:suppressAutoHyphens w:val="true"/>
              <w:spacing w:lineRule="auto" w:line="360" w:before="0" w:after="0"/>
              <w:rPr/>
            </w:pPr>
            <w:r>
              <w:rPr>
                <w:sz w:val="20"/>
                <w:szCs w:val="28"/>
              </w:rPr>
              <w:t>Подробное описание дефекта и обоснование причины подачи рекламации _______________________________________________________________</w:t>
            </w:r>
          </w:p>
        </w:tc>
      </w:tr>
      <w:tr>
        <w:trPr/>
        <w:tc>
          <w:tcPr>
            <w:tcW w:w="8862" w:type="dxa"/>
            <w:gridSpan w:val="2"/>
            <w:tcBorders>
              <w:top w:val="single" w:sz="4" w:space="0" w:color="000000"/>
              <w:left w:val="single" w:sz="4" w:space="0" w:color="000000"/>
              <w:bottom w:val="single" w:sz="4" w:space="0" w:color="000000"/>
              <w:right w:val="single" w:sz="4" w:space="0" w:color="000000"/>
            </w:tcBorders>
          </w:tcPr>
          <w:p>
            <w:pPr>
              <w:pStyle w:val="Style18"/>
              <w:suppressAutoHyphens w:val="true"/>
              <w:spacing w:lineRule="auto" w:line="360" w:before="0" w:after="0"/>
              <w:rPr/>
            </w:pPr>
            <w:r>
              <w:rPr>
                <w:sz w:val="20"/>
                <w:szCs w:val="28"/>
              </w:rPr>
              <w:t>Начальник депо __________________ Ф. И. О. (подпись)</w:t>
            </w:r>
          </w:p>
          <w:p>
            <w:pPr>
              <w:pStyle w:val="Style18"/>
              <w:suppressAutoHyphens w:val="true"/>
              <w:spacing w:lineRule="auto" w:line="360" w:before="0" w:after="0"/>
              <w:rPr>
                <w:sz w:val="20"/>
                <w:szCs w:val="28"/>
              </w:rPr>
            </w:pPr>
            <w:r>
              <w:rPr>
                <w:sz w:val="20"/>
                <w:szCs w:val="28"/>
              </w:rPr>
              <w:t>Приемщик МПС __________________ Ф. И. О. (подпись)</w:t>
            </w:r>
          </w:p>
        </w:tc>
      </w:tr>
    </w:tbl>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Ремонт автосцепки СА – 3</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Система технического обслуживания и ремонта вагон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технического обслуживания и планового ремонта вагонов применяется для поддержания их в технически исправном состоянии, обеспечивающем безопасность движения поездов, удобства пассажиров и сохранность перевозимых груз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системой понимаются проводимые с определенной периодичностью виды ремонтных работ, система планового ремонта включает в себ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повской ремонт вагонов, выполняемый в вагонных депо. При деповском ремонте производится определенный перечень работ с заменой и ремонтом отдельных составных част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питальный ремонт – выполняется, как правило, на ВРЗ. Он предназначен для восстановления исправности и ресурса вагонов. Путем замены или ремонта изношенных или поврежденных частей, а также модернизация составных част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планового ремонта грузовых вагонов установлена №7/ц3 от 18. 12. 95. Например: четырехосные полувагоны постройки с 1985 г. должны проходить плановый ремонт со следующей периодич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43175" cy="7518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9" t="-31" r="-9" b="-31"/>
                    <a:stretch>
                      <a:fillRect/>
                    </a:stretch>
                  </pic:blipFill>
                  <pic:spPr bwMode="auto">
                    <a:xfrm>
                      <a:off x="0" y="0"/>
                      <a:ext cx="2543175" cy="7518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жремонтные сроки в зависимости от конструкции, назначения, сложности оборудования, интенсивности эксплуатации вагона устанавливается МПС.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межутках между плановыми ремонтами вагоны должны проходить техническое обслуживание. Техническое обслуживание проводят на станциях и в ПТО при подготовке к перевозкам, перед отправлением в рейс, а так же в пути следования на промежуточных станциях. При этом заменяют изношенные в процессе эксплуатации детали (тормозные колодки, тормозные рукава, детали автосцепок, щетки электрических машин и др. ), регулируют тормоза, системы освещения, отопления и д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ассажирских вагонов в отличие от грузовых вагонов установлено три вида технического обслуживания (ТО – 1, ТО – 2, ТО – 3), а также два вида капитального ремонта (КР –1, КР – 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2 Основные неисправности и причины их появлен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лико влияние исправного состояния автосцепных устройств на безопасность движения подвижного состава. Не выявленные своевременно износы приводят к саморасцепу автосцепок или падению поврежденных деталей на путь, вызывая угрозу схода подвижного состава с рельс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чинами неисправностей автосцепных устройств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е динамические нагрузки, которые особенно велики при торможениях и трогании с места, при маневровых работах, при проходе составом кривых участков пути и сортировочных го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носы из-за постоянного трения деталей друг о дру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технологии изготовления и ремо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е перепады температу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защищенность деталей от попадания в зоны трения абразивных частиц.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ные неисправности приводят к образованию в деталях автосцепных устройств значительных выработок трущихся мест, трещин, отколов, обрывов и изгиб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эксплуатация вагонов, в автосцепных устройствах, которых имеются следующие неиспра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щины, изломы, отсутствие дета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ширение зева и износы деталей, при которых возможен саморасцеп автосцеп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автосцепки над уровнем головок рельсов более 1080 мм у порожних вагонов, менее 950 мм у загруженных грузовых вагонов, менее 980 мм у пассажирских ваг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сть по высоте между продольными осями сцепленных автосцепок более 100 мм у грузовых вагонов и более 70 мм у пассажирских вагонов, а для пассажирских вагонов курсирующих со скоростью свыше 120км/ч – более 500 мм. Разность между продольными осями автосцепок локомотива и первого груженого грузового вагона более 110 мм, а между локомотивом и первым пассажирским вагоном более 10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от упора головы автосцепки до ударной розетки, имеющей длину выступающей части 185 мм, менее 60 и более 90 мм, при укороченных розетках с длиной выступающей части 130 мм и поглощающих аппаратах Ш -2В, Ш-6-ТО-4, ПМК-110А, 73ZW – менее 110 мм и более 150 мм, у восьмиосных вагонов менее 100 мм и более 14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возные протертости корпуса поглощающего аппарата, вызывающие потерю упругих свой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ная или короткая цепь расцепного прив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ор между потолком розетки и хвостовиком корпуса автосцепки менее 25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реждение или отсутствие ограничителей у автосцепок вагонов, на которых предусмотрена постановка автосцепок с ограничителями вертикальных перемещ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правильная постановка маятниковых подвесо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реждения в деталях автосцепных устройств в эксплуатации выявляют визуально с использованием шаблонов. При этом обращают внимание на характерные признаки неисправност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щины находят по следам коррозии, наличию валика из пыли в летнее время, инея – в зимне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ком неисправности является наличие посторонних предметов под головками маятниковых подвесок и под хвостовиком автосцеп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расстояния от упора головы автосцепки до ударной розетки помогает выявить просадку поглощающего аппарата, обрывы тягового хомута, изломы клина тягового хомута, упорной плиты или поглощающего аппарата. Провисание автосцепки более 10 мм свидетельствует об изломе клина тягового хомута или верхней полос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полосы с металлическим блеском на тяговом хомуте или на хвостовике автосцепки около центрирующей балочки размером более 100 мм является признаком неисправного поглощающего аппара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гиб болтов, поддерживающих клин тягового хомута, свидетельствует об изломе клина или обрыве тяговых полос хомута. Излом клина тягового хомута можно выявить по наличию двойного удара при остукивании его молотком сниз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ина цепи расцепного привода больше нормы, если при постановке рукоятки расцепного рычага на горизонтальную полочку кронштейна замыкающая часть замка выступает за ударную стенку зева автосцепки. Короткая цепь, если невозможно положить рычаг на горизонтальную полочку кронштейн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 предохранителя от саморасцепа проверяют специальным ломиком. При проверке ломик заостренным концом вводят между ударной стенкой зева одной автосцепки и замком другой автосцепки. Поворачивая выступающий конец ломика, нажимают заостренным концом на замок. Уход замка должен быть не более 20 мм. При этом должен быть слышен четкий металлический стук от удара предохранителя в противовес замкодержателя. Если сверху ввести ломик невозможно, например, у пассажирских вагонов, его вводят снизу через грязевое отверстие и нажимают на замок в нижней ча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уход замка составляет более 20 мм или он выходит за кромку ударной поверхности малого зуба, то необходимо проверить исправность полочки и предохранителя. Для этого ломик изогнутым концом заводят за выступ замка и пытаются вытолкнуть замок из кармана корпуса. Если замок неподвижен или его свободный ход значительно уменьшился, то это означает, что предохранитель соскочил с полоч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проверить замкодержатель, ломик вводят между ударными поверхностями автосцепок сверху или снизу через отверстие корпуса, предназначенное для восстановления сцепления у ошибочно расцепленных автосцепок, и нажимают на лапу замкодержател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замкодержатель свободно качается, то противовес отломан. Наличие верхнего плеча предохранителя проверяют ломиком, который вводят изогнутым концом в карман корпуса через отверстие для сигнального отростка. Упирают ломик в предохранитель и перемещают его к полочке. Если при опускании ломика слышен металлический звук от удара предохранителя о полочку, то верхнее плечо исправно. Если ломик не упрется в полочку, значит она отломан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сцепки концевых и отдельно стоящих вагонов проверяют шаблоном 873. Ширина зева нормальная, если шаблон, приложенный к углу малого зуба, не проходит мимо носка большого зуба. Износ малого зуба не превышает нормы, если шаблон соответствующим вырезом не надевается полностью на зуб. Расстояние от ударной стенки зева до тяговой поверхности большого зуба в пределах нормы, если шаблон не входит в пространство между ними. Две последние проверки выполняют на расстоянии 80 мм вверх и вниз от продольной оси автосцепки. Толщина замка достаточна, если размер выреза в шаблоне меньше толщины замка. Для проверки предохранителя от саморасцепа шаблон устанавливают перпендикулярно ударной стенки зева так, чтобы он одним концом упирался в лапу замкодержателя, а угольником – в тяговую поверхность большого зуба. Автосцепка исправна, если замок при нажатии уходит в карман корпуса не менее чем на 7 мм и более чем на 20 м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аком же положении шаблона проверяют удержание замка в расцепленном состоянии. Поворотом валика подъемника устанавливают автосцепку в расцепленное положение, а затем валик отпускают. Автосцепка годна, если замок удерживается в верхнем положении, а после прекращения нажатия на замкодержатель отпускается в нижнее полож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оверки разницы по высоте между продольными осями автосцепок шаблон выступом упирают в замок автосцепки, расположенной выш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между выступом шаблона и низом замка, расположенной ниже автосцепки, есть зазор, то разность по высоте между продольными осями автосцепок не превышает 100 м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унктах формирования и оборота пассажирских поездов износ контура зацепления при растянутых вагонах контролируют ломиком- калибром. Ломик не должен входить своими выступами в соответствующие зазоры. Крестообразная часть ломика имеет размеры (22 0,1) мм для контроля зазора "а" и (25 0,1) мм для проверки зазора "б".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ломик проходит в какой-то зазор, необходимо разъединить вагоны и проверить обе автосцепки шаблоном 940 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970915" cy="961390"/>
            <wp:effectExtent l="0" t="0" r="0" b="0"/>
            <wp:docPr id="9"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7" descr=""/>
                    <pic:cNvPicPr>
                      <a:picLocks noChangeAspect="1" noChangeArrowheads="1"/>
                    </pic:cNvPicPr>
                  </pic:nvPicPr>
                  <pic:blipFill>
                    <a:blip r:embed="rId10"/>
                    <a:srcRect l="-32" t="-32" r="-32" b="-32"/>
                    <a:stretch>
                      <a:fillRect/>
                    </a:stretch>
                  </pic:blipFill>
                  <pic:spPr bwMode="auto">
                    <a:xfrm>
                      <a:off x="0" y="0"/>
                      <a:ext cx="970915" cy="9613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8 Шаблон 940 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 Подготовка к ремонт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Ремонт и проверка автосцепного устройства подвижного состава производятся в контрольных пунктах автосцепки (КПА) депо и отделениях по ремонту автосцепки вагоно- и локомотиворемонтных заводов, имеющих специальные удостоверения установленной формы, выдаваемые Департаментом вагонного хозяйства (ЦВ) МПС Росс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технологической оснастки в пунктах ремонта автосцепного устройства должно обеспечивать выполнение требований настоящей Инструкции, а также техники безопасности и промышленной санитари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ные пункты автосцепки депо и отделения ремонтных заводов должны иметь необходимую технологическую оснастку, два комплекта проверочных и один комплект контрольных шаблонов в соответствии с приложениями 1 и 2 настоящей Инструкции. Шаблоны должны соответствовать действующим техническим требованиям, утвержденным ЦВ МПС. Шаблоны проверяются на ремонтных предприятиях не реже одного раза в год с постановкой даты проверки согласно Методическим указаниям контроля СДК для автосцепных устройств вагонов РД 32 ЦВ-ЦЛ 027—9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ном осмотре съемные узлы и детали автосцепного устройства снимают с подвижного состава независимо от их и направляют в КПА или отделение по ремонту автосцепки завода для проверки и ремонта в соответствии с требованиями, изложенными в главе 2 настоящей Инструкции. К несъемным деталям автосцепного устройства относятся: ударная розетка, передние и задние упоры, располагающиеся на хребтовой балке, детали расцепного привода (фиксирующий кронштейн, кронштейн и расцепной рычаг). Ремонт и проверку несъемных деталей производят на подвижном составе, за исключением случаев, требующих их демонтаж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тали автосцепного устройства, снятые с подвижного состава и подлежащие проверке и ремонту, должны быть очищены от грязи средствами, имеющимися в распоряжении пункта ремонта. После очистки корпус автосцепки, тяговый хомут, клин (валик) тягового хомута, маятниковые подвески центрирующего прибора, болты паровозной розетки должны быть подвергнуты неразрушающему контролю. Стяжной болт поглощающего аппарата, опорную пластину поглощающих аппаратов ПМК-110А и ПМК-110К-23 подвергают неразрушающему контролю только после их ремонта сваркой.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Разборка механизма автосцепки СА-3</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борка механизма автосцепки СА-3 осуществляется в следующей последовательности: разъединяют цепь расцепного привода, освобождают расцепной механизм, затем вытаскивают запорный болт. Вытаскивают валик подъемника через отверстие в стенке корпуса, вытаскивают из корпуса замок с предохранителем. Затем снимают с полочки и извлекают замкодержатель. Далее с опоры стенки корпуса снимают подъемни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деповском ремонте вагона разборке подлежат только неисправные поглощающие аппараты, при капитальном ремонте все аппараты должны быть разобра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5 Ремонт автосцепки СА-3</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гибы хвостовика корпуса автосцепки и уширение зева ремонтируют правк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величины изгиба корпус подлежит разметк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этого находят и обозначают середину хвостовика на расстоянии 20 мм от упора, а также в средней части и на торце. Затем соединяют линией точки, обозначающие середину хвостовика. Изгибом является отклонение указанной линии от середины хвостовика в его средней ча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ке подлежат изгибы более 3 мм как в вертикальной, так и в горизонтальной плоскостях. Если в зонах изгибов имеются заваренные или не заваренные трещины, то корпус подлежит сдаче в металлоло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ку выполняют с предварительным нагревом до температуры 800 – 850°C с выдержкой в печи не менее 1 часа для равномерного прогрева корпуса. Заканчивать правку необходимо при температуре выправляемых зон не менее 650°C для предотвращения образования термических трещи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ку производят на специализированных гидравлических прессах. При устранении уширения зева в корпус вставляют ограничитель, исключающий сужение зева больше норм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хлаждение корпусов производят в помещениях при отсутствии сквозняков, не применяя воду или другую охлаждающую сред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щины и износы, выявленные в корпусе автосцепки, ремонтируют сваркой и наплавкой. Разрешается при всех видах ремонта ваг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аривать вертикальные трещины сверху и снизу в углах зева, если они не выходят за положение верхнего или нижнего зуб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аривать трещины в углах окон для замка и замкодержателя, если после разделки трещины в верхней части не выходят на горизонтальную поверхность головы и за положение верхнего ребра со стороны большого зуба, а в нижней части имеют длину не более 2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убать трещины глубиной до 5 мм в хвостовике корпуса с плавным переходом на поверхность без заварки. Трещины перемычки глубиной не более 8 мм можно заваривать при условии, что после их разделки толщина перемычки будет не менее 4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аривать трещину перемычки между отверстиями для направляющего зуба и сигнального отростка замка, если трещина не выходит на вертикальную стенку корпу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варивать трещину хвостовика автосцепки. Общая длина ремонтируемых трещин хвостовика в зоне от упора до передней кромки отверстия для клина не более 100 мм у корпусов, проработавших свыше 20 лет и более 150 мм для остальных корпу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лавлять изношенные поверхности 6 контура зацепления так чтобы сварочные швы не доходили до мест закруглений ближе 15 м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 от отремонтированной наплавкой ударной поверхности стенок зева к неизношенной должен быть плавным, по длине не менее 15 мм. Твердость наплавленного металла ударно-тяговых поверхностей должна быть не менее 250 НВ для грузовых вагонов и не менее 450 НВ для пассажирских и рефрижераторных. Для обеспечения необходимой твердости наплавку следует выполнять электродами ОЗН-400, порошковой проволокой ПП-ТН350, ПП-ТН500 или пластичными электродами с использованием легирующих присадок.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решается при всех видах ремо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лавлять поверхности корпуса, соприкасающиеся при работе с центрирующей болочкой, тяговым хомутом, ударной розеткой и клином тягового хомута при износе более 3 мм, но не более 8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лавлять изношенную полочку предохранителя и шип для замкодержателя или приваривать новые в случае их изло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лавлять оба изношенных отверстия для валика подъем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лавлять места опоры стенки замкодержателя на корпус, нижней перемычки в окне для замка и задней наклонной части дна карма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лавлять изношенный торец хвостовика, если его длина менее 645 мм для автосцепки СА-3 и менее 654 мм для автосцепки СА-3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плавлять изношенную перемычку хвостовика, если ее толщина в средней части не менее 40мм – для СА-3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ка кромок трещин производится с применением ручного или пневматического зубила, электродуговой или газокислородной резкой. При ремонте трещин в зеве необходим подогрев головы автосцепки до температуры 250 – 300°C, что улучшает качество наплавленного металла и снижает термические напряж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аничители вертикальных перемещений вагонов не должны иметь изгибов и износов более 5 мм. Автосцепки вагонов для перевозки опасных грузов оборудованы как нижними, так и верхним ограничителями.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деталях механизма автосцепки при всех видах ремонта вагонов разреш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амка наплавка изношенной поверхности замыкающей части , овального отверстия при износе не более 8 мм, направляющего зуба , поверхности радиальной опоры, шипа для предохранителя. В случае излома шипа или сигнального отростка допускается их приварка. Твердость направленного металла замыкающей части замка должна быть не менее 250 НВ, а для пассажирских и рефрижераторных вагонов – не менее 400 – 450 НВ. Замыкающие части замков рекомендуется упрочнять контактно -дуговой сваркой, что значительно повышает их износостойкость. Упрочнение замка происходит в результате воздействия электрической дуги и переноса на замыкающую часть материала электрода, в качестве которого используют роликовые подшипники из стали ШХ-15С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амкодержателя заваривать не более одной трещины; наплавлять изношенные поверхности противовеса , отверстия , лапы , расцепного угла ; править погнутые детали в нагретом состоянии до температуры 820 – 900°C;</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охранителе замка наплавлять износы верхнего плеча и отверстия под шип замка , править изгибы плеч в нагретом состоя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ъемнике замка наплавлять изношенные поверхности широкого пальца , узкого пальца , квадратного отверст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валика подъемника наплавлять изношенные поверхности квадрата, цилиндрические поверхности и стенки паза бол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ботка наплавленных поверхностей деталей автосцепки производится с применением фрезерных, строгальных станков, шлифовальных машинок и специализированной оснаст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ку погнутых деталей механизма осуществляют с использованием специальных штампо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емонта детали и автосцепки в сборе проверяют шаблонами и в случае соответствия ее требованиям приемки, валик подъемника закрепляют болтом с гайкой, под головку болта и гайку ставят фасовочные шайбы, которые загибают на головку болта и гайку. </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Сборка автосцепки СА-3</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борка механизма автосцепки осуществляется в такой последовательности. Подъемник укладывают широким пальцем вверх на опору стенки корпуса со стороны большого зуба. Затем на шип этой же стенки навешивают замкодержател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лее вставляют внутрь корпуса замок с предохранителем. При этом металлическим крючком поднимают нижнее плечо предохранителя так, чтобы верхнее прошло над полочкой со стороны малого зуба. Пропустив валик подъемника через отверстие в стенке корпуса, овальный вырез замка и квадратное отверстие подъемника, фиксируют эти детали от выпад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тем вставляют запорный болт, закрепляют механизм и соединяют цепь расцепного привода с отверстием в балансире валика подъемни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вильно собранной автосцеп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дарная поверхность лапы замкодержателя и часть замка выходят в зев. При таком положении деталей механизм готов к автоматическому сцепл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мок уходит внутрь от усилия, направленного со стороны зева или приложенного к рукоятке расцепного рычага, и возвращается в первоначальное положение при снятии этих усил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ельзя утопить замок в корпус, если туда предварительно введена лапа замкодержателя.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2.7 Испытание после ремонта (обмеры)</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деталей автосцепного устройства шаблон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емонта автосцепок их детали осматривают и обмеряют шаблонам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блоны имеют установленные номера и действуют по принципу проходных и непроходных. </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Замок автосцепки:</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285875" cy="1447165"/>
            <wp:effectExtent l="0" t="0" r="0" b="0"/>
            <wp:docPr id="10"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0" descr=""/>
                    <pic:cNvPicPr>
                      <a:picLocks noChangeAspect="1" noChangeArrowheads="1"/>
                    </pic:cNvPicPr>
                  </pic:nvPicPr>
                  <pic:blipFill>
                    <a:blip r:embed="rId11"/>
                    <a:srcRect l="-15" t="-13" r="-15" b="-13"/>
                    <a:stretch>
                      <a:fillRect/>
                    </a:stretch>
                  </pic:blipFill>
                  <pic:spPr bwMode="auto">
                    <a:xfrm>
                      <a:off x="0" y="0"/>
                      <a:ext cx="1285875" cy="14471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 9 Замок автосцепки. </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Проверяется замок шаблонами в соответствии с Инструкцией № ЦВ-ВНИИЖТ-494-97. При этом проверяют:</w:t>
      </w:r>
    </w:p>
    <w:p>
      <w:pPr>
        <w:pStyle w:val="Normal"/>
        <w:numPr>
          <w:ilvl w:val="0"/>
          <w:numId w:val="5"/>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ходной вырез </w:t>
      </w:r>
      <w:r>
        <w:rPr>
          <w:rFonts w:cs="Times New Roman" w:ascii="Times New Roman" w:hAnsi="Times New Roman"/>
          <w:iCs/>
          <w:sz w:val="28"/>
          <w:szCs w:val="28"/>
          <w:lang w:eastAsia="ru-RU"/>
        </w:rPr>
        <w:t>а</w:t>
      </w:r>
      <w:r>
        <w:rPr>
          <w:rFonts w:cs="Times New Roman" w:ascii="Times New Roman" w:hAnsi="Times New Roman"/>
          <w:sz w:val="28"/>
          <w:szCs w:val="28"/>
          <w:lang w:eastAsia="ru-RU"/>
        </w:rPr>
        <w:t xml:space="preserve"> шаблоном 852р; Замок признают годным, если он свободно проходит через вырез </w:t>
      </w:r>
      <w:r>
        <w:rPr>
          <w:rFonts w:cs="Times New Roman" w:ascii="Times New Roman" w:hAnsi="Times New Roman"/>
          <w:iCs/>
          <w:sz w:val="28"/>
          <w:szCs w:val="28"/>
          <w:lang w:eastAsia="ru-RU"/>
        </w:rPr>
        <w:t>а</w:t>
      </w:r>
      <w:r>
        <w:rPr>
          <w:rFonts w:cs="Times New Roman" w:ascii="Times New Roman" w:hAnsi="Times New Roman"/>
          <w:sz w:val="28"/>
          <w:szCs w:val="28"/>
          <w:lang w:eastAsia="ru-RU"/>
        </w:rPr>
        <w:t xml:space="preserve"> этого шаблона. </w:t>
      </w:r>
    </w:p>
    <w:p>
      <w:pPr>
        <w:pStyle w:val="Normal"/>
        <w:suppressAutoHyphens w:val="true"/>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057400" cy="191325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3" t="-14" r="-13" b="-14"/>
                    <a:stretch>
                      <a:fillRect/>
                    </a:stretch>
                  </pic:blipFill>
                  <pic:spPr bwMode="auto">
                    <a:xfrm>
                      <a:off x="0" y="0"/>
                      <a:ext cx="2057400" cy="19132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Рис. 10 Шаблон 852р. </w:t>
      </w:r>
      <w:r>
        <w:br w:type="page"/>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олщину замыкающей части замка по всей её высоте проверяют до ремонта непроходным шаблоном 899р; Замок признают годным после ремонта, если замыкающая часть его не входит вырез </w:t>
      </w:r>
      <w:r>
        <w:rPr>
          <w:rFonts w:cs="Times New Roman" w:ascii="Times New Roman" w:hAnsi="Times New Roman"/>
          <w:iCs/>
          <w:sz w:val="28"/>
          <w:szCs w:val="28"/>
          <w:lang w:eastAsia="ru-RU"/>
        </w:rPr>
        <w:t xml:space="preserve">б </w:t>
      </w:r>
      <w:r>
        <w:rPr>
          <w:rFonts w:cs="Times New Roman" w:ascii="Times New Roman" w:hAnsi="Times New Roman"/>
          <w:sz w:val="28"/>
          <w:szCs w:val="28"/>
          <w:lang w:eastAsia="ru-RU"/>
        </w:rPr>
        <w:t xml:space="preserve">шаблона 852р и негодным, если она входит в вырез </w:t>
      </w:r>
      <w:r>
        <w:rPr>
          <w:rFonts w:cs="Times New Roman" w:ascii="Times New Roman" w:hAnsi="Times New Roman"/>
          <w:iCs/>
          <w:sz w:val="28"/>
          <w:szCs w:val="28"/>
          <w:lang w:eastAsia="ru-RU"/>
        </w:rPr>
        <w:t xml:space="preserve">б </w:t>
      </w:r>
      <w:r>
        <w:rPr>
          <w:rFonts w:cs="Times New Roman" w:ascii="Times New Roman" w:hAnsi="Times New Roman"/>
          <w:sz w:val="28"/>
          <w:szCs w:val="28"/>
          <w:lang w:eastAsia="ru-RU"/>
        </w:rPr>
        <w:t>шаблона 852р (поз. 2)</w:t>
      </w:r>
    </w:p>
    <w:p>
      <w:pPr>
        <w:pStyle w:val="Normal"/>
        <w:suppressAutoHyphens w:val="true"/>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28800" cy="138176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13" t="-17" r="-13" b="-17"/>
                    <a:stretch>
                      <a:fillRect/>
                    </a:stretch>
                  </pic:blipFill>
                  <pic:spPr bwMode="auto">
                    <a:xfrm>
                      <a:off x="0" y="0"/>
                      <a:ext cx="1828800" cy="13817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ис. 11 Шаблон 899р</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ение задней кромки К овального отверстия относительно торца замка на соответствие шаблону 839р; который накладывают на замок так, чтобы шаблон своим основанием 2 плотно прилегал к плоскости замка. Затем перемещением шаблона за рукоятку 3 в направлении стрелки А обеспечивают плотное прилегание опорных площадок 4 к торцевой поверхности замка, а угольника 5 – к его нижней опорной части. Удерживая шаблон в таком положении, поворачивают за рукоятку мерительный сектор 1 по часовой стрелке. Замок считают годным, если проходная часть мерительного сектора 1 свободно проходит мимо кромки отверстия замка, а непроходная часть не проходит (упирается в кромку отверстия).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828800" cy="124714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4"/>
                    <a:srcRect l="-13" t="-18" r="-13" b="-18"/>
                    <a:stretch>
                      <a:fillRect/>
                    </a:stretch>
                  </pic:blipFill>
                  <pic:spPr bwMode="auto">
                    <a:xfrm>
                      <a:off x="0" y="0"/>
                      <a:ext cx="1828800" cy="12471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Рис. 12 Шаблон 839р</w:t>
      </w:r>
      <w:r>
        <w:br w:type="page"/>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ложение шипа, его диаметр и кромку прилива на соответствие шаблону 833р.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износ прилива шипа по поверхности очерченной радиусом </w:t>
      </w:r>
      <w:r>
        <w:rPr>
          <w:rFonts w:cs="Times New Roman" w:ascii="Times New Roman" w:hAnsi="Times New Roman"/>
          <w:b/>
          <w:bCs/>
          <w:sz w:val="28"/>
          <w:szCs w:val="28"/>
          <w:lang w:eastAsia="ru-RU"/>
        </w:rPr>
        <w:t>24</w:t>
      </w:r>
      <w:r>
        <w:rPr>
          <w:rFonts w:cs="Times New Roman" w:ascii="Times New Roman" w:hAnsi="Times New Roman"/>
          <w:sz w:val="28"/>
          <w:szCs w:val="28"/>
          <w:lang w:eastAsia="ru-RU"/>
        </w:rPr>
        <w:t xml:space="preserve"> мм не допускается более </w:t>
      </w:r>
      <w:r>
        <w:rPr>
          <w:rFonts w:cs="Times New Roman" w:ascii="Times New Roman" w:hAnsi="Times New Roman"/>
          <w:b/>
          <w:bCs/>
          <w:sz w:val="28"/>
          <w:szCs w:val="28"/>
          <w:lang w:eastAsia="ru-RU"/>
        </w:rPr>
        <w:t>3</w:t>
      </w:r>
      <w:r>
        <w:rPr>
          <w:rFonts w:cs="Times New Roman" w:ascii="Times New Roman" w:hAnsi="Times New Roman"/>
          <w:sz w:val="28"/>
          <w:szCs w:val="28"/>
          <w:lang w:eastAsia="ru-RU"/>
        </w:rPr>
        <w:t xml:space="preserve"> мм.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57400" cy="1237615"/>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5"/>
                    <a:srcRect l="-13" t="-21" r="-13" b="-21"/>
                    <a:stretch>
                      <a:fillRect/>
                    </a:stretch>
                  </pic:blipFill>
                  <pic:spPr bwMode="auto">
                    <a:xfrm>
                      <a:off x="0" y="0"/>
                      <a:ext cx="2057400" cy="12376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13 Шаблон 833р</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проверке расстояния от торцевой поверхности замка до задней боковой кромки шипа для предохранителя шаблон надвигают на замок сверху так, чтобы опорная поверхность угольника 1, была прижата к торцевой поверхности замка. Замок признают годным, если при перемещении шаблона вниз проходная часть гребенки 3 проходит мимо шипа предохранителя, а непроходная не проходит.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аметр шипа замка для предохранителя проверяют непроходным и проходным стаканами этого шаблона.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ип 1 считают годным, если проходной стакан 2 свободно надевают на него до упора торцом в замок у основания шипа, а непроходной стакан 3 не надевается или надевается частично так, что торец шипа не выступает за верхнюю кромку кольца непроходного стакана. </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 xml:space="preserve">Износ прилива для шипа по поверхности, очерченной радиусом 24 мм, проверяется шаблоном 833р как показано на рисунке. Зазор </w:t>
      </w:r>
      <w:r>
        <w:rPr>
          <w:rFonts w:cs="Times New Roman" w:ascii="Times New Roman" w:hAnsi="Times New Roman"/>
          <w:iCs/>
          <w:sz w:val="28"/>
          <w:szCs w:val="28"/>
          <w:lang w:eastAsia="ru-RU"/>
        </w:rPr>
        <w:t>а</w:t>
      </w:r>
      <w:r>
        <w:rPr>
          <w:rFonts w:cs="Times New Roman" w:ascii="Times New Roman" w:hAnsi="Times New Roman"/>
          <w:sz w:val="28"/>
          <w:szCs w:val="28"/>
          <w:lang w:eastAsia="ru-RU"/>
        </w:rPr>
        <w:t xml:space="preserve"> более 3 мм не допускается. </w:t>
      </w:r>
    </w:p>
    <w:p>
      <w:pPr>
        <w:pStyle w:val="Normal"/>
        <w:suppressAutoHyphens w:val="tru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84605" cy="1457325"/>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16"/>
                    <a:srcRect l="-14" t="-13" r="-14" b="-13"/>
                    <a:stretch>
                      <a:fillRect/>
                    </a:stretch>
                  </pic:blipFill>
                  <pic:spPr bwMode="auto">
                    <a:xfrm>
                      <a:off x="0" y="0"/>
                      <a:ext cx="1284605" cy="14573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14 Шаблон 833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iCs/>
          <w:sz w:val="28"/>
          <w:szCs w:val="28"/>
          <w:lang w:eastAsia="ru-RU"/>
        </w:rPr>
        <w:t>Излом шипа не допускается;</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правляющий зуб на соответствие шаблону 943р, причем суммарный зазор между кромками зуба и шаблоном не должен превышать </w:t>
      </w:r>
      <w:r>
        <w:rPr>
          <w:rFonts w:cs="Times New Roman" w:ascii="Times New Roman" w:hAnsi="Times New Roman"/>
          <w:b/>
          <w:bCs/>
          <w:sz w:val="28"/>
          <w:szCs w:val="28"/>
          <w:lang w:eastAsia="ru-RU"/>
        </w:rPr>
        <w:t xml:space="preserve">2 </w:t>
      </w:r>
      <w:r>
        <w:rPr>
          <w:rFonts w:cs="Times New Roman" w:ascii="Times New Roman" w:hAnsi="Times New Roman"/>
          <w:sz w:val="28"/>
          <w:szCs w:val="28"/>
          <w:lang w:eastAsia="ru-RU"/>
        </w:rPr>
        <w:t>мм</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42975" cy="8191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7"/>
                    <a:srcRect l="-38" t="-44" r="-38" b="-44"/>
                    <a:stretch>
                      <a:fillRect/>
                    </a:stretch>
                  </pic:blipFill>
                  <pic:spPr bwMode="auto">
                    <a:xfrm>
                      <a:off x="0" y="0"/>
                      <a:ext cx="942975" cy="8191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15 Шаблон 943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наличие трещин в верхней перемычке для прохода нижнего плеча предохранителя от саморасцепа;</w:t>
      </w:r>
    </w:p>
    <w:p>
      <w:pPr>
        <w:pStyle w:val="Normal"/>
        <w:suppressAutoHyphens w:val="true"/>
        <w:spacing w:lineRule="auto" w:line="360" w:before="0" w:after="0"/>
        <w:ind w:firstLine="709"/>
        <w:jc w:val="both"/>
        <w:rPr/>
      </w:pPr>
      <w:r>
        <w:rPr>
          <w:rFonts w:cs="Times New Roman" w:ascii="Times New Roman" w:hAnsi="Times New Roman"/>
          <w:sz w:val="28"/>
          <w:szCs w:val="28"/>
          <w:lang w:eastAsia="ru-RU"/>
        </w:rPr>
        <w:t>- наличие трещин, погнутости и изломов сигнального отростка;</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веряют диаметр валика замка, который не должен быть меньше </w:t>
      </w:r>
      <w:r>
        <w:rPr>
          <w:rFonts w:cs="Times New Roman" w:ascii="Times New Roman" w:hAnsi="Times New Roman"/>
          <w:b/>
          <w:bCs/>
          <w:sz w:val="28"/>
          <w:szCs w:val="28"/>
          <w:lang w:eastAsia="ru-RU"/>
        </w:rPr>
        <w:t>15,5</w:t>
      </w:r>
      <w:r>
        <w:rPr>
          <w:rFonts w:cs="Times New Roman" w:ascii="Times New Roman" w:hAnsi="Times New Roman"/>
          <w:sz w:val="28"/>
          <w:szCs w:val="28"/>
          <w:lang w:eastAsia="ru-RU"/>
        </w:rPr>
        <w:t xml:space="preserve"> мм, не допускаются на нем трещины или изгибы. </w:t>
      </w:r>
    </w:p>
    <w:p>
      <w:pPr>
        <w:pStyle w:val="Normal"/>
        <w:suppressAutoHyphens w:val="tru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несоответствии шаблонам или при наличии других неисправностей – замок ремонтируют.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блон 821Р-1 предназначен для проверки ширины зева (рис. 2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28625" cy="552450"/>
            <wp:effectExtent l="0" t="0" r="0" b="0"/>
            <wp:docPr id="1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4" descr=""/>
                    <pic:cNvPicPr>
                      <a:picLocks noChangeAspect="1" noChangeArrowheads="1"/>
                    </pic:cNvPicPr>
                  </pic:nvPicPr>
                  <pic:blipFill>
                    <a:blip r:embed="rId18"/>
                    <a:srcRect l="-84" t="-65" r="-84" b="-65"/>
                    <a:stretch>
                      <a:fillRect/>
                    </a:stretch>
                  </pic:blipFill>
                  <pic:spPr bwMode="auto">
                    <a:xfrm>
                      <a:off x="0" y="0"/>
                      <a:ext cx="428625" cy="5524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16 шаблон 821р-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блон прикладывают одним концом к углу малого зуба, а другой подводят к носку большого зуба. Если шаблон входит зев, то он расширен и подлежит правке. При ТО-3 и деповском ремонте вагонов длину малого зуба и расстояния от ударной стенки зева до тяговой кромки большого зуба проверяют шаблоном 893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рка выполняется в средней части корпуса на расстоянии 80 мм вверх и вниз от продольной оси автосцепки. Шаблон надевают на малый зуб, а также вводят в пространство между ударной стенкой и тяговой поверхностью большого зуба. Корпус исправен, если между ним и шаблоном имеются зазор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ур зацепления корпуса проверяют проходным шаблоном 827Р. Шаблон пропускают через контур. Корпус исправен, если шаблон свободно проходит через него по всей высоте корпус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9890" cy="532765"/>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19"/>
                    <a:srcRect l="-90" t="-66" r="-90" b="-66"/>
                    <a:stretch>
                      <a:fillRect/>
                    </a:stretch>
                  </pic:blipFill>
                  <pic:spPr bwMode="auto">
                    <a:xfrm>
                      <a:off x="0" y="0"/>
                      <a:ext cx="389890" cy="5327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17 шаблон 827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аблон 852Р служит для контроля толщины и прямолинейности замка. Замок должен пройти в проходной вырез шаблона и не проходить после ремонта в непроходно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09575" cy="73342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88" t="-49" r="-88" b="-49"/>
                    <a:stretch>
                      <a:fillRect/>
                    </a:stretch>
                  </pic:blipFill>
                  <pic:spPr bwMode="auto">
                    <a:xfrm>
                      <a:off x="0" y="0"/>
                      <a:ext cx="409575" cy="7334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18 шаблон 852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олщину замыкающей части замка проверяют непроходным шаблоном 899Р. замок исправен, если его замыкающая часть не проходит в контрольный вырез шаблон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52450" cy="637540"/>
            <wp:effectExtent l="0" t="0" r="0" b="0"/>
            <wp:docPr id="2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 descr=""/>
                    <pic:cNvPicPr>
                      <a:picLocks noChangeAspect="1" noChangeArrowheads="1"/>
                    </pic:cNvPicPr>
                  </pic:nvPicPr>
                  <pic:blipFill>
                    <a:blip r:embed="rId21"/>
                    <a:srcRect l="-65" t="-56" r="-65" b="-56"/>
                    <a:stretch>
                      <a:fillRect/>
                    </a:stretch>
                  </pic:blipFill>
                  <pic:spPr bwMode="auto">
                    <a:xfrm>
                      <a:off x="0" y="0"/>
                      <a:ext cx="552450" cy="6375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19 шаблон 899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равность предохранителя проверяют шаблоном 800Р-1, подъемника - 847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466215" cy="1476375"/>
            <wp:effectExtent l="0" t="0" r="0" b="0"/>
            <wp:docPr id="21"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7" descr=""/>
                    <pic:cNvPicPr>
                      <a:picLocks noChangeAspect="1" noChangeArrowheads="1"/>
                    </pic:cNvPicPr>
                  </pic:nvPicPr>
                  <pic:blipFill>
                    <a:blip r:embed="rId22"/>
                    <a:srcRect l="-31" t="-31" r="-31" b="-31"/>
                    <a:stretch>
                      <a:fillRect/>
                    </a:stretch>
                  </pic:blipFill>
                  <pic:spPr bwMode="auto">
                    <a:xfrm>
                      <a:off x="0" y="0"/>
                      <a:ext cx="1466215" cy="14763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ис. 20 шаблон 800Р-1.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33500" cy="1362075"/>
            <wp:effectExtent l="0" t="0" r="0" b="0"/>
            <wp:docPr id="22"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50" descr=""/>
                    <pic:cNvPicPr>
                      <a:picLocks noChangeAspect="1" noChangeArrowheads="1"/>
                    </pic:cNvPicPr>
                  </pic:nvPicPr>
                  <pic:blipFill>
                    <a:blip r:embed="rId23"/>
                    <a:srcRect l="-32" t="-32" r="-32" b="-32"/>
                    <a:stretch>
                      <a:fillRect/>
                    </a:stretch>
                  </pic:blipFill>
                  <pic:spPr bwMode="auto">
                    <a:xfrm>
                      <a:off x="0" y="0"/>
                      <a:ext cx="1333500" cy="13620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21 шаблон 847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емонта и проверки шаблонами на замок, замкодержатель, предохранитель, подъемник, валик подъемника, тяговый хомут, валик, клин тягового хомута, ударную розетку, центрирующую балочку, маятниковые подвески, упорную плиту, корпус поглощающего аппарата, собранную автосцепку, вкладыш и поддерживающую плиту центрирующего прибора ставят клейма. Клейма на деталях ставят в определенных местах. Например, на собранной автосцепке клеймо должно быть расположено на расстоянии 180 мм от упора и на 80 мм от верха головы корпуса. Все старые клейма должны быть зачищены. Клеймо состоит из номера ремонтного пункта и даты ремонта цифрами высотой не менее 6 мм на глубину 0,25 мм (например, 385. 08. 00.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на вагоны детали автосцепного устройства без клейм не допускае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иемки детали автосцепного устройства окрашивают черной краской, за исключением внутренних поверхностей зева корпуса и поглощающего аппарата, а также деталей механизм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установке автосцепного устройства на вагон необходимо проверить расстояние от упора головки корпуса до ударной розетки, которое должно быть у грузовых вагонов с ударной розеткой, выступающей от концевой балки на 185 мм, не менее 70 мм при полностью утопленном положении автосцепки и не более 90 мм – при выдвинутом положении. Для грузовых вагонов, имеющих розетку, выступающую от концевой балки на 130 мм, эти расстояния должны быть соответственно не менее 120 мм и не более 140 м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 Организация рабочего мест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бочем месте должны находиться рабочие и контрольно- измерительные инструменты, необходимые для выполнения заданной операции. К размещению инструментов, заготовок и материалов на рабочем месте предъявляются определенные треб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рабочем месте должны находиться только те инструменты, материалы и заготовки, которые необходимы для данн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струменты и материалы, которые рабочий использует часто, должны располагаться ближе к н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струменты и материалы, используемые реже, должны располагаться дальше, приблизительно на 500 м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сягаемость инструментов и материалов, используемых крайне редко обеспечивается только при наклонах корпуса работни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ила содержания рабочего мест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тем, что рациональная организация рабочего места и правильное размещение инструментов и материалов в процессе работы играют существенную роль в обеспечении ее качества, следует соблюдать перечисленные ниже правил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начала работы необходим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ить исправность верстака, тисков, приспособлений, индивидуального освещения и механизмов, используемых в раб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иться с инструкцией или технологической картой, чертежом и техническими требованиями к предстоящей раб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регулировать высоту тисков по своему росту; проверить наличие и состояние инструментов, материалов и заготовок, используемых в раб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положить на верстаке инструменты, заготовки, материалы и приспособления, необходимые для работ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необходим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меть на верстаке только те инструменты и приспособления, которые используются в настоящий момент;</w:t>
      </w:r>
    </w:p>
    <w:p>
      <w:pPr>
        <w:pStyle w:val="Normal"/>
        <w:suppressAutoHyphens w:val="true"/>
        <w:spacing w:lineRule="auto" w:line="360" w:before="0" w:after="0"/>
        <w:ind w:firstLine="709"/>
        <w:jc w:val="both"/>
        <w:rPr/>
      </w:pPr>
      <w:r>
        <w:rPr>
          <w:rFonts w:cs="Times New Roman" w:ascii="Times New Roman" w:hAnsi="Times New Roman"/>
          <w:sz w:val="28"/>
          <w:szCs w:val="28"/>
        </w:rPr>
        <w:t>- возвращать использованный инструмент на исходное мес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стоянно поддерживать чистоту и порядок на рабочем мест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работы необходим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чистить инструмент от стружки, протереть, уложить в футляры и убрать в ящики верста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чистить от стружки и грязи столешницу верстака и тис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брать с верстака неиспользованные материалы и заготовки, а также обработанные дет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ключить индивидуальное освещени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9 Инструменты, материалы, оборудование применяемые при ремонт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шаблон 873 – проверка длины малого зуб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75640" cy="447675"/>
            <wp:effectExtent l="0" t="0" r="0" b="0"/>
            <wp:docPr id="23"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6" descr=""/>
                    <pic:cNvPicPr>
                      <a:picLocks noChangeAspect="1" noChangeArrowheads="1"/>
                    </pic:cNvPicPr>
                  </pic:nvPicPr>
                  <pic:blipFill>
                    <a:blip r:embed="rId24"/>
                    <a:srcRect l="-52" t="-80" r="-52" b="-80"/>
                    <a:stretch>
                      <a:fillRect/>
                    </a:stretch>
                  </pic:blipFill>
                  <pic:spPr bwMode="auto">
                    <a:xfrm>
                      <a:off x="0" y="0"/>
                      <a:ext cx="675640" cy="4476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22 шаблон 873.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шаблон 940р – то же. </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714375" cy="408940"/>
            <wp:effectExtent l="0" t="0" r="0" b="0"/>
            <wp:docPr id="2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 descr=""/>
                    <pic:cNvPicPr>
                      <a:picLocks noChangeAspect="1" noChangeArrowheads="1"/>
                    </pic:cNvPicPr>
                  </pic:nvPicPr>
                  <pic:blipFill>
                    <a:blip r:embed="rId25"/>
                    <a:srcRect l="-50" t="-86" r="-50" b="-86"/>
                    <a:stretch>
                      <a:fillRect/>
                    </a:stretch>
                  </pic:blipFill>
                  <pic:spPr bwMode="auto">
                    <a:xfrm>
                      <a:off x="0" y="0"/>
                      <a:ext cx="714375" cy="4089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23 шаблон 940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шаблон 821р-1 – ширина зева. </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42900" cy="504190"/>
            <wp:effectExtent l="0" t="0" r="0" b="0"/>
            <wp:docPr id="2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2" descr=""/>
                    <pic:cNvPicPr>
                      <a:picLocks noChangeAspect="1" noChangeArrowheads="1"/>
                    </pic:cNvPicPr>
                  </pic:nvPicPr>
                  <pic:blipFill>
                    <a:blip r:embed="rId26"/>
                    <a:srcRect l="-108" t="-73" r="-108" b="-73"/>
                    <a:stretch>
                      <a:fillRect/>
                    </a:stretch>
                  </pic:blipFill>
                  <pic:spPr bwMode="auto">
                    <a:xfrm>
                      <a:off x="0" y="0"/>
                      <a:ext cx="342900" cy="5041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24 шаблон 821р-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шаблон 893р – проверяется длина малого зуба и расстояние от ударной стенки зева до тяговой поверхности большого зуб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94690" cy="475615"/>
            <wp:effectExtent l="0" t="0" r="0" b="0"/>
            <wp:docPr id="2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5" descr=""/>
                    <pic:cNvPicPr>
                      <a:picLocks noChangeAspect="1" noChangeArrowheads="1"/>
                    </pic:cNvPicPr>
                  </pic:nvPicPr>
                  <pic:blipFill>
                    <a:blip r:embed="rId27"/>
                    <a:srcRect l="-51" t="-74" r="-51" b="-74"/>
                    <a:stretch>
                      <a:fillRect/>
                    </a:stretch>
                  </pic:blipFill>
                  <pic:spPr bwMode="auto">
                    <a:xfrm>
                      <a:off x="0" y="0"/>
                      <a:ext cx="694690" cy="47561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25 шаблон 893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шаблон 827р – для контроля контура зацеп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9890" cy="571500"/>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28"/>
                    <a:srcRect l="-90" t="-62" r="-90" b="-62"/>
                    <a:stretch>
                      <a:fillRect/>
                    </a:stretch>
                  </pic:blipFill>
                  <pic:spPr bwMode="auto">
                    <a:xfrm>
                      <a:off x="0" y="0"/>
                      <a:ext cx="389890" cy="5715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26 шаблон 827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шаблон 852р – толщина зам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7175" cy="456565"/>
            <wp:effectExtent l="0" t="0" r="0" b="0"/>
            <wp:docPr id="28"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1" descr=""/>
                    <pic:cNvPicPr>
                      <a:picLocks noChangeAspect="1" noChangeArrowheads="1"/>
                    </pic:cNvPicPr>
                  </pic:nvPicPr>
                  <pic:blipFill>
                    <a:blip r:embed="rId29"/>
                    <a:srcRect l="-88" t="-48" r="-88" b="-48"/>
                    <a:stretch>
                      <a:fillRect/>
                    </a:stretch>
                  </pic:blipFill>
                  <pic:spPr bwMode="auto">
                    <a:xfrm>
                      <a:off x="0" y="0"/>
                      <a:ext cx="257175" cy="4565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27 шаблон 852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шаблон 899р – толщина замыкающей части замка. </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80365" cy="466090"/>
            <wp:effectExtent l="0" t="0" r="0" b="0"/>
            <wp:docPr id="2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4" descr=""/>
                    <pic:cNvPicPr>
                      <a:picLocks noChangeAspect="1" noChangeArrowheads="1"/>
                    </pic:cNvPicPr>
                  </pic:nvPicPr>
                  <pic:blipFill>
                    <a:blip r:embed="rId30"/>
                    <a:srcRect l="-69" t="-57" r="-69" b="-57"/>
                    <a:stretch>
                      <a:fillRect/>
                    </a:stretch>
                  </pic:blipFill>
                  <pic:spPr bwMode="auto">
                    <a:xfrm>
                      <a:off x="0" y="0"/>
                      <a:ext cx="380365" cy="46609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28 шаблон 899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шаблон 920р-1 – длина хомута и проем в головной ча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57225" cy="104775"/>
            <wp:effectExtent l="0" t="0" r="0" b="0"/>
            <wp:docPr id="30"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43" descr=""/>
                    <pic:cNvPicPr>
                      <a:picLocks noChangeAspect="1" noChangeArrowheads="1"/>
                    </pic:cNvPicPr>
                  </pic:nvPicPr>
                  <pic:blipFill>
                    <a:blip r:embed="rId31"/>
                    <a:srcRect l="-54" t="-314" r="-54" b="-314"/>
                    <a:stretch>
                      <a:fillRect/>
                    </a:stretch>
                  </pic:blipFill>
                  <pic:spPr bwMode="auto">
                    <a:xfrm>
                      <a:off x="0" y="0"/>
                      <a:ext cx="657225" cy="1047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29 Шаблон 920р-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шаблон 800р-1 – проверка предохранител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32790" cy="647700"/>
            <wp:effectExtent l="0" t="0" r="0" b="0"/>
            <wp:docPr id="3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6" descr=""/>
                    <pic:cNvPicPr>
                      <a:picLocks noChangeAspect="1" noChangeArrowheads="1"/>
                    </pic:cNvPicPr>
                  </pic:nvPicPr>
                  <pic:blipFill>
                    <a:blip r:embed="rId32"/>
                    <a:srcRect l="-48" t="-56" r="-48" b="-56"/>
                    <a:stretch>
                      <a:fillRect/>
                    </a:stretch>
                  </pic:blipFill>
                  <pic:spPr bwMode="auto">
                    <a:xfrm>
                      <a:off x="0" y="0"/>
                      <a:ext cx="732790" cy="6477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0 шаблон 800р-1.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шаблон 847р – проверка подъемника зам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42315" cy="913765"/>
            <wp:effectExtent l="0" t="0" r="0" b="0"/>
            <wp:docPr id="3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9" descr=""/>
                    <pic:cNvPicPr>
                      <a:picLocks noChangeAspect="1" noChangeArrowheads="1"/>
                    </pic:cNvPicPr>
                  </pic:nvPicPr>
                  <pic:blipFill>
                    <a:blip r:embed="rId33"/>
                    <a:srcRect l="-66" t="-54" r="-66" b="-54"/>
                    <a:stretch>
                      <a:fillRect/>
                    </a:stretch>
                  </pic:blipFill>
                  <pic:spPr bwMode="auto">
                    <a:xfrm>
                      <a:off x="0" y="0"/>
                      <a:ext cx="742315" cy="91376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1 шаблон 847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шаблон 848р – для контроля ширины кармана для зам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1500" cy="285750"/>
            <wp:effectExtent l="0" t="0" r="0" b="0"/>
            <wp:docPr id="3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2" descr=""/>
                    <pic:cNvPicPr>
                      <a:picLocks noChangeAspect="1" noChangeArrowheads="1"/>
                    </pic:cNvPicPr>
                  </pic:nvPicPr>
                  <pic:blipFill>
                    <a:blip r:embed="rId34"/>
                    <a:srcRect l="-62" t="-122" r="-62" b="-122"/>
                    <a:stretch>
                      <a:fillRect/>
                    </a:stretch>
                  </pic:blipFill>
                  <pic:spPr bwMode="auto">
                    <a:xfrm>
                      <a:off x="0" y="0"/>
                      <a:ext cx="571500" cy="2857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2 шаблон 848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2. шаблон 914р/2М – для контроля ударной поверхности малого зуб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8600" cy="590550"/>
            <wp:effectExtent l="0" t="0" r="0" b="0"/>
            <wp:docPr id="3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55" descr=""/>
                    <pic:cNvPicPr>
                      <a:picLocks noChangeAspect="1" noChangeArrowheads="1"/>
                    </pic:cNvPicPr>
                  </pic:nvPicPr>
                  <pic:blipFill>
                    <a:blip r:embed="rId35"/>
                    <a:srcRect l="-151" t="-61" r="-151" b="-61"/>
                    <a:stretch>
                      <a:fillRect/>
                    </a:stretch>
                  </pic:blipFill>
                  <pic:spPr bwMode="auto">
                    <a:xfrm>
                      <a:off x="0" y="0"/>
                      <a:ext cx="228600" cy="5905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3 шаблон 914р/2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шаблон 914р/25 –для контроля контура зацеп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28600" cy="647700"/>
            <wp:effectExtent l="0" t="0" r="0" b="0"/>
            <wp:docPr id="35"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8" descr=""/>
                    <pic:cNvPicPr>
                      <a:picLocks noChangeAspect="1" noChangeArrowheads="1"/>
                    </pic:cNvPicPr>
                  </pic:nvPicPr>
                  <pic:blipFill>
                    <a:blip r:embed="rId36"/>
                    <a:srcRect l="-157" t="-56" r="-157" b="-56"/>
                    <a:stretch>
                      <a:fillRect/>
                    </a:stretch>
                  </pic:blipFill>
                  <pic:spPr bwMode="auto">
                    <a:xfrm>
                      <a:off x="0" y="0"/>
                      <a:ext cx="228600" cy="6477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4 шаблон 914р/2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шаблон 884р – для контроля длины малого зуба и расстояния от ударной стенки зева до тяговой поверхности большого зуб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3400" cy="361950"/>
            <wp:effectExtent l="0" t="0" r="0" b="0"/>
            <wp:docPr id="3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61" descr=""/>
                    <pic:cNvPicPr>
                      <a:picLocks noChangeAspect="1" noChangeArrowheads="1"/>
                    </pic:cNvPicPr>
                  </pic:nvPicPr>
                  <pic:blipFill>
                    <a:blip r:embed="rId37"/>
                    <a:srcRect l="-52" t="-79" r="-52" b="-79"/>
                    <a:stretch>
                      <a:fillRect/>
                    </a:stretch>
                  </pic:blipFill>
                  <pic:spPr bwMode="auto">
                    <a:xfrm>
                      <a:off x="0" y="0"/>
                      <a:ext cx="533400" cy="3619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5 шаблон 884Р.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 Приспособление ИН 142 - для контроля длины хвостовика автосцеп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 шаблон 914р/21а - для контроля ударных поверхностей контура зацепл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2765" cy="342900"/>
            <wp:effectExtent l="0" t="0" r="0" b="0"/>
            <wp:docPr id="37"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64" descr=""/>
                    <pic:cNvPicPr>
                      <a:picLocks noChangeAspect="1" noChangeArrowheads="1"/>
                    </pic:cNvPicPr>
                  </pic:nvPicPr>
                  <pic:blipFill>
                    <a:blip r:embed="rId38"/>
                    <a:srcRect l="-66" t="-108" r="-66" b="-108"/>
                    <a:stretch>
                      <a:fillRect/>
                    </a:stretch>
                  </pic:blipFill>
                  <pic:spPr bwMode="auto">
                    <a:xfrm>
                      <a:off x="0" y="0"/>
                      <a:ext cx="532765" cy="3429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6 шаблон 914р/21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7. шаблон 806р - для контроля диаметра шипа для замкодержател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33525" cy="1457325"/>
            <wp:effectExtent l="0" t="0" r="0" b="0"/>
            <wp:docPr id="3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1" descr=""/>
                    <pic:cNvPicPr>
                      <a:picLocks noChangeAspect="1" noChangeArrowheads="1"/>
                    </pic:cNvPicPr>
                  </pic:nvPicPr>
                  <pic:blipFill>
                    <a:blip r:embed="rId39"/>
                    <a:srcRect l="-31" t="-33" r="-31" b="-33"/>
                    <a:stretch>
                      <a:fillRect/>
                    </a:stretch>
                  </pic:blipFill>
                  <pic:spPr bwMode="auto">
                    <a:xfrm>
                      <a:off x="0" y="0"/>
                      <a:ext cx="1533525" cy="14573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Рис. 37 шаблон 806р.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шаблон 797р - для контроля диаметра соосности отверстия для валика подъемник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75640" cy="304800"/>
            <wp:effectExtent l="0" t="0" r="0" b="0"/>
            <wp:docPr id="3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67" descr=""/>
                    <pic:cNvPicPr>
                      <a:picLocks noChangeAspect="1" noChangeArrowheads="1"/>
                    </pic:cNvPicPr>
                  </pic:nvPicPr>
                  <pic:blipFill>
                    <a:blip r:embed="rId40"/>
                    <a:srcRect l="-52" t="-118" r="-52" b="-118"/>
                    <a:stretch>
                      <a:fillRect/>
                    </a:stretch>
                  </pic:blipFill>
                  <pic:spPr bwMode="auto">
                    <a:xfrm>
                      <a:off x="0" y="0"/>
                      <a:ext cx="675640" cy="3048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8 шаблон 797р.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19. молоток слесарный.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942975" cy="523875"/>
            <wp:effectExtent l="0" t="0" r="0" b="0"/>
            <wp:docPr id="40"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70" descr=""/>
                    <pic:cNvPicPr>
                      <a:picLocks noChangeAspect="1" noChangeArrowheads="1"/>
                    </pic:cNvPicPr>
                  </pic:nvPicPr>
                  <pic:blipFill>
                    <a:blip r:embed="rId41">
                      <a:grayscl/>
                    </a:blip>
                    <a:srcRect l="-38" t="-70" r="-38" b="-70"/>
                    <a:stretch>
                      <a:fillRect/>
                    </a:stretch>
                  </pic:blipFill>
                  <pic:spPr bwMode="auto">
                    <a:xfrm>
                      <a:off x="0" y="0"/>
                      <a:ext cx="942975" cy="52387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 39 молоток слесарны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0. ломик-калибр для проверки износов в контурах зацепления автосцепок. </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2.10 Техника безопасности</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0.1 Общие требования охраны тру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е требования по охране и режиму труда и отдыха работников определяется Трудовым кодексом. Особое внимание уделено сохранению здоровья женщин и подростков. Так, запрещается использовать труд женщин и подростков на тяжелых и опасных работах. На предприятиях вагонного хозяйства к таким работам относятся клепальные и кузнечные, по промывке и пропарке котлов цистерн, замене и ремонту клапанов внутри них. Для подростков до 18 лет установлен сокращенный рабочий день. Кроме того, запрещается привлекать к работам в ночное время и к сверхурочны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обеспечения безопасных условий труда на железнодорожном транспорте является четкое выполнение каждым работником требований ПТЭ, правил и инструкций по производственной санитарии и технике безопасност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ство работами по охране труда в вагонном хозяйстве осуществляют начальники и главные инженеры вагонных служб, управлений железных дорог, пунктов технического обслуживания и других подразделений. Эти работники несут ответственность за соблюдение и правильное применение трудового кодекса, обеспечение безопасных условий труд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требованиями ПТЭ каждый поступающий на работу должен пройти медицинское освидетельствование, изучить правила и инструкции по технике безопасности и сдать испытания в знании безопасных приемов работ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имелись случаи производственного травматизма или нарушений требований техники безопасности, то для всех работающих проводится внеочередной инструктаж с разбором обстоятельств допущенных случаев и принимаются меры по их предупреждени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ы площадей и объемов производственных и санитарно-бытовых помещений, освещенность рабочих мест и чистота воздуха в помещениях должны соответствовать санитарным и строительным нормам и правилам проектирования промышленных предприятий. Вагонные депо и другие подразделения вагонного хозяйства оснащаются совершенным технологическим оборудованием, обеспечивающим высокую производительность труда и безопасные условия работы. </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0.2 Техника безопасности при осмотре и ремон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выполнении технического обслуживания и ремонта вагонов на станционных путях осмотрщики вагонов и слесари должны начинать работу после получения от оператора ПТО разрешения, которое он дает после включения системы централизованного ограждения состава или получения информации об ограждении переносными сигналами. При замене деталей автосцепного устройства в составе необходимо раздвинуть состав не менее чем на 10 м и со стороны расцепленных вагонов установить спаренные тормозные башмаки. Детали автосцепного устройства, которые могут упасть на путь во время подачи вагона к месту ремонта, должны быть надежно закреплены или заменен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началом работы по ремонту автосцепного устройства осмотреть и привести в исправность запоры бортов платформ и крышек люков полувагонов. Крышки люков полувагонов должны быть закрыты, а борта платформы подняты и закреплены или снят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монтаж и монтаж автосцепок и упряжного устройства должны производиться с применением грузоподъемного крана или специального подъемника. Обстукивать корпус поглощающего аппарата с заклинившимися деталями допускается только до выемки аппарата и упорной плиты из хомута. Не разрешается отвинчивать гайку стяжного болта у заклинившегося поглощающего аппарата. Свинчивание гайки со стяжного болта разрешается производить только на разборочном стенде. Перед удалением двух последних, расположенных по диагонали гаек с болтов поддерживающей планки для снятия с вагона поглощающего аппарата и тягового хомута, под планку должен быть поставлен подъемник. Сборка и разборка поглощающего аппарата должна выполняться только на специальном пресс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ку замка с предохранителем при сборке автосцепки производить нажатием на нижнее плечо собачки бородкой или стержне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борке и разборке автосцепки не класть детали механизма на корпус автосцепк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Экономическая часть</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ономика – система жизнеобеспечения страны расширяющая задача производства, распределения и потребления, различных благ необходимых для удовлетворения потребностей людей и государ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ционерное общество – хозяйственная организация членами, которой может быть неограниченное число владельцев денежных средств, каждый из которых может свободно продавать свои права на часть имущества и доходов акционерного общества, а также может участвовать в управлении им. </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3.1 Таблиц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лькуляция на ремонт автосцепки СА-3. </w:t>
      </w:r>
    </w:p>
    <w:p>
      <w:pPr>
        <w:pStyle w:val="Style17"/>
        <w:suppressAutoHyphens w:val="true"/>
        <w:spacing w:lineRule="auto" w:line="360" w:before="0" w:after="0"/>
        <w:ind w:left="0" w:firstLine="709"/>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траты труда. </w:t>
      </w:r>
    </w:p>
    <w:tbl>
      <w:tblPr>
        <w:tblW w:w="8369" w:type="dxa"/>
        <w:jc w:val="left"/>
        <w:tblInd w:w="596" w:type="dxa"/>
        <w:tblLayout w:type="fixed"/>
        <w:tblCellMar>
          <w:top w:w="0" w:type="dxa"/>
          <w:left w:w="108" w:type="dxa"/>
          <w:bottom w:w="0" w:type="dxa"/>
          <w:right w:w="108" w:type="dxa"/>
        </w:tblCellMar>
      </w:tblPr>
      <w:tblGrid>
        <w:gridCol w:w="2320"/>
        <w:gridCol w:w="789"/>
        <w:gridCol w:w="1783"/>
        <w:gridCol w:w="2100"/>
        <w:gridCol w:w="1377"/>
      </w:tblGrid>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фессия</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азряд</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Тариф (руб. /час. )</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Норма времени (час. )</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умма (руб. )</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лесарь по ремонту п. с. </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1,776</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525</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2,606</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Style17"/>
              <w:numPr>
                <w:ilvl w:val="0"/>
                <w:numId w:val="1"/>
              </w:numPr>
              <w:suppressAutoHyphens w:val="true"/>
              <w:spacing w:lineRule="auto" w:line="360" w:before="0" w:after="0"/>
              <w:ind w:left="0" w:hanging="0"/>
              <w:contextualSpacing/>
              <w:rPr>
                <w:rFonts w:ascii="Times New Roman" w:hAnsi="Times New Roman" w:cs="Times New Roman"/>
                <w:sz w:val="20"/>
                <w:szCs w:val="28"/>
              </w:rPr>
            </w:pPr>
            <w:r>
              <w:rPr>
                <w:rFonts w:cs="Times New Roman" w:ascii="Times New Roman" w:hAnsi="Times New Roman"/>
                <w:sz w:val="20"/>
                <w:szCs w:val="28"/>
              </w:rPr>
              <w:t>ремонт</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Р</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0,500</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ДР</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45,278</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8,384</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мия</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68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дбавка</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69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Ур. коэффициент</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82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5,651</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кладные расходы</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4,2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353</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оц. страх</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7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179</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сего з/пл. </w:t>
            </w:r>
          </w:p>
        </w:tc>
        <w:tc>
          <w:tcPr>
            <w:tcW w:w="7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378</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Сравнительная стоимость ремонта, изготовление, приобретение нового узл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ьные затраты. </w:t>
      </w:r>
    </w:p>
    <w:tbl>
      <w:tblPr>
        <w:tblW w:w="7700" w:type="dxa"/>
        <w:jc w:val="left"/>
        <w:tblInd w:w="596" w:type="dxa"/>
        <w:tblLayout w:type="fixed"/>
        <w:tblCellMar>
          <w:top w:w="0" w:type="dxa"/>
          <w:left w:w="108" w:type="dxa"/>
          <w:bottom w:w="0" w:type="dxa"/>
          <w:right w:w="108" w:type="dxa"/>
        </w:tblCellMar>
      </w:tblPr>
      <w:tblGrid>
        <w:gridCol w:w="1820"/>
        <w:gridCol w:w="1949"/>
        <w:gridCol w:w="1217"/>
        <w:gridCol w:w="1337"/>
        <w:gridCol w:w="1377"/>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Единицы измерения</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Цена (за ед. )</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умма (руб. )</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оъёмник</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шт. </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мкодержатель</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шт. </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6</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325</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5</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алик подъёмника</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шт. </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2</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2</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44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едохранитель</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шт. </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62</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2,4</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мок</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шт. </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04</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99</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27,96</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лектроды</w:t>
            </w:r>
          </w:p>
        </w:tc>
        <w:tc>
          <w:tcPr>
            <w:tcW w:w="19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кг. </w:t>
            </w:r>
          </w:p>
        </w:tc>
        <w:tc>
          <w:tcPr>
            <w:tcW w:w="12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0,625</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83,75</w:t>
            </w:r>
          </w:p>
        </w:tc>
      </w:tr>
      <w:tr>
        <w:trPr/>
        <w:tc>
          <w:tcPr>
            <w:tcW w:w="632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 по материалам</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94,05</w:t>
            </w:r>
          </w:p>
        </w:tc>
      </w:tr>
      <w:tr>
        <w:trPr/>
        <w:tc>
          <w:tcPr>
            <w:tcW w:w="770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Себестоимость ремонта автосцепки 339,194</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бестоимость ремонта автосцепки. </w:t>
      </w:r>
    </w:p>
    <w:tbl>
      <w:tblPr>
        <w:tblW w:w="6427" w:type="dxa"/>
        <w:jc w:val="left"/>
        <w:tblInd w:w="596" w:type="dxa"/>
        <w:tblLayout w:type="fixed"/>
        <w:tblCellMar>
          <w:top w:w="0" w:type="dxa"/>
          <w:left w:w="108" w:type="dxa"/>
          <w:bottom w:w="0" w:type="dxa"/>
          <w:right w:w="108" w:type="dxa"/>
        </w:tblCellMar>
      </w:tblPr>
      <w:tblGrid>
        <w:gridCol w:w="1887"/>
        <w:gridCol w:w="2713"/>
        <w:gridCol w:w="1827"/>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тоимость ремонта </w:t>
            </w:r>
          </w:p>
        </w:tc>
        <w:tc>
          <w:tcPr>
            <w:tcW w:w="2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оимость новой автосцепки</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кономия ремонта</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339,194 руб. </w:t>
            </w:r>
          </w:p>
        </w:tc>
        <w:tc>
          <w:tcPr>
            <w:tcW w:w="2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500 руб. </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10160,806 руб. </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Используемая литература</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Р. А. Шибер, Т. Т. Круглый. Устройство и ремонт вагонов. – М. : Транспорт, 1975 – 350с.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 В. Д. Алексеев. Ремонт вагонов. – М. : Транспорт,1978. -280с. </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3. М. М. Соколов. Диагностирование вагонов. – М. : Транспорт,1990-196с. </w:t>
      </w:r>
    </w:p>
    <w:p>
      <w:pPr>
        <w:pStyle w:val="Normal"/>
        <w:suppressAutoHyphens w:val="true"/>
        <w:spacing w:lineRule="auto" w:line="360" w:before="0" w:after="0"/>
        <w:rPr/>
      </w:pPr>
      <w:r>
        <w:rPr>
          <w:rFonts w:cs="Times New Roman" w:ascii="Times New Roman" w:hAnsi="Times New Roman"/>
          <w:sz w:val="28"/>
          <w:szCs w:val="28"/>
        </w:rPr>
        <w:t xml:space="preserve">4. Болотин М. М. и др. Автоматизация производственных процессов при изготовлении и ремонте вагонов. – М. : Транспорт,1989. -206с.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3:00Z</dcterms:created>
  <dc:creator>Тульс</dc:creator>
  <dc:description/>
  <cp:keywords/>
  <dc:language>en-US</dc:language>
  <cp:lastModifiedBy>SYSTEM</cp:lastModifiedBy>
  <cp:lastPrinted>2010-03-19T02:27:00Z</cp:lastPrinted>
  <dcterms:modified xsi:type="dcterms:W3CDTF">2011-09-08T00:03:00Z</dcterms:modified>
  <cp:revision>2</cp:revision>
  <dc:subject/>
  <dc:title/>
</cp:coreProperties>
</file>