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ведении к курсовому проекту должна быть кратко изложена система технического обслуживания и на примерах показано, к чему может привести несвоевременное проведение работ по ТО и ТР (надежность и долговечность, безопасность движения, поломки, отказы и т.д.) В доказательной форме должен быть сделан вывод о необходимости и важности проведения того или иного вида ТО и текущего ремонта подвижного состава автомобильного транспор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том разделе расчетно–пояснительной записки должны быть отражен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ыбор населенного пункта в соответствии с климатическими условиями, заданными условиями проектир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Указано число автотранспортных средств, находящихся в эксплуатации с учетом коэффициента использования пар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рное распределение транспортных средств по маршрутам: городские, пригородные, междугородние, международные и т.д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чание: В реальных условиях наблюдается следующее распределение: Примерно 70% парка используется на городских маршрутах, 20% парка на пригородных маршрутах и 10% - на междугородних перевозк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числяются необходимые цеха, участки и отделы и т.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Указываются условия хранения транспортных средств (на открытых площадках, в закрытых помещениях) с обоснованием способа хранения в зависимости от климатических услов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яется схема технологического процесса проведения ТО и ТР в зависимости от климатических условий, категории эксплуатации и т.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Указывается количество автобусов, работающих на различных маршрутах с обоснованием выбора марки автобусов (городские, пригородные, междугородние и т.д.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казывается среднесуточный пробег для выбранных автобу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Схемы маршру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том разделе приводятся схемы городских, пригородных, междугородних и иных маршрутов, на которых эксплуатируются транспорт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глядности приведенных схем используются цветные карандаши, тушь или паста соответствующих цв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rPr/>
      </w:pPr>
      <w:r>
        <w:rPr/>
        <w:t>Выбор и корректировка норматив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корректировки нормативов берутся из «Положения о техническом обслуживании и ремонте подвижного состава транспортных средст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эффициент корректирования нормативов в зависимости от условий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оэффициент корректирования нормативов в зависимости от модификации подвижного состава и организации его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коэффициент корректирования нормативов в зависимости от природно-климатических усло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коэффициент корректирования нормативов удельной трудоемкости в зависимости от пробега с начала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коэффициент корректирования нормативов трудоемкости в зависимости от количества обслуживаемых автомобилей и технологически совместимых груп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й коэффициент корректирования, равный 1,0 принимается дл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вой категории эксплуат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зовых моделей автомоби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умеренного климатического района с умеренной агрессивностью окружающей сре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бега подвижного состава с начала эксплуатации, равного 50 – 75% от пробега до капитального ремон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автотранспортных предприятий, на которых производятся техническое обслуживание и ремонт 200 – 300 ед. подвижного состава, составляющих три технологически совместимых группы.</w:t>
      </w:r>
    </w:p>
    <w:p>
      <w:pPr>
        <w:pStyle w:val="TextBodyIndent"/>
        <w:spacing w:lineRule="auto" w:line="360"/>
        <w:ind w:firstLine="709"/>
        <w:rPr/>
      </w:pPr>
      <w:r>
        <w:rPr/>
        <w:t>Результатирующий коэффициент корректирования нормативов получается перемножением отдельных коэффициентов</w:t>
      </w:r>
    </w:p>
    <w:p>
      <w:pPr>
        <w:pStyle w:val="TextBodyIndent"/>
        <w:spacing w:lineRule="auto" w:line="360"/>
        <w:ind w:firstLine="709"/>
        <w:rPr/>
      </w:pPr>
      <w:r>
        <w:rPr/>
        <w:t>Периодичность ТО – К</w:t>
      </w:r>
      <w:r>
        <w:rPr>
          <w:vertAlign w:val="subscript"/>
        </w:rPr>
        <w:t>1</w:t>
      </w:r>
      <w:r>
        <w:rPr>
          <w:lang w:bidi="he-IL"/>
        </w:rPr>
        <w:t xml:space="preserve"> </w:t>
      </w:r>
      <w:r>
        <w:rPr>
          <w:lang w:bidi="he-IL"/>
        </w:rPr>
        <w:t xml:space="preserve">ּ </w:t>
      </w:r>
      <w:r>
        <w:rPr/>
        <w:t>К</w:t>
      </w:r>
      <w:r>
        <w:rPr>
          <w:vertAlign w:val="subscript"/>
        </w:rPr>
        <w:t>3</w:t>
      </w:r>
    </w:p>
    <w:p>
      <w:pPr>
        <w:pStyle w:val="TextBodyIndent"/>
        <w:spacing w:lineRule="auto" w:line="360"/>
        <w:ind w:firstLine="709"/>
        <w:rPr/>
      </w:pPr>
      <w:r>
        <w:rPr/>
        <w:t>Пробег до КР – К</w:t>
      </w:r>
      <w:r>
        <w:rPr>
          <w:vertAlign w:val="subscript"/>
        </w:rPr>
        <w:t>1</w:t>
      </w:r>
      <w:r>
        <w:rPr>
          <w:lang w:bidi="he-IL"/>
        </w:rPr>
        <w:t xml:space="preserve"> </w:t>
      </w:r>
      <w:r>
        <w:rPr>
          <w:lang w:bidi="he-IL"/>
        </w:rPr>
        <w:t xml:space="preserve">ּ </w:t>
      </w:r>
      <w:r>
        <w:rPr/>
        <w:t>К</w:t>
      </w:r>
      <w:r>
        <w:rPr>
          <w:vertAlign w:val="subscript"/>
        </w:rPr>
        <w:t>2</w:t>
      </w:r>
      <w:r>
        <w:rPr>
          <w:lang w:bidi="he-IL"/>
        </w:rPr>
        <w:t xml:space="preserve"> </w:t>
      </w:r>
      <w:r>
        <w:rPr>
          <w:lang w:bidi="he-IL"/>
        </w:rPr>
        <w:t xml:space="preserve">ּ </w:t>
      </w:r>
      <w:r>
        <w:rPr/>
        <w:t>К</w:t>
      </w:r>
      <w:r>
        <w:rPr>
          <w:vertAlign w:val="subscript"/>
        </w:rPr>
        <w:t>3</w:t>
      </w:r>
    </w:p>
    <w:p>
      <w:pPr>
        <w:pStyle w:val="TextBodyIndent"/>
        <w:spacing w:lineRule="auto" w:line="360"/>
        <w:ind w:firstLine="709"/>
        <w:rPr/>
      </w:pPr>
      <w:r>
        <w:rPr/>
        <w:t>Трудоемкость ТО – К</w:t>
      </w:r>
      <w:r>
        <w:rPr>
          <w:vertAlign w:val="subscript"/>
        </w:rPr>
        <w:t xml:space="preserve">2 </w:t>
      </w:r>
      <w:r>
        <w:rPr>
          <w:lang w:bidi="he-IL"/>
        </w:rPr>
        <w:t xml:space="preserve">ּ </w:t>
      </w:r>
      <w:r>
        <w:rPr/>
        <w:t>К</w:t>
      </w:r>
      <w:r>
        <w:rPr>
          <w:vertAlign w:val="subscript"/>
        </w:rPr>
        <w:t>5</w:t>
      </w:r>
    </w:p>
    <w:p>
      <w:pPr>
        <w:pStyle w:val="TextBodyIndent"/>
        <w:spacing w:lineRule="auto" w:line="360"/>
        <w:ind w:firstLine="709"/>
        <w:rPr/>
      </w:pPr>
      <w:r>
        <w:rPr/>
        <w:t>Трудоемкость ТР – К</w:t>
      </w:r>
      <w:r>
        <w:rPr>
          <w:vertAlign w:val="subscript"/>
        </w:rPr>
        <w:t>1</w:t>
      </w:r>
      <w:r>
        <w:rPr>
          <w:lang w:bidi="he-IL"/>
        </w:rPr>
        <w:t xml:space="preserve"> </w:t>
      </w:r>
      <w:r>
        <w:rPr>
          <w:lang w:bidi="he-IL"/>
        </w:rPr>
        <w:t xml:space="preserve">ּ </w:t>
      </w:r>
      <w:r>
        <w:rPr/>
        <w:t>К</w:t>
      </w:r>
      <w:r>
        <w:rPr>
          <w:vertAlign w:val="subscript"/>
        </w:rPr>
        <w:t>2</w:t>
      </w:r>
      <w:r>
        <w:rPr>
          <w:lang w:bidi="he-IL"/>
        </w:rPr>
        <w:t xml:space="preserve"> </w:t>
      </w:r>
      <w:r>
        <w:rPr>
          <w:lang w:bidi="he-IL"/>
        </w:rPr>
        <w:t>ּ</w:t>
      </w:r>
      <w:r>
        <w:rPr/>
        <w:t>К</w:t>
      </w:r>
      <w:r>
        <w:rPr>
          <w:vertAlign w:val="subscript"/>
        </w:rPr>
        <w:t>3</w:t>
      </w:r>
      <w:r>
        <w:rPr>
          <w:lang w:bidi="he-IL"/>
        </w:rPr>
        <w:t xml:space="preserve"> </w:t>
      </w:r>
      <w:r>
        <w:rPr>
          <w:lang w:bidi="he-IL"/>
        </w:rPr>
        <w:t xml:space="preserve">ּ </w:t>
      </w:r>
      <w:r>
        <w:rPr/>
        <w:t>К</w:t>
      </w:r>
      <w:r>
        <w:rPr>
          <w:vertAlign w:val="subscript"/>
        </w:rPr>
        <w:t>4</w:t>
      </w:r>
      <w:r>
        <w:rPr>
          <w:lang w:bidi="he-IL"/>
        </w:rPr>
        <w:t xml:space="preserve"> </w:t>
      </w:r>
      <w:r>
        <w:rPr>
          <w:lang w:bidi="he-IL"/>
        </w:rPr>
        <w:t xml:space="preserve">ּ </w:t>
      </w:r>
      <w:r>
        <w:rPr/>
        <w:t>К</w:t>
      </w:r>
      <w:r>
        <w:rPr>
          <w:vertAlign w:val="subscript"/>
        </w:rPr>
        <w:t>5</w:t>
      </w:r>
    </w:p>
    <w:p>
      <w:pPr>
        <w:pStyle w:val="TextBodyIndent"/>
        <w:spacing w:lineRule="auto" w:line="360"/>
        <w:ind w:firstLine="709"/>
        <w:rPr/>
      </w:pPr>
      <w:r>
        <w:rPr/>
        <w:t>Расход запасных частей – К</w:t>
      </w:r>
      <w:r>
        <w:rPr>
          <w:vertAlign w:val="subscript"/>
        </w:rPr>
        <w:t>1</w:t>
      </w:r>
      <w:r>
        <w:rPr>
          <w:lang w:bidi="he-IL"/>
        </w:rPr>
        <w:t xml:space="preserve"> </w:t>
      </w:r>
      <w:r>
        <w:rPr>
          <w:lang w:bidi="he-IL"/>
        </w:rPr>
        <w:t xml:space="preserve">ּ </w:t>
      </w:r>
      <w:r>
        <w:rPr/>
        <w:t>К</w:t>
      </w:r>
      <w:r>
        <w:rPr>
          <w:vertAlign w:val="subscript"/>
        </w:rPr>
        <w:t>2</w:t>
      </w:r>
      <w:r>
        <w:rPr>
          <w:lang w:bidi="he-IL"/>
        </w:rPr>
        <w:t xml:space="preserve"> </w:t>
      </w:r>
      <w:r>
        <w:rPr>
          <w:lang w:bidi="he-IL"/>
        </w:rPr>
        <w:t xml:space="preserve">ּ </w:t>
      </w:r>
      <w:r>
        <w:rPr/>
        <w:t>К</w:t>
      </w:r>
      <w:r>
        <w:rPr>
          <w:vertAlign w:val="subscript"/>
        </w:rPr>
        <w:t>3</w:t>
      </w:r>
    </w:p>
    <w:p>
      <w:pPr>
        <w:pStyle w:val="TextBodyIndent"/>
        <w:spacing w:lineRule="auto" w:line="360"/>
        <w:ind w:firstLine="709"/>
        <w:rPr/>
      </w:pPr>
      <w:r>
        <w:rPr>
          <w:i/>
          <w:iCs/>
          <w:u w:val="single"/>
        </w:rPr>
        <w:t>Примечание:</w:t>
      </w:r>
      <w:r>
        <w:rPr/>
        <w:t xml:space="preserve"> Результатирующие коэффициенты корректирования нормативов периодичности технического обслуживания и пробега до КР должны быть не менее 0,5.</w:t>
      </w:r>
    </w:p>
    <w:p>
      <w:pPr>
        <w:pStyle w:val="TextBodyIndent"/>
        <w:spacing w:lineRule="auto" w:line="360"/>
        <w:ind w:firstLine="709"/>
        <w:rPr/>
      </w:pPr>
      <w:r>
        <w:rPr/>
        <w:t>Примеры выбора и корректирования нормативов технического обслуживания и ремонта подвижного состава приведены в приложении 1.2 «Положения о техническом обслуживании и ремонте подвижного состава автомобильного транспорта»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Расчет периодичности технического обслуживания</w:t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/>
      </w:pPr>
      <w:r>
        <w:rPr/>
        <w:t>Для более удобной формы расчета следует заполнить таблицу 1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Таблица 1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356"/>
        <w:gridCol w:w="1721"/>
        <w:gridCol w:w="2160"/>
      </w:tblGrid>
      <w:tr>
        <w:trPr>
          <w:cantSplit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/>
            </w:pPr>
            <w:r>
              <w:rPr>
                <w:sz w:val="20"/>
                <w:szCs w:val="20"/>
              </w:rPr>
              <w:t>Марка автобуса (автомобиля)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пробег, к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обег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-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- 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- 320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з – 67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арус - 25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Периодичность проведения ТО-1 и ТО-2 для различных марок автобусов рассчитывают по формулам: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718820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1" r="-5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, где: </w:t>
      </w:r>
    </w:p>
    <w:p>
      <w:pPr>
        <w:pStyle w:val="TextBodyIndent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– периодичность проведения ТО-1 (в днях)</w:t>
      </w:r>
    </w:p>
    <w:p>
      <w:pPr>
        <w:pStyle w:val="TextBodyIndent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– периодичность проведения ТО-2 (в днях)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– откорректированный пробег до ТО-1 (км)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– откорректированный пробег до ТО-2 (км)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сс</w:t>
      </w:r>
      <w:r>
        <w:rPr/>
        <w:t xml:space="preserve"> – среднесуточный пробег (км)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Расчет количества автобусов, идущих на ТО-1 и ТО-2 ежедневно</w:t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/>
      </w:pPr>
      <w:r>
        <w:rPr/>
        <w:t>Расчет общего количества автобусов, следующих на ТО-1 и ТО-2 в проектируемом АТП ежедневно производится по формулам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757555" cy="112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1" r="-6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, где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– количество автобусов, следующих на ТО-1 ежедневно;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количество автобусов, следующих на ТО-2 ежедневно;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Q</w:t>
      </w:r>
      <w:r>
        <w:rPr/>
        <w:t xml:space="preserve"> – общее количество автобусов данной марки, находящихся в эксплуатации;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– периодичность проведения ТО-1 (в днях);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– периодичность проведения ТО-2 (в днях).</w:t>
      </w:r>
    </w:p>
    <w:p>
      <w:pPr>
        <w:pStyle w:val="TextBodyIndent"/>
        <w:spacing w:lineRule="auto" w:line="360"/>
        <w:ind w:firstLine="709"/>
        <w:rPr/>
      </w:pPr>
      <w:r>
        <w:rPr/>
        <w:t>Для того, чтобы перейти к определению численности рабочих, необходимо составить график проведения ТО-1 и ТО-2 для различных марок автобусов.</w:t>
      </w:r>
    </w:p>
    <w:p>
      <w:pPr>
        <w:pStyle w:val="TextBodyIndent"/>
        <w:spacing w:lineRule="auto" w:line="360"/>
        <w:ind w:firstLine="709"/>
        <w:rPr/>
      </w:pPr>
      <w:r>
        <w:rPr/>
        <w:t>Анализ графика приводит, как правило, к сокращению количества автобусов, идущих ежедневно на ТО-1 и ТО-2 за счет совпадения дней проведения соответствующего обслуживания.</w:t>
      </w:r>
      <w:r>
        <w:br w:type="page"/>
      </w:r>
    </w:p>
    <w:p>
      <w:pPr>
        <w:pStyle w:val="TextBodyIndent"/>
        <w:spacing w:lineRule="auto" w:line="360"/>
        <w:ind w:firstLine="720"/>
        <w:rPr/>
      </w:pPr>
      <w:r>
        <w:rPr/>
        <w:t>Таблица 1. Пример построения графика</w:t>
      </w:r>
    </w:p>
    <w:tbl>
      <w:tblPr>
        <w:tblW w:w="4700" w:type="pct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77"/>
        <w:gridCol w:w="376"/>
        <w:gridCol w:w="376"/>
        <w:gridCol w:w="378"/>
        <w:gridCol w:w="380"/>
        <w:gridCol w:w="379"/>
        <w:gridCol w:w="378"/>
        <w:gridCol w:w="378"/>
        <w:gridCol w:w="378"/>
        <w:gridCol w:w="475"/>
        <w:gridCol w:w="473"/>
        <w:gridCol w:w="473"/>
        <w:gridCol w:w="480"/>
        <w:gridCol w:w="520"/>
        <w:gridCol w:w="518"/>
        <w:gridCol w:w="403"/>
        <w:gridCol w:w="469"/>
        <w:gridCol w:w="533"/>
        <w:gridCol w:w="572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3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ind w:firstLine="709"/>
        <w:jc w:val="right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- ТО -1 и </w:t>
      </w:r>
      <w:r>
        <w:rPr>
          <w:rtl w:val="true"/>
        </w:rPr>
        <w:t>ٱ</w:t>
      </w:r>
      <w:r>
        <w:rPr/>
        <w:t xml:space="preserve"> – </w:t>
      </w:r>
      <w:r>
        <w:rPr/>
        <w:t>ТО-2 выделяются различным цветом.</w:t>
      </w:r>
    </w:p>
    <w:p>
      <w:pPr>
        <w:pStyle w:val="TextBodyIndent"/>
        <w:spacing w:lineRule="auto" w:line="360"/>
        <w:ind w:firstLine="709"/>
        <w:rPr/>
      </w:pPr>
      <w:r>
        <w:rPr/>
        <w:t>По горизонтали отсчитываются дни месяца, по вертикали – порядковые номера автобусов. При необходимости составляется двухмесячный или трехмесячный график. Это зависит от среднесуточных пробелов той или иной группы автобусов.</w:t>
      </w:r>
    </w:p>
    <w:p>
      <w:pPr>
        <w:pStyle w:val="TextBodyIndent"/>
        <w:spacing w:lineRule="auto" w:line="360"/>
        <w:ind w:firstLine="709"/>
        <w:rPr/>
      </w:pPr>
      <w:r>
        <w:rPr/>
        <w:t>Для удобства последующих расчетов составляется таблица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Таблица 2.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58"/>
        <w:gridCol w:w="1255"/>
        <w:gridCol w:w="1231"/>
        <w:gridCol w:w="1259"/>
        <w:gridCol w:w="1553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/>
            </w:pPr>
            <w:r>
              <w:rPr>
                <w:sz w:val="20"/>
                <w:szCs w:val="20"/>
              </w:rPr>
              <w:t>Марка автобуса</w:t>
            </w:r>
          </w:p>
        </w:tc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бусов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/>
            </w:pPr>
            <w:r>
              <w:rPr>
                <w:sz w:val="20"/>
                <w:szCs w:val="20"/>
              </w:rPr>
              <w:t>По реальным пробегам</w:t>
            </w:r>
          </w:p>
        </w:tc>
      </w:tr>
      <w:tr>
        <w:trPr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  <w:p>
            <w:pPr>
              <w:pStyle w:val="TextBodyIndent"/>
              <w:spacing w:lineRule="auto" w:line="360"/>
              <w:ind w:firstLine="72"/>
              <w:rPr/>
            </w:pPr>
            <w:r>
              <w:rPr>
                <w:sz w:val="20"/>
                <w:szCs w:val="20"/>
              </w:rPr>
              <w:t>по формул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/>
            </w:pPr>
            <w:r>
              <w:rPr>
                <w:sz w:val="20"/>
                <w:szCs w:val="20"/>
              </w:rPr>
              <w:t>ТО-2 по формул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/>
            </w:pPr>
            <w:r>
              <w:rPr>
                <w:sz w:val="20"/>
                <w:szCs w:val="20"/>
              </w:rPr>
              <w:t>ТО-2 по графику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– 32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з – 6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арус - 2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Определение численности рабочих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Количество рабочих, необходимых для проведения ТО-1 и ТО-2 определяется по формуле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1033780" cy="46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– количество автобусов;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рассчитанная трудоемкость проведения того или иного технического обслуживания;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K</w:t>
      </w:r>
      <w:r>
        <w:rPr/>
        <w:t xml:space="preserve"> – продолжительность рабочего дня.</w:t>
      </w:r>
    </w:p>
    <w:p>
      <w:pPr>
        <w:pStyle w:val="TextBodyIndent"/>
        <w:spacing w:lineRule="auto" w:line="360"/>
        <w:ind w:firstLine="709"/>
        <w:rPr/>
      </w:pPr>
      <w:r>
        <w:rPr/>
        <w:t>Расчет постов линии технического обслуживания производится, исходя из максимального количества людей на одном посту, рекомендованного «Положением о техническом обслуживании и ремонте подвижного состава автомобильного транспорта» по формуле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812165" cy="562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раб</w:t>
      </w:r>
      <w:r>
        <w:rPr/>
        <w:t xml:space="preserve"> – количество рабочих, необходимых для проведения ТО-1;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пол</w:t>
      </w:r>
      <w:r>
        <w:rPr/>
        <w:t xml:space="preserve"> – количество рабочих на одном посту, рекомендованное «Положением».</w:t>
      </w:r>
    </w:p>
    <w:p>
      <w:pPr>
        <w:pStyle w:val="TextBodyIndent"/>
        <w:spacing w:lineRule="auto" w:line="360"/>
        <w:ind w:firstLine="709"/>
        <w:rPr/>
      </w:pPr>
      <w:r>
        <w:rPr/>
        <w:t>Аналогично проводятся расчеты количества постов для зоны ТО-2. Затем принимается решение о технологическом процессе технического обслуживания (конвейеры, поточные линии, тупиковые посты).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Технологический процесс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Техническое обслуживание проводится на поточных линиях при сменной программе не менее: для ТО-1 – 12-15, для ТО-2 – 5-6 обслуживаний технологически совместимых групп. Минимальная программа для перевода ТО-2 на поток составляет пять-шесть обслуживаний в смену, что соответствует примерно парку автомобилей в 350-450 ед. С увеличением программы или численности парка возрастает экономический эффект от перевода ТО-2 на поток. Количество постов на линии принимается четыре-шесть, большее число усложняет организацию производства и может снизить показатели работы линии. Если линия в пять-шесть постов не обеспечивает потребности зоны, то тогда или увеличивают количество смен, или вводят вторую поточную линию. На практике число линий можно принимать не больше трех.</w:t>
      </w:r>
    </w:p>
    <w:p>
      <w:pPr>
        <w:pStyle w:val="TextBodyIndent"/>
        <w:spacing w:lineRule="auto" w:line="360"/>
        <w:ind w:firstLine="709"/>
        <w:rPr/>
      </w:pPr>
      <w:r>
        <w:rPr/>
        <w:t>С целью совершенствования технологического процесса и обеспечения высокого качества весь объем работ по ТО-1 или ТО-2 следует разбить на группы операций и проводить в определенной последовательности (см. НИИАТ, стр. 228-249)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Охрана труда и техника безопасности</w:t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/>
      </w:pPr>
      <w:r>
        <w:rPr/>
        <w:t>В этом разделе определяются задачи охраны труда и указываются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виды инструктажей (вводный инструктаж, инструктаж на рабочем месте, повторный инструктаж, дополнительный инструктаж)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требования техники безопасности к техническому состоянию подвижного состава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требования техники безопасности при техническом обслуживании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требования техники безопасности при обращении с этилированным бензином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требования техники безопасности при обращении с антифризом, кислотами и растворителями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правила техники безопасности при работе с аккумуляторными батареями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правила монтажа и демонтажа шин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правила техники безопасности при использовании переносных электроламп и инструментов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меры пожарной безопасности.</w:t>
      </w:r>
      <w:r>
        <w:br w:type="page"/>
      </w:r>
    </w:p>
    <w:p>
      <w:pPr>
        <w:pStyle w:val="TextBodyIndent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Список литературы должен быть оформлен согласно ГОСТу 7.1 – 84 «Библиографическое описание документа. Общие требования правила составления».</w:t>
      </w:r>
    </w:p>
    <w:p>
      <w:pPr>
        <w:pStyle w:val="TextBodyIndent"/>
        <w:spacing w:lineRule="auto" w:line="360"/>
        <w:ind w:hanging="0"/>
        <w:rPr/>
      </w:pPr>
      <w:r>
        <w:rPr/>
        <w:t>Библиографическое описание используемого при выполнении курсового проекта документа может быть двух видов – авторское, т.е. когда оно начинается с фамилии автора или авторов (если их не более трех), и под названием, т.е. когда авторов больше трех, например: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/>
      </w:pPr>
      <w:r>
        <w:rPr/>
        <w:t>если 1 автор – Круглов С.М. Все о легковом автомобиле – М.: Высшая школа, 1998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/>
      </w:pPr>
      <w:r>
        <w:rPr/>
        <w:t>если два автора – Кузнецов М.Ф., Филиппов А.А. Конструкции современных автомобилей - М.: Высшая школа, 2000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/>
      </w:pPr>
      <w:r>
        <w:rPr/>
        <w:t>три автора – Кленников В.М., Ильин Н.М., Буралев Ю.В. Учебник водителя категории «В» - М.: Трнаспорт, 1983.</w:t>
      </w:r>
    </w:p>
    <w:p>
      <w:pPr>
        <w:pStyle w:val="TextBodyIndent"/>
        <w:spacing w:lineRule="auto" w:line="360"/>
        <w:ind w:hanging="0"/>
        <w:rPr/>
      </w:pPr>
      <w:r>
        <w:rPr/>
        <w:t>или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/>
      </w:pPr>
      <w:r>
        <w:rPr/>
        <w:t>Орлов Ю.Н. и др. Справочник по автомобилям (Храмов С.В., Овсянников М.П., Кукин Н.Б.) – Киев: Техника. 1997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/>
      </w:pPr>
      <w:r>
        <w:rPr/>
        <w:t>если более трех авторов – под редакцией Колесника П.А. Техническое обслуживание и ремонт автомобилей (Колясинский З.С., Лушников О.А., Парамонов М.М., Шейнин В.А.) – М.: Транспорт, 1976.</w:t>
      </w:r>
    </w:p>
    <w:p>
      <w:pPr>
        <w:pStyle w:val="TextBodyIndent"/>
        <w:spacing w:lineRule="auto" w:line="360"/>
        <w:ind w:hanging="0"/>
        <w:rPr/>
      </w:pPr>
      <w:r>
        <w:rPr/>
        <w:t>Запись документа по названию</w:t>
      </w:r>
    </w:p>
    <w:p>
      <w:pPr>
        <w:pStyle w:val="TextBodyIndent"/>
        <w:spacing w:lineRule="auto" w:line="360"/>
        <w:ind w:hanging="0"/>
        <w:rPr/>
      </w:pPr>
      <w:r>
        <w:rPr/>
        <w:t xml:space="preserve"> – </w:t>
      </w:r>
      <w:r>
        <w:rPr/>
        <w:t>Справочник. Автобусы «Икарус». Под редакцией Е.С. Кузнецова – М., Транспорт, 197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03:00Z</dcterms:created>
  <dc:creator>Ekaterina</dc:creator>
  <dc:description/>
  <cp:keywords/>
  <dc:language>en-US</dc:language>
  <cp:lastModifiedBy>SYSTEM</cp:lastModifiedBy>
  <dcterms:modified xsi:type="dcterms:W3CDTF">2011-09-08T00:03:00Z</dcterms:modified>
  <cp:revision>2</cp:revision>
  <dc:subject/>
  <dc:title>Введение</dc:title>
</cp:coreProperties>
</file>