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</w:t>
      </w:r>
      <w:r>
        <w:rPr>
          <w:sz w:val="28"/>
        </w:rPr>
        <w:t xml:space="preserve"> Исследовать устройство, сборку, испытание и принцип действия воздухораспределителя усл. №292-0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рядок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</w:rPr>
        <w:t>Назнач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 xml:space="preserve"> </w:t>
      </w:r>
      <w:r>
        <w:rPr>
          <w:sz w:val="28"/>
        </w:rPr>
        <w:t>Конструкц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sz w:val="28"/>
        </w:rPr>
        <w:t>Принцип действ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sz w:val="28"/>
        </w:rPr>
        <w:t>Схема (рисуно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sz w:val="28"/>
        </w:rPr>
        <w:t>Испытание и регулиров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оздухораспределители устанавливаются на каждой единице подвижного состава и предназначены для зарядки сжатым воздухом запасного резервуара из тормозной магистрали, создания в тормозных цилиндрах давления сжатого воздуха, соответствующего величине разрядки тормозной магистрали, полного или частичного (при ступенчатом отпуске) выпуска сжатого воздуха из цилиндров при повышении давления в магистр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54880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унок 1. Воздухораспределитель № 292-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здухораспределитель (рис. 1) состоит из магистральной части, крышки и ускорителя экстренного торможения. В корпус 1 запрессованы три бронзовые втулки: золотниковая 2, поршневая 9 и втулка 31 переключательной пробки 30. Магистральный поршень 7, отштампованный из латуни, уплотнен кольцом 8 из специальной брон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гистральный поршень 7 образует две камеры: магистральную М и золотниковую ЗК. В хвостовике поршня имеются две выемки, в которых расположен отсекательный золотник 3 с осевым зазором около 0,3 мм и главный золотник 6 с зазором около 7,5 мм (холостой ход). Главный золотник прижат к зеркалу втулки пружиной 5, смещенной относительно продольной оси золотника на 4,5 мм и расположенной над магистральным каналом. С 1980 г. пружина 5 выпускается с двумя роликами. К зеркалу главного золотника пружиной 4 прижат отсекательный золотник. С левой стороны поршня 7 в корпус 1 ввернута заглушка 36, являющаяся упором для буферной пружины 35, которая вторым концом опирается на буферный стакан 3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полость крышки 11 объемом около 1 л является камерой дополнительной разрядки КДР. В крышке, уплотненной прокладкой 10, расположены буферный стержень 14 с пружиной 13, направляющая заглушка 15 и фильтр 12. Последний состоит из наружной и внутренней обойм, между которыми намотана лента из латунной сетки и один слой тонкого фетра, с торцов обойма закрыта войлочными прокладками. В корпус 20 ускорителя экстренного торможения вставлена чугунная или пластмассовая втулка 28. Поршень 27, уплотненный резиновой манжетой 26, прижат пружиной 29 к резиновому кольцу 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пан 23 буртом верхней части входит в полукольцевой паз поршня 27 и имеет в осевом направлении зазор около 3,5 мм. К седлу 21, которое является и направляющей для хвостовика 22, клапан 23 прижат пружиной 24, помещенной между поршнем 27 и верхней частью клап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чистки воздуха в соответствующие каналы вставлены колпачки 19, 32 и 34, изготовленные из мелкой сетки. Ниппель 16 с осевым и боковыми каналами предназначен для защиты от засорения атмосферного канала в корпу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0010" cy="323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Положение ручки переключательной пробки воздухораспределителя №292-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чка 18, закрепленная на хвостовике пробки 30 винтом 17, имеет три положения (рис. 2): Д — наклонное под углом 50° в сторону магистрального отвода, устанавливается при следовании в длинносоставных пассажирских (свыше 20 вагонов) и грузовых поездах; К - вертикальное для пассажирских поездов нормальной длины (не более 20 вагонов); УВ — наклонное под углом 45° в сторону привалочного фланца тормозного цилиндра — соответствует длинносоставному режиму, но ускоритель экстренного торможения выключен. Режимы К, Д и УВ предназначены для получения разного времени наполнения и отпуска тормозных цилиндров при экстренном торможении за счет сечения каналов в переключательной проб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 ремонта тормозных приборов в АКП включает в себя следующие основные операции: наружную очистку; разборку с очисткой деталей; осмотр деталей для определения объема ремонта с проверкой размеров; а в отдельных случаях с испытанием узлов; ремонт деталей или узлов, сборку узлов и их испытание в подкомплекте; окончательную сборку прибора; испытание, регулировку и маркиров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пытание и регулировка ВР усл.№292-001. При овальности поршневой втулки более 0,04 мм и конусности более 0,06 мм ее следует развернуть по ремонтным градациям:1-89,25 мм; 2-89,50 мм; 3-89,75 мм. Допуски по всем градациям + 0,07 мм. В соответствии с этими градациями подбирают магистральные кольца и поршни. Зазор между втулкой и поршнем должен быть 0,2-0,5 мм. Три отверстия в поршневой втулке должны быть диаметром по 1,25</w:t>
      </w:r>
      <w:r>
        <w:rPr>
          <w:sz w:val="28"/>
          <w:vertAlign w:val="superscript"/>
        </w:rPr>
        <w:t>+0,1</w:t>
      </w:r>
      <w:r>
        <w:rPr>
          <w:sz w:val="28"/>
          <w:szCs w:val="16"/>
          <w:vertAlign w:val="superscript"/>
        </w:rPr>
        <w:t xml:space="preserve"> </w:t>
      </w:r>
      <w:r>
        <w:rPr>
          <w:sz w:val="28"/>
        </w:rPr>
        <w:t>мм, а в торце поршня – одно диаметром 2,0</w:t>
      </w:r>
      <w:r>
        <w:rPr>
          <w:sz w:val="28"/>
          <w:vertAlign w:val="superscript"/>
        </w:rPr>
        <w:t>+0,15</w:t>
      </w:r>
      <w:r>
        <w:rPr>
          <w:sz w:val="28"/>
        </w:rPr>
        <w:t xml:space="preserve">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ытании ВР усл.№292 проверя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</w:rPr>
        <w:t>зарядку запасного резервуара объемом 78 литров с давления 0,40 до 0,45 МПа (при начальном давлении 0,38-0,39 МПа), которая должна происходить за 15-25 сек.; 2. чувствительность на торможение снижением давления в магистрали на 0,03 МПа с выдержкой в тормозном положении в течение 1 мин, давление в тормозном цилиндре должно быть 0,04+ 0,01 МПа; 3.чувствительность на отпуск после ступени торможения снижением давления в магистрали на 0,06 МПа и повышением давления через отверстие диаметром 0,9 мм, время отпуска до давления 0,04 МПа должно быть не более 70 сек.; 4. отсутствие самопроизвольного срыва на экстренное торможение при  снижении давления в магистрали с 0,5 до 0,4 МПа за 2,5-3 сек (через отверстие диаметром 4,2 мм при объеме магистрального резервуара 24 литра или через отверстие 5 мм при объеме 55 литров); 5. время наполнения тормозного цилиндра при экстренном торможении снижением давления в магистрали темпом 0,08 МПа в 1 сек (через отверстие диаметром 6 мм при объеме магистрального резервуара 24 литра или через отверстие 8 мм при объеме 55 литров), для режима короткосоставного поезда должно быть 5-7 сек и для режима длинносоставного 12-16 сек.;6. время отпуска после экстренного торможения для режима короткосоставного поезда 9-12 сек, для режима длинносоставного поезда и с выключенным ускорителем 19-24 сек;7. мягкость – снижением давления в магистрали с 0,5 до 0,45 МПа в течение 75 сек. через отверстие диаметром 0,9 мм, при этом воздухораспределитель не должен срабатывать на торм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действия воздухораспределителя при экстренном тормо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понижении давления в магистрали темпом 0,08 МПа и более за 1 с. магистральный поршень под действием избыточного давления со стороны ЗК быстро перемещается на 24 мм вместе с золотниками в крайнее правое положение, сжимая пружину буферного стержня, и прижимается к прокладке. При этом выемка золотника сообщает отверстия диаметром по 4 мм в золотниковой втулке и воздух из камеры поступает в тормозной цилиндр. Вследствие резкого понижения давления в камере поршень ускорителя под действием сжатого воздуха со стороны магистрали, где в этот момент давление еще не успевает упасть ниже 0,45 МПа, перемещается в крайнее верхнее положение, отжимает срывной клапан от седла и сообщает магистраль широким каналом с атмосферой через отверстия в седле до давления в магистрали примерно 0,35 МПа, после чего усилием давления воздуха в тормозном цилиндре и пружины срывной поршень перемещается вниз и разрядка магистрали прекращ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тренная дополнительная разрядка одного прибора вызывает срабатывание и дополнительную разрядку следующего воздухораспределителя, и так до хвоста поезда, способствуя более быстрому распространению торможения по поезду со скоростью 190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с экстренной разрядкой магистрали запасный резервуар сообщается с тормозным цилиндром, а КДР — с атмосферой. Наполнение тормозного цилиндра при экстренном торможении до давления 0,35 МПа на режиме К для поездов нормальной длины происходит за 5—7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режиме Д длинносоставного поезда и на режиме УВ с выключенным ускорителем наполнение тормозного цилиндра происходит за 12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1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максимального давления в тормозном цилиндре после экстренного торможения так же, как и после полного служебного, достигается при выравнивании давлений в цилиндре и запасном резерву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ли устройство, разборку и сборку воздухораспределителя усл. №292-001, испытание и принцип его действ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8:00Z</dcterms:created>
  <dc:creator>Константин</dc:creator>
  <dc:description/>
  <cp:keywords/>
  <dc:language>en-US</dc:language>
  <cp:lastModifiedBy>SYSTEM</cp:lastModifiedBy>
  <dcterms:modified xsi:type="dcterms:W3CDTF">2011-09-08T00:08:00Z</dcterms:modified>
  <cp:revision>2</cp:revision>
  <dc:subject/>
  <dc:title>Цель работы: Исследовать устройство, сборку, испытание и принцип действия воздухораспределителя усл</dc:title>
</cp:coreProperties>
</file>