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пассажиропотоков в час пик (таблица 2) определите следующие показат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возимых пассажиров за час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автобуса, т.е. количество пассажиров на перегон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полнение для расчета количества автобус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олненных пассажиро-километров (пассажирооборо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дальность поездки одного пассажира на маршрут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(наполнения) вместим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TextBodyIndent"/>
        <w:ind w:firstLine="709"/>
        <w:jc w:val="both"/>
        <w:rPr/>
      </w:pPr>
      <w:r>
        <w:rPr/>
        <w:t xml:space="preserve">Количество перевозимых пассажиров за час определяется суммой всех пассажиров, вошедших в автобус и составляет </w:t>
      </w:r>
    </w:p>
    <w:p>
      <w:pPr>
        <w:pStyle w:val="TextBodyIndent"/>
        <w:ind w:firstLine="709"/>
        <w:jc w:val="both"/>
        <w:rPr/>
      </w:pPr>
      <w:r>
        <w:rPr/>
        <w:t xml:space="preserve">118 + 83 + 76 + 124 + 97 + 32 + 38 + 71 + 73 +47 + 19 + 21 = 799 человек. </w:t>
      </w:r>
    </w:p>
    <w:p>
      <w:pPr>
        <w:pStyle w:val="TextBodyIndent"/>
        <w:ind w:firstLine="709"/>
        <w:jc w:val="both"/>
        <w:rPr/>
      </w:pPr>
      <w:r>
        <w:rPr/>
        <w:t>Наполняемость автобуса, т.е. количество пассажиров на перегоне определяется по данным таблицы №2. Составляет оно 563 человека на перегоне от остановки Строительно-архитектурного университета до площади Горького.</w:t>
      </w:r>
    </w:p>
    <w:p>
      <w:pPr>
        <w:pStyle w:val="TextBodyIndent"/>
        <w:ind w:firstLine="709"/>
        <w:jc w:val="both"/>
        <w:rPr/>
      </w:pPr>
      <w:r>
        <w:rPr/>
        <w:t>Максимальное наполнение для расчета количества автобусов берется по данным таблицы №2. Выбираем максимальное значение наполнения автобуса пассажирами – это и будет количество пассажиров на перегоне. Составляет оно 493 человека.</w:t>
      </w:r>
    </w:p>
    <w:p>
      <w:pPr>
        <w:pStyle w:val="TextBodyIndent"/>
        <w:ind w:firstLine="709"/>
        <w:jc w:val="both"/>
        <w:rPr/>
      </w:pPr>
      <w:r>
        <w:rPr/>
        <w:t>Количество выполненных пассажиро-километров (пассажирооборот) определяется как длина перегона умноженная на максимальное наполнение и составляет 493*0,7 = 345 человек.</w:t>
      </w:r>
    </w:p>
    <w:p>
      <w:pPr>
        <w:pStyle w:val="TextBodyIndent"/>
        <w:ind w:firstLine="709"/>
        <w:jc w:val="both"/>
        <w:rPr/>
      </w:pPr>
      <w:r>
        <w:rPr/>
        <w:t>Средняя дальность поездки одного пассажира:</w:t>
      </w:r>
      <w:r>
        <w:br w:type="page"/>
      </w:r>
    </w:p>
    <w:p>
      <w:pPr>
        <w:pStyle w:val="TextBodyIndent"/>
        <w:ind w:firstLine="709"/>
        <w:jc w:val="both"/>
        <w:rPr/>
      </w:pPr>
      <w:r>
        <w:rPr/>
        <w:drawing>
          <wp:inline distT="0" distB="0" distL="0" distR="0">
            <wp:extent cx="5015865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(наполнения) вместим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маршруте протяженностью 9,8 км по результатам хронометражных наблюдений определит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движ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простоя на промежуточных пункт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стоя на конечных пун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боротного рей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ехническую скор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ооб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скор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ледования по контрольным участкам: ул. Долгополова, пл. Горького, ул. Сурикова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карта представлена в таблице 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ремени движения необходимо суммировать значения времени движения, приведенных в таблице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 xml:space="preserve"> = 7-18 – 7-47 = 29 ми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ростоя на промежуточных пунктах определяется суммированием времени простоя на остановках, приведенных в таблице 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 + 21 +19 +16 +15 +14 +21 + 18 + 15 + 18 + 20 +14 + 20 + 12 = 240 сек = 4 мин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ледования определяется по формул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ейс</w:t>
      </w:r>
      <w:r>
        <w:rPr>
          <w:sz w:val="28"/>
          <w:szCs w:val="28"/>
        </w:rPr>
        <w:t xml:space="preserve"> = t </w:t>
      </w:r>
      <w:r>
        <w:rPr>
          <w:sz w:val="28"/>
          <w:szCs w:val="28"/>
          <w:vertAlign w:val="subscript"/>
        </w:rPr>
        <w:t>нач. пунк</w:t>
      </w:r>
      <w:r>
        <w:rPr>
          <w:sz w:val="28"/>
          <w:szCs w:val="28"/>
        </w:rPr>
        <w:t xml:space="preserve"> – t </w:t>
      </w:r>
      <w:r>
        <w:rPr>
          <w:sz w:val="28"/>
          <w:szCs w:val="28"/>
          <w:vertAlign w:val="subscript"/>
        </w:rPr>
        <w:t>конеч. пункт</w:t>
      </w:r>
      <w:r>
        <w:rPr>
          <w:sz w:val="28"/>
          <w:szCs w:val="28"/>
        </w:rPr>
        <w:t xml:space="preserve"> = 7-47 – 7-14 = 33 мин. и т.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ростоя на конечных пунктах определяется по данным таблицы 1 и составляет 4 + 3 = 7 мин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боротного рейса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ехническая скорост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ообщения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735" cy="391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скорос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261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ледования по контрольным участк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л. Долгополова - пл. Горького составляет 7-18 – 7-33 = 15 мин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. Горького - ул. Сурикова составляет 7-33 – 7-50 = 17 ми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й сложности время следования составляет 32 ми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в предыдущих задачах и данным таблицы 3, определите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бусов на маршрут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и частоту движе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величину времени в наряде одного автобус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бег и пробег с пассажир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бег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бусов на маршруте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движ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виж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времени в наряде одного автобуса определяется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с пассажирам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бег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бег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0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1089"/>
        <w:gridCol w:w="1260"/>
        <w:gridCol w:w="16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тановочных пунктов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на промежуточных остановках, сек</w:t>
            </w:r>
          </w:p>
        </w:tc>
      </w:tr>
      <w:tr>
        <w:trPr>
          <w:trHeight w:val="17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лгопол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вин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вокза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.строит.унив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Горьк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окров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«Ок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спор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ри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8"/>
        <w:gridCol w:w="1067"/>
        <w:gridCol w:w="609"/>
        <w:gridCol w:w="609"/>
        <w:gridCol w:w="654"/>
        <w:gridCol w:w="1800"/>
        <w:gridCol w:w="1763"/>
      </w:tblGrid>
      <w:tr>
        <w:trPr>
          <w:trHeight w:val="648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 маршрут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егона, км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ссажи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. Пассажирооборот, пк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. пассажирооборот, пкм</w:t>
            </w:r>
          </w:p>
        </w:tc>
      </w:tr>
      <w:tr>
        <w:trPr>
          <w:trHeight w:val="106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шл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л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лгополо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вино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вокз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н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енск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.строит.уни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Горьк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окровск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«Ок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3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рико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наполнение автобуса на участке в чес п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таблицы 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местимость автобуса, ч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ного рейса,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ам задачи 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часы в эксплуатации,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сов, выполненных всеми автобусами за 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аршрута,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пробег одного автобуса за день,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ap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тнов М.Д. Пассажирские автомобильные перевозки. М.: Транспорт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ков А.М., Кравченко Е.А., Черникова С.Л. Повышение качества обслуживания пассажиров и эффективности работы автобусов. М.: Транспорт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дков В.А., Миротин Л.Б. Технология, организация и управление пассажирскими автомобильными перевозками. М.: Транспорт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ский Н.Б. Пассажирские автомобильные перевозки. М.: Транспорт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лов С.С. Автомобильные перевозки. М.: Юнити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firstLine="72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9:00Z</dcterms:created>
  <dc:creator>Лида</dc:creator>
  <dc:description/>
  <cp:keywords/>
  <dc:language>en-US</dc:language>
  <cp:lastModifiedBy>SYSTEM</cp:lastModifiedBy>
  <cp:lastPrinted>2006-04-13T13:12:00Z</cp:lastPrinted>
  <dcterms:modified xsi:type="dcterms:W3CDTF">2011-09-08T00:09:00Z</dcterms:modified>
  <cp:revision>2</cp:revision>
  <dc:subject/>
  <dc:title>СОДЕРЖАНИЕ</dc:title>
</cp:coreProperties>
</file>