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szCs w:val="32"/>
          <w:lang w:val="en-US" w:eastAsia="en-US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Пензенский техникум железнодорожного транспорта</w:t>
      </w:r>
    </w:p>
    <w:p>
      <w:pPr>
        <w:pStyle w:val="Normal"/>
        <w:spacing w:lineRule="auto" w:line="36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szCs w:val="48"/>
          <w:lang w:val="en-US" w:eastAsia="en-US"/>
        </w:rPr>
        <w:t>Технология ремонта и испытания вагонов</w:t>
      </w:r>
    </w:p>
    <w:p>
      <w:pPr>
        <w:pStyle w:val="Normal"/>
        <w:spacing w:lineRule="auto" w:line="360"/>
        <w:jc w:val="center"/>
        <w:rPr>
          <w:color w:val="000000"/>
          <w:szCs w:val="44"/>
          <w:lang w:val="en-US" w:eastAsia="en-US"/>
        </w:rPr>
      </w:pPr>
      <w:r>
        <w:rPr>
          <w:color w:val="000000"/>
          <w:szCs w:val="44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Cs w:val="44"/>
          <w:lang w:val="en-US" w:eastAsia="en-US"/>
        </w:rPr>
      </w:pPr>
      <w:r>
        <w:rPr>
          <w:color w:val="000000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Вопрос 1. Опишите понятие о техпроцессе и его составляющих элемента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 xml:space="preserve">Вопрос 2. Опишите способы контроля, испытания и приемки кузовов вагона до и после покраски. Знаки и надписи на кузовах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Вопрос 3. Понятие о дефектоскопии. Виды дефектоскопии и их применение. Перечень деталей, подлежащих магнитному контролю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прос 4. Опишите технологию ремонта и испытания редукторного привода от торца шейки оси (ТРКП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Вопрос 5. Опишите износы и повреждения автосцепного устройства, причины появления и меры предупреждения. Возможные причины саморасцеп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1. Опишите понятие о техпроцессе и его составляющих элемен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ой деятельности вагонных депо и вагоноремонтных заводов является производственный процесс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ственный процесс — это совокупность взаимосвязанных действий людей и функций производства, необходимых орудий производства для получения готовой продукции. Представляет собой систему основных, вспомогательных и обслуживающих процессов, в результате которых исходный материал превращается в готовые издели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производственные процессы — это процессы изготовления изделий, составляющих программу выпуск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хнологический процесс — это часть производственного процесса предприятия, которая отражает действия работников, совокупность и способы применения соответствующих орудий производства для ремонта вагонов или отдельных деталей и узлов для восстановления их работоспособности, т.е. оптимальная (наиболее рациональная) последовательность выполнения ремонтных операций и испытаний, предусмотренная соответствующей документацией и обусловленная фактическим техническим состоянием объект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ответствии с действующими государственными стандартами при ремонте вагонов, его узлов и деталей могут применяться следующие виды технологических процессов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спективный процесс, выполняемый по рабочей технологической и конструкторской документаци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ршрутно-операционный технологический процесс, выполняемый по документации, в которой содержание отдельных операций получается без указания переходов и режимов обработки; маршрутный технологический процесс, выполняемый по документации, в которой содержание операции излагается без указания переходов и режимов обработк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иповой технологический процесс, характеризуемый единством содержания и последовательности большинства технологических операций и переходов для группы изделий с общими конструктивными признакам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диный технологический процесс, относящийся к изделиям одного наименования, типоразмера и испытания независимо от типа производств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сударственными стандартами определены также основные термины и определения, используемые в технологических процессах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хнологическая операция — законченная часть технологического процесса, выполняемая на одном рабочем месте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ка — часть технологической операции, выполняемая при неизменном закреплении обрабатываемых заготовок или сборочной единицы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работка — заданное изменение формы размеров, чистоты поверхности или свойств заготовки при выполнении технологического процесса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хнологический переход — законченная часть технологической операци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зиция — фиксированное положение, занимаемое закрепленной обрабатываемой заготовкой или собираемой (разбираемой) сборочной единицей совместно с приспособлением относительно инструмента или неподвижной части оборудования для выполнения определенной операци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ый технологический процесс имеет свои характеристики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икл технологической операции — интервал календарного времени периодически повторяющейся технологической операции независимо от числа одновременно ремонтируемых изделий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т выпуска — интервал времени, через который периодически производится выпуск из ремонта изделий определенного наименован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тм выпуска — число изделий определенного наименования, выпускаемого из ремонта в единицу времен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зработке технологических процессов необходимо применять термины и определения основных понятий в области сборки, разборки деталей и узлов вагонов:  сборка — образование разъемных и неразъемных соединений частей (сваркой, пайкой, клепкой)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таль — изделие, изготовленное из однородного по наименованию и марке материала без применения сборочных операций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борочная единица — изделие, составные части которого подлежат соединению между собой сочленением, сваркой и т.п.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борочная операция — технологическая операция установки образования составных частей издел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хема расчленения — схема разделения изделия на сборочные единицы и детали с изображением их относительно расположен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хема сборки изделия — графическое изображение в виде условных обозначений последовательности сборки изделия или его составной част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пряжение — относительное положение составных частей изделия при сборке, характеризующееся соприкосновением их поверхностей и зазорами между ними, заданными в конструкторской документаци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прягаемая деталь — одна из деталей, имеющая сопряжение с другими деталям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прягаемая поверхность детали — поверхность детали, образующая сопряжения при сборке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борка — разделение изделия на детали и сборочные единицы; демонтаж — снятие изделия или его составной части с места установки; монтаж — установка изделия или его составной части на место использован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лектромонтаж — монтаж электрического изделия или его составных частей, имеющих токоведущие элементы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ъемное соединение — соединение, разборка которого происходит без нарушения целостности составных частей издел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вижное соединение — соединение, в котором имеется возможность относительного перемещения составных частей издел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подвижное соединение — соединение, в котором отсутствует возможность относительного перемещения составных частей издели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ыполнения технологического процесса используются различные средства: технологическое оборудование — орудия производства, в которых для выполнения определенной части технологического процесса размещаются материалы или заготовки, средства воздействия на них и, при необходимости, источник энергии (станки, прессы, испытательные стенды и т.п.); технологическая оснастка — средства производства, добавляемые </w:t>
      </w:r>
      <w:r>
        <w:rPr>
          <w:bCs/>
          <w:iCs/>
          <w:color w:val="000000"/>
          <w:sz w:val="28"/>
          <w:szCs w:val="28"/>
          <w:lang w:val="en-US" w:eastAsia="en-US"/>
        </w:rPr>
        <w:t>к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технологическому оборудованию для выполнения определенной части технологического процесса (приспособления, инструмент, штампы, калибры и т.п.)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зработке технологического процесса используется следующая исходная информация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хнологическое задание на разработку технологического процесса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андарты на технологические процессы и методы управления ими, оборудование и оснастку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кументация на перспективные технологические процессы ремонта аналогичных изделий; 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кументация на перспективные технологические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процессы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кументация по технике безопасности и промышленной санитари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мимо исходной информации, при разработке технологического процесса, используется также справочная информация, содержащаяся в описаниях прогрессивных методов ремонта, каталогах, паспортах, справочниках, планировках производственных участ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2. Опишите способы контроля, испытания и приемки кузовов вагона до и после покраски. Знаки и надписи на кузов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емонте окраска вагонов производится с соблюдением следующих требований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ужные стены кузова в местах повреждения краски очищают до металла и весь кузов шлифуют. При отслаивании или растрескивании верхнего слоя краски или грунта чистят всю поверхность кузова, обезжиривают, грунтуют и местами подмазывают по глубоким завалам, два-три раза покрывают лаковой шпаклевкой с промежуточным мокрым шлифованием шкуркой и пемзой. После этого весь кузов окрашивают выявительным слоем, выправляют по окраске, шлифуют, протирают насухо и окрашивают два раза эмалью с промежуточным шлифованием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коративные полосы окрашивают два раза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ышу в средней части и дефлекторы очищают в местах поврежденной краски, а свесы — полностью; затем всю поверхность обезжиривают, грунтуют, свесы, кроме того, два-три раза шпаклюют, шлифуют и окрашивают два раза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му вагона, пол снизу, подножки, раму упругой площадки и все подвагонное оборудование очищают от грязи и поврежденной старой краски, после чего окрашивают два раза; подвагонные аккумуляторные ящики внутри окрашивают кислотоупорной или щелочестойкой эмалью в зависимости от типа аккумуляторов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ловки наливных труб покрывают краской красного цвета; внутренние металлические поверхности вскрытых мест кузова очищают, обезжиривают и протирают ветошью, грунтуют свинцовым суриком на натуральной олифе два раза. По второму слою свинцового сурика наносят пентафталевую эмаль. Указанные поверхности допускается грунтовать свинцовым суриком или фенольным грунтом один раз с обязательным нанесением противокоррозионной мастики №580 и 579; потолки после расчистки, грунтовки и шпаклевки поврежденных мест краски окрашивают два раза; при этом второй раз окраска производится под торцовку; потолок, стены и панели туалетов после очистки, грунтовки, шпаклевки, шлифовки и подкраски в очищенных местах окрашивают полностью два раза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ены, пол и потолок котельного отделения в местах поврежденной краски расчищают, а затем полностью окрашивают два раза. После сушки окрашенных поверхностей на вагоне наносят или обновляют имеющиеся знаки и надписи масляными густотертыми краскам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ки и надписи вновь ставят по трафарету распылителем. Имеющиеся знаки обновляют по разметке и трафарету кистями или распылителем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2. Понятие о дефектоскопии. Виды дефектоскопии и их применение. Перечень деталей, подлежащих магнитному контрол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ефектом называется каждое отдельное несоответствие продукции требованиям, установленным нормативной документацией. Примерами дефектов могут служить выход размера детали за пределы допуска по рабочим чертежам, при ремонте или эксплуатации, трещины, забойные риски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степени влияния на работоспособность изделий дефекты подразделяются на критические, значительные и малозначительные. При наличии критического дефекта изделие не используется. Значительный дефект влияет на использование изделия по его назначению или снижает его долговеч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возможности устранения дефекты делят на исправимые и неисправимые. Детали с неисправимыми дефектами выбраковывают, а с исправимыми направляют в специализированные цехи или отделения для ремонта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месту расположения различают наружные и внутренние дефекты, дефекты, появляющиеся в вагонах как в процессе производства, так при эксплуатации, можно подразделить в зависимости от этапа возникновения на три группы: конструктивные, производственные и эксплуатационные. К эксплуатационным относятся такие дефекты деталей, агрегатов и машин в целом, которые возникают в результате действия различных видов изнашивания, явлений усталости, коррозии, старения, деформации и т.д., а также неправильного технического обслуживания и плохого ухода в период эксплуат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 основным типовым эксплуатационным дефектам деталей относятся: изменение размеров, формы и расположения поверхностей, риски, царапины, задиры, вмятины, выкрашивание, отслаивание поверхности, трещины и изломы различного происхождения, все разновидности остаточной деформации (изогнутость, скручивание, смятие, коробление и </w:t>
      </w:r>
      <w:r>
        <w:rPr>
          <w:bCs/>
          <w:iCs/>
          <w:color w:val="000000"/>
          <w:lang w:val="en-US" w:eastAsia="en-US"/>
        </w:rPr>
        <w:t>пр.)</w:t>
      </w:r>
      <w:r>
        <w:rPr>
          <w:b/>
          <w:bCs/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деталей, изменение механических и физико-химических свойств поверхностей и деталей в целом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з всех перечисленных дефектов первостепенное значение имеют дефекты процессов изнашивания и усталостного разрушения деталей, так как эти виды дефектов являются преобладающими в процессе эксплуатации современных машин. Дефекты изнашивания влияют на долговечность деталей, а усталостного разрушения — на их безотказ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практике ремонта вагонов в процессе дефектации обычно используют наружный осмотр, контроль размеров разными методами, отклонение формы поперечного и продольных сечений цилиндрических деталей, формы плоских поверхностей и осей, отклонения в соединениях деталей и узлов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аружный осмотр.</w:t>
      </w:r>
      <w:r>
        <w:rPr>
          <w:color w:val="000000"/>
          <w:lang w:val="en-US" w:eastAsia="en-US"/>
        </w:rPr>
        <w:t xml:space="preserve"> Осуществляют осмотр обычно визуально, невооруженным глазом или с помощью простейших оптических средств — луп с 5—10-кратньим увеличением. В редких случаях применяют микроскопы. При этом выявляют видимые погрешности поверхностей: риски, натиры, задиры, следы подплавления, поверхностные раковины коррозионного или кавитационного происхождения, отслаивание и выкрашивание, вмятины, отколы, трещины и т.д. При контроле особое внимание обращают на поверхности, расположенные в зонах высоких тепловых и механических нагрузок, а также в местах концентрации напряж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нтроль размеров.</w:t>
      </w:r>
      <w:r>
        <w:rPr>
          <w:color w:val="000000"/>
          <w:lang w:val="en-US" w:eastAsia="en-US"/>
        </w:rPr>
        <w:t xml:space="preserve"> Типовыми операциями являются операции измерения отклонений действительных размеров от нормальных. Для упругих элементов контроль размеров может производиться под статической нагрузкой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Контроль </w:t>
      </w:r>
      <w:r>
        <w:rPr>
          <w:b/>
          <w:color w:val="000000"/>
          <w:lang w:val="en-US" w:eastAsia="en-US"/>
        </w:rPr>
        <w:t>отклонения.</w:t>
      </w:r>
      <w:r>
        <w:rPr>
          <w:color w:val="000000"/>
          <w:lang w:val="en-US" w:eastAsia="en-US"/>
        </w:rPr>
        <w:t xml:space="preserve"> При контроле формы цилиндрических поверхностей деталей проверяют нецилиндричность, овальность, конусность, седлообразность, изогнутость и т.д. При контроле отклонений формы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лоских поверхностей измеряют неплоскостность и непрямолинейность. Элементарным видом неплоскостности и непрямолинейности являются вогнутости, выпуклости и др. При контроле отклонения поверхностей и осей выявляют: непараллельность плоскости торцового биения, несоосность относительно базовой поверхности, несимметричность, смещение оси от номинального расположения и т.д. Контроль отклонения деталей и сборочных единиц без разборки осуществляют путем измерения диаметральных, радиальных и аксиальных зазоров. Кроме того, по результатам обмеров вычисляют действительные зазоры и натяги в соединениях различных сопрягаемых деталей. Отклонения размеров, форм и расположения контролируют методом линейных измерений универсальным и специальным измерительным инструментом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нтроль сплошности</w:t>
      </w:r>
      <w:r>
        <w:rPr>
          <w:b/>
          <w:bCs/>
          <w:color w:val="000000"/>
          <w:lang w:val="en-US" w:eastAsia="en-US"/>
        </w:rPr>
        <w:t xml:space="preserve"> материала детали. </w:t>
      </w:r>
      <w:r>
        <w:rPr>
          <w:color w:val="000000"/>
          <w:lang w:val="en-US" w:eastAsia="en-US"/>
        </w:rPr>
        <w:t xml:space="preserve">Контроль осуществляют наружным осмотром, опрессовкой, капиллярным, магниторошковым, феррозондовым, вихретоковым и акустическим методами. Наружным осмотром определяют только макротрещины. Метод опрессовки заключается в следующем: полость детали, агрегата или системы заполняется жидкостью или воздухом под определенным давлением. О наличии дефекта судят по появлению жидкости на поверхности детали, по «потению» поверхности; по выходу воздуха или появлению пузырьков, когда контролируемое изделие опущено в воду. Эффективность контроля повышается при опрессовке изделия жидкостью, нагретой до температуры, при которой оно работает в эксплуатации. Недостатком этого метода является невозможность выявления несквозных трещин, а также плотно забитых отлож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lang w:val="en-US" w:eastAsia="en-US"/>
        </w:rPr>
        <w:t xml:space="preserve">Магнитопорошковый метод. </w:t>
      </w:r>
      <w:r>
        <w:rPr>
          <w:color w:val="000000"/>
          <w:lang w:val="en-US" w:eastAsia="en-US"/>
        </w:rPr>
        <w:t xml:space="preserve">Магнитные методы контроля можно использовать только для деталей, изготовленных из ферромагнитных материалов. Они основаны на обнаружении или измерении магнитных полей рассеивания, которые возникают на поверхности намагниченной детали в местах, где имеются нарушения целостности материала или включения с другой магнитной проницаемостью. Данный метод контроля состоит из следующих технологических операций: подготовка изделия к контролю; намагничивание изделия или его части; нанесение на поверхность изделия ферромагнитного порошка (сухой метод) или суспензии (мокрый метод); исследование поверхности и расшифровка результатов контроля; размагничивание. Подготовка изделий к </w:t>
      </w:r>
      <w:r>
        <w:rPr>
          <w:bCs/>
          <w:color w:val="000000"/>
          <w:lang w:val="en-US" w:eastAsia="en-US"/>
        </w:rPr>
        <w:t xml:space="preserve">контролю </w:t>
      </w:r>
      <w:r>
        <w:rPr>
          <w:color w:val="000000"/>
          <w:lang w:val="en-US" w:eastAsia="en-US"/>
        </w:rPr>
        <w:t xml:space="preserve">заключается в его тщательной очистке. Существует три способа намагничивания: полюсное (продольное) бесполюсное (циркулярное) и комбинированное. При полюсном намагничивании применяются электромагниты и соленоиды. При намагничивании через деталь пропускается большой </w:t>
      </w:r>
      <w:r>
        <w:rPr>
          <w:bCs/>
          <w:color w:val="000000"/>
          <w:lang w:val="en-US" w:eastAsia="en-US"/>
        </w:rPr>
        <w:t>ток низкого напряжения.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Если деталь полая, то используют электродный метод намагничивания. Комбинированный способ представляет собой комбинацию бесполюсного и полюсного способов намагничивания</w:t>
      </w:r>
      <w:r>
        <w:rPr>
          <w:i/>
          <w:iCs/>
          <w:color w:val="000000"/>
          <w:lang w:val="en-US" w:eastAsia="en-US"/>
        </w:rPr>
        <w:t xml:space="preserve">. </w:t>
      </w:r>
      <w:r>
        <w:rPr>
          <w:iCs/>
          <w:color w:val="000000"/>
          <w:lang w:val="en-US" w:eastAsia="en-US"/>
        </w:rPr>
        <w:t xml:space="preserve">При </w:t>
      </w:r>
      <w:r>
        <w:rPr>
          <w:bCs/>
          <w:color w:val="000000"/>
          <w:lang w:val="en-US" w:eastAsia="en-US"/>
        </w:rPr>
        <w:t xml:space="preserve">полюсном </w:t>
      </w:r>
      <w:r>
        <w:rPr>
          <w:color w:val="000000"/>
          <w:lang w:val="en-US" w:eastAsia="en-US"/>
        </w:rPr>
        <w:t xml:space="preserve">намагничивании образуется продольное поле, при котором обнаруживаются поперечные трещины. При бесполюсном намагничивании </w:t>
      </w:r>
      <w:r>
        <w:rPr>
          <w:bCs/>
          <w:color w:val="000000"/>
          <w:lang w:val="en-US" w:eastAsia="en-US"/>
        </w:rPr>
        <w:t>выявляются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родольные дефекты (трещины, волосовины и др.) и радиальные трещины на торцовых поверхностях. При комбинированном намагничивании изделие находится под воздействием одновременно двух взаимно-перпендикулярных магнитных полюсов, что дает возможность обнаружить дефекты любых направлений. Для намагничивания изделий может использоваться переменный и постоянный, а также импульсный ток. В качестве магнитных порошков применяют магнезит (закись-окись железа Fe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>) черного или темно-коричневого цвета для контроля изделий со светлой поверхностью. Окись железа (Fe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 xml:space="preserve">) буро-красного цвета применяют для контроля изделий с темной поверхностью. Лучшими магнитными свойствами обладают опилки из мягкой стали. Для контроля изделий с темной поверхностью применяют также окрашенные порошки. Жидкой основой для смесей (суспензий) служат органические масла. При приготовлении смеси обычно в 1 л жидкости добавляют 125—175 г порошка из окиси железа или 200 г опилок. В зависимости от магнитных свойств материала контроль можно производить по остаточной намагниченности изделия или в приложенном магнитном поле. В первом случае порошок наносят на деталь при выключенном дефектоскопе, а во втором — при включенном. При наличии дефекта частицы порошка, оседая в зоне краев трещины, обрисовывают ее контур, т.е. показывают ее месторасположение, форму и длину. Детали, обладающие большим остаточным магнетизмом, могут длительное время притягивать к себе продукты истирания, которые могут вызвать повышенный абразивный износ. Поэтому указанные детали обязательно размагничивают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3. Опишите технологию ремонта и испытания редукторного привода от торца шейки оси (ТРКП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рку, ремонт и испытания приводов выполняют в соответствии с требованиями технических указаний. В приводе генератора в процессе эксплуатации изнашиваются и повреждаются главным образом детали редуктора: венцы шестерен, валы, ступицы, смазочные и маслоотбойные кольца, крышки, гайки, болты, шпильки, а также стопорные шайбы и уплотнительные прокладки. В трубчатых валах образуются вмятины и протертость в местах установки предохранительных скоб. Изнашиваются зубья шестерен, а также карданные валы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оступлении пассажирских вагонов в ремонт все узлы и детали карданных приводов очищают от грязи, масло из редуктора сливают, после чего снимают редуктор с вагон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зборке редуктора, карданного вала все ответственные детали должны маркироваться в паре с сопряженными деталям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дукторы и карданные приводы перед ремонтом тщательно очищают и обмывают в моечной машине 2—3-процентным раствором каустической соды при температуре не выше 60 С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с последующей обмывкой чистой водой. После промывки редукторы, валы и муфты разбирают, а подшипники, валы, шестерни, диски и другие детали обмывают мыльной эмульсией, рекомендуемой для обмывки буксовых роликовых подшипников, или керосином. Протирку этих деталей производят салфетками из безворсовой ткани с подрубленными краям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катка происходит при номинальной нагрузке и при наибольшей частоте вращения в течение 3 ч. За это время обкатку производят без нагрузки 30 мин при вращении влево и 30 мин при вращении вправо и под нагрузкой по 1 ч при вращении вправо и влево. При обкатке проверяется температура нагрева подшипников и корпуса редуктора, утечка масла и особое внимание обращается на наличие посторонних шумов. Нагрев подшипников и корпуса редуктора более 75° С не допускается. При превышении этой температуры редуктор разбирается для устранения неисправностей, после чего испытания повторяются. После обкатки масло сливают, редуктор промывают дизельным топливом или керосином и заправляют свежим маслом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прос 4. Опишите износы и повреждения автосцепного устройства, причины появления и меры предупреждения. Возможные причины саморасцеп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время эксплуатации детали автосцепного устройства подвергаются различным видам износа и повреждений. Наиболее часто встречаются износ тяговых и ударных поверхностей большого и малого зубьев, трещины и обрывы тяговых хомутов, изломы клиньев хомутов, трещины корпусов поглощающих аппаратов и других частей автосцепного устройства. Большой износ клиньев и корпуса поглощающих аппаратов или поломка пружины в них вызывает потерю упругих свойств аппарата и приводит к жестким ударам при сцеплении вагонов, а также к повреждениям рамы и кузов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механизме автосцепки в основном встречаются следующие неисправности: излом или изгиб полочки для верхнего плеча предохранителя от саморасцепа (собачки); излом, износ или изгиб предохранителя; излом, износ или изгиб замкодержателя; спадание замкодержателя с шипа и защемление замка; износ кромки овального отверстия замка, его рабочей поверхности и стержня валика подъемника. Такие неисправности приводят к нарушению нормальной работы автосцепк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обое внимание должно быть обращено на правильность сборки механизма автосцепки. Если при постановке замка верхнее плечо предохранителя не направлено на полочку, то оно располагается против нее в положение упора и замок становится неподвижным. При сцеплении такой автосцепки с другой от удара в неподвижный замок происходит изгиб или излом плеча предохранители и полочки. От износа кромки овального отверстия замка и стержня валика подъемника замок получает дополнительную возможность податься вперед, и если опора верхнего плеча предохранителя на полочку была недостаточна, то плечо может сойти с нее, отчего получаются те же последствия, что и от неправильной сборки. При износе шипа для замкодержателя последний спадает с шипа, приваливается к замку и заклинивается. В результате лапа замкодержателя может остаться в любом случайном положении. Если выход лапы замкодержателя в зев оказался после заклинивания недостаточным, то противовес при таком положении приподнят и находится против плеча предохранителя. При сцеплении такой автосцепки с другой плечо ударяется о противовес замкодержателя, и они изгибаютс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езультате нарушения типового крепления валика подъемника также могут выйти из строя детали механизма автосцепки. Например, у вагона с утерянным валиком подъемника при передвижении по станционным путям (при не сцепленной автосцепке) замок от сотрясения может податься несколько вперед, отчего верхнее плечо предохранителя сойдет с полочки и расположится против нее. В этом случае при сцеплении автосцепок верхнее плечо предохранителя ударится о полочку и изогнетс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злы и детали автосцепного устройства, снятые с вагонов, направляются для ремонта в контрольный пункт автосцепки депо или в цех по ремонту автосцепного устройства вагоноремонтного завода. Изломанные корпуса автосцепок, тяговые хомуты и поврежденные корпуса поглощающих аппаратов не ремонтируются. Ударные розетки и упорные угольники, если они исправны или могут быть отремонтированы без отъемки, с вагона не снимают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Ремонт вагонов. В.И. Калашников, Ю.С. Подшивалов, Г.И. Демчен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Ремонт вагонов. В.Д. Алексеев, Г.Е. Сорок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Современные методы технической диагностики и неразрушающего контроля деталей и узлов подвижного состава железнодорожного транспорта.</w:t>
      </w:r>
      <w:r>
        <w:rPr>
          <w:bCs/>
          <w:color w:val="000000"/>
          <w:lang w:val="en-US" w:eastAsia="en-US"/>
        </w:rPr>
        <w:t xml:space="preserve"> Криворудченко</w:t>
      </w:r>
      <w:r>
        <w:rPr>
          <w:color w:val="000000"/>
          <w:lang w:val="en-US" w:eastAsia="en-US"/>
        </w:rPr>
        <w:t xml:space="preserve"> В.Ф., </w:t>
      </w:r>
      <w:r>
        <w:rPr>
          <w:bCs/>
          <w:color w:val="000000"/>
          <w:lang w:val="en-US" w:eastAsia="en-US"/>
        </w:rPr>
        <w:t>Ахмеджанов</w:t>
      </w:r>
      <w:r>
        <w:rPr>
          <w:color w:val="000000"/>
          <w:lang w:val="en-US" w:eastAsia="en-US"/>
        </w:rPr>
        <w:t xml:space="preserve"> Р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Технология ремонта вагонов. Б.В. Быков, В.Е. Пигар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12:00Z</dcterms:created>
  <dc:creator>www.PHILka.RU</dc:creator>
  <dc:description/>
  <cp:keywords/>
  <dc:language>en-US</dc:language>
  <cp:lastModifiedBy>SYSTEM</cp:lastModifiedBy>
  <cp:lastPrinted>2009-02-17T18:50:00Z</cp:lastPrinted>
  <dcterms:modified xsi:type="dcterms:W3CDTF">2011-09-08T00:12:00Z</dcterms:modified>
  <cp:revision>2</cp:revision>
  <dc:subject/>
  <dc:title>Вопрос № 4:   Опишите понятие о техпроцессе и его составляющих элементах</dc:title>
</cp:coreProperties>
</file>