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СИБИРСКИЙ ГОСУДАРСТВЕНЫЙ ИНДУСТРИАЛЬ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ТММ и О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ЬНЫЙ СКЛА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портно-грузовые систем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, 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исходные данные для расчёта грузовых фро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варианта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ыбор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ёт грузового фро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Определение размеров штаб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Определение количества погрузоразгрузочных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Расчёт конвей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грузовые системы включают в себя погрузоразгрузочные пути, сооружения, приёмные устройства, средства механизации погрузки, разгрузки вагонов, вагонные весы, специальные маневровые средства, средства механизации очистки вагонов от остатков сыпучих грузов. Транспортно-грузовая система (ТГС) выполняет приём грузов, хранение, сортировку, формирование и расформирование пакетов и других операций. Операции производимые с грузами делятся на основные, связанные с перемещением и вспомогательные, не связанные с перемещением, продолжительности операции определяется графоаналитическим методом при проектировки или путём проведения хронометражных наблю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необходимо для заданной технологической схемы угольного скл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ной величине грузопотока, величине запасов груза, спроектировать грузовой фронт, выбрать оборудование, рассчитать размеры штабелей и разметить их на площадки, затем определить производительность средств механизации, их потребное количество. Определить технологические параметры конвейеров для заданной схемы и разработать эскизный проект угольного склада на формате А1 В стандартном масштабе. На основании полученных данных определить технико-экономические показатели (ТЭП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ределить исходные данные для расчёт грузовых фро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суточного грузообор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365 т/сут, где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грузооборот,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365=900000/365=2465,7 т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рассыпания груза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где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личества груза рассыпаемого при разгруз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465,7 *1,2=2958,8т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ение количество вагонов в сутки рассчитыва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т, где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расчёт количества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2465,7 /63=40 ваг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ределение количества вагонов в маршруте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где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ичество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40*1,2=48 ваг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с поезда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>= 1900/2400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личество маршрутов в сутки рассчитываю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 xml:space="preserve">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>=2465,7/2000=2 марш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очняем вес поез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465,7 /2=1232,85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очняем вес поезда в маршру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тто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232,85/63=20 ваг в марш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хема грузопот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899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ис. 1 Схема грузопотоков: 1 – эстокада, 2 – штабель, 3 – бунк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*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8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*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465,7*0,2= 493,14т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2958,8-493,14=2465,66 т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2465,7-493,14=1972,56 т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958,8+493,14+2465,66+1972,56=7890,16тперераб./ 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 влажный со второй половины октября средней степени смерз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грев в тепловых горож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 2,5ч уг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=0,3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щаемость тепловой секции 8 вагонов (4-х ос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Длина локомоти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>=2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ваго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4,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6 руб/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α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20 руб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α =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– угол естественного отк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885" cy="213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ис. 1 ρ – угол естественного накл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00242 – норма выгрузки угля на одного человека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0,46 часа – норма выгрузки состава на эстокаде, через люки на обе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0,15 часа, норма на открывание и закрывание лю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лощадка под угольный скл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02960" cy="7592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Площадка угольного склада; ВВ – вагонные весы; Э – эстока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работка схемы мех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6 показана технологическая схема транспортно-грузовой системы с использованием мостовых перегружателей (с пролётом 60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остоит: 1.эстокада, 2.разгружаемые вагоны, 3.бурофрезерная машина (БРМ 100), 4.электрические люкозакрыватели, 5. мостовой перегружатель, 6. штабель груз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бункер на опоре, 8.ленточный питатель (7м длиной), 9.узел боковой пересыпки груза, 10. конвейерная галере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оризонтальный конвейер, 12. фундамент подкрановых пут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подкрановые пути, 14.разгрузочный путь, 15.мостовые перегружатели (7м дли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мостовых перегружателей по путям является установочными, без груза. Грейфер устанавливается на него по объёму от вида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ка А*Б привязанного к заводской сортировочной станции А. Вагоны со стороны завода прибывают на второй путь, с тепловозом в голове состава. Производится приемосдаточные операции, после отцепки тепловоз следует по первому пути в хвост состава, отцепляет необходимую группу вагонов и с вытяжкой вперёд вагонами движется по первому пути на весы расположенные по четвёртому пути. После взвешивания вагоны осаживаются в «тепляк» на пятый путь, прицепляет вагоны с размороженным углём и переставляет их на шестой путь. После вагоны с замершим углём загоняют в «тепляк» на пятый путь. Затем вагоны с размороженным углём осаживают на эстакаду девятого пути. Электрооткрывателями открывают люка вагонов и выгружают уголь в штабеля, остатки выгружают с помощью пакетным вибратором ВРШ-3 (3 мин. на вагон). После выгрузки люки закрываются, и вагоны осаживаются на третий путь станции А.. С третьего пути локомотив переезжает на второй путь забирает следующую группу вагонов и осаживает их на весы для взвешивания. После провески вагоны осаживаются в «тепляк» на седьмой путь, цепляются вагоны с разогретым углем, после отставляют их на восьмой путь, а вагоны с замёршим углём ставят на седьмой путь в «тепляк» на разморозку. Вагоны с разогретым углём с восьмого пути осаживают на девятый путь эстокады. Производится открытие люков и разгрузки вагонов, после люка закрываются, и вагоны осаживаются на третий путь, накопления порожних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Выбор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технологического процесса выбираем следующие оборудования (рисунок 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йер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(т/час) – 521,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а конвейера (м) – 6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енты (мм) – 40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ленты (м/с) – 1,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(кВт) – 2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амортизации – 0,1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тоимость (руб.) – 3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люкоподъёмни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дъёма (м/с) – 0,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(т) – 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(кВт) – 0,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одъёмник (кг) – 8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(руб.) – 85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ходная портальная тележ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олёта (м) – 10,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тележки (м) – 6,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ередвижения (м/мин.) – 3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 (кВт) – 2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(т) – 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(руб.) – 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ой вибратор ВРШ – 2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вагона (мин.) – 3-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та колебаний (кол/час) – 1300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ущающая сила (кН) – 200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(т) – 4,5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стоимость (руб.) – 60000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мортизации – 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М 100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роизводительность (т/час) – 25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пускания фрез (м/с) – 0,1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фрез (мм) – 65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(кВт) – 10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(руб.) – 10000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мортизации – 0,75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(т) – 7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ьдозер Д – 686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двигателя (лошадиных сил) - 100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(руб.) - 167000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мортизации –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ой кр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узоподъёмность (кг) - 2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ина пролёта (м) – 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исло шагов (м) –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сота подъёма (м) –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корости (м/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ём груза – 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тележки – 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крана –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щность электродвигателя (кВт) – 54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асса крана (т) –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птовая цена (руб.) – 3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амортизации – 0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асчёт грузового фро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расстановка вагонов или автомашин: для этого проектируется грузовой железнодорожный путь, устанавливаются средства механизации для погрузки, разгрузки вагонов. Приёмные устройства в виде площадки, эстокады или бункеров, весовых устройств, специальных весовых устройств, специальных маневровые устройства, средства связ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ые фронты принято классифицировать по приёмным устройствам и средством мех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вые фронты применяются следующие: оборудованные эстокадой или повышенными путями, бункерными устройствами, стационарными механизмами, передвижными механизм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ё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нятие эстокады подвижным составом (5000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0,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м.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ёт длинны эстока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( 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>), где 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( 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>)=((40*14,5)/(3*2))+25=121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ёт длинны эстокады исходя из переработки расчётного грузопот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т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м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))/Т*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где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19,5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м</w:t>
      </w:r>
      <w:r>
        <w:rPr>
          <w:sz w:val="28"/>
          <w:szCs w:val="28"/>
        </w:rPr>
        <w:t xml:space="preserve"> – 0,3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0,15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7,5 п/(п*м*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т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м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))/Т*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958,8(63+14,5*7,5(0,3+0,15)/(19,5*7,5*63))=3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ределение количества вспомогательного оборудования ВРШ –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ВРШ-2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*6)/60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где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ВРШ-2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*6)/60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((48*6)/60)*19,5)=93,6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ысоты эстока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=</w:t>
      </w:r>
      <w:r>
        <w:rPr>
          <w:sz w:val="28"/>
          <w:szCs w:val="28"/>
        </w:rPr>
        <w:drawing>
          <wp:inline distT="0" distB="0" distL="0" distR="0">
            <wp:extent cx="12446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sz w:val="28"/>
          <w:szCs w:val="28"/>
        </w:rPr>
        <w:drawing>
          <wp:inline distT="0" distB="0" distL="0" distR="0">
            <wp:extent cx="12446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653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ысоты штабеля и высота эстокады отображается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3475" cy="2522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3 Схема эстокад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0735" cy="2250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ис.4 Схема угольного д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Определение размеров штаб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еобходимо разместить на угольном складе запас заданной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28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где 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насыпаемая плотность (0,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286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65,7*15*</w:t>
      </w:r>
      <w:r>
        <w:rPr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62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5010" cy="2051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5 Трапециодальный вид штабеля: В – ширина штабеля, 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штабеля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табеля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ая высота насыпи штабеля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штабел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,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=5*(59-5*1,4)(32-5*1,4)+(2,5*32*59)=11220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6770" cy="2569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6 Схема угольного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Определение количества погрузоразгрузоч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Т))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Т)), где 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грузопото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изводительность механизмов при перемещении грузопото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(3600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 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– вес груза поднимаемого грейф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/2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хв</w:t>
      </w:r>
      <w:r>
        <w:rPr>
          <w:sz w:val="28"/>
          <w:szCs w:val="28"/>
        </w:rPr>
        <w:t>+α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…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с</w:t>
      </w:r>
      <w:r>
        <w:rPr>
          <w:sz w:val="28"/>
          <w:szCs w:val="28"/>
        </w:rPr>
        <w:t>, где 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ремя от захвата до захвата в секундах при переме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– коэффициент передвижение груза,(0,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=15т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1м/с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=4м/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 определить время цикла необходимо: 1.Выполнить схему угольного склада. 2.Нанести все технические размеры. 3.Нанести траекторию перемещения грейфера. 4.Вычеслить время цик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/2=20/2=10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хв</w:t>
      </w:r>
      <w:r>
        <w:rPr>
          <w:sz w:val="28"/>
          <w:szCs w:val="28"/>
        </w:rPr>
        <w:t>+α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-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-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-1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х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с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х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с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(3/0,5)+1,5=7,5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=1,2с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8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хв</w:t>
      </w:r>
      <w:r>
        <w:rPr>
          <w:sz w:val="28"/>
          <w:szCs w:val="28"/>
        </w:rPr>
        <w:t>+α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-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-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-1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с</w:t>
      </w:r>
      <w:r>
        <w:rPr>
          <w:sz w:val="28"/>
          <w:szCs w:val="28"/>
        </w:rPr>
        <w:t>=7,5+0,85(14+37+37+14)+7,5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101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+2=((9+1,5-1,0)/0,8)+2=14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-3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-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)+2=((36+6)/1,2)+2=37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(3600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(3600*10)/101=356т/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хв</w:t>
      </w:r>
      <w:r>
        <w:rPr>
          <w:sz w:val="28"/>
          <w:szCs w:val="28"/>
        </w:rPr>
        <w:t>+α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-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-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-1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с</w:t>
      </w:r>
      <w:r>
        <w:rPr>
          <w:sz w:val="28"/>
          <w:szCs w:val="28"/>
        </w:rPr>
        <w:t>=7,5+0,85(14+22+22+14)+7,5=76с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3600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1</w:t>
      </w:r>
      <w:r>
        <w:rPr>
          <w:sz w:val="28"/>
          <w:szCs w:val="28"/>
        </w:rPr>
        <w:t>=(3600*10)/76= 474т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-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+2=((9+1,5-1,0)/0,8)+2=14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-4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-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)+2=((17+6)/1,2)+2=22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ахв</w:t>
      </w:r>
      <w:r>
        <w:rPr>
          <w:sz w:val="28"/>
          <w:szCs w:val="28"/>
        </w:rPr>
        <w:t>+α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-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7-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-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7-6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с</w:t>
      </w:r>
      <w:r>
        <w:rPr>
          <w:sz w:val="28"/>
          <w:szCs w:val="28"/>
        </w:rPr>
        <w:t>=7,5+0,85(4+16+16+4)+7,5=49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-4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-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+2=((9-7,5)/0,8)+2=4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-3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-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)+2=((17/1,2)+2=16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5970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3600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2</w:t>
      </w:r>
      <w:r>
        <w:rPr>
          <w:sz w:val="28"/>
          <w:szCs w:val="28"/>
        </w:rPr>
        <w:t>=(3600*10)/49=734т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Т))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Т))=( 493,14/356)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( 2465,66/(474*19,5)) +(1972,56/(734*19,5))=4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Расчёт конвей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мтрансНИМпро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й конвейер для перемещения сыпучих грузов проектируются индивидуально для каждого промышленного проёкта из типовых стандартных элементов, роликов рабочей и холостой ветви, натяжной и приводной станции, ленты замкнутые, рамы загрузочной устройства. Для определения технических параметров конвейеров используется методика ПромтрансНИМпроект, после определения параметров, размножают заказ на машинном заводе, где разрабатываются чертежи и изготавливают и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конвейе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1,1*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>=1,1* П1=1,1*474=521,4 т/ч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конвей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>=6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енты конвей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 заполнения конвейера (285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движения ленты (1,4 м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енты по вмещаемость кусков гру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вой уго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≥2а+200мм 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=2*100+200=400м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щности конвей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ζ</w:t>
      </w:r>
      <w:r>
        <w:rPr>
          <w:sz w:val="28"/>
          <w:szCs w:val="28"/>
        </w:rPr>
        <w:t>, где 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ζ</w:t>
      </w:r>
      <w:r>
        <w:rPr>
          <w:sz w:val="28"/>
          <w:szCs w:val="28"/>
        </w:rPr>
        <w:t xml:space="preserve"> – 0,9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расчёт мощности на приводном цилиндре бараб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0,00016*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*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где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  <w:softHyphen/>
      </w:r>
      <w:r>
        <w:rPr>
          <w:sz w:val="28"/>
          <w:szCs w:val="28"/>
        </w:rPr>
        <w:t>=0,0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0,00016*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*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(0,055*1,3*6+0,000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21,4*6)*1*1=27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ζ</w:t>
      </w:r>
      <w:r>
        <w:rPr>
          <w:sz w:val="28"/>
          <w:szCs w:val="28"/>
        </w:rPr>
        <w:t>=1,1*24/0,94=20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3152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ис. 7 Профильная схема конвейера: 1 – груз; 2 – лента; 3 – рабочие ролики; 4 – ролики холостого хода; 5 – рама; 6 – галере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2650" cy="1764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8 Схема конвейе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пределение технико-экономических показателях вариа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300"/>
        <w:gridCol w:w="1780"/>
        <w:gridCol w:w="1500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 показате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е затраты (инвестиции) руб/год всего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оруже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руб/год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бо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bscript"/>
              </w:rPr>
              <w:t>руб/год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оор, руб/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руб/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расх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пр, руб/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руб/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 тру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т/(чел.*год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ваг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р, час/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+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К, где 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нормативный коэффициент (0,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(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1,8*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+∑А+∑Р+∑Э+∑Н)*1,3+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, где (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фонд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А – оплата амор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Р – отчисление на текущий капитальный ремо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Э – расходы электроэнергии и Г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Н – нало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– затраты за подвижной состав, отчисление РЖ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нд оплаты заработной платы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(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 Ч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* а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+Ч</w:t>
      </w:r>
      <w:r>
        <w:rPr>
          <w:sz w:val="28"/>
          <w:szCs w:val="28"/>
          <w:vertAlign w:val="subscript"/>
        </w:rPr>
        <w:t>опер</w:t>
      </w:r>
      <w:r>
        <w:rPr>
          <w:sz w:val="28"/>
          <w:szCs w:val="28"/>
        </w:rPr>
        <w:t>*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(1+β)*12, где (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м</w:t>
        <w:softHyphen/>
      </w:r>
      <w:r>
        <w:rPr>
          <w:sz w:val="28"/>
          <w:szCs w:val="28"/>
        </w:rPr>
        <w:t xml:space="preserve"> – численность механиза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– зарплата механизато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гр</w:t>
        <w:softHyphen/>
      </w:r>
      <w:r>
        <w:rPr>
          <w:sz w:val="28"/>
          <w:szCs w:val="28"/>
        </w:rPr>
        <w:t xml:space="preserve"> – численность груз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– зарплата груз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пер</w:t>
        <w:softHyphen/>
      </w:r>
      <w:r>
        <w:rPr>
          <w:sz w:val="28"/>
          <w:szCs w:val="28"/>
        </w:rPr>
        <w:t xml:space="preserve"> – численность опера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опер </w:t>
      </w:r>
      <w:r>
        <w:rPr>
          <w:sz w:val="28"/>
          <w:szCs w:val="28"/>
        </w:rPr>
        <w:t>– зарплата грузч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нд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чный состав рабочих.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32"/>
        <w:gridCol w:w="1891"/>
        <w:gridCol w:w="466"/>
        <w:gridCol w:w="1800"/>
        <w:gridCol w:w="19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сут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ый сост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конвейер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угольный склад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((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*3) 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((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*3)=((0,00242*63*(43/3*2)*0,46)*3=2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(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Ч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* а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+Ч</w:t>
      </w:r>
      <w:r>
        <w:rPr>
          <w:sz w:val="28"/>
          <w:szCs w:val="28"/>
          <w:vertAlign w:val="subscript"/>
        </w:rPr>
        <w:t>опер</w:t>
      </w:r>
      <w:r>
        <w:rPr>
          <w:sz w:val="28"/>
          <w:szCs w:val="28"/>
        </w:rPr>
        <w:t>*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(1+β)*12=(3*10000+2*7000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*6000)(1+0,6)*12=1190400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мортизационных отчис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44"/>
        <w:gridCol w:w="686"/>
        <w:gridCol w:w="2223"/>
        <w:gridCol w:w="1138"/>
        <w:gridCol w:w="677"/>
        <w:gridCol w:w="209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н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едениц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амор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амортизаци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грейферный кр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75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2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М 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Ш-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озак-рыват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оруж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91"/>
        <w:gridCol w:w="686"/>
        <w:gridCol w:w="2254"/>
        <w:gridCol w:w="1138"/>
        <w:gridCol w:w="677"/>
        <w:gridCol w:w="211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н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едениц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амор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амортизаци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ка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ановые пу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табельное покрыт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7,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ная галере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6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3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: 758062,8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монт: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=Р</w:t>
      </w:r>
      <w:r>
        <w:rPr>
          <w:sz w:val="28"/>
          <w:szCs w:val="28"/>
          <w:vertAlign w:val="subscript"/>
        </w:rPr>
        <w:t>обер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</w:rPr>
        <w:t>, 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</w:rPr>
        <w:t>=α</w:t>
      </w:r>
      <w:r>
        <w:rPr>
          <w:sz w:val="28"/>
          <w:szCs w:val="28"/>
          <w:vertAlign w:val="subscript"/>
        </w:rPr>
        <w:t>е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(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</w:rPr>
        <w:t>=α</w:t>
      </w:r>
      <w:r>
        <w:rPr>
          <w:sz w:val="28"/>
          <w:szCs w:val="28"/>
          <w:vertAlign w:val="subscript"/>
        </w:rPr>
        <w:t>е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0,05*509330=25466,5руб.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bscript"/>
        </w:rPr>
        <w:t>соо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</w:rPr>
        <w:t xml:space="preserve"> (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bscript"/>
        </w:rPr>
        <w:t>соо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</w:rPr>
        <w:t>=0,02*1203008=24060,16 руб.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=Р</w:t>
      </w:r>
      <w:r>
        <w:rPr>
          <w:sz w:val="28"/>
          <w:szCs w:val="28"/>
          <w:vertAlign w:val="subscript"/>
        </w:rPr>
        <w:t>обер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</w:rPr>
        <w:t>= 25466,5+24060,16=49526,66 руб/год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ичество и ГС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Э=∑Э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>+∑Э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; (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/1000, где (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уммарная мощность двигателя, (к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365 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365=(504,1/504,1)(2520,4/474)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(2016,4/734)365= 18077231час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н к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/1000=(20*0,4*18077231)/1000=14461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н кон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/1000=(20*0,8*18077231)/1000=289235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>=∑Э</w:t>
      </w:r>
      <w:r>
        <w:rPr>
          <w:sz w:val="28"/>
          <w:szCs w:val="28"/>
          <w:vertAlign w:val="subscript"/>
        </w:rPr>
        <w:t>эн к</w:t>
      </w:r>
      <w:r>
        <w:rPr>
          <w:sz w:val="28"/>
          <w:szCs w:val="28"/>
        </w:rPr>
        <w:t>+∑Э</w:t>
      </w:r>
      <w:r>
        <w:rPr>
          <w:sz w:val="28"/>
          <w:szCs w:val="28"/>
          <w:vertAlign w:val="subscript"/>
        </w:rPr>
        <w:t>эн кон</w:t>
      </w:r>
      <w:r>
        <w:rPr>
          <w:sz w:val="28"/>
          <w:szCs w:val="28"/>
        </w:rPr>
        <w:t>=144617+289235=433852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=α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/1000), где (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удельная мощность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=α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/1000)=17500((100*1,02*365)/1000)= 651525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Э=∑Э</w:t>
      </w:r>
      <w:r>
        <w:rPr>
          <w:sz w:val="28"/>
          <w:szCs w:val="28"/>
          <w:vertAlign w:val="subscript"/>
        </w:rPr>
        <w:t>эн</w:t>
      </w:r>
      <w:r>
        <w:rPr>
          <w:sz w:val="28"/>
          <w:szCs w:val="28"/>
        </w:rPr>
        <w:t>+∑Э</w:t>
      </w:r>
      <w:r>
        <w:rPr>
          <w:sz w:val="28"/>
          <w:szCs w:val="28"/>
          <w:vertAlign w:val="subscript"/>
        </w:rPr>
        <w:t>гор</w:t>
      </w:r>
      <w:r>
        <w:rPr>
          <w:sz w:val="28"/>
          <w:szCs w:val="28"/>
        </w:rPr>
        <w:t>=433852+651525=1085377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Н=0,02*К (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Н=0,02*К=0,02*1203008=34246,76руб./год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на оплату подвижного состава РЖ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(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>=(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/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>=(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/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20*920000*0,46)/63=80609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>=365*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м</w:t>
      </w:r>
      <w:r>
        <w:rPr>
          <w:sz w:val="28"/>
          <w:szCs w:val="28"/>
        </w:rPr>
        <w:t xml:space="preserve"> (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>=365*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м</w:t>
      </w:r>
      <w:r>
        <w:rPr>
          <w:sz w:val="28"/>
          <w:szCs w:val="28"/>
        </w:rPr>
        <w:t>=365*120*3*2*0,3= 788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=806095+78840=884935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1,8*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+∑А+∑Р+∑Э+∑Н)*1,3+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(1,8*1190400+758062,8 +1085377+34246,76)*1,3+884935=6512123,5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6512123,5/920000=7,0руб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16,4/734=2,7 т/чел.*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реализации проекта требуется инвестиции К=6689892руб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ительность труда составляет Р=7,0руб/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грузоперевозки С=2,7 т/чел.*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обходимая численность занятых рабочих 11человек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.Р. Журавлёв, О.В. Маликов Транспортно-грузовые системы, Москва магистраль 2006г. Учеб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.П. Гриневич Комплексная механизация и автоматизация погрузоразгрузочных работ на железнодорожном транспорте, издание 4-е Москва транспорт 1984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пект л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.Г. Юшков Транспортно-грузовые системы часть 1 и часть 2 1982г, 1998г. Пособие для кругового и дипломного проект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5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15:00Z</dcterms:created>
  <dc:creator>Архангел</dc:creator>
  <dc:description/>
  <cp:keywords/>
  <dc:language>en-US</dc:language>
  <cp:lastModifiedBy>SYSTEM</cp:lastModifiedBy>
  <cp:lastPrinted>2007-11-17T21:41:00Z</cp:lastPrinted>
  <dcterms:modified xsi:type="dcterms:W3CDTF">2011-09-08T00:15:00Z</dcterms:modified>
  <cp:revision>2</cp:revision>
  <dc:subject/>
  <dc:title>Федеральное агентство по образованию</dc:title>
</cp:coreProperties>
</file>