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Вопрос 1</w:t>
      </w:r>
      <w:r>
        <w:rPr>
          <w:sz w:val="28"/>
          <w:szCs w:val="32"/>
        </w:rPr>
        <w:t>. Характеристики и режимы работы СЭУ. Объясните что такое режим и характеристика роботы двигателя, нарисуйте график изменения скоростой и нагрузочной характеристик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ых судовых двигателей характерен высокий уровень напряженности рабочего процесса. Элементы конструкции, и в первую очередь детали цилиндро-поршневой группы двигателей, испытывают действие больших тепловых и механических нагрузок. Причем разрыв между рабо</w:t>
        <w:softHyphen/>
        <w:t>чими уровнями тепловой и механической напряженности двига</w:t>
        <w:softHyphen/>
        <w:t>телей на номинальном режиме и их, предельными значениями, как правило, невелик. Поэтому если режим полного хода соответствует номинальному, то резерв на возможное в эксплуатации превышение мощности или изменение технического состояния двигателя и параметров окружающей среды, которое может вызвать повышение его напряженности, оказывается также небольшим. О наличии малого резерва свидетельствуют участившиеся в последние годы случаи выхода из строя головок поршней, втулок и крышек рабочих цилиндров, появления интенсивных износов цилиндров, возникновения трещин и выкрашивания антифрикционного сплава подшип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олного хода, как уже ранее отмечалось, не остается неизменным: нагрузка цилиндров и частота вращения вала меняются в связи с систематически изменяющимися внешними ус</w:t>
        <w:softHyphen/>
        <w:t>ловиями плавания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противления движению судна сопровождается «утяжелением» винтовой характери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гда за режим полного хода принимается режим номинальной мощности, то тем самым создаются условия возможных перегрузок двигателя. Поэтому </w:t>
      </w:r>
      <w:r>
        <w:rPr>
          <w:iCs/>
          <w:sz w:val="28"/>
          <w:szCs w:val="28"/>
        </w:rPr>
        <w:t>современная практика эксплуатации ориентирует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облегчение винтовой характеристики </w:t>
      </w:r>
      <w:r>
        <w:rPr>
          <w:sz w:val="28"/>
          <w:szCs w:val="28"/>
        </w:rPr>
        <w:t>путем установки гребного винта, загружающего главный двигатель при номинальной частоте вращения на 85—90% М</w:t>
      </w:r>
      <w:r>
        <w:rPr>
          <w:sz w:val="28"/>
          <w:szCs w:val="28"/>
          <w:vertAlign w:val="subscript"/>
        </w:rPr>
        <w:t>еН</w:t>
      </w:r>
      <w:r>
        <w:rPr>
          <w:sz w:val="28"/>
          <w:szCs w:val="28"/>
        </w:rPr>
        <w:t>ом'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ограничение нагрузок двигателя, </w:t>
      </w:r>
      <w:r>
        <w:rPr>
          <w:sz w:val="28"/>
          <w:szCs w:val="28"/>
        </w:rPr>
        <w:t>особенно при увеличении сопротивления движению судна и снижении частоты вращения путем задания зоны рекомендуемых для длительной работы режимов с помощью ограничительных характерист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тельная характеристика (линия /) </w:t>
      </w:r>
      <w:r>
        <w:rPr>
          <w:iCs/>
          <w:sz w:val="28"/>
          <w:szCs w:val="28"/>
        </w:rPr>
        <w:t>назначается таким образом, чтобы при работе двигателя на принадлежащих ей режимах обеспечивалось сохранение его тепловой и механической напряженности на уровне, не превышающем уровень напряженности на номинальном режи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важно следить за тем, чтобы режимы работы двигателя находились в пределах зоны, ограниченной этой характеристикой. Как исключение, допускается только кратковременная работа за ее пределами при выполнении судном манев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жимы </w:t>
      </w:r>
      <w:r>
        <w:rPr>
          <w:sz w:val="28"/>
          <w:szCs w:val="28"/>
        </w:rPr>
        <w:t xml:space="preserve">малых </w:t>
      </w:r>
      <w:r>
        <w:rPr>
          <w:bCs/>
          <w:sz w:val="28"/>
          <w:szCs w:val="28"/>
        </w:rPr>
        <w:t xml:space="preserve">оборотов и нагрузок. </w:t>
      </w:r>
      <w:r>
        <w:rPr>
          <w:sz w:val="28"/>
          <w:szCs w:val="28"/>
        </w:rPr>
        <w:t xml:space="preserve">Переход главных двигателей на режимы малых оборотов, как и переход вспомогательных на режимы малых нагрузок, связан со значительным сокращением подачи топлива в цилиндры и увеличением избытка воздуха. Одновременно снижаются параметры воздуха в конце сжатия. Особенно заметно изменени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двигателях с газотурбинным наддувом, так как газотурбокомпрессор на малых нагрузках практически не работает и двигатель автоматически переходит на режим работы без наддува. Малые порции сгорающего топлива и большой избыток воздуха снижают температуру в камере сгор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-за низких температур цикла процесс сгорания топлива протекает вяло, медленно, часть топлива не успевает сгореть и стекает по стенкам цилиндра в картер или уносится с отработавшими газами в выпускн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ению сгорания топлива способствует также плохое смесеобразование топлива с воздухом, обусловленное снижением давления впрыска топлива при падении нагрузки и снижении частоты вращения. </w:t>
      </w:r>
      <w:r>
        <w:rPr>
          <w:iCs/>
          <w:sz w:val="28"/>
          <w:szCs w:val="28"/>
        </w:rPr>
        <w:t xml:space="preserve">Неравномерный и нестабильный впрыск топлива, </w:t>
      </w:r>
      <w:r>
        <w:rPr>
          <w:sz w:val="28"/>
          <w:szCs w:val="28"/>
        </w:rPr>
        <w:t xml:space="preserve">а также низкие температуры в цилиндрах </w:t>
      </w:r>
      <w:r>
        <w:rPr>
          <w:iCs/>
          <w:sz w:val="28"/>
          <w:szCs w:val="28"/>
        </w:rPr>
        <w:t xml:space="preserve">вызывают неустойчивую работу двигателя, </w:t>
      </w:r>
      <w:r>
        <w:rPr>
          <w:sz w:val="28"/>
          <w:szCs w:val="28"/>
        </w:rPr>
        <w:t xml:space="preserve">нередко сопровождающуюся пропусками вспышек и </w:t>
      </w:r>
      <w:r>
        <w:rPr>
          <w:iCs/>
          <w:sz w:val="28"/>
          <w:szCs w:val="28"/>
        </w:rPr>
        <w:t>повышенным дым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арообразование протекает особенно интенсивно при использовании в двигателях тяжелых топлив. При работе на малых нагрузках из-за плохого распыливания и относительно низких температур в цилиндре капли тяжелого топлива полностью не выгорают. При нагревании капли легкие фракции постепенно испаряются и сгорают, а в ее ядре остаются исключительно тяжелые высококипящие фракции, основу которых составляют ароматические углеводороды, обладающие наиболее прочной связью между атомами. Поэтому окисление их приводит к образованию промежуточных продуктов — асфальтенов и смол, обладающих высокой липкостью и способных прочно удерживаться на металлических поверхно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изложенных обстоятельств </w:t>
      </w:r>
      <w:r>
        <w:rPr>
          <w:iCs/>
          <w:sz w:val="28"/>
          <w:szCs w:val="28"/>
        </w:rPr>
        <w:t xml:space="preserve">при длительной работе двигателей на режимах малых оборотов и нагрузок происходит интенсивное загрязнение цилиндров и особенно выпускного тракта продуктами неполного сгорания топлива и масла. </w:t>
      </w:r>
      <w:r>
        <w:rPr>
          <w:sz w:val="28"/>
          <w:szCs w:val="28"/>
        </w:rPr>
        <w:t>Выпускные каналы крышек рабочих цилиндров и выпускные патрубки покрываются плотным слоем асфальто-смолистых веществ и кокса, нередко на 50—70% уменьшающих их проходное сечение. В выпускной трубе толщина слоя нагара достигает 10— 20мм. Эти отложения при повышении нагрузки на двигатель пе</w:t>
        <w:softHyphen/>
        <w:t>риодически воспламеняются, вызывая в выпускной системе пожар. Все маслянистые отложения выгорают, а образующиеся при сгорании сухие углекислые вещества выдуваются в атмосф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тановка двигателя. </w:t>
      </w:r>
      <w:r>
        <w:rPr>
          <w:sz w:val="28"/>
          <w:szCs w:val="28"/>
        </w:rPr>
        <w:t>Наряду с режимом прогрева не менее опасным является и переходный режим резкого снижения нагрузки или внезапной остановки двигателя. При резком сбросе нагрузки и особенно при остановке двигателя, до этого работавшего в режиме полного хода, в нем, как и при прогреве, появляются высокие тепловые напряжения. Причина этого заключается в неравномерном остывании деталей цилиндропоршневой группы. Максимум напряжений наблюдается в первый период после остановки двигателя, так как именно для этого периода характерна наибольшая скорость падения температуры нагретых поверх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ля уменьшения напряжений, возникающих при остывании горячего двигателя, необходимо заблаговременно, до полной остановки двигателя, снижать развиваемую им мощность. </w:t>
      </w:r>
      <w:r>
        <w:rPr>
          <w:sz w:val="28"/>
          <w:szCs w:val="28"/>
        </w:rPr>
        <w:t>Мощные малооборотные двигатели рекомендуется переводить на режим среднего, а затем малого хода, по крайней мере, за 30—60 мин до начала манев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очная характеристика двигателя представляет собой графическую зависимость его основных показателей от нагрузки при постоянном скоростном режиме </w:t>
      </w:r>
      <w:r>
        <w:rPr>
          <w:iCs/>
          <w:sz w:val="28"/>
          <w:szCs w:val="28"/>
        </w:rPr>
        <w:t xml:space="preserve">(п </w:t>
      </w:r>
      <w:r>
        <w:rPr>
          <w:sz w:val="28"/>
          <w:szCs w:val="28"/>
        </w:rPr>
        <w:t>= const). Кри</w:t>
        <w:softHyphen/>
        <w:t xml:space="preserve">терием нагрузки служит среднее эффективное давлени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ое и принимается в качестве неза</w:t>
        <w:softHyphen/>
        <w:t>висимого переменного. При построении нагрузочной характери</w:t>
        <w:softHyphen/>
        <w:t xml:space="preserve">стики значения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кладывают по оси абсцисс, а параметры, ха</w:t>
        <w:softHyphen/>
        <w:t>рактеризующие работу двигате</w:t>
        <w:softHyphen/>
        <w:t>ля, — по оси ординат (рис. 1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грузочной характеристике работают вспомогательные дизель-генераторы и главные двигатели, когда управление ими осуществляется всережимным регулятором числа оборо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47875" cy="234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Нагрузочная характеристика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яя и частичные характеристики. В эксплуатации судовых двигателей часты случаи, когда изменение нагрузки влечет за собой изменение числа оборотов, несмотря на неизменное положение органа управления топливными насосами. Подобным условиям отвечают </w:t>
      </w:r>
      <w:r>
        <w:rPr>
          <w:iCs/>
          <w:sz w:val="28"/>
          <w:szCs w:val="28"/>
        </w:rPr>
        <w:t>внешняя или астичные характеристики, под которыми понимается графическая или аналитическая зависимость показателей двигателя от числа боротое при строго фиксированном положении органа управления опливными насосами ТР=</w:t>
      </w:r>
      <w:r>
        <w:rPr>
          <w:sz w:val="28"/>
          <w:szCs w:val="28"/>
        </w:rPr>
        <w:t xml:space="preserve">const, что обеспечивает сохранение не-13менной величины активного хода плунжера </w:t>
      </w:r>
      <w:r>
        <w:rPr>
          <w:iCs/>
          <w:sz w:val="28"/>
          <w:szCs w:val="28"/>
        </w:rPr>
        <w:t>h</w:t>
      </w:r>
      <w:r>
        <w:rPr>
          <w:iCs/>
          <w:sz w:val="28"/>
          <w:szCs w:val="28"/>
          <w:vertAlign w:val="subscript"/>
        </w:rPr>
        <w:t>a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const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номинальная характеристика — кри</w:t>
        <w:softHyphen/>
        <w:t>вая T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=const (рис. 12) — характеристика, соответствуящая работе двигателя в условиях изменяющихся нагрузки и частоты вращения при активном ходе плунжера </w:t>
      </w:r>
      <w:r>
        <w:rPr>
          <w:iCs/>
          <w:sz w:val="28"/>
          <w:szCs w:val="28"/>
        </w:rPr>
        <w:t>h</w:t>
      </w:r>
      <w:r>
        <w:rPr>
          <w:iCs/>
          <w:sz w:val="28"/>
          <w:szCs w:val="28"/>
          <w:vertAlign w:val="subscript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H0M</w:t>
      </w:r>
      <w:r>
        <w:rPr>
          <w:sz w:val="28"/>
          <w:szCs w:val="28"/>
        </w:rPr>
        <w:t xml:space="preserve"> или соот</w:t>
        <w:softHyphen/>
        <w:t xml:space="preserve">ветствующем ему положении топливной рейки </w:t>
      </w:r>
      <w:r>
        <w:rPr>
          <w:iCs/>
          <w:sz w:val="28"/>
          <w:szCs w:val="28"/>
        </w:rPr>
        <w:t>ТР</w:t>
      </w:r>
      <w:r>
        <w:rPr>
          <w:iCs/>
          <w:sz w:val="28"/>
          <w:szCs w:val="28"/>
          <w:vertAlign w:val="subscript"/>
        </w:rPr>
        <w:t>Н0М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беспечи</w:t>
        <w:softHyphen/>
        <w:t>вающем номинальные значения мощности и среднего эффектив</w:t>
        <w:softHyphen/>
        <w:t>ного давления при номинальном скоростном режиме n</w:t>
      </w:r>
      <w:r>
        <w:rPr>
          <w:sz w:val="28"/>
          <w:szCs w:val="28"/>
          <w:vertAlign w:val="subscript"/>
        </w:rPr>
        <w:t>н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27195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  <w:vertAlign w:val="superscript"/>
        </w:rPr>
      </w:pPr>
      <w:r>
        <w:rPr>
          <w:sz w:val="28"/>
          <w:szCs w:val="1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 2. Внешние и частичные характеристик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опрос 2</w:t>
      </w:r>
      <w:r>
        <w:rPr>
          <w:sz w:val="28"/>
          <w:szCs w:val="32"/>
        </w:rPr>
        <w:t>. Судовые комбинированные энергетические установки, перечислите какие КЭУ применяются на судах. Дать определение КЭУ: с термодинамической связью двигателей и без связи; начертите схему КЭУ т/х «Капитан Смирнов», описать ее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ые газотурбинные установки с теплоутилизирующим кон</w:t>
        <w:softHyphen/>
        <w:t>туром (ТУК) ГТУ М-25 мощностью 25 000 кВт эксплуатируются на судах типа «Капитан Смирн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й газотурбоход «Капитан Смирнов» — ролкер водоизмещением 35 000 т. Он предназначен для перевозки пакетированных грузов и контейнеров, имеет две ГТУ суммарной мощностью 36 800 кВт. Скорость судна 27 уз. На газотурбоходе высок уровень автоматизации. В машинном отделении нет постоянной вахты. Контролирует работу оборудования с центрального поста управления энергетической установкой один механик. Главным двигателем управляет с мостика вахтенный штурман. Оттуда же осуществляется управление мощными подруливающими устройствами, расположенными в носу и корме. Благодаря им при швартовных операциях можно обходиться без помощи  портовых букси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ГТУ М-25 состоит из газотурбинного двигателя, редуктора и теплоутилизирующего контура, который в свою очередь включает в себя паровой котел с сепаратором пара я арматурой дистанционного управления, паровую турбину с конденсатором и вспомогательное оборуд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ая схема ГТУ дана на рис. 3. Атмосферный воздух засасывается КН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и последовательно сжимается в КНД и КВД </w:t>
      </w:r>
      <w:r>
        <w:rPr>
          <w:iCs/>
          <w:sz w:val="28"/>
          <w:szCs w:val="28"/>
        </w:rPr>
        <w:t>5. З</w:t>
      </w:r>
      <w:r>
        <w:rPr>
          <w:sz w:val="28"/>
          <w:szCs w:val="28"/>
        </w:rPr>
        <w:t xml:space="preserve">атем в камере сгорания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при постоянном давлении происходит сжигание топлива, и образовавшийся при этом газ расширяется последовательно в ТВД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ТНД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турбине винта (ТВ) </w:t>
      </w: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тсюда газ поступает утилизационный котел 7, где отдает теплоту питательной воде. Пар из котла направляется в силовую паровую турбину </w:t>
      </w:r>
      <w:r>
        <w:rPr>
          <w:iCs/>
          <w:sz w:val="28"/>
          <w:szCs w:val="28"/>
        </w:rPr>
        <w:t xml:space="preserve">21, </w:t>
      </w:r>
      <w:r>
        <w:rPr>
          <w:sz w:val="28"/>
          <w:szCs w:val="28"/>
        </w:rPr>
        <w:t xml:space="preserve">совместно с ТВ вращающую через упругие муфты и редуктор </w:t>
      </w:r>
      <w:r>
        <w:rPr>
          <w:iCs/>
          <w:sz w:val="28"/>
          <w:szCs w:val="28"/>
        </w:rPr>
        <w:t xml:space="preserve">24 </w:t>
      </w:r>
      <w:r>
        <w:rPr>
          <w:sz w:val="28"/>
          <w:szCs w:val="28"/>
        </w:rPr>
        <w:t>гребной винт. Вся мощность ТВД и ТНД полностью потребляется соответственно КВД и КН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онный котел (расположен над газоотводом ГТД) — водотрубный с многократной принудительной циркуляцией, в сечении имеет прямоугольную форму. Котел состоит из экономайзера, испарителя и пароперегревателя, между которыми предусмотрены пазухи для размещения опорных балок крепления трубных пакетов, осмотра и ремонта поверхности горения. Котел включает в себя также сепаратор пара, служащий для отделения пара от пароводяной смеси, поступающей из испарителя кот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27609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Тепловая схема ГТУ с ТУК газотурбохода «Капитан Смирнов» (одного борт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вая турбина состоит из регулировочной ступени в виде двухвенечного колеса и семи ступеней давления. Ее сварнолитой корпус изготавливается с корпусами (стульями) подшипников. На верхней крышке крепится паровпускной быстрозапорный клапан, а на выпускном патрубке — дроссельно-увлажнительная устано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тор паровой турбины составной — с насадными дисками. Упор</w:t>
        <w:softHyphen/>
        <w:t>ный гребень выполнен заодно с валом. Турбина имеет два опорных и один упорный подшипники. Опорные подшипники имеют стальные вкладыши, залитые баббитом. Упорный подшипник двусторонний с самоустанавливающими  упорными сег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двухпроточный, он одновременно является рамой, на которой располагаются турбина и вспомогательное оборудование. Редуктор позволяет подключить и отключить паровую турбину при работающем и остановленном ГТД, обеспечивает проворачивание валопровода при неработающих ГТД и паровой турбине и стопорение валопро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авой части рис. 3 представлен теплоутилизирующий контур одного борта установки. Питательная вода из теплого ящика </w:t>
      </w:r>
      <w:r>
        <w:rPr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электропитательным насосом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подается через двухимпульсный регулятор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питания в сепаратор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питания. Из него насос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многократной циркуляции подает воду в экономайзер </w:t>
      </w:r>
      <w:r>
        <w:rPr>
          <w:iCs/>
          <w:sz w:val="28"/>
          <w:szCs w:val="28"/>
        </w:rPr>
        <w:t xml:space="preserve">8. </w:t>
      </w:r>
      <w:r>
        <w:rPr>
          <w:sz w:val="28"/>
          <w:szCs w:val="28"/>
        </w:rPr>
        <w:t xml:space="preserve">Из него вода по опускным трубам идет в испаритель </w:t>
      </w: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Затем пароводяная смесь поступает в сепаратор. Из него влажный пар направляется в пароперегреватель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и далее (уже перегретый пар) через главный стопорный клапан </w:t>
      </w:r>
      <w:r>
        <w:rPr>
          <w:iCs/>
          <w:sz w:val="28"/>
          <w:szCs w:val="28"/>
        </w:rPr>
        <w:t xml:space="preserve">19 </w:t>
      </w:r>
      <w:r>
        <w:rPr>
          <w:sz w:val="28"/>
          <w:szCs w:val="28"/>
        </w:rPr>
        <w:t xml:space="preserve">- к быстрозапорному клапану </w:t>
      </w:r>
      <w:r>
        <w:rPr>
          <w:iCs/>
          <w:sz w:val="28"/>
          <w:szCs w:val="28"/>
        </w:rPr>
        <w:t xml:space="preserve">20 </w:t>
      </w:r>
      <w:r>
        <w:rPr>
          <w:sz w:val="28"/>
          <w:szCs w:val="28"/>
        </w:rPr>
        <w:t>паровой турбины. Схемой ТУК предусматривается отбор 6000 кг/ч перегретого пара из главного паропровода на турбогенератор мощностью 1000 кВт и 2000 кг/ч насыщенного пара из сепаратора на общесудовые нуж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стопорный клапан открывается автоматически при давле</w:t>
        <w:softHyphen/>
        <w:t xml:space="preserve">нии пара 0,4 МПа. При достижении давления в конденсаторе 5—6 КПа открывается быстрозапорный клапан в положение холостого хода, и паровая турбина начинает набирать частоту вращения. Как только паровая турбина сравняется по частоте вращения с турбиной винта, происходят синхронизация и подключение паровой турбины к редуктору. Избыток пара при этом стравливается через редукционное охладительное устройство </w:t>
      </w:r>
      <w:r>
        <w:rPr>
          <w:iCs/>
          <w:sz w:val="28"/>
          <w:szCs w:val="28"/>
        </w:rPr>
        <w:t xml:space="preserve">22 </w:t>
      </w:r>
      <w:r>
        <w:rPr>
          <w:sz w:val="28"/>
          <w:szCs w:val="28"/>
        </w:rPr>
        <w:t xml:space="preserve">и дроссельно-увлажнительное устройство </w:t>
      </w:r>
      <w:r>
        <w:rPr>
          <w:iCs/>
          <w:sz w:val="28"/>
          <w:szCs w:val="28"/>
        </w:rPr>
        <w:t xml:space="preserve">23 </w:t>
      </w:r>
      <w:r>
        <w:rPr>
          <w:sz w:val="28"/>
          <w:szCs w:val="28"/>
        </w:rPr>
        <w:t xml:space="preserve">в выпускной патрубок турбины на конденсатор </w:t>
      </w:r>
      <w:r>
        <w:rPr>
          <w:iCs/>
          <w:sz w:val="28"/>
          <w:szCs w:val="28"/>
        </w:rPr>
        <w:t xml:space="preserve">18. </w:t>
      </w:r>
      <w:r>
        <w:rPr>
          <w:sz w:val="28"/>
          <w:szCs w:val="28"/>
        </w:rPr>
        <w:t xml:space="preserve">Оттуда электрокон-денсатный насос </w:t>
      </w:r>
      <w:r>
        <w:rPr>
          <w:iCs/>
          <w:sz w:val="28"/>
          <w:szCs w:val="28"/>
        </w:rPr>
        <w:t xml:space="preserve">17 </w:t>
      </w:r>
      <w:r>
        <w:rPr>
          <w:sz w:val="28"/>
          <w:szCs w:val="28"/>
        </w:rPr>
        <w:t xml:space="preserve">возвращает конденсат в теплый ящик через регулятор уровня конденсата </w:t>
      </w:r>
      <w:r>
        <w:rPr>
          <w:iCs/>
          <w:sz w:val="28"/>
          <w:szCs w:val="28"/>
        </w:rPr>
        <w:t xml:space="preserve">16. </w:t>
      </w:r>
      <w:r>
        <w:rPr>
          <w:sz w:val="28"/>
          <w:szCs w:val="28"/>
        </w:rPr>
        <w:t>После прогрева паровой турбины на режиме холостого хода в течение 12—15 мин БЗК открывается полностью, и паровая турбина начинает работать в режиме полной мощ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турбинная установка может устойчиво эксплуатироваться как при работе с ТУК, так и без него. Включение ТУК происходит при подаче питательной воды в котел и может производиться при любом режиме работы ГТД (горячий пуск) и при неработающем ГТД (холодный пуск). Пуск ТУК и управление им осуществляются с центрального поста'управления. Отбор пара на турбогенератор производится вруч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тановке предусмотрена возможность работы перекрестным путем. В этом случае работает газовая турбина с ТУК одного борта, пар подается на паровую турбину другого борта. При этом газовая турбина этого борта не работает (снимают рессору от ТВ к редуктору), при такой работе подача топлива уменьшается почти в 2 раза (при скорости судна примерно 20 у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всего агрегата составляет 100 000 ч (примерно 25 лет). В то же время ресурс ГТД до заводского ремонта составляет 25 000 ч. Пос</w:t>
        <w:softHyphen/>
        <w:t>ле заводского ремонта ресурс ГТД восстанавливается. Технический ресурс ГТД (до замены) равен 50 000 ч (приблизительно 12,5 года). При наличии запасного ГТД на судне (или обменного фонда ГТД| его замена может быть проведена силами судового экипажа в течение двух суток, т. е. во время погрузочно-разгрузочных работ в порту. Лю-бой из навешенных на ГТД агрегатов может быть заменен в течение 1-2 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зотурбинный двигатель (рис. 4) изготавливается в морском (корабельном) исполнении. Он состоит из осевых расположенных последовательно компрессоров — семиступенчатого КНД 1 и девятиступенчатого КВД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трубчато-кольцевой камеры сгорания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в корпусе: которой находятся десять жаровых труб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с форсунками и из распо-ложенных последовательно двухступенчатых ТВД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и ТН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и четырех-ступенчатой ТВ 7. Корпуса компрессоров, камеры сгорания и трубки соединяются между собой последовательно вертикальными фланцами и образуют единый корп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18"/>
        </w:rPr>
      </w:pPr>
      <w:r>
        <w:rPr>
          <w:sz w:val="28"/>
        </w:rPr>
        <w:drawing>
          <wp:inline distT="0" distB="0" distL="0" distR="0">
            <wp:extent cx="2682240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 ГТУ М-25 со схематическим разрезом ГТ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Вопрос 3. </w:t>
      </w:r>
      <w:r>
        <w:rPr>
          <w:sz w:val="28"/>
          <w:szCs w:val="32"/>
        </w:rPr>
        <w:t>Как производится подготовка к работе и пуск двигателя (ДВС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, равно как и маневрирование, сопряженное с остановками, реверсированием и сменой нагрузок, относится к числу неустановившихся режимов. Эти режимы являются наиболее напряженными, на них приходится наибольшее число аварийных повреждений двиг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переходных режимов определяемся тем, что в процессе смены режима (нагрузки и частоты вращения) происходят резкие изменения рабочего процесса, меняются условия нагрева и охлаждения цилиндров и порш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напряжений, возникающих в деталях цилиндро-поршневой группы и кривошйпно-шатунного механизма, растут с увеличением скорости смены режима и становятся наибольшими при пуске холодного двигателя, резком выведении его на полную нагрузку и при внезапной остановке с полного 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элементы конструкции двигателей подвергаются деформации и интенсивным износам, меняются зазоры и натяги в сопряжениях. В деталях, испытывающих действие высоких температур, благодаря смене режимов развиваются термоусталостные явления, с течением времени приводящие к образованию трещ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уске холодного двигателя в цилиндрах создаются неблагоприятные условия для самовоспламенения топлива. Сгорание его сопровождается возникновением чрезмерно высоких давлений и большой скоростью нарастания давления в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цилиндропоршневой группы двигателей — поршень, крышка и втулка цилиндра — в период переходных режимов испытывают высокие тепловые нагрузки, под влиянием которых в них возникают термические напряжения, деформация, а в отдельных случаях, при значительных перегрузках и частых сменах режимов, происходят термоусталостные разру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е условия переходных процессов,, определяющие величину термических напряжений, характеризуются максимальным и минимальным уровнями изменения температуры детали, величиной и характером перепада температур по толщине (температурного градиента), зависящего, в свою очередь, от темпа изменения температур на внутренней и наружной поверхно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уске и в следующий за ним период разгона и прогрева двигателя происходит интенсивное повышение температуры его деталей, и в первую очередь деталей цилиндров поршневой группы, повышение температуры и снижение вязкости смазочного масла, возрастание температуры охлаждающей воды и изменение зазоров между сопрягаемыми поверхностями. Неравномерность прогрева деталей цилиндропоршневой группы, вызванная наличием на пути потоков тепла термических сопротивлений, обусловливает появление в них высоких температурных градиентов. В поршне в первую очередь прогревается головка, тронк же разогревается вяло, накапливая тепло главным образом в процессе теплопроводности. Поэтому колебания температуры тронка, как и нижней части втулки рабочего цилиндра, с изменением режима работы двигателя, как правило, мало заметны. Независимо от размеров и быстроходности двигателя наиболее интенсивный рост температуры деталей цилиндропоршневой группы отмечается в начальный период их прогрева, особенно в течение 40—60 с после первой вспышки в цилиндр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опрос 4.</w:t>
      </w:r>
      <w:r>
        <w:rPr>
          <w:sz w:val="28"/>
          <w:szCs w:val="32"/>
        </w:rPr>
        <w:t xml:space="preserve"> Перечислите системы, которые обслуживают главный двигатель, объясните их работу и требования к маслянным сист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в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 системам обслуживающим ГД судна относятся: Система подачи воздуха, система выпускных газов, топливная система, масляная система, система охлаждения, система пуска, реверса и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СИСТЕМА ПОДАЧИ ВОЗДУХА В ЦИЛИНД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Впуск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провод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служи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 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тырехтакт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а возд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сасыв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шин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дел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жет принимать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луб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пециальном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проводу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 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такт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гнет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нагнетателями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меньш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ебани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ел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ольшим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роходно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ечение должн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олее</w:t>
      </w:r>
      <w:r>
        <w:rPr>
          <w:sz w:val="28"/>
          <w:szCs w:val="28"/>
        </w:rPr>
        <w:t xml:space="preserve"> 20 </w:t>
      </w:r>
      <w:r>
        <w:rPr>
          <w:rFonts w:cs="Times New Roman CYR"/>
          <w:sz w:val="28"/>
          <w:szCs w:val="28"/>
        </w:rPr>
        <w:t>м</w:t>
      </w:r>
      <w:r>
        <w:rPr>
          <w:sz w:val="28"/>
          <w:szCs w:val="28"/>
        </w:rPr>
        <w:t>/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нут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а 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авлив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охладител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мер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оступающе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на ресивер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авлив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нометры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мер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— термометры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маз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гнетател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пада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низи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 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зрыв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есиве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набж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дохранительными автоматически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лапанами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Горловины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закрыт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рышкам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служа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чист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Ресиве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готовля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листов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али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меньш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шу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шинн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делени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наружи обшив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асбест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крыв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аль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жух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ступенчат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сиве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зделять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оль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городкой</w:t>
      </w:r>
      <w:r>
        <w:rPr>
          <w:sz w:val="28"/>
          <w:szCs w:val="28"/>
        </w:rPr>
        <w:t xml:space="preserve"> (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упен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я</w:t>
      </w:r>
      <w:r>
        <w:rPr>
          <w:sz w:val="28"/>
          <w:szCs w:val="28"/>
        </w:rPr>
        <w:t xml:space="preserve">) </w:t>
      </w:r>
      <w:r>
        <w:rPr>
          <w:rFonts w:cs="Times New Roman CYR"/>
          <w:sz w:val="28"/>
          <w:szCs w:val="28"/>
        </w:rPr>
        <w:t>и поперечны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городками</w:t>
      </w:r>
      <w:r>
        <w:rPr>
          <w:sz w:val="28"/>
          <w:szCs w:val="28"/>
        </w:rPr>
        <w:t xml:space="preserve"> (</w:t>
      </w:r>
      <w:r>
        <w:rPr>
          <w:rFonts w:cs="Times New Roman CYR"/>
          <w:sz w:val="28"/>
          <w:szCs w:val="28"/>
        </w:rPr>
        <w:t>отделяющи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поршнев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странств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дель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).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городках вырезан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лужа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ов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ластинчат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лапанов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автоматичес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крывающих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четн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Конструкц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про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водя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ротк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труб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щи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охлаждаемый водой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Отдель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част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вободного расшир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единя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офрированной труб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лескопическ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плотн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угунны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зрезными уплотнительными</w:t>
      </w:r>
      <w:r>
        <w:rPr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кольц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турбин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ина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оян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уп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щий коллектор. 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аком объем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и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ст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оянным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При использовани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ин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мен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плами общи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сутствует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водя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ин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ротким патрубка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ъем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Использу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мпуль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ыходящего 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крыт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сок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ой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выси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щн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ины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ыпуск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ак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турбин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дду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кры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ло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оляци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овер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д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ж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листов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желез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убашки 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я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е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меньш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шу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провод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инами устанавлив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лушитель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ачеств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лушите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спользовать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тилизацион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тел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вила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гистра</w:t>
      </w:r>
      <w:r>
        <w:rPr>
          <w:sz w:val="28"/>
          <w:szCs w:val="28"/>
        </w:rPr>
        <w:t xml:space="preserve">  </w:t>
      </w:r>
      <w:r>
        <w:rPr>
          <w:rFonts w:cs="Times New Roman CYR"/>
          <w:sz w:val="28"/>
          <w:szCs w:val="28"/>
        </w:rPr>
        <w:t>судовая дизельна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ов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орудова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ройст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 улавлива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ш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ск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ах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СИСТЕМА ВЫПУСКА ОТРАБОТАВШИХ ГАЗ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В нашем двигател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цесс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работавших 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полн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води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сего</w:t>
      </w:r>
      <w:r>
        <w:rPr>
          <w:sz w:val="28"/>
          <w:szCs w:val="28"/>
        </w:rPr>
        <w:t xml:space="preserve"> 130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>150</w:t>
      </w:r>
      <w:r>
        <w:rPr>
          <w:rFonts w:cs="Times New Roman CYR"/>
          <w:sz w:val="28"/>
          <w:szCs w:val="28"/>
        </w:rPr>
        <w:t>° ПКВ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стоятельст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зд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дн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рош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чист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 отработавши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полн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веж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ряд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такт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работавш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: </w:t>
      </w:r>
      <w:r>
        <w:rPr>
          <w:rFonts w:cs="Times New Roman CYR"/>
          <w:sz w:val="28"/>
          <w:szCs w:val="28"/>
        </w:rPr>
        <w:t>выталкиваю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ршнем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оч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м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</w:t>
        <w:softHyphen/>
        <w:t>избежн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ично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мешиван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роцесс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работавши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полн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 свеж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ряд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такт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тек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ак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ледовательности</w:t>
      </w:r>
      <w:r>
        <w:rPr>
          <w:sz w:val="28"/>
          <w:szCs w:val="28"/>
        </w:rPr>
        <w:t xml:space="preserve">: </w:t>
      </w:r>
      <w:r>
        <w:rPr>
          <w:rFonts w:cs="Times New Roman CYR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крыт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он</w:t>
      </w:r>
      <w:r>
        <w:rPr>
          <w:sz w:val="28"/>
          <w:szCs w:val="28"/>
        </w:rPr>
        <w:t xml:space="preserve"> (</w:t>
      </w:r>
      <w:r>
        <w:rPr>
          <w:rFonts w:cs="Times New Roman CYR"/>
          <w:sz w:val="28"/>
          <w:szCs w:val="28"/>
        </w:rPr>
        <w:t>клапанов</w:t>
      </w:r>
      <w:r>
        <w:rPr>
          <w:sz w:val="28"/>
          <w:szCs w:val="28"/>
        </w:rPr>
        <w:t xml:space="preserve">) </w:t>
      </w:r>
      <w:r>
        <w:rPr>
          <w:rFonts w:cs="Times New Roman CYR"/>
          <w:sz w:val="28"/>
          <w:szCs w:val="28"/>
        </w:rPr>
        <w:t>начин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«свобод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»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стечен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зн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м коллекторе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стеч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вобод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выпуска </w:t>
      </w:r>
      <w:r>
        <w:rPr>
          <w:sz w:val="28"/>
          <w:szCs w:val="28"/>
        </w:rPr>
        <w:t>800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 xml:space="preserve">600 </w:t>
      </w:r>
      <w:r>
        <w:rPr>
          <w:rFonts w:cs="Times New Roman CYR"/>
          <w:sz w:val="28"/>
          <w:szCs w:val="28"/>
        </w:rPr>
        <w:t>м</w:t>
      </w:r>
      <w:r>
        <w:rPr>
          <w:sz w:val="28"/>
          <w:szCs w:val="28"/>
        </w:rPr>
        <w:t>/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оло</w:t>
      </w:r>
      <w:r>
        <w:rPr>
          <w:sz w:val="28"/>
          <w:szCs w:val="28"/>
        </w:rPr>
        <w:t xml:space="preserve"> 1000 </w:t>
      </w:r>
      <w:r>
        <w:rPr>
          <w:rFonts w:cs="Times New Roman CYR"/>
          <w:sz w:val="28"/>
          <w:szCs w:val="28"/>
          <w:vertAlign w:val="superscript"/>
        </w:rPr>
        <w:t>С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чал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вобод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дает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ремя Поршен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крыв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оч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чин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м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озд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оч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ом под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м</w:t>
      </w:r>
      <w:r>
        <w:rPr>
          <w:sz w:val="28"/>
          <w:szCs w:val="28"/>
        </w:rPr>
        <w:t xml:space="preserve"> 0,11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 xml:space="preserve">6,13 </w:t>
      </w:r>
      <w:r>
        <w:rPr>
          <w:rFonts w:cs="Times New Roman CYR"/>
          <w:sz w:val="28"/>
          <w:szCs w:val="28"/>
        </w:rPr>
        <w:t>МП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ытесня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работавш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ним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свободивший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ъем</w:t>
      </w:r>
      <w:r>
        <w:rPr>
          <w:sz w:val="28"/>
          <w:szCs w:val="28"/>
        </w:rPr>
        <w:t xml:space="preserve">; </w:t>
      </w:r>
      <w:r>
        <w:rPr>
          <w:rFonts w:cs="Times New Roman CYR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«принужден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» 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к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наполнен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висим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д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ршн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вер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оч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крывать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ньш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х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рез открыт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</w:t>
      </w:r>
      <w:r>
        <w:rPr>
          <w:sz w:val="28"/>
          <w:szCs w:val="28"/>
        </w:rPr>
        <w:t xml:space="preserve"> (</w:t>
      </w:r>
      <w:r>
        <w:rPr>
          <w:rFonts w:cs="Times New Roman CYR"/>
          <w:sz w:val="28"/>
          <w:szCs w:val="28"/>
        </w:rPr>
        <w:t>клапаны</w:t>
      </w:r>
      <w:r>
        <w:rPr>
          <w:sz w:val="28"/>
          <w:szCs w:val="28"/>
        </w:rPr>
        <w:t xml:space="preserve">) </w:t>
      </w:r>
      <w:r>
        <w:rPr>
          <w:rFonts w:cs="Times New Roman CYR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рять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ря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оч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крываю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зж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х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заряд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ом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Качест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чистки 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такт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полн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веж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рядом зависи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вершенств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к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еспечива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ибольшу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щн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экономичн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гателя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висим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ж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ток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уществующ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х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разделя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ур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ямоточные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ур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хема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то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дувоч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оступая 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редн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боч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тулк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описыв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нутренний конту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ж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н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кнам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ямоточ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хема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иж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лько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дн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правлени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доль ос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а</w:t>
      </w:r>
      <w:r>
        <w:rPr>
          <w:sz w:val="28"/>
          <w:szCs w:val="28"/>
        </w:rPr>
        <w:t xml:space="preserve">.  </w:t>
      </w:r>
      <w:r>
        <w:rPr>
          <w:rFonts w:cs="Times New Roman CYR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дух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работавши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аз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ямоточных продувка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мерн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з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роче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урны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ТОПЛИВНАЯ СИСТЕМ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опливоподающа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еспечив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гуляр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прыс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ебуем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ледовательности стр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зирован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рци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плив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соким давлени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аме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гора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Топли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ход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мк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шестерен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о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>(</w:t>
      </w:r>
      <w:r>
        <w:rPr>
          <w:rFonts w:cs="Times New Roman CYR"/>
          <w:sz w:val="28"/>
          <w:szCs w:val="28"/>
        </w:rPr>
        <w:t>рис</w:t>
      </w:r>
      <w:r>
        <w:rPr>
          <w:sz w:val="28"/>
          <w:szCs w:val="28"/>
        </w:rPr>
        <w:t xml:space="preserve">. 5)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3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секцион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нифицированный фильт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4 </w:t>
      </w:r>
      <w:r>
        <w:rPr>
          <w:rFonts w:cs="Times New Roman CYR"/>
          <w:sz w:val="28"/>
          <w:szCs w:val="28"/>
        </w:rPr>
        <w:t>под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м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егулируем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дукцион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лапаном</w:t>
      </w:r>
      <w:r>
        <w:rPr>
          <w:sz w:val="28"/>
          <w:szCs w:val="28"/>
        </w:rPr>
        <w:t xml:space="preserve"> /, </w:t>
      </w:r>
      <w:r>
        <w:rPr>
          <w:rFonts w:cs="Times New Roman CYR"/>
          <w:sz w:val="28"/>
          <w:szCs w:val="28"/>
        </w:rPr>
        <w:t>в главну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гистраль</w:t>
      </w:r>
      <w:r>
        <w:rPr>
          <w:sz w:val="28"/>
          <w:szCs w:val="28"/>
        </w:rPr>
        <w:t xml:space="preserve"> 7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а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1 </w:t>
      </w:r>
      <w:r>
        <w:rPr>
          <w:rFonts w:cs="Times New Roman CYR"/>
          <w:sz w:val="28"/>
          <w:szCs w:val="28"/>
        </w:rPr>
        <w:t>в топлив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оплив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сок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аю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а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9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форсунки </w:t>
      </w:r>
      <w:r>
        <w:rPr>
          <w:iCs/>
          <w:sz w:val="28"/>
          <w:szCs w:val="28"/>
        </w:rPr>
        <w:t xml:space="preserve">8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пределен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мент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пли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аме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гора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одтекающе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пли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орсуно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 топлив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лив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трубам </w:t>
      </w:r>
      <w:r>
        <w:rPr>
          <w:sz w:val="28"/>
          <w:szCs w:val="28"/>
        </w:rPr>
        <w:t xml:space="preserve">6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водится</w:t>
      </w:r>
      <w:r>
        <w:rPr>
          <w:sz w:val="28"/>
          <w:szCs w:val="28"/>
        </w:rPr>
        <w:t>.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лив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мк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полн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пли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дукционн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лапан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 </w:t>
      </w:r>
      <w:r>
        <w:rPr>
          <w:rFonts w:cs="Times New Roman CYR"/>
          <w:sz w:val="28"/>
          <w:szCs w:val="28"/>
        </w:rPr>
        <w:t>имеется устройство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озволяюще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пускать топли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ход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мкост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минуя топливоподкачивающи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Возд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полнени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плив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даля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бк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имеющие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рышк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нифицирован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ильтра 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плив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ов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лапа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провод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ильтр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пливны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а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овлен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тчи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авл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соедин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нометра</w:t>
      </w:r>
      <w:r>
        <w:rPr>
          <w:sz w:val="28"/>
          <w:szCs w:val="28"/>
        </w:rPr>
        <w:t xml:space="preserve"> </w:t>
      </w:r>
      <w:r>
        <w:rPr>
          <w:rFonts w:cs="Times New Roman CYR"/>
          <w:iCs/>
          <w:sz w:val="28"/>
          <w:szCs w:val="28"/>
        </w:rPr>
        <w:t>М</w:t>
      </w:r>
      <w:r>
        <w:rPr>
          <w:iCs/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асположен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щите прибор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drawing>
          <wp:inline distT="0" distB="0" distL="0" distR="0">
            <wp:extent cx="4224020" cy="240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Рис</w:t>
      </w:r>
      <w:r>
        <w:rPr>
          <w:sz w:val="28"/>
        </w:rPr>
        <w:t xml:space="preserve">. 5. </w:t>
      </w:r>
      <w:r>
        <w:rPr>
          <w:rFonts w:cs="Times New Roman CYR"/>
          <w:sz w:val="28"/>
        </w:rPr>
        <w:t>Схема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топливоподающе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истемы</w:t>
      </w:r>
      <w:r>
        <w:rPr>
          <w:sz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редукционны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клапан</w:t>
      </w:r>
      <w:r>
        <w:rPr>
          <w:sz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2</w:t>
      </w:r>
      <w:r>
        <w:rPr>
          <w:rFonts w:cs="Times New Roman CYR"/>
          <w:sz w:val="28"/>
        </w:rPr>
        <w:t>—топливоподкачивающий</w:t>
      </w:r>
      <w:r>
        <w:rPr>
          <w:sz w:val="28"/>
        </w:rPr>
        <w:t xml:space="preserve">  </w:t>
      </w:r>
      <w:r>
        <w:rPr>
          <w:rFonts w:cs="Times New Roman CYR"/>
          <w:sz w:val="28"/>
        </w:rPr>
        <w:t>насос</w:t>
      </w:r>
      <w:r>
        <w:rPr>
          <w:sz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</w:t>
      </w:r>
      <w:r>
        <w:rPr>
          <w:rFonts w:cs="Times New Roman CYR"/>
          <w:sz w:val="28"/>
        </w:rPr>
        <w:t>—труба</w:t>
      </w:r>
      <w:r>
        <w:rPr>
          <w:sz w:val="28"/>
        </w:rPr>
        <w:t xml:space="preserve">;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4 </w:t>
      </w:r>
      <w:r>
        <w:rPr>
          <w:rFonts w:cs="Times New Roman CYR"/>
          <w:sz w:val="28"/>
        </w:rPr>
        <w:t>— фильтр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топлива</w:t>
      </w:r>
      <w:r>
        <w:rPr>
          <w:sz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5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топливны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насос</w:t>
      </w:r>
      <w:r>
        <w:rPr>
          <w:sz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6, 12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ливные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трубы</w:t>
      </w:r>
      <w:r>
        <w:rPr>
          <w:sz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главная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ма</w:t>
        <w:softHyphen/>
        <w:t>гистраль</w:t>
      </w:r>
      <w:r>
        <w:rPr>
          <w:sz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8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форсунка</w:t>
      </w:r>
      <w:r>
        <w:rPr>
          <w:sz w:val="28"/>
        </w:rPr>
        <w:t xml:space="preserve">;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9, 11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трубы</w:t>
      </w:r>
      <w:r>
        <w:rPr>
          <w:sz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10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клапан</w:t>
      </w:r>
      <w:r>
        <w:rPr>
          <w:sz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iCs/>
          <w:sz w:val="28"/>
        </w:rPr>
        <w:t>М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манометр</w:t>
      </w:r>
      <w:r>
        <w:rPr>
          <w:sz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/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на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лив</w:t>
      </w:r>
      <w:r>
        <w:rPr>
          <w:sz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>II -</w:t>
      </w:r>
      <w:r>
        <w:rPr>
          <w:rFonts w:cs="Times New Roman CYR"/>
          <w:sz w:val="28"/>
        </w:rPr>
        <w:t xml:space="preserve"> из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расходно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емкости</w:t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Форсун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дназначе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пыливания топлив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одаваем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амер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гора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Форсун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крыт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ип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идравлическ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правлени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ъ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гл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ветствен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ета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орсун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— корпу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пылите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гл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цизион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рой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МАСЛЯННАЯ СИСТ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маз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ркуляционна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кр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артер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полнитель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я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стерной</w:t>
      </w:r>
      <w:r>
        <w:rPr>
          <w:sz w:val="28"/>
          <w:szCs w:val="28"/>
        </w:rPr>
        <w:t xml:space="preserve"> (</w:t>
      </w:r>
      <w:r>
        <w:rPr>
          <w:rFonts w:cs="Times New Roman CYR"/>
          <w:sz w:val="28"/>
          <w:szCs w:val="28"/>
        </w:rPr>
        <w:t>баком</w:t>
      </w:r>
      <w:r>
        <w:rPr>
          <w:sz w:val="28"/>
          <w:szCs w:val="28"/>
        </w:rPr>
        <w:t xml:space="preserve">).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маз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ходят</w:t>
      </w:r>
      <w:r>
        <w:rPr>
          <w:sz w:val="28"/>
          <w:szCs w:val="28"/>
        </w:rPr>
        <w:t xml:space="preserve">: </w:t>
      </w:r>
      <w:r>
        <w:rPr>
          <w:rFonts w:cs="Times New Roman CYR"/>
          <w:sz w:val="28"/>
          <w:szCs w:val="28"/>
        </w:rPr>
        <w:t>приемный масля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ильтр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двухсекцион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я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фильт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груб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чист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фильт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нк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чист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холодильни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учной маслопрокач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асход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я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а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 сист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провод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еспечив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еспрерывно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уплен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щим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ета</w:t>
        <w:softHyphen/>
        <w:t>ля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СИСТЕМА  ОХЛАЖ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контурная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Дизел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с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ой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циркулирующ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 замкнутом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уру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Циркуляционна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о охлаждаю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точ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еспечив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овлен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ж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апазон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груз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ходят</w:t>
      </w:r>
      <w:r>
        <w:rPr>
          <w:sz w:val="28"/>
          <w:szCs w:val="28"/>
        </w:rPr>
        <w:t xml:space="preserve">: </w:t>
      </w:r>
      <w:r>
        <w:rPr>
          <w:rFonts w:cs="Times New Roman CYR"/>
          <w:sz w:val="28"/>
          <w:szCs w:val="28"/>
        </w:rPr>
        <w:t>насос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ркуляцион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точ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егулято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холодильни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одя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ширитель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ачо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прово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хем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Насо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>(</w:t>
      </w:r>
      <w:r>
        <w:rPr>
          <w:rFonts w:cs="Times New Roman CYR"/>
          <w:sz w:val="28"/>
          <w:szCs w:val="28"/>
        </w:rPr>
        <w:t>рис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6</w:t>
      </w:r>
      <w:r>
        <w:rPr>
          <w:sz w:val="28"/>
          <w:szCs w:val="28"/>
        </w:rPr>
        <w:t xml:space="preserve">) </w:t>
      </w:r>
      <w:r>
        <w:rPr>
          <w:rFonts w:cs="Times New Roman CYR"/>
          <w:sz w:val="28"/>
          <w:szCs w:val="28"/>
        </w:rPr>
        <w:t>циркуляцион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ает вод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гнетательну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7, </w:t>
      </w:r>
      <w:r>
        <w:rPr>
          <w:rFonts w:cs="Times New Roman CYR"/>
          <w:sz w:val="28"/>
          <w:szCs w:val="28"/>
        </w:rPr>
        <w:t>отту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трубка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2 </w:t>
      </w:r>
      <w:r>
        <w:rPr>
          <w:rFonts w:cs="Times New Roman CYR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уп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лока 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0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окомпрессор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Охлади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тул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 бло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тек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рыше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охлажд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лив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ковина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2 </w:t>
      </w:r>
      <w:r>
        <w:rPr>
          <w:rFonts w:cs="Times New Roman CYR"/>
          <w:sz w:val="28"/>
          <w:szCs w:val="28"/>
        </w:rPr>
        <w:t>поступ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о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9. </w:t>
      </w:r>
      <w:r>
        <w:rPr>
          <w:rFonts w:cs="Times New Roman CYR"/>
          <w:sz w:val="28"/>
          <w:szCs w:val="28"/>
        </w:rPr>
        <w:t>Охлади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уп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гулято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4 </w:t>
      </w:r>
      <w:r>
        <w:rPr>
          <w:rFonts w:cs="Times New Roman CYR"/>
          <w:sz w:val="28"/>
          <w:szCs w:val="28"/>
        </w:rPr>
        <w:t>температу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е</w:t>
      </w:r>
      <w:r>
        <w:rPr>
          <w:sz w:val="28"/>
          <w:szCs w:val="28"/>
        </w:rPr>
        <w:t xml:space="preserve"> 6</w:t>
      </w:r>
      <w:r>
        <w:rPr>
          <w:rFonts w:cs="Times New Roman CYR"/>
          <w:sz w:val="28"/>
          <w:szCs w:val="28"/>
        </w:rPr>
        <w:t>ЧН</w:t>
      </w:r>
      <w:r>
        <w:rPr>
          <w:sz w:val="28"/>
          <w:szCs w:val="28"/>
        </w:rPr>
        <w:t xml:space="preserve">25/34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ост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 крыше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линдро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ереливны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ковина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а перетек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3, </w:t>
      </w:r>
      <w:r>
        <w:rPr>
          <w:rFonts w:cs="Times New Roman CYR"/>
          <w:sz w:val="28"/>
          <w:szCs w:val="28"/>
        </w:rPr>
        <w:t>расположенну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жух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крыт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урбокомпрессо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 </w:t>
      </w:r>
      <w:r>
        <w:rPr>
          <w:rFonts w:cs="Times New Roman CYR"/>
          <w:sz w:val="28"/>
          <w:szCs w:val="28"/>
        </w:rPr>
        <w:t>поступ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</w:t>
        <w:softHyphen/>
        <w:t>гулято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4 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0, 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ину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го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Регулято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висимо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овлен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пределя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то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Fonts w:cs="Times New Roman CYR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0, </w:t>
      </w:r>
      <w:r>
        <w:rPr>
          <w:rFonts w:cs="Times New Roman CYR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оточ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ой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звращ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8 </w:t>
      </w:r>
      <w:r>
        <w:rPr>
          <w:rFonts w:cs="Times New Roman CYR"/>
          <w:sz w:val="28"/>
          <w:szCs w:val="28"/>
        </w:rPr>
        <w:t xml:space="preserve">в 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ием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трубо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я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4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руга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уп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8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смешиваяс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ой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входит 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я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регулято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4 </w:t>
      </w:r>
      <w:r>
        <w:rPr>
          <w:rFonts w:cs="Times New Roman CYR"/>
          <w:sz w:val="28"/>
          <w:szCs w:val="28"/>
        </w:rPr>
        <w:t>путем перераспредел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направляемой 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им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го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поддержив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ходящ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делах</w:t>
      </w:r>
      <w:r>
        <w:rPr>
          <w:sz w:val="28"/>
          <w:szCs w:val="28"/>
        </w:rPr>
        <w:t xml:space="preserve"> 65</w:t>
      </w:r>
      <w:r>
        <w:rPr>
          <w:rFonts w:cs="Times New Roman CYR"/>
          <w:sz w:val="28"/>
          <w:szCs w:val="28"/>
        </w:rPr>
        <w:t>—</w:t>
      </w:r>
      <w:r>
        <w:rPr>
          <w:sz w:val="28"/>
          <w:szCs w:val="28"/>
        </w:rPr>
        <w:t>80</w:t>
      </w:r>
      <w:r>
        <w:rPr>
          <w:rFonts w:cs="Times New Roman CYR"/>
          <w:sz w:val="28"/>
          <w:szCs w:val="28"/>
        </w:rPr>
        <w:t>°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8 </w:t>
      </w:r>
      <w:r>
        <w:rPr>
          <w:rFonts w:cs="Times New Roman CYR"/>
          <w:sz w:val="28"/>
          <w:szCs w:val="28"/>
        </w:rPr>
        <w:t>установлен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рат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ланцевый клапа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2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Возд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ар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скапливающий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е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отводи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я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ширитель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ачок</w:t>
      </w:r>
      <w:r>
        <w:rPr>
          <w:sz w:val="28"/>
          <w:szCs w:val="28"/>
        </w:rPr>
        <w:t xml:space="preserve"> </w:t>
      </w:r>
      <w:r>
        <w:rPr>
          <w:rFonts w:cs="Times New Roman CYR"/>
          <w:iCs/>
          <w:sz w:val="28"/>
          <w:szCs w:val="28"/>
        </w:rPr>
        <w:t>6</w:t>
      </w:r>
      <w:r>
        <w:rPr>
          <w:i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ка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1 </w:t>
      </w:r>
      <w:r>
        <w:rPr>
          <w:rFonts w:cs="Times New Roman CYR"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4. </w:t>
      </w:r>
      <w:r>
        <w:rPr>
          <w:rFonts w:cs="Times New Roman CYR"/>
          <w:sz w:val="28"/>
          <w:szCs w:val="28"/>
        </w:rPr>
        <w:t>Трубк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1 </w:t>
      </w:r>
      <w:r>
        <w:rPr>
          <w:rFonts w:cs="Times New Roman CYR"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очка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единяю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 водя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лость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а</w:t>
      </w:r>
      <w:r>
        <w:rPr>
          <w:sz w:val="28"/>
          <w:szCs w:val="28"/>
        </w:rPr>
        <w:t xml:space="preserve"> (</w:t>
      </w:r>
      <w:r>
        <w:rPr>
          <w:rFonts w:cs="Times New Roman CYR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3)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cs="Arial CYR"/>
          <w:sz w:val="28"/>
          <w:szCs w:val="20"/>
        </w:rPr>
        <w:drawing>
          <wp:inline distT="0" distB="0" distL="0" distR="0">
            <wp:extent cx="4171950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Рис</w:t>
      </w:r>
      <w:r>
        <w:rPr>
          <w:sz w:val="28"/>
        </w:rPr>
        <w:t xml:space="preserve">. </w:t>
      </w:r>
      <w:r>
        <w:rPr>
          <w:rFonts w:cs="Times New Roman CYR"/>
          <w:sz w:val="28"/>
        </w:rPr>
        <w:t>6</w:t>
      </w:r>
      <w:r>
        <w:rPr>
          <w:sz w:val="28"/>
        </w:rPr>
        <w:t xml:space="preserve">. </w:t>
      </w:r>
      <w:r>
        <w:rPr>
          <w:rFonts w:cs="Times New Roman CYR"/>
          <w:sz w:val="28"/>
        </w:rPr>
        <w:t>Схема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истемы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охлаждения</w:t>
      </w:r>
      <w:r>
        <w:rPr>
          <w:sz w:val="28"/>
        </w:rPr>
        <w:t xml:space="preserve">: </w:t>
      </w:r>
      <w:r>
        <w:rPr>
          <w:iCs/>
          <w:sz w:val="28"/>
        </w:rPr>
        <w:t xml:space="preserve">1, 2,5, 7, 10, 16, 18, 23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трубы</w:t>
      </w:r>
      <w:r>
        <w:rPr>
          <w:sz w:val="28"/>
        </w:rPr>
        <w:t xml:space="preserve">; </w:t>
      </w:r>
      <w:r>
        <w:rPr>
          <w:iCs/>
          <w:sz w:val="28"/>
        </w:rPr>
        <w:t xml:space="preserve">3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турбокомпрессор</w:t>
      </w:r>
      <w:r>
        <w:rPr>
          <w:sz w:val="28"/>
        </w:rPr>
        <w:t xml:space="preserve">; </w:t>
      </w:r>
      <w:r>
        <w:rPr>
          <w:iCs/>
          <w:sz w:val="28"/>
        </w:rPr>
        <w:t xml:space="preserve">4, 9, 11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трубки</w:t>
      </w:r>
      <w:r>
        <w:rPr>
          <w:sz w:val="28"/>
        </w:rPr>
        <w:t xml:space="preserve">; </w:t>
      </w:r>
      <w:r>
        <w:rPr>
          <w:iCs/>
          <w:sz w:val="28"/>
        </w:rPr>
        <w:t xml:space="preserve">6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расширительны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бачок</w:t>
      </w:r>
      <w:r>
        <w:rPr>
          <w:sz w:val="28"/>
        </w:rPr>
        <w:t xml:space="preserve">; </w:t>
      </w:r>
      <w:r>
        <w:rPr>
          <w:iCs/>
          <w:sz w:val="28"/>
        </w:rPr>
        <w:t xml:space="preserve">8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водомерное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текло</w:t>
      </w:r>
      <w:r>
        <w:rPr>
          <w:sz w:val="28"/>
        </w:rPr>
        <w:t xml:space="preserve">; </w:t>
      </w:r>
      <w:r>
        <w:rPr>
          <w:iCs/>
          <w:sz w:val="28"/>
        </w:rPr>
        <w:t xml:space="preserve">12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переливная раковина</w:t>
      </w:r>
      <w:r>
        <w:rPr>
          <w:sz w:val="28"/>
        </w:rPr>
        <w:t xml:space="preserve">; </w:t>
      </w:r>
      <w:r>
        <w:rPr>
          <w:iCs/>
          <w:sz w:val="28"/>
        </w:rPr>
        <w:t xml:space="preserve">13, 14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водяные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насосы</w:t>
      </w:r>
      <w:r>
        <w:rPr>
          <w:sz w:val="28"/>
        </w:rPr>
        <w:t xml:space="preserve">; </w:t>
      </w:r>
      <w:r>
        <w:rPr>
          <w:iCs/>
          <w:sz w:val="28"/>
        </w:rPr>
        <w:t xml:space="preserve">15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фланцевы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отвод</w:t>
      </w:r>
      <w:r>
        <w:rPr>
          <w:sz w:val="28"/>
        </w:rPr>
        <w:t>; 17</w:t>
      </w:r>
      <w:r>
        <w:rPr>
          <w:iCs/>
          <w:sz w:val="28"/>
        </w:rPr>
        <w:t xml:space="preserve">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нагне</w:t>
        <w:softHyphen/>
        <w:t>тательная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труба</w:t>
      </w:r>
      <w:r>
        <w:rPr>
          <w:sz w:val="28"/>
        </w:rPr>
        <w:t xml:space="preserve">; </w:t>
      </w:r>
      <w:r>
        <w:rPr>
          <w:iCs/>
          <w:sz w:val="28"/>
        </w:rPr>
        <w:t xml:space="preserve">19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выпускно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коллектор</w:t>
      </w:r>
      <w:r>
        <w:rPr>
          <w:sz w:val="28"/>
        </w:rPr>
        <w:t xml:space="preserve">; </w:t>
      </w:r>
      <w:r>
        <w:rPr>
          <w:iCs/>
          <w:sz w:val="28"/>
        </w:rPr>
        <w:t xml:space="preserve">20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холодильник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воды</w:t>
      </w:r>
      <w:r>
        <w:rPr>
          <w:sz w:val="28"/>
        </w:rPr>
        <w:t xml:space="preserve">; </w:t>
      </w:r>
      <w:r>
        <w:rPr>
          <w:iCs/>
          <w:sz w:val="28"/>
        </w:rPr>
        <w:t xml:space="preserve">21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обратны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фланцевы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клапан</w:t>
      </w:r>
      <w:r>
        <w:rPr>
          <w:sz w:val="28"/>
        </w:rPr>
        <w:t xml:space="preserve">; </w:t>
      </w:r>
      <w:r>
        <w:rPr>
          <w:iCs/>
          <w:sz w:val="28"/>
        </w:rPr>
        <w:t xml:space="preserve">22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патрубок</w:t>
      </w:r>
      <w:r>
        <w:rPr>
          <w:sz w:val="28"/>
        </w:rPr>
        <w:t xml:space="preserve">; </w:t>
      </w:r>
      <w:r>
        <w:rPr>
          <w:iCs/>
          <w:sz w:val="28"/>
        </w:rPr>
        <w:t xml:space="preserve">24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регулятор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тем</w:t>
        <w:softHyphen/>
        <w:t>пературы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воды</w:t>
      </w:r>
      <w:r>
        <w:rPr>
          <w:sz w:val="28"/>
        </w:rPr>
        <w:t xml:space="preserve">; / </w:t>
      </w:r>
      <w:r>
        <w:rPr>
          <w:rFonts w:cs="Times New Roman CYR"/>
          <w:sz w:val="28"/>
        </w:rPr>
        <w:t>—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слив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проточной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воды</w:t>
      </w:r>
      <w:r>
        <w:rPr>
          <w:sz w:val="28"/>
        </w:rPr>
        <w:t xml:space="preserve">; </w:t>
      </w:r>
      <w:r>
        <w:rPr>
          <w:iCs/>
          <w:sz w:val="28"/>
        </w:rPr>
        <w:t xml:space="preserve">II </w:t>
      </w:r>
      <w:r>
        <w:rPr>
          <w:rFonts w:cs="Times New Roman CYR"/>
          <w:iCs/>
          <w:sz w:val="28"/>
        </w:rPr>
        <w:t>—</w:t>
      </w:r>
      <w:r>
        <w:rPr>
          <w:iCs/>
          <w:sz w:val="28"/>
        </w:rPr>
        <w:t xml:space="preserve"> </w:t>
      </w:r>
      <w:r>
        <w:rPr>
          <w:rFonts w:cs="Times New Roman CYR"/>
          <w:sz w:val="28"/>
        </w:rPr>
        <w:t>слив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циркуляционной вод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одпит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у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ркуляцион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 происходи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ширитель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ачк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е</w:t>
      </w:r>
      <w:r>
        <w:rPr>
          <w:sz w:val="28"/>
          <w:szCs w:val="28"/>
        </w:rPr>
        <w:t xml:space="preserve"> 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Циркуляцион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у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ширитель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ачо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полняю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с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у</w:t>
      </w:r>
      <w:r>
        <w:rPr>
          <w:sz w:val="28"/>
          <w:szCs w:val="28"/>
        </w:rPr>
        <w:t xml:space="preserve"> 7. </w:t>
      </w:r>
      <w:r>
        <w:rPr>
          <w:rFonts w:cs="Times New Roman CYR"/>
          <w:sz w:val="28"/>
          <w:szCs w:val="28"/>
        </w:rPr>
        <w:t>На бачк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6 </w:t>
      </w:r>
      <w:r>
        <w:rPr>
          <w:rFonts w:cs="Times New Roman CYR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ро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ровн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авлены водомер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екла</w:t>
      </w:r>
      <w:r>
        <w:rPr>
          <w:sz w:val="28"/>
          <w:szCs w:val="28"/>
        </w:rPr>
        <w:t xml:space="preserve"> 5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несенным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етками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рубк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9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ширительно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ачк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ркуляцион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нтур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я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общ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атмосфер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Расширительны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ачок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овлен так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нищ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ерхн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ыпускног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коллекто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</w:t>
      </w:r>
      <w:r>
        <w:rPr>
          <w:sz w:val="28"/>
          <w:szCs w:val="28"/>
        </w:rPr>
        <w:t xml:space="preserve"> 400</w:t>
      </w:r>
      <w:r>
        <w:rPr>
          <w:rFonts w:cs="Times New Roman CYR"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роточна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сасыв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о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3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пад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а</w:t>
      </w:r>
      <w:r>
        <w:rPr>
          <w:sz w:val="28"/>
          <w:szCs w:val="28"/>
        </w:rPr>
        <w:t xml:space="preserve">. </w:t>
      </w:r>
      <w:r>
        <w:rPr>
          <w:rFonts w:cs="Times New Roman CYR"/>
          <w:sz w:val="28"/>
          <w:szCs w:val="28"/>
        </w:rPr>
        <w:t>Сначал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на проходи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яну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екци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а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ступ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яную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охлаждае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асл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циркуляционную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у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ливаетс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холодильни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Фланцев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твод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15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едназначены дл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одключ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зервны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ред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ъединенно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хлаждения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изел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спользован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бщи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ля всей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установ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я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насосы</w:t>
      </w:r>
      <w:r>
        <w:rPr>
          <w:sz w:val="28"/>
          <w:szCs w:val="28"/>
        </w:rPr>
        <w:t xml:space="preserve">, </w:t>
      </w:r>
      <w:r>
        <w:rPr>
          <w:rFonts w:cs="Times New Roman CYR"/>
          <w:sz w:val="28"/>
          <w:szCs w:val="28"/>
        </w:rPr>
        <w:t>холодильник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сширительные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емк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Устройство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егулятора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емперату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од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зложен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нструкции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авода</w:t>
      </w:r>
      <w:r>
        <w:rPr>
          <w:sz w:val="28"/>
          <w:szCs w:val="28"/>
        </w:rPr>
        <w:t>-</w:t>
      </w:r>
      <w:r>
        <w:rPr>
          <w:rFonts w:cs="Times New Roman CYR"/>
          <w:sz w:val="28"/>
          <w:szCs w:val="28"/>
        </w:rPr>
        <w:t>изготови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истемам смазки двигателя предъявляются следующие общие требования: своевременная подача необходимого количества масла к узлам трения для защиты их поверхностей от износа и коррозии (смазывающее и защитное действие)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од тепла от трущихся поверхностей и деталей (терморегулирующее действие)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продуктов износа и нагара с поверхностей тре</w:t>
        <w:softHyphen/>
        <w:t xml:space="preserve">ния (моющее действие)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масе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, насколько удовлетворяет отмеченным требованиям система смазки, в значительной степени зависят надежность и долговечность работы двигател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опрос 5.</w:t>
      </w:r>
      <w:r>
        <w:rPr>
          <w:sz w:val="28"/>
          <w:szCs w:val="32"/>
        </w:rPr>
        <w:t xml:space="preserve"> Системы управления комплексом двигатель-ВРШ: показать и кратко объяснить структурно-функциональные схемы: раздельного управления, системы твердой обработка связью, регулировка мощности, программное регулирование мощности двигателя и программно-экстримальное регулир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ых судах управление комплексами ГД — ВФШ и ГД — ВРШ осуществляется из рулевой рубки с помощью систем ДА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У является уменьшение трудозатрат судовой команды по управлению судном и повышение безопасности мореплавания путем повышения безопасной эксплуатации ГД при маневрировании, выполнения операций по управлению ГД в оптимальной последовательности, дающей возможность увеличить точность и скорость выполнения маневров, минимальной загрузки операторов (штурмана) на мостике и освобождения вахтенного механика от постоянного пребывания у поста управления Г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ДАУ комплексов ГД — ВРШ имеют ряд специфических особенностей. Существуют системы ДАУ ГД — ВРШ, в которых каждому положению органа управления соответствует определенное сочетание частоты вращения и шага гребного винта. Однако эти установки неэкономичны и их можно считать морально устаревшими. В современных системах положение органа управления определяется сочетанием частоты вращения и нагрузки (крутящего момента) при изменении шага гребного винта. При этом обеспечивается с достаточной точностью требуемая скорость хода судна с наименьшим возможным удельным расходом топлива при различных нагрузках и условиях плавания судна и одновременное снижение возможной перегрузки Г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установках с ВРШ обычно применяются нереверсив-'ные дизельные двигатели, то упрощается схема его системы ДАУ (отсутствует канал управления реверсом). Однако появляется схема управления ВРШ, работающая совместно со схемой управления частотой вращения и нагрузкой Г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системы ДАУ пропульсивной установкой с ВРШ будет рассмотрен ниже на примере паротурбинной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ой ступенью автоматизации управления отечественных турбоходов является ДАУ комплекса двигатель — ВРШ судов типа «Кубань». Упрощенная структурная схема управления представлена на рис. 7. Значение упора ВРШ и его направление зависят от угла и направления разворота лопастей, а также от частоты вращения гребного вала. Разворот лопастей ВРШ осуществляется гидромеханическим механизмом изменения шага МИШ, а управление-воздействием на задатчик шага </w:t>
      </w:r>
      <w:r>
        <w:rPr>
          <w:iCs/>
          <w:sz w:val="28"/>
          <w:szCs w:val="28"/>
        </w:rPr>
        <w:t xml:space="preserve">ЗШ. </w:t>
      </w:r>
      <w:r>
        <w:rPr>
          <w:sz w:val="28"/>
          <w:szCs w:val="28"/>
        </w:rPr>
        <w:t xml:space="preserve">Заданный скоростной режим I I3A и греО-ного вала поддерживается регулятором частоты вращения </w:t>
      </w:r>
      <w:r>
        <w:rPr>
          <w:iCs/>
          <w:sz w:val="28"/>
          <w:szCs w:val="28"/>
        </w:rPr>
        <w:t xml:space="preserve">нчь, </w:t>
      </w:r>
      <w:r>
        <w:rPr>
          <w:sz w:val="28"/>
          <w:szCs w:val="28"/>
        </w:rPr>
        <w:t xml:space="preserve">включенным по всережимной схеме и воздействующим через маневровый клапан на подачу пара к ТВД. Воздействие на задатчики </w:t>
      </w:r>
      <w:r>
        <w:rPr>
          <w:iCs/>
          <w:sz w:val="28"/>
          <w:szCs w:val="28"/>
        </w:rPr>
        <w:t xml:space="preserve">МИШ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РЧВ </w:t>
      </w:r>
      <w:r>
        <w:rPr>
          <w:sz w:val="28"/>
          <w:szCs w:val="28"/>
        </w:rPr>
        <w:t>может производиться вручную с местных постов управления либо дистанционно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67860" cy="471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7. Схема ДАУ комплекса двигатель —ВРШ турбохода «Кубань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е предусмотрено ДАУ ВРШ и ГТЗА с главного поста управления (ГПУ) рулевой рубки судна или из ЦПУ машинного отделения, а в случае отказа ДАУ или при пуске ГТЗА из холодного состояния — раздельное дистанционное управление ВРШ и ГТЗА с пульта резервного управления </w:t>
      </w:r>
      <w:r>
        <w:rPr>
          <w:iCs/>
          <w:sz w:val="28"/>
          <w:szCs w:val="28"/>
        </w:rPr>
        <w:t xml:space="preserve">ПРУ </w:t>
      </w:r>
      <w:r>
        <w:rPr>
          <w:sz w:val="28"/>
          <w:szCs w:val="28"/>
        </w:rPr>
        <w:t xml:space="preserve">из ЦП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ДВС на ВРШ установка регулятора, включенного по всережимной схеме, обязательна, так как скоростной режим судна меняется не только изменением частоты вращения ВРШ, но и изменением угла разворота его лопастей. С уменьшением шага винтовые характеристики становятся пологими, нагрузка уменьшается и становится минимальной при нулевом развороте лопастей ВРШ, а регулятор поддерживает заданную частоту вращения в пределах не</w:t>
        <w:softHyphen/>
        <w:t>равномерности А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Р дизель-генераторов устанавливают однорежимные регуляторы, обеспечивающие поддержание заданной частоты вращения вала и частоты тока в электрической сети в пределах допускаемой статической неравномерности, а включают их в работу по всережимной сх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м потребителя механической энергии и требованиями, предъявляемыми к качеству его работы, определяются требования к точности поддержания частоты вращения вала ДВС. Согласно. ГОСТ 10511—72 АСР с регуляторами прямого и непрямого действия делятся по точности на </w:t>
      </w:r>
      <w:r>
        <w:rPr>
          <w:iCs/>
          <w:sz w:val="28"/>
          <w:szCs w:val="28"/>
        </w:rPr>
        <w:t>четыре кла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ласс точности АСР обеспечивается однорежимпыми. регуляторами двухимпульсными (ОРД), устанавливаемыми на ДГ переменного тока с повышенными требованиями к качеству регулирования. На транспортных судах ОРД распространения пока не получи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Г судовых электростанций устанавливаются одноимпульс-ные однорежимные регуляторы непрямого действия (ОРН), обеспечивающие 2-й и 3-й классы точности АСР, либо однорежимные регуляторы прямого действия (ОРП), обеспечивающие 3-й и 4-й класс, точности АСР. Для каждого класса точности АСР установлены предельные значения динамического заброса частоты вращения от начальных значений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становившемся режиме и длительности переходного процесс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п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полном мгновенном сбросе или уве</w:t>
        <w:softHyphen/>
        <w:t xml:space="preserve">личении нагрузки, а также нестабильности частоты вращения v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оры ОРП и ОРН должны обеспечивать возможность установки степени неравномерности АСР в пределах не уже 2—4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Р ГД с всережимными регуляторами непрямого (ВРН) и прямого (ВРП) действия должны обеспечивать динамический заброс частоты вращения не более 18% и длительность переходного процесса не более 10 с при мгновенном сбросе нагрузки. Нестабильность АСР при номинальной уставке задания ВРН или ВРП (т. е. при работе АСР по номинальной регуляторной характеристике) должна отвечать требованиям 3-го и 4-го классов точности, а степень неравномерности АСР не должна превышать 12%. Эти же требования предъявляются к АСР Регистр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опрос 6.</w:t>
      </w:r>
      <w:r>
        <w:rPr>
          <w:sz w:val="28"/>
          <w:szCs w:val="32"/>
        </w:rPr>
        <w:t xml:space="preserve"> Судовые холодильные установки, их классификация по принципу работы и холодильному агенту. Определить холопроизводительность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значение, холодильных установок на судах различн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хранение и обработка пищевых 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ильные машины наиболее широко применяются для сохранения пищевых продуктов при их перевозке на транспортных рефрижераторных судах, грузовые трюмы которых снабжены тепловой изоляцией и охлаждающими устройствами. Имеется также значительное количество судов, на которых только часть грузовых помещений оборудована под рефрижераторные перевозки. Для сохранения пищевых продуктов, предназначенных для питания команды и пассажиров, на всех судах, совершающих продолжительные рейсы, оборудуются специальные провизионные камеры с искусственным охлаждением. На многих судах рыбопро</w:t>
        <w:softHyphen/>
        <w:t>мыслового флота холодильные машины используются не только для сохранения продуктов промысла, но и для их охлаждения или замораживания (траулерах, плавбазах, китобазах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мся кратко на консервирующем действии холода и оптимальных условиях перевозки скоропортящихся грузов. Наиболее совершенный вид консервации, пригодный для любого скоропортящегося продукта,— его охлаждение или замораживание. При понижении температуры значительно замедляется развитие микроорганизмов и распад составных частей продуктов: белков, жиров и углеводов. Кроме того, охлажденные или замороженные пищевые продукты наилучшим образом сохраняют свои питательные и вкусовые качества, а также витам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охлаждении </w:t>
      </w:r>
      <w:r>
        <w:rPr>
          <w:sz w:val="28"/>
          <w:szCs w:val="28"/>
        </w:rPr>
        <w:t>пищевые продукты не доводятся до крио-скопической температуры, т. е. температуры замерзания соков, находящихся в их ткан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замораживании </w:t>
      </w:r>
      <w:r>
        <w:rPr>
          <w:sz w:val="28"/>
          <w:szCs w:val="28"/>
        </w:rPr>
        <w:t>температура продукта понижается настолько, что все соки или часть их превращаются в кристаллы льда. Замораживание — более эффективный способ консервации, чем охлаждение;- позволяет хранить и перевозить груз в течение продолжительного времени. Это объясняется не только тем, что продукт приобретает более низкую температуру, но и тем, что благодаря превращению соков в кристаллы льда продукт как бы обезвоживается. Эти два обстоятельства в значительной мере препятствуют развитию бакте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сс замораживания продуктов не всегда обратим с процессом оттаивания (дефростацией). Некоторые продукты после дефростации не восстанавливают своих первоначальных качеств. Например, яйца не подвергаются замораживанию и пе</w:t>
        <w:softHyphen/>
        <w:t>ревозятся только в охлажденном состоя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емпературы, на сохранность грузов большое влияние оказывает относительная влажность воздуха в охлаждаемых помещениях. При пониженной влажности воздуха замедляется развитие бактерий, но вместе с тем происходит значительная усушка большинства скоропортящихся грузов. Усушка не только связана с потерей веса, но зачастую приводит к снижению питательных свойств и ухудшению внешнего вида 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ая влажность способствует, даже при весьма низких температурах, развитию бактерий, а также интенсивному образованию плесени на поверхности продуктов и деревянной внутренней зашивке трюмов. Поэтому выбор величины влажности воздуха для охлаждаемых трюмов — весьма существенный вопрос. С плесенью и грибками борются обычно дезинфекцией и вентиляцией охлаждаемых помещений. Вообще искусственная вентиляция грузовых трюмов рефрижераторных судов жела</w:t>
        <w:softHyphen/>
        <w:t>тельна при перевозке почти всех грузов как один из эффективных методов борьбы с посторонними запах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грузы подлежат обязательной вентиляции: к ним в первую очередь следует отнести фрукты и овощи, которые при хранении выделяют значительное количество угле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хранность груза влияет также циркуляция воздуха, обеспечивающая более равномерное распределение температуры и влажности воздуха в трюмах и препятствующая образованию зон, в которых может скапливаться затхлый воздух Интенсивность естественной циркуляции воздуха в трюме зависит от многих факторов, например, от высоты трюма, системы охлаждения, размещения охлаждающих батарей и т. д. На интенсивности циркуляции воздуха сказываются также способы укладки груза и погрузочные нормы. При очень высоких погрузочных нормах, или погрузочной плотности, трудно обеспечить нормальную циркуляцию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ентиляции охлаждаемых помеще</w:t>
        <w:softHyphen/>
        <w:t>нии и интенсивной циркуляции воздуха в них применяют воздушные системы охлаждения, обеспечивающие принудительную циркуляцию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пературы и относительной влажности воздуха в грузовых охлаждаемых помещениях, а также кратности вентиляции и циркуляции воздуха в них зависит от рода перевозимого груза и сроков его перевоз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зготовление искусственного льда. </w:t>
      </w:r>
      <w:r>
        <w:rPr>
          <w:sz w:val="28"/>
          <w:szCs w:val="28"/>
        </w:rPr>
        <w:t>На некоторых пассажир</w:t>
        <w:softHyphen/>
        <w:t>ских судах устанавливают льдогенераторы для приготовления искусственного льда из пресной воды, который используется для бытовых и медицинских целей. Производительность таких льдогенераторов сравнительно невелика и, как правило, не превышает 200</w:t>
      </w:r>
      <w:r>
        <w:rPr>
          <w:iCs/>
          <w:sz w:val="28"/>
          <w:szCs w:val="28"/>
        </w:rPr>
        <w:t xml:space="preserve">кг </w:t>
      </w:r>
      <w:r>
        <w:rPr>
          <w:sz w:val="28"/>
          <w:szCs w:val="28"/>
        </w:rPr>
        <w:t>в сутки. Некоторые типы промысловых судов снабжают льдогенераторами для изготовления из забортной воды снежного и чешуйчатого льда, предназначенного для интенсивного охлаждения и кратковременного хранения улова ряд судов оборудован весьма мощными льдогенераторными устройствами (на некоторых краболовных судах общая суточ</w:t>
        <w:softHyphen/>
        <w:t>ная производительность льдогенераторов составляет 25г). Имеются также плавучие льдозаводы производительностью до 100</w:t>
      </w:r>
      <w:r>
        <w:rPr>
          <w:bCs/>
          <w:sz w:val="28"/>
          <w:szCs w:val="28"/>
        </w:rPr>
        <w:t xml:space="preserve">г </w:t>
      </w:r>
      <w:r>
        <w:rPr>
          <w:sz w:val="28"/>
          <w:szCs w:val="28"/>
        </w:rPr>
        <w:t>в сутки, снабжающие в море рыболовецкие суда ль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бопромысловых судов для охлаждения рыбы пользуются дробленым естественным льдом. Однако применение льда, заготовляемого в естественных водоемах, мало приемлемо с санитарной и технологической точек зрения. Такой лед зачастую содержит значительное количество микроорганизмов и других вредных примесей. Пересыпка рыбы дробле</w:t>
        <w:softHyphen/>
        <w:t>ным льдом, имеющим довольно крупные размеры, не обеспечивает хорошего контакта между льдом и телом рыбы; кроме того, крупные куски льда наносят рыбе механические повреждения. Поэтому наиболее целесообразным и эффективным является охлаждение и хранение рыбы в мелком чешуйчатом или снежном льде, изготовленном на борту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диционирование воздуха </w:t>
      </w:r>
      <w:r>
        <w:rPr>
          <w:sz w:val="28"/>
          <w:szCs w:val="28"/>
        </w:rPr>
        <w:t>осуществляется с целью поддержания в помещениях наиболее благоприятных для человека так называемых комфортных условий. Эти условия в первую очередь определяются температурой и влажностью воздуха в сочетании с его скоростью движения, а также определенным химическим составом воздуха и очисткой его от вредных примесей. Кондиционирование воздуха является развитием техники отопления и вентиляции служебных (машинные отделения, рулевые рубки, камбузы, госпитали и т. д.) и бытовых (каюты, кают-компании, салоны, кинотеатры) помещений. Весьма существен</w:t>
        <w:softHyphen/>
        <w:t>ное, а иногда и решающее значение имеет кондиционирование воздуха в помещениях, где расположены различные вычислительные приборы, так как точность результатов вычислений во многом зависит от постоянства температуры и влажности воздуха в этих помещениях. В некоторых приборах осуществляется непосредственное охлаждение отдельных дета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диционировании воздуха в зимнее время года производятся его подогрев и увлажнение, а в летнее — охлаждение и осушка. Для этого на судах используются холодильные машины, которые в технике кондиционирования воздуха играют большую роль. Производительность холодильных машин, уста</w:t>
        <w:softHyphen/>
        <w:t xml:space="preserve">новленных на некоторых судах для кондиционирования воздуха, превышает 1 млн. </w:t>
      </w:r>
      <w:r>
        <w:rPr>
          <w:iCs/>
          <w:sz w:val="28"/>
          <w:szCs w:val="28"/>
        </w:rPr>
        <w:t>ккал/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, что использование холодильных машин на судах не ограничивается перечисленными областями их применения. В некоторых случаях холодильные машины используются для охлаждения питьевой воды, грузовых танков бензиновозов и спиртовозов, для создания искусственных катков на крупных пассажирских лайнерах и други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 использование холодильных машин для опреснения забортной воды путем вымораживания из нее кристаллов пресного ль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есной воды, а также отопления помещений весьма эффективно применение на-некоторых судах холодильных машин, работающих по циклу теплового насоса, так как в этом случае количество тепла, выдаваемого машиной, в несколько раз больше теплового эквивалента затрачиваемой электро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едутся исследования по использованию холодильных машин в составе судовых энергетических установок для повышения их мощности и экономичности. Здесь намечаются два п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уть — использование отбросного тепла для охлаждения трюмов и получения холода для систем кондиционирования воздуха с помощью так называемых теплоиспользующих холодильных машин, а также для получения дополнительной энергии в прямых циклах, где рабочим делом являются холодильные аг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путь — охлаждение воздуха, подаваемого для сжигания топлива в двигателях внутреннего сгорания (ДВС) и газотурбинных установках (ГТУ). Так, испытания дизеля Д-50 показали, что при охлаждении наддувочного воздуха, имеющего давление 2 </w:t>
      </w:r>
      <w:r>
        <w:rPr>
          <w:iCs/>
          <w:sz w:val="28"/>
          <w:szCs w:val="28"/>
        </w:rPr>
        <w:t>кГ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о 5° С мощность повысилась с 1200 до 1800 </w:t>
      </w:r>
      <w:r>
        <w:rPr>
          <w:iCs/>
          <w:sz w:val="28"/>
          <w:szCs w:val="28"/>
        </w:rPr>
        <w:t xml:space="preserve">э. л. с. </w:t>
      </w:r>
      <w:r>
        <w:rPr>
          <w:sz w:val="28"/>
          <w:szCs w:val="28"/>
        </w:rPr>
        <w:t>Эффективность применения холодильных машин для этих целей значительно возрастает, если холодильные машины работают за счет тепла отработавших газ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ми примерами не исчерпываются все возможности использования холодильных машин на судах. Развивающаяся газовая промышленность требует перевозки сжиженных газов (пропана, бутана, метана и т. д.), что выгоднее осуществлять без избыточного давления в емкостях, а для этого необходимо охлаждение газа до весьма низких температур, примерно до —160° С. В этом случае используют каскадные холодильные машины, которые, несмотря на значительные габариты и вес, оправдывают себя, так как перевозка газа под высоким давлением требует стальных танков с большой толщиной стенок. Кроме того, благодаря искусственному охлаждению значительно сокращаются потери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ые холодильные установки, как и энергетические, в отличие от стационарных имеют ряд особенностей в отношении общего расположения охлаждаемых помещений, размещения оборудования и выбора е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 постройке стационарных холодильников желательно придавать им форму куба, чтобы при наибольшей емкости получить минимальную величину внешних ограждающих поверхностей. На судах общее расположение охлаждаемых грузовых помещений, соотношение их размеров и форма зависят от соотношения размеров корпуса судна и его формы, которые определяются мореходными качествами судна, необходимой прочностью корпуса, его живучестью, районом плавания и многими другими факторами. И все же при проектировании грузовых рефрижераторных судов следует по возможности стремиться к наиболее выгодному соотношению между объемом грузовых помещений и размерами ограждающих поверх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дах, где производят термическую обработку груза, расход холода через внешние ограждения по сравнению с расходом холода на охлаждение и особенно замораживание сравнительно мал, поэтому высказанные выше соображения имеют меньшее значение. В этом случае при выборе общего расположения грузовых охлаждаемых помещений следует считаться с поточностью технологического процесса и грузовых операций, производимых на суд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опроизводительность установки должна обеспечивать все статьи расхода холода на судах, причем наличие отдельных статей и их удельный вес зависят от назначения и типа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холода через изоляцию слагается из расхода холода через отдельные изолированные ограждения и зависит от их размеров, коэффициентов теплопередачи и разности температур между окружающими данную конструкцию средами. Таким образом, эта статья расхода холода может быть найдена из выра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kFt + k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</w:rPr>
        <w:t>Pt + 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кал/ча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iCs/>
          <w:sz w:val="28"/>
          <w:szCs w:val="28"/>
        </w:rPr>
        <w:t xml:space="preserve">k </w:t>
      </w:r>
      <w:r>
        <w:rPr>
          <w:sz w:val="28"/>
          <w:szCs w:val="28"/>
        </w:rPr>
        <w:t xml:space="preserve">— коэффициент теплопередачи отдельных изоляционных конструкций, </w:t>
      </w:r>
      <w:r>
        <w:rPr>
          <w:iCs/>
          <w:sz w:val="28"/>
          <w:szCs w:val="28"/>
        </w:rPr>
        <w:t>ккал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час 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— поверхность конструкций,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</w:rPr>
        <w:t xml:space="preserve"> — линейный коэффициент теплопередачи на отдельных участках промежуточных палуб или переборок, </w:t>
      </w:r>
      <w:r>
        <w:rPr>
          <w:iCs/>
          <w:sz w:val="28"/>
          <w:szCs w:val="28"/>
        </w:rPr>
        <w:t xml:space="preserve">ккал/м час 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— длина отдельных участков, </w:t>
      </w:r>
      <w:r>
        <w:rPr>
          <w:iCs/>
          <w:sz w:val="28"/>
          <w:szCs w:val="28"/>
        </w:rPr>
        <w:t xml:space="preserve">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</w:t>
      </w:r>
      <w:r>
        <w:rPr>
          <w:sz w:val="28"/>
          <w:szCs w:val="28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ответствующий этим участкам перепад температур,град.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теплоприток через один пиллерс, </w:t>
      </w:r>
      <w:r>
        <w:rPr>
          <w:iCs/>
          <w:sz w:val="28"/>
          <w:szCs w:val="28"/>
        </w:rPr>
        <w:t xml:space="preserve">ккал/час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нутри охлаждаемых помещений </w:t>
      </w: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тся в зависимости от рода перевозимого груза. Наружная температура ограждающих поверхностей </w:t>
      </w: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тся в зависимости от средней температуры окружающей среды в наиболее теплое для данного района плавания время года. Температура настила второго дна и обшивки подводной части бортов принимается равной температуре забортной воды </w:t>
      </w: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w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 внешняя температура конструкций, граничащих с внутренними помещениями судна,— температуре этих помещ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аче обстоит дело с выбором температуры внешней поверхности открытой палубы и надводных бортов, подверженных солнечной радиации. Приближенный учет влияния солнечной радиации на температуру палубы и бортов применительно к рефрижераторным судам был произведен С. Д. Левен-соном и В. С. Мартыновск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небречь отводом тепла по обшивке бортов в воду, то баланс тепла, отнесенный к 1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алубы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>s</w:t>
      </w:r>
      <w:r>
        <w:rPr>
          <w:iCs/>
          <w:sz w:val="28"/>
          <w:szCs w:val="28"/>
        </w:rPr>
        <w:t xml:space="preserve"> = 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+ 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ккал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ча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личество излучаемого тепла на 1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— тепло, отдаваемое палубой наружному воздуху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— тепло, проходящее внутрь трюма. Величины </w:t>
      </w: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ят из выраж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= </w:t>
      </w:r>
      <w:r>
        <w:rPr>
          <w:bCs/>
          <w:sz w:val="28"/>
          <w:szCs w:val="28"/>
        </w:rPr>
        <w:t></w:t>
      </w:r>
      <w:r>
        <w:rPr>
          <w:bCs/>
          <w:sz w:val="28"/>
          <w:szCs w:val="28"/>
          <w:lang w:val="en-US"/>
        </w:rPr>
        <w:t xml:space="preserve"> (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  <w:lang w:val="en-US"/>
        </w:rPr>
        <w:t xml:space="preserve"> — </w:t>
      </w:r>
      <w:r>
        <w:rPr>
          <w:sz w:val="28"/>
          <w:szCs w:val="28"/>
          <w:lang w:val="en-US"/>
        </w:rPr>
        <w:t>t</w:t>
      </w:r>
      <w:r>
        <w:rPr>
          <w:bCs/>
          <w:smallCaps/>
          <w:sz w:val="28"/>
          <w:szCs w:val="28"/>
          <w:vertAlign w:val="subscript"/>
          <w:lang w:val="en-US"/>
        </w:rPr>
        <w:t>h</w:t>
      </w:r>
      <w:r>
        <w:rPr>
          <w:bCs/>
          <w:smallCaps/>
          <w:sz w:val="28"/>
          <w:szCs w:val="28"/>
          <w:lang w:val="en-US"/>
        </w:rPr>
        <w:t xml:space="preserve">)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 xml:space="preserve"> = k </w:t>
      </w:r>
      <w:r>
        <w:rPr>
          <w:bCs/>
          <w:sz w:val="28"/>
          <w:szCs w:val="28"/>
          <w:lang w:val="en-US"/>
        </w:rPr>
        <w:t>(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  <w:lang w:val="en-US"/>
        </w:rPr>
        <w:t xml:space="preserve"> —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bCs/>
          <w:iCs/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</w:t>
      </w:r>
      <w:r>
        <w:rPr>
          <w:sz w:val="28"/>
          <w:szCs w:val="28"/>
        </w:rPr>
        <w:t xml:space="preserve"> — коэффициент теплоотдачи от поверхности палубы к наружному воздуху, </w:t>
      </w:r>
      <w:r>
        <w:rPr>
          <w:iCs/>
          <w:sz w:val="28"/>
          <w:szCs w:val="28"/>
        </w:rPr>
        <w:t>ккал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час 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k </w:t>
      </w:r>
      <w:r>
        <w:rPr>
          <w:sz w:val="28"/>
          <w:szCs w:val="28"/>
        </w:rPr>
        <w:t xml:space="preserve">— коэффициент теплопередачи изоляции  палубы, </w:t>
      </w:r>
      <w:r>
        <w:rPr>
          <w:iCs/>
          <w:sz w:val="28"/>
          <w:szCs w:val="28"/>
        </w:rPr>
        <w:t>ккал/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час 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t</w:t>
      </w:r>
      <w:r>
        <w:rPr>
          <w:bCs/>
          <w:smallCaps/>
          <w:sz w:val="28"/>
          <w:szCs w:val="28"/>
          <w:vertAlign w:val="subscript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t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ответственно наружная температура палубы, наружного воздуха и трюм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C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ытные данные о влиянии солнечной радиации на тепло-притоки в трюмы рефрижераторных судов практически отсут</w:t>
        <w:softHyphen/>
        <w:t>ствуют. Предварительные наблюдения, проведенные ЛКИ в ав</w:t>
        <w:softHyphen/>
        <w:t>густе на среднем рыбопромысловом траулере в южной части Каспийского моря, показали, что температура надводного борта при небольшой его высоте (около 1</w:t>
      </w:r>
      <w:r>
        <w:rPr>
          <w:iCs/>
          <w:sz w:val="28"/>
          <w:szCs w:val="28"/>
        </w:rPr>
        <w:t xml:space="preserve">м) </w:t>
      </w:r>
      <w:r>
        <w:rPr>
          <w:sz w:val="28"/>
          <w:szCs w:val="28"/>
        </w:rPr>
        <w:t>практически была равна температуре забортной воды; среднесуточная температура палубы при ширине ее 8 ж была на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выше среднесуточной температуры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холода на охлаждение и замораживание груза. При расчете судовых холодильных установок транспортных рефрижераторных судов эту статью расхода холода обычно не учитывают, так как такие суда, как правило, принимают груз, уже охлажденный или замороженный в береговых холодильниках или на специальных судах. Эту статью расхода холода обычно учитывают на судах, где наряду с про</w:t>
        <w:softHyphen/>
        <w:t>мыслом производится также переработка продуктов промысла (рыбопромысловые траулеры, боты, китобойные базы и др.). При небольшой продолжительности рейса (5—10 суток) обычно ограничиваются охлаждением, а при более длительных рейсах — заморажи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холода на охлаждение или замораживание может быть вычислен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G(i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– i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/ ккал/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G </w:t>
      </w:r>
      <w:r>
        <w:rPr>
          <w:sz w:val="28"/>
          <w:szCs w:val="28"/>
        </w:rPr>
        <w:t xml:space="preserve">— вес груза, подлежащего охлаждению или замораживанию, </w:t>
      </w:r>
      <w:r>
        <w:rPr>
          <w:iCs/>
          <w:sz w:val="28"/>
          <w:szCs w:val="28"/>
        </w:rPr>
        <w:t>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— начальная энтальпия груза, </w:t>
      </w:r>
      <w:r>
        <w:rPr>
          <w:iCs/>
          <w:sz w:val="28"/>
          <w:szCs w:val="28"/>
        </w:rPr>
        <w:t>ккал/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— конечная энтальпия груза, </w:t>
      </w:r>
      <w:r>
        <w:rPr>
          <w:iCs/>
          <w:sz w:val="28"/>
          <w:szCs w:val="28"/>
        </w:rPr>
        <w:t xml:space="preserve">ккал/кг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— </w:t>
      </w:r>
      <w:r>
        <w:rPr>
          <w:sz w:val="28"/>
          <w:szCs w:val="28"/>
        </w:rPr>
        <w:t>время охлаждения или замораживания, 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хлаждении и замораживании рыбы на судах 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принимают равной температуре забортной воды, которой она обычно промывается перед термической обработ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схода холода на охлаждение или замораживание груза, поступающего в таре, следует учитывать также расход холода на ее охла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о определить время охлаждения или замораживания т, так как эта величина зависит от многих факторов (формы и размеров груза, его физических констант, способа охлаждения или замораживания, температурного режима и т. д.). Пользуясь теорией теплопередачи, можно вычислить величину т, однако точность такого вычисления весьма невелика. В практике обычно приходится пользоваться опытными данными, а при применении теоретических формул вносить поправки, полученные также из опы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хлаждение или замораживание груза обычно производится в специальных аппаратах, которыми снабжены рыбодобывающие суда и плавучие базы. Однако доохлаждение или домораживание груза может осуществляться и в трюмах транспортных судов. Сколько-нибудь точный учет расхода холода на такую доработку груза произвести затруднительно, так как степень доохлаждения или домораживания зависит от случайных фа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холода на вентиляцию охлаждаемых помещений зависит от кратности вентиляции, выбираемой в соответствии с родом перевозимого груза, размерами охлаждаемых помещений, а также температурными и влажностными условиями внутри трюмов и снару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сход может быть определен из выра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nV/24v (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і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ккал/ча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V — </w:t>
      </w:r>
      <w:r>
        <w:rPr>
          <w:sz w:val="28"/>
          <w:szCs w:val="28"/>
        </w:rPr>
        <w:t xml:space="preserve">объем охлаждаемых помещений,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 — </w:t>
      </w:r>
      <w:r>
        <w:rPr>
          <w:sz w:val="28"/>
          <w:szCs w:val="28"/>
        </w:rPr>
        <w:t>кратность вентиляции в сут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нтальпия наружного воздуха, </w:t>
      </w:r>
      <w:r>
        <w:rPr>
          <w:iCs/>
          <w:sz w:val="28"/>
          <w:szCs w:val="28"/>
        </w:rPr>
        <w:t>ккал/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— энтальпия воздуха в охлаждаемом помещении, </w:t>
      </w:r>
      <w:r>
        <w:rPr>
          <w:iCs/>
          <w:sz w:val="28"/>
          <w:szCs w:val="28"/>
        </w:rPr>
        <w:t>ккал/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v </w:t>
      </w:r>
      <w:r>
        <w:rPr>
          <w:sz w:val="28"/>
          <w:szCs w:val="28"/>
        </w:rPr>
        <w:t>— удельный объем наружного воздуха при принятых ус</w:t>
        <w:softHyphen/>
        <w:t xml:space="preserve">ловиях внутри помещения,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/к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холода на приготовление льда. На рыбопромысловых судах с собственными льдогенераторами эта статья расхода составляет значительную долю от общего расхода холода. Расход холода на приготовление ль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Gq ккал/ча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G </w:t>
      </w:r>
      <w:r>
        <w:rPr>
          <w:sz w:val="28"/>
          <w:szCs w:val="28"/>
        </w:rPr>
        <w:t xml:space="preserve">— часовая производительность льдогенераторов, </w:t>
      </w:r>
      <w:r>
        <w:rPr>
          <w:iCs/>
          <w:sz w:val="28"/>
          <w:szCs w:val="28"/>
        </w:rPr>
        <w:t>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q — </w:t>
      </w:r>
      <w:r>
        <w:rPr>
          <w:sz w:val="28"/>
          <w:szCs w:val="28"/>
        </w:rPr>
        <w:t xml:space="preserve">расход холода  на приготовление  1  </w:t>
      </w:r>
      <w:r>
        <w:rPr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льда, </w:t>
      </w:r>
      <w:r>
        <w:rPr>
          <w:iCs/>
          <w:sz w:val="28"/>
          <w:szCs w:val="28"/>
        </w:rPr>
        <w:t xml:space="preserve">ккал/кг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зависимости от температуры воды, подлежащей замораживанию, и типа льдогенератора величина </w:t>
      </w:r>
      <w:r>
        <w:rPr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колеблется в пределах 120—160 </w:t>
      </w:r>
      <w:r>
        <w:rPr>
          <w:iCs/>
          <w:sz w:val="28"/>
          <w:szCs w:val="28"/>
        </w:rPr>
        <w:t xml:space="preserve">ккал/к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холода, компенсирующий тепловыделения людей и освещения. Обычно в грузовых помещениях транспортных рефрижераторных судов эта статья расхода холода отсутствует, так как во время рейса трюмы закры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алых рыбопромысловых судов, в охлаждаемых помещениях которых производится обработка рыбы, а также судов, где совершаются частые погрузки и выгрузки, эту статью расхода холода рекомендуется учитывать. То же самое можно сказать и о провизионных камерах, часто посещаемых людьми. Расход холода определяется из выра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 xml:space="preserve">qm + </w:t>
      </w:r>
      <w:r>
        <w:rPr>
          <w:sz w:val="28"/>
          <w:szCs w:val="28"/>
        </w:rPr>
        <w:t>0,86</w:t>
      </w:r>
      <w:r>
        <w:rPr>
          <w:iCs/>
          <w:sz w:val="28"/>
          <w:szCs w:val="28"/>
        </w:rPr>
        <w:t>W</w:t>
      </w:r>
      <w:r>
        <w:rPr>
          <w:iCs/>
          <w:sz w:val="28"/>
          <w:szCs w:val="28"/>
          <w:vertAlign w:val="subscript"/>
        </w:rPr>
        <w:t>CB</w:t>
      </w:r>
      <w:r>
        <w:rPr>
          <w:iCs/>
          <w:sz w:val="28"/>
          <w:szCs w:val="28"/>
        </w:rPr>
        <w:t xml:space="preserve"> ккал/ча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q </w:t>
      </w:r>
      <w:r>
        <w:rPr>
          <w:sz w:val="28"/>
          <w:szCs w:val="28"/>
        </w:rPr>
        <w:t xml:space="preserve">— тепловыделение одного человека, составляющее в среднем 200 </w:t>
      </w:r>
      <w:r>
        <w:rPr>
          <w:iCs/>
          <w:sz w:val="28"/>
          <w:szCs w:val="28"/>
        </w:rPr>
        <w:t>ккал/ч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— количество работающих люде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W</w:t>
      </w:r>
      <w:r>
        <w:rPr>
          <w:iCs/>
          <w:sz w:val="28"/>
          <w:szCs w:val="28"/>
          <w:vertAlign w:val="subscript"/>
        </w:rPr>
        <w:t>CB</w:t>
      </w:r>
      <w:r>
        <w:rPr>
          <w:sz w:val="28"/>
          <w:szCs w:val="28"/>
        </w:rPr>
        <w:t xml:space="preserve"> — мощность установленных светильников, </w:t>
      </w:r>
      <w:r>
        <w:rPr>
          <w:iCs/>
          <w:sz w:val="28"/>
          <w:szCs w:val="28"/>
        </w:rPr>
        <w:t xml:space="preserve">в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холода, эквивалентный  работе механизмов. Эта статья расхода холода слагается из тепловыделений механизмов, установленных внутри охлаждаемых помещений и непосредственно входящих в состав установки. К последним можно отнести рассольные насосы и мешалки, а также вентиляторы, подающие в трюмы охлажденный воздух. В этом случае часовой расход хол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860 (1 — 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)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кал/ча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 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— к. п. д. двига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— мощность двигателя, </w:t>
      </w:r>
      <w:r>
        <w:rPr>
          <w:iCs/>
          <w:sz w:val="28"/>
          <w:szCs w:val="28"/>
        </w:rPr>
        <w:t xml:space="preserve">кет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 — </w:t>
      </w:r>
      <w:r>
        <w:rPr>
          <w:sz w:val="28"/>
          <w:szCs w:val="28"/>
        </w:rPr>
        <w:t>коэффициент одновременности работы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ольном охлаждении суммарная мощность рассольных насосов невелика, и поэтому величина 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оставляет 10— 15% от общего расхода холода. При воздушной системе охлаждения благодаря мощным вентиляторам она достигает 25%. Обычно при проектировании крупных рефрижераторных судов определение величины </w:t>
      </w: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 xml:space="preserve">6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ится методом последовательных приближений. Приняв вначале величину </w:t>
      </w: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vertAlign w:val="subscript"/>
        </w:rPr>
        <w:t xml:space="preserve">6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ближенно, вычисляют холодопроизводительность установки как сумму всех статей расхода холода, а затем производят уточнение этой ве</w:t>
        <w:softHyphen/>
        <w:t>лич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статьи расхода холода включают различ</w:t>
        <w:softHyphen/>
        <w:t>ные неучтенные выше потери, к которым в первую очередь следует отнести расход холода через изоляцию испарителей, воздухоохладителей, трубопроводов и воздухопроводов, расположенных вне охлаждаемых помещений. Утечка холода через всевозможные металлические подвески и кронштейны, а также через неплотности в грузовых люках и дверях учитывается при проектировании увеличением расчетной холодопроизводительности на 20—3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холодопроизводительность. Все статьи расхода холода на охлаждаемые помещения учитывают по этим помещениям отдельно, и их сумма служит для установле</w:t>
        <w:softHyphen/>
        <w:t>ния теплопередающей поверхности охлаждающих приборов в каждом помещ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опроизводительность машины (компрессоров) складывается из суммы тепловых нагрузок по всем охлаждаемым помещениям, тепловых нагрузок, связанных с термообработкой груза, изготовлением льда, а также других нагрузок, вызываемых дополнительным расходом холода на потери через изоляцию испарителей, трубопроводов, воздухопроводов и другого оборудования, расположенного вне охлаждаемых помещений. Эти потери составляют 10—30% от суммарного расчетного расхода хол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объекты охлаждения требуют поддержания различных температур, отдельные статьи расхода холода сум</w:t>
        <w:softHyphen/>
        <w:t>мируют по одинаковым или близким' температурам обычно в пре</w:t>
        <w:softHyphen/>
        <w:t xml:space="preserve">делах ±2-:-±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2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В.Вознизкий «Судовые двигатели внутреннего сгорания», М., Транспорт, 1979, 413 ст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С.Онасенко «Автоматизация судовых энергетических установок», М., Транспорт, 1981,270 ст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М.Манькова «Судовые паро-энергетические установки», М., Транспорт, 1989,237 ст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П.Добровольский «Судовые холодильные машины и установки», Ленинград, Судостроение,1969,252 ст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Н. Соловьев «Судовые электро-энергетические системы», М., Транспорт, 19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16:00Z</dcterms:created>
  <dc:creator>Vitaliy</dc:creator>
  <dc:description/>
  <cp:keywords/>
  <dc:language>en-US</dc:language>
  <cp:lastModifiedBy>SYSTEM</cp:lastModifiedBy>
  <dcterms:modified xsi:type="dcterms:W3CDTF">2011-09-08T00:16:00Z</dcterms:modified>
  <cp:revision>2</cp:revision>
  <dc:subject/>
  <dc:title>Вопрос 6</dc:title>
</cp:coreProperties>
</file>