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ерсонский государственный морской институ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заочного обуч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441"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дисциплине:  Судовое ДВС</w:t>
      </w:r>
    </w:p>
    <w:p>
      <w:pPr>
        <w:pStyle w:val="Normal"/>
        <w:spacing w:lineRule="auto" w:line="360"/>
        <w:ind w:right="-441" w:firstLine="709"/>
        <w:jc w:val="center"/>
        <w:rPr/>
      </w:pPr>
      <w:r>
        <w:rPr>
          <w:sz w:val="28"/>
          <w:szCs w:val="28"/>
        </w:rPr>
        <w:t>На тему:</w:t>
      </w:r>
      <w:r>
        <w:rPr>
          <w:b/>
          <w:sz w:val="28"/>
          <w:szCs w:val="28"/>
        </w:rPr>
        <w:t xml:space="preserve"> Топливные насосы высокого дав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студента __5__ курса  ______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очепинский П.С.</w:t>
      </w:r>
      <w:r>
        <w:rPr>
          <w:sz w:val="28"/>
          <w:szCs w:val="28"/>
        </w:rPr>
        <w:t>________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 Фамилия   Имя  Отчество  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ерсон 2008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значение топливных насосов высокого давления — впрыс</w:t>
        <w:softHyphen/>
        <w:t>кивать топливо через форсунку в цилиндр двигателя. Требования, предъявляемые к ТНВД: способность создавать высокие давления [400—800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40—80 МПа) при разделенных насосах и фор</w:t>
        <w:softHyphen/>
        <w:t>сунках и до 1500—2000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150—200 МПа) при неразделен</w:t>
        <w:softHyphen/>
        <w:t xml:space="preserve">ной топливной аппаратуре]; точно дозировать цикловую подачу топлива </w:t>
      </w:r>
      <w:r>
        <w:rPr>
          <w:i/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  <w:vertAlign w:val="subscript"/>
        </w:rPr>
        <w:t>ц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регулировать ее величину при изменении режима работы двигателя; производить впрыск топлива в цилиндр при определенном положении кривошипа; установленные на одном двигателе ТНВД должны иметь одинаковую цикловую подачу. Неравномерность цикловых подач по отдельным цилиндрам до</w:t>
        <w:softHyphen/>
        <w:t>пускается не более 5% на режиме полного х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у цикловой подачи определяют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i/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  <w:vertAlign w:val="subscript"/>
        </w:rPr>
        <w:t>ц</w:t>
      </w:r>
      <w:r>
        <w:rPr>
          <w:iCs/>
          <w:sz w:val="28"/>
          <w:szCs w:val="28"/>
        </w:rPr>
        <w:t xml:space="preserve"> = N</w:t>
      </w:r>
      <w:r>
        <w:rPr>
          <w:iCs/>
          <w:sz w:val="28"/>
          <w:szCs w:val="28"/>
          <w:vertAlign w:val="subscript"/>
        </w:rPr>
        <w:t>ец</w:t>
      </w:r>
      <w:r>
        <w:rPr>
          <w:iCs/>
          <w:sz w:val="28"/>
          <w:szCs w:val="28"/>
        </w:rPr>
        <w:t>g</w:t>
      </w:r>
      <w:r>
        <w:rPr>
          <w:iCs/>
          <w:sz w:val="28"/>
          <w:szCs w:val="28"/>
          <w:vertAlign w:val="subscript"/>
        </w:rPr>
        <w:t>e</w:t>
      </w:r>
      <w:r>
        <w:rPr>
          <w:iCs/>
          <w:sz w:val="28"/>
          <w:szCs w:val="28"/>
        </w:rPr>
        <w:t>/60(n/m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N</w:t>
      </w:r>
      <w:r>
        <w:rPr>
          <w:iCs/>
          <w:sz w:val="28"/>
          <w:szCs w:val="28"/>
          <w:vertAlign w:val="subscript"/>
        </w:rPr>
        <w:t>ец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эффективная цилиндровая мощность, л. с. (кВт)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iCs/>
          <w:sz w:val="28"/>
          <w:szCs w:val="28"/>
        </w:rPr>
        <w:t>g</w:t>
      </w:r>
      <w:r>
        <w:rPr>
          <w:iCs/>
          <w:sz w:val="28"/>
          <w:szCs w:val="28"/>
          <w:vertAlign w:val="subscript"/>
        </w:rPr>
        <w:t>e</w:t>
      </w:r>
      <w:r>
        <w:rPr>
          <w:sz w:val="28"/>
          <w:szCs w:val="28"/>
        </w:rPr>
        <w:t xml:space="preserve"> — удельный расход топлива, г/(э.л. с.-ч) [г/(кВт-ч)]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i/>
          <w:iCs/>
          <w:sz w:val="28"/>
          <w:szCs w:val="28"/>
        </w:rPr>
        <w:t xml:space="preserve">п </w:t>
      </w:r>
      <w:r>
        <w:rPr>
          <w:sz w:val="28"/>
          <w:szCs w:val="28"/>
        </w:rPr>
        <w:t xml:space="preserve">— частота вращения коленчатого вала, об/мин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 xml:space="preserve">т </w:t>
      </w:r>
      <w:r>
        <w:rPr>
          <w:sz w:val="28"/>
          <w:szCs w:val="28"/>
        </w:rPr>
        <w:t>— коэффициент  тактности  (для  четырехтактных двигателе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,  для двухтактных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  мощного   малооборотного  двигателя  </w:t>
      </w:r>
      <w:r>
        <w:rPr>
          <w:i/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35-:-40  г/цикл, для      высокооборотных    маломощных    двигатели    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0,10-:-0,15 г/цик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уменьшении мощности двигателя (при работе на малом ходу) цикловая подача уменьшается в 7—10 ра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ивод ТНВД. </w:t>
      </w:r>
      <w:r>
        <w:rPr>
          <w:sz w:val="28"/>
          <w:szCs w:val="28"/>
        </w:rPr>
        <w:t>Наибольшее применение имеет механический привод от кулачной шайбы. Топливные насосы, выполненные от</w:t>
        <w:softHyphen/>
        <w:t>дельно для каждого цилиндра, приводятся от кулачных шайб, ук</w:t>
        <w:softHyphen/>
        <w:t>репленных на распределительном валу двигателя. У многосек</w:t>
        <w:softHyphen/>
        <w:t>ционных ТНВД, выполненных в виде общего блока, имеется собственный кулачковый вал для привода плунжеров насосных сек</w:t>
        <w:softHyphen/>
        <w:t>ций. Расположение кулачных шайб на валу согласуется с распо</w:t>
        <w:softHyphen/>
        <w:t>ложением кривошипов коленчатого вала, а их крепление должно давать возможность изменять положение кулачных шайб по от</w:t>
        <w:softHyphen/>
        <w:t>ношению к кривошипам и таким образом изменять момент впрыс</w:t>
        <w:softHyphen/>
        <w:t>ка топлива по углу п. к. 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ачковый вал ТНВД должен делать один оборот за цикл, поэтому в двухтактных двигателях коленчатый и кулачковый ва</w:t>
        <w:softHyphen/>
        <w:t>лы имеют одинаковую частоту вращения, в четырехтактных дви</w:t>
        <w:softHyphen/>
        <w:t>гателях частота вращения коленчатого вала в 2 раза больше, чем у вала ТНВ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сохранить взаимное расположение кулачных шайб и кривошипов при изменении направления вращения коленчатого вала, у реверсивных двигателей устанавливаю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у кулачную шайбу симметричного профиля и при реверсе разворачивают распределительный вал на угол, обеспечивающий сохранение момента впрыска топлива по углу п. к. в. при изме</w:t>
        <w:softHyphen/>
        <w:t>нении стороны вращ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е кулачные шайбы для каждого ТНВД: одну — для работы на передний ход, другую — работы на задний ход. При реверсе под ТНВД подводят соответствующую шайбу за счет осевого пе</w:t>
        <w:softHyphen/>
        <w:t>редвижения ва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мма топливораспределения изображает момент и про</w:t>
        <w:softHyphen/>
        <w:t>должительность подачи топлива, выраженные в углах п. к. в. кривошипа (отсчет углов производится от ВМТ). Для осуществле</w:t>
        <w:softHyphen/>
        <w:t>ния цикла смешанного сгорания необходимо обеспечить самовос</w:t>
        <w:softHyphen/>
        <w:t xml:space="preserve">пламенение топлива до прихода поршня в ВМТ (за 1—2° п. к. в.). Период задержки самовоспламенения топлива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0,001 -:- 0,010 с, поэтому впрыск топлива в цилиндр всегда производят до ВМТ. Угол поворота кривошипа (отсчитанный от ВМТ), при котором происходит впрыск топлива, называется углом опережения подачи топлива </w:t>
      </w:r>
      <w:r>
        <w:rPr>
          <w:sz w:val="28"/>
          <w:szCs w:val="28"/>
          <w:vertAlign w:val="subscript"/>
        </w:rPr>
        <w:t>0п</w:t>
      </w:r>
      <w:r>
        <w:rPr>
          <w:sz w:val="28"/>
          <w:szCs w:val="28"/>
        </w:rPr>
        <w:t>. Его выбирают в зависимости от час</w:t>
        <w:softHyphen/>
        <w:t>тоты вращения двигателя. В двигателях высокооборотных </w:t>
      </w:r>
      <w:r>
        <w:rPr>
          <w:sz w:val="28"/>
          <w:szCs w:val="28"/>
          <w:vertAlign w:val="subscript"/>
        </w:rPr>
        <w:t xml:space="preserve"> оп</w:t>
      </w:r>
      <w:r>
        <w:rPr>
          <w:sz w:val="28"/>
          <w:szCs w:val="28"/>
        </w:rPr>
        <w:t xml:space="preserve">= 20-:-30° п. к. в., в малооборотных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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=4-:-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п. к. в.; общая про</w:t>
        <w:softHyphen/>
        <w:t>должительность подачи топлива, выраженная в углах п. к. в., со</w:t>
        <w:softHyphen/>
        <w:t>ставляет 15—25° п. к. 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пособы регулирования цикловой подачи. </w:t>
      </w:r>
      <w:r>
        <w:rPr>
          <w:sz w:val="28"/>
          <w:szCs w:val="28"/>
        </w:rPr>
        <w:t>Подача топлива осуществляется только на части хода плунжера, который назы</w:t>
        <w:softHyphen/>
        <w:t>вается активным ходом, на остальной части топливо пере</w:t>
        <w:softHyphen/>
        <w:t>пускается в приемную полость насо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у цикловой подачи можно регулировать тремя спосо</w:t>
        <w:softHyphen/>
        <w:t>бами: изменяя начало подачи топлива; изменяя конец подачи топлива; применяя смешанное регулирование, при котором одновре</w:t>
        <w:softHyphen/>
        <w:t>менно изменяется начало и конец подачи топли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. 1 показаны диаграммы топливоподачи и графики пу</w:t>
        <w:softHyphen/>
        <w:t xml:space="preserve">ти и скорости плунжера при различных способах регулирования цикловой подачи. Диаграмма и графики ( рис. 1, </w:t>
      </w:r>
      <w:r>
        <w:rPr>
          <w:i/>
          <w:iCs/>
          <w:sz w:val="28"/>
          <w:szCs w:val="28"/>
        </w:rPr>
        <w:t xml:space="preserve">а) </w:t>
      </w:r>
      <w:r>
        <w:rPr>
          <w:sz w:val="28"/>
          <w:szCs w:val="28"/>
        </w:rPr>
        <w:t>соответ</w:t>
        <w:softHyphen/>
        <w:t xml:space="preserve">ствуют регулированию </w:t>
      </w:r>
      <w:r>
        <w:rPr>
          <w:i/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  <w:vertAlign w:val="subscript"/>
        </w:rPr>
        <w:t>ц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а счет изменения начала подачи топлива. На всех режимах конец подачи насоса (КПН) про</w:t>
        <w:softHyphen/>
        <w:t xml:space="preserve">исходит в точке </w:t>
      </w:r>
      <w:r>
        <w:rPr>
          <w:i/>
          <w:iCs/>
          <w:sz w:val="28"/>
          <w:szCs w:val="28"/>
        </w:rPr>
        <w:t>4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 п. к. в., в течение которого происходит впрыск топлива, изменяется за счет изменения угла опережения подачи топлива </w:t>
      </w:r>
      <w:r>
        <w:rPr>
          <w:sz w:val="28"/>
          <w:szCs w:val="28"/>
          <w:vertAlign w:val="subscript"/>
        </w:rPr>
        <w:t xml:space="preserve"> оп1</w:t>
      </w:r>
      <w:r>
        <w:rPr>
          <w:sz w:val="28"/>
          <w:szCs w:val="28"/>
        </w:rPr>
        <w:t xml:space="preserve"> Наибольшей подаче соответствуют точки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>на диаграмме топливораспределения и на графике пути плунже</w:t>
        <w:softHyphen/>
        <w:t>ра, угол опережения </w:t>
      </w:r>
      <w:r>
        <w:rPr>
          <w:sz w:val="28"/>
          <w:szCs w:val="28"/>
          <w:vertAlign w:val="subscript"/>
        </w:rPr>
        <w:t xml:space="preserve"> оп1</w:t>
      </w:r>
      <w:r>
        <w:rPr>
          <w:sz w:val="28"/>
          <w:szCs w:val="28"/>
        </w:rPr>
        <w:t xml:space="preserve"> и полезный ход плунжер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а1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и уменьшени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начало подачи последовательно смещается </w:t>
      </w: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точ</w:t>
        <w:softHyphen/>
        <w:t xml:space="preserve">ки 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3, </w:t>
      </w:r>
      <w:r>
        <w:rPr>
          <w:sz w:val="28"/>
          <w:szCs w:val="28"/>
        </w:rPr>
        <w:t>угол опережения уменьшается до </w:t>
      </w:r>
      <w:r>
        <w:rPr>
          <w:sz w:val="28"/>
          <w:szCs w:val="28"/>
          <w:vertAlign w:val="subscript"/>
        </w:rPr>
        <w:t xml:space="preserve"> оп2</w:t>
      </w:r>
      <w:r>
        <w:rPr>
          <w:sz w:val="28"/>
          <w:szCs w:val="28"/>
        </w:rPr>
        <w:t>, </w:t>
      </w:r>
      <w:r>
        <w:rPr>
          <w:sz w:val="28"/>
          <w:szCs w:val="28"/>
          <w:vertAlign w:val="subscript"/>
        </w:rPr>
        <w:t xml:space="preserve"> оп3</w:t>
      </w:r>
      <w:r>
        <w:rPr>
          <w:sz w:val="28"/>
          <w:szCs w:val="28"/>
        </w:rPr>
        <w:t xml:space="preserve"> и полез</w:t>
        <w:softHyphen/>
        <w:t xml:space="preserve">ный   ход   плунжера   становится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а2  </w:t>
      </w:r>
      <w:r>
        <w:rPr>
          <w:sz w:val="28"/>
          <w:szCs w:val="28"/>
        </w:rPr>
        <w:t xml:space="preserve">и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а3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регулирование величины цикловой подачи всегда приводит к изменению угла опережения подачи. Недостат</w:t>
        <w:softHyphen/>
        <w:t>ком этого способа регулирования является малая скорость плун</w:t>
        <w:softHyphen/>
        <w:t>жера в конце подачи, что приводит к «вялому» распыливанию в конце впрыс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1330" cy="2849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ис. 1. Диаграммы топливоподач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грамма и графики  (рис. 1, </w:t>
      </w:r>
      <w:r>
        <w:rPr>
          <w:i/>
          <w:iCs/>
          <w:sz w:val="28"/>
          <w:szCs w:val="28"/>
        </w:rPr>
        <w:t xml:space="preserve">б)  </w:t>
      </w:r>
      <w:r>
        <w:rPr>
          <w:sz w:val="28"/>
          <w:szCs w:val="28"/>
        </w:rPr>
        <w:t>соответствуют регули</w:t>
        <w:softHyphen/>
        <w:t>рованию за счет изменения конца  подачи топлива. На</w:t>
        <w:softHyphen/>
        <w:t xml:space="preserve">чалу подачи всегда соответствует точка 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, при уменьшении    </w:t>
      </w:r>
      <w:r>
        <w:rPr>
          <w:i/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  <w:vertAlign w:val="subscript"/>
        </w:rPr>
        <w:t>ц</w:t>
      </w:r>
      <w:r>
        <w:rPr>
          <w:i/>
          <w:iCs/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конец подачи перемещается из точки </w:t>
      </w:r>
      <w:r>
        <w:rPr>
          <w:i/>
          <w:iCs/>
          <w:sz w:val="28"/>
          <w:szCs w:val="28"/>
        </w:rPr>
        <w:t xml:space="preserve">4 </w:t>
      </w:r>
      <w:r>
        <w:rPr>
          <w:sz w:val="28"/>
          <w:szCs w:val="28"/>
        </w:rPr>
        <w:t xml:space="preserve">в точки 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>и соответ ственно изменяется полезный ход плунжера. Угол опережения по дачи топлива </w:t>
      </w:r>
      <w:r>
        <w:rPr>
          <w:sz w:val="28"/>
          <w:szCs w:val="28"/>
          <w:vertAlign w:val="subscript"/>
        </w:rPr>
        <w:t xml:space="preserve"> оп</w:t>
      </w:r>
      <w:r>
        <w:rPr>
          <w:sz w:val="28"/>
          <w:szCs w:val="28"/>
        </w:rPr>
        <w:t xml:space="preserve"> на всех режимах остается неизменным. Ско рость плунжера во время впрыска высокая, вся порция топлива хорошо распылив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грамма и графики ( рис. 1, </w:t>
      </w:r>
      <w:r>
        <w:rPr>
          <w:i/>
          <w:iCs/>
          <w:sz w:val="28"/>
          <w:szCs w:val="28"/>
        </w:rPr>
        <w:t xml:space="preserve">в) </w:t>
      </w:r>
      <w:r>
        <w:rPr>
          <w:sz w:val="28"/>
          <w:szCs w:val="28"/>
        </w:rPr>
        <w:t>соответствуют регули</w:t>
        <w:softHyphen/>
        <w:t xml:space="preserve">рованию </w:t>
      </w:r>
      <w:r>
        <w:rPr>
          <w:i/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  <w:vertAlign w:val="subscript"/>
        </w:rPr>
        <w:t>ц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чет одновременного изменения начала и конца подачи топлива. Точки  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>—</w:t>
      </w:r>
      <w:r>
        <w:rPr>
          <w:i/>
          <w:iCs/>
          <w:sz w:val="28"/>
          <w:szCs w:val="28"/>
        </w:rPr>
        <w:t xml:space="preserve">6 </w:t>
      </w:r>
      <w:r>
        <w:rPr>
          <w:sz w:val="28"/>
          <w:szCs w:val="28"/>
        </w:rPr>
        <w:t>соответствуют началу и концу пода</w:t>
        <w:softHyphen/>
        <w:t xml:space="preserve">чи топлива при наибольшей величине </w:t>
      </w:r>
      <w:r>
        <w:rPr>
          <w:i/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  <w:vertAlign w:val="subscript"/>
        </w:rPr>
        <w:t>ц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и уменьшении </w:t>
      </w:r>
      <w:r>
        <w:rPr>
          <w:i/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  <w:vertAlign w:val="subscript"/>
        </w:rPr>
        <w:t xml:space="preserve">ц  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начало подачи последовательно смещается в точки 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3, </w:t>
      </w:r>
      <w:r>
        <w:rPr>
          <w:sz w:val="28"/>
          <w:szCs w:val="28"/>
        </w:rPr>
        <w:t xml:space="preserve">конец подачи — в точки </w:t>
      </w:r>
      <w:r>
        <w:rPr>
          <w:i/>
          <w:iCs/>
          <w:sz w:val="28"/>
          <w:szCs w:val="28"/>
        </w:rPr>
        <w:t xml:space="preserve">5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4. </w:t>
      </w:r>
      <w:r>
        <w:rPr>
          <w:sz w:val="28"/>
          <w:szCs w:val="28"/>
        </w:rPr>
        <w:t>Так же, как при первом способе регу</w:t>
        <w:softHyphen/>
        <w:t>лирования, изменение цикловой подачи приводит к изменению уг</w:t>
        <w:softHyphen/>
        <w:t>ла опережения подач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вигателей, работающих с постоянной частотой вращения (дизель-генераторы), второй способ регулирования наиболее удо</w:t>
        <w:softHyphen/>
        <w:t>бен, так как при неизменном скоростном режиме постоянный угол опережения подачи топлива обеспечит воспламенение топлива при одном и том же угле поворота кривошипа, что будет создавать одинаковые условия протекания процесса сгорания на всех режи</w:t>
        <w:softHyphen/>
        <w:t>мах работы двигате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вигателях средне- и высокооборотных, работающих на греб</w:t>
        <w:softHyphen/>
        <w:t xml:space="preserve">ной винт с переменной частотой вращения, применение ТНВД с регулированием </w:t>
      </w:r>
      <w:r>
        <w:rPr>
          <w:i/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  <w:vertAlign w:val="subscript"/>
        </w:rPr>
        <w:t>ц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а счет изменения начала подачи топлива обеспечит «мягкую» работу двигателя на всех режимах из-за ав</w:t>
        <w:softHyphen/>
        <w:t>томатического изменения угла опережения подачи топлива при изменении скоростного режи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малооборотных дизелей, работающих с небольшим углом опережения подачи топлива (6—8° п. к. в.), регулирование </w:t>
      </w:r>
      <w:r>
        <w:rPr>
          <w:i/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  <w:vertAlign w:val="subscript"/>
        </w:rPr>
        <w:t>ц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за счет изменения начала подачи топлива неоправданно, так как такие ТНВД на режимах среднего и малого ходов начинают по</w:t>
        <w:softHyphen/>
        <w:t>давать топливо за ВМТ,    что снижает экономичность двигате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а, регулирующие величину цикловой подачи в насо</w:t>
        <w:softHyphen/>
        <w:t>сах клапанного типа, могут выполняться в виде перепускных и отсечных клапанов, через которые на части хода плунжера топ</w:t>
        <w:softHyphen/>
        <w:t>ливо перепускается в приемную полость насоса; в насосах зо</w:t>
        <w:softHyphen/>
        <w:t>лотникового типа плунжер-золотник перепускает топливо в при</w:t>
        <w:softHyphen/>
        <w:t>емное окно в начале или в конце своего х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НВД </w:t>
      </w:r>
      <w:r>
        <w:rPr>
          <w:b/>
          <w:sz w:val="28"/>
          <w:szCs w:val="28"/>
        </w:rPr>
        <w:t>клапанного типа с регулированием цикловой подачи за счет изменения начала подачи</w:t>
      </w:r>
      <w:r>
        <w:rPr>
          <w:sz w:val="28"/>
          <w:szCs w:val="28"/>
        </w:rPr>
        <w:t>. Основные элементы на</w:t>
        <w:softHyphen/>
        <w:t xml:space="preserve">соса (рис. 2): плунжерная прецизионная пара, состоящая из плунжера </w:t>
      </w:r>
      <w:r>
        <w:rPr>
          <w:i/>
          <w:iCs/>
          <w:sz w:val="28"/>
          <w:szCs w:val="28"/>
        </w:rPr>
        <w:t xml:space="preserve">13 </w:t>
      </w:r>
      <w:r>
        <w:rPr>
          <w:sz w:val="28"/>
          <w:szCs w:val="28"/>
        </w:rPr>
        <w:t xml:space="preserve">и втулки; толкатель </w:t>
      </w:r>
      <w:r>
        <w:rPr>
          <w:i/>
          <w:sz w:val="28"/>
          <w:szCs w:val="28"/>
        </w:rPr>
        <w:t>11</w:t>
      </w:r>
      <w:r>
        <w:rPr>
          <w:sz w:val="28"/>
          <w:szCs w:val="28"/>
        </w:rPr>
        <w:t xml:space="preserve"> плунжера; возвратная пру</w:t>
        <w:softHyphen/>
        <w:t xml:space="preserve">жина </w:t>
      </w:r>
      <w:r>
        <w:rPr>
          <w:i/>
          <w:iCs/>
          <w:sz w:val="28"/>
          <w:szCs w:val="28"/>
        </w:rPr>
        <w:t xml:space="preserve">12; </w:t>
      </w:r>
      <w:r>
        <w:rPr>
          <w:sz w:val="28"/>
          <w:szCs w:val="28"/>
        </w:rPr>
        <w:t xml:space="preserve">нагнетательный </w:t>
      </w:r>
      <w:r>
        <w:rPr>
          <w:i/>
          <w:iCs/>
          <w:sz w:val="28"/>
          <w:szCs w:val="28"/>
        </w:rPr>
        <w:t xml:space="preserve">2, </w:t>
      </w:r>
      <w:r>
        <w:rPr>
          <w:sz w:val="28"/>
          <w:szCs w:val="28"/>
        </w:rPr>
        <w:t xml:space="preserve">перепускной </w:t>
      </w:r>
      <w:r>
        <w:rPr>
          <w:i/>
          <w:iCs/>
          <w:sz w:val="28"/>
          <w:szCs w:val="28"/>
        </w:rPr>
        <w:t xml:space="preserve">4, </w:t>
      </w:r>
      <w:r>
        <w:rPr>
          <w:sz w:val="28"/>
          <w:szCs w:val="28"/>
        </w:rPr>
        <w:t xml:space="preserve">предохранительный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клап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ханизм регулирования (отсечное устройство) цикловой по</w:t>
        <w:softHyphen/>
        <w:t xml:space="preserve">дачи состоит из перепускного клапана </w:t>
      </w:r>
      <w:r>
        <w:rPr>
          <w:i/>
          <w:iCs/>
          <w:sz w:val="28"/>
          <w:szCs w:val="28"/>
        </w:rPr>
        <w:t xml:space="preserve">4 </w:t>
      </w:r>
      <w:r>
        <w:rPr>
          <w:sz w:val="28"/>
          <w:szCs w:val="28"/>
        </w:rPr>
        <w:t xml:space="preserve">с составным толкателем </w:t>
      </w:r>
      <w:r>
        <w:rPr>
          <w:i/>
          <w:iCs/>
          <w:sz w:val="28"/>
          <w:szCs w:val="28"/>
        </w:rPr>
        <w:t xml:space="preserve">5, 6, 7, </w:t>
      </w:r>
      <w:r>
        <w:rPr>
          <w:sz w:val="28"/>
          <w:szCs w:val="28"/>
        </w:rPr>
        <w:t xml:space="preserve">двухплечего рычага </w:t>
      </w:r>
      <w:r>
        <w:rPr>
          <w:i/>
          <w:iCs/>
          <w:sz w:val="28"/>
          <w:szCs w:val="28"/>
        </w:rPr>
        <w:t xml:space="preserve">8, </w:t>
      </w:r>
      <w:r>
        <w:rPr>
          <w:sz w:val="28"/>
          <w:szCs w:val="28"/>
        </w:rPr>
        <w:t>шарнирно связанного с толкате</w:t>
        <w:softHyphen/>
        <w:t xml:space="preserve">лем, и эксцентрикового валика </w:t>
      </w:r>
      <w:r>
        <w:rPr>
          <w:i/>
          <w:iCs/>
          <w:sz w:val="28"/>
          <w:szCs w:val="28"/>
        </w:rPr>
        <w:t xml:space="preserve">9, </w:t>
      </w:r>
      <w:r>
        <w:rPr>
          <w:sz w:val="28"/>
          <w:szCs w:val="28"/>
        </w:rPr>
        <w:t xml:space="preserve">на который опирается рычаг 5. Привод насоса — от симметричной кулачной шайбы </w:t>
      </w:r>
      <w:r>
        <w:rPr>
          <w:i/>
          <w:iCs/>
          <w:sz w:val="28"/>
          <w:szCs w:val="28"/>
        </w:rPr>
        <w:t xml:space="preserve">10, </w:t>
      </w:r>
      <w:r>
        <w:rPr>
          <w:sz w:val="28"/>
          <w:szCs w:val="28"/>
        </w:rPr>
        <w:t>располо</w:t>
        <w:softHyphen/>
        <w:t>женной на распределительном вал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 действия ТНВД. Плунжер посредством толкателя приводится в действие от кулачной шайбы. Непрерыв</w:t>
        <w:softHyphen/>
        <w:t>ный контакт между роликом толкателя и кулачком обеспечивает</w:t>
        <w:softHyphen/>
        <w:t>ся пружиной. При ходе плунжера вниз топливо через перепуск</w:t>
        <w:softHyphen/>
        <w:t xml:space="preserve">ной  (он же всасывающий)  клапан </w:t>
      </w:r>
      <w:r>
        <w:rPr>
          <w:i/>
          <w:iCs/>
          <w:sz w:val="28"/>
          <w:szCs w:val="28"/>
        </w:rPr>
        <w:t xml:space="preserve">4 </w:t>
      </w:r>
      <w:r>
        <w:rPr>
          <w:sz w:val="28"/>
          <w:szCs w:val="28"/>
        </w:rPr>
        <w:t>поступает в надплунжерное пространство. В начале хода клапан от</w:t>
        <w:softHyphen/>
        <w:t>крывается давлением топлива, поступаю</w:t>
        <w:softHyphen/>
        <w:t xml:space="preserve">щего к насосу по магистрали </w:t>
      </w:r>
      <w:r>
        <w:rPr>
          <w:i/>
          <w:iCs/>
          <w:sz w:val="28"/>
          <w:szCs w:val="28"/>
        </w:rPr>
        <w:t xml:space="preserve">3, </w:t>
      </w:r>
      <w:r>
        <w:rPr>
          <w:sz w:val="28"/>
          <w:szCs w:val="28"/>
        </w:rPr>
        <w:t>дальней</w:t>
        <w:softHyphen/>
        <w:t>шее его открытие происходит под действи</w:t>
        <w:softHyphen/>
        <w:t xml:space="preserve">ем рычага </w:t>
      </w:r>
      <w:r>
        <w:rPr>
          <w:i/>
          <w:iCs/>
          <w:sz w:val="28"/>
          <w:szCs w:val="28"/>
        </w:rPr>
        <w:t xml:space="preserve">8 </w:t>
      </w:r>
      <w:r>
        <w:rPr>
          <w:sz w:val="28"/>
          <w:szCs w:val="28"/>
        </w:rPr>
        <w:t>и толкателей. В начале нагне</w:t>
        <w:softHyphen/>
        <w:t>тательного хода перепускной клапан от</w:t>
        <w:softHyphen/>
        <w:t>крыт и топливо выталкивается в магист</w:t>
        <w:softHyphen/>
        <w:t xml:space="preserve">раль </w:t>
      </w:r>
      <w:r>
        <w:rPr>
          <w:i/>
          <w:iCs/>
          <w:sz w:val="28"/>
          <w:szCs w:val="28"/>
        </w:rPr>
        <w:t xml:space="preserve">3- </w:t>
      </w:r>
      <w:r>
        <w:rPr>
          <w:sz w:val="28"/>
          <w:szCs w:val="28"/>
        </w:rPr>
        <w:t>Начало подачи произойдет в мо</w:t>
        <w:softHyphen/>
        <w:t xml:space="preserve">мент посадки клапана </w:t>
      </w:r>
      <w:r>
        <w:rPr>
          <w:i/>
          <w:iCs/>
          <w:sz w:val="28"/>
          <w:szCs w:val="28"/>
        </w:rPr>
        <w:t xml:space="preserve">4 </w:t>
      </w:r>
      <w:r>
        <w:rPr>
          <w:sz w:val="28"/>
          <w:szCs w:val="28"/>
        </w:rPr>
        <w:t xml:space="preserve">на гнездо, конец подачи наступит, когда ролик толкателя </w:t>
      </w:r>
      <w:r>
        <w:rPr>
          <w:i/>
          <w:iCs/>
          <w:sz w:val="28"/>
          <w:szCs w:val="28"/>
        </w:rPr>
        <w:t xml:space="preserve">11 </w:t>
      </w:r>
      <w:r>
        <w:rPr>
          <w:sz w:val="28"/>
          <w:szCs w:val="28"/>
        </w:rPr>
        <w:t>выйдет на выступ кулачной шайбы, а плун</w:t>
        <w:softHyphen/>
        <w:t xml:space="preserve">жер насоса придет в ВМТ. Следовательно, активный ход плунжера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инается с момента посадки клапана </w:t>
      </w:r>
      <w:r>
        <w:rPr>
          <w:i/>
          <w:iCs/>
          <w:sz w:val="28"/>
          <w:szCs w:val="28"/>
        </w:rPr>
        <w:t xml:space="preserve">4 </w:t>
      </w:r>
      <w:r>
        <w:rPr>
          <w:sz w:val="28"/>
          <w:szCs w:val="28"/>
        </w:rPr>
        <w:t>на гнездо и за</w:t>
        <w:softHyphen/>
        <w:t>канчивается, когда плунжер приходит в ВМ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Регулирование цикловой подачи </w:t>
      </w:r>
      <w:r>
        <w:rPr>
          <w:sz w:val="28"/>
          <w:szCs w:val="28"/>
        </w:rPr>
        <w:t>произ</w:t>
        <w:softHyphen/>
        <w:t xml:space="preserve">водят, изменяя момент закрытия клапана </w:t>
      </w:r>
      <w:r>
        <w:rPr>
          <w:i/>
          <w:iCs/>
          <w:sz w:val="28"/>
          <w:szCs w:val="28"/>
        </w:rPr>
        <w:t xml:space="preserve">4, </w:t>
      </w:r>
      <w:r>
        <w:rPr>
          <w:sz w:val="28"/>
          <w:szCs w:val="28"/>
        </w:rPr>
        <w:t>т. е., изменяя начало подачи топлива. Для всех насосов, установленных на дви</w:t>
        <w:softHyphen/>
        <w:t>гателе, регулирование осуществляют с по</w:t>
        <w:softHyphen/>
        <w:t>мощью тяги управления топливоподачей, которая перемещается вручную или регу</w:t>
        <w:softHyphen/>
        <w:t>лятором частоты вращения. При переме</w:t>
        <w:softHyphen/>
        <w:t xml:space="preserve">щении тяги эксцентриковые валики </w:t>
      </w:r>
      <w:r>
        <w:rPr>
          <w:i/>
          <w:iCs/>
          <w:sz w:val="28"/>
          <w:szCs w:val="28"/>
        </w:rPr>
        <w:t xml:space="preserve">9 </w:t>
      </w:r>
      <w:r>
        <w:rPr>
          <w:sz w:val="28"/>
          <w:szCs w:val="28"/>
        </w:rPr>
        <w:t>все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сосов поворачиваются на одинаковый угол, изменяя положе</w:t>
        <w:softHyphen/>
        <w:t xml:space="preserve">ние точки опоры рычага </w:t>
      </w:r>
      <w:r>
        <w:rPr>
          <w:i/>
          <w:iCs/>
          <w:sz w:val="28"/>
          <w:szCs w:val="28"/>
        </w:rPr>
        <w:t xml:space="preserve">8. </w:t>
      </w:r>
      <w:r>
        <w:rPr>
          <w:sz w:val="28"/>
          <w:szCs w:val="28"/>
        </w:rPr>
        <w:t xml:space="preserve">При перемещении точки опоры вверх клапан </w:t>
      </w:r>
      <w:r>
        <w:rPr>
          <w:i/>
          <w:iCs/>
          <w:sz w:val="28"/>
          <w:szCs w:val="28"/>
        </w:rPr>
        <w:t xml:space="preserve">4 </w:t>
      </w:r>
      <w:r>
        <w:rPr>
          <w:sz w:val="28"/>
          <w:szCs w:val="28"/>
        </w:rPr>
        <w:t>позже садится на гнездо, активный ход плунжера и ве</w:t>
        <w:softHyphen/>
        <w:t>личина цикловой подачи уменьшаются, одновременно уменьшается угол опережения подачи топли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эксцентричной оси, при котором перепускной кла</w:t>
        <w:softHyphen/>
        <w:t>пан остается открытым в течение всего нагнетательного хода, со</w:t>
        <w:softHyphen/>
        <w:t>ответствует нулевой подаче насоса, при этом рукоятка управле</w:t>
        <w:softHyphen/>
        <w:t>ния топливоподачей стоит в положении «стоп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гулирование угла опережения подачи топлива </w:t>
      </w:r>
      <w:r>
        <w:rPr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происхо</w:t>
        <w:softHyphen/>
        <w:t>дит автоматически при изменении величины цикловой подачи. Ес</w:t>
        <w:softHyphen/>
        <w:t>ли необходимо изменить только угол опережения, разворачивают кулачную шайбу на валу; поворот кулака в сторону вращения вала увеличивает угол опережения подачи топлива за счет более раннего набегания кулака на ролик толкате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331595" cy="2590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ис. 2. Схема ТНВД клапанного типа с регу</w:t>
        <w:softHyphen/>
        <w:t>лированием цикловой по</w:t>
        <w:softHyphen/>
        <w:t>дачи за счет измене</w:t>
        <w:softHyphen/>
        <w:t>ния   начала   по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Особенности конструкции ТНВД клапанного типа. </w:t>
      </w:r>
      <w:r>
        <w:rPr>
          <w:sz w:val="28"/>
          <w:szCs w:val="28"/>
        </w:rPr>
        <w:t>По приве</w:t>
        <w:softHyphen/>
        <w:t>денной схеме работают ТНВД двигателей фирмы «Зульцер» и за</w:t>
        <w:softHyphen/>
        <w:t xml:space="preserve">вода «Русский дизель». Насосы выполняют одно-, двух- и трех-секционными. Привод осуществляется от симметричной кулачном шайбы (рис. 3). Шайба 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разъемная (из двух половин), свобол но посажена на втулку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; обе половины своими внутренними по верхностями плотно прилегают ко втулке и имеют в плоскости разъема небольшой установочный зазор; втулка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зафиксирована на распределительном валу </w:t>
      </w:r>
      <w:r>
        <w:rPr>
          <w:i/>
          <w:iCs/>
          <w:sz w:val="28"/>
          <w:szCs w:val="28"/>
        </w:rPr>
        <w:t xml:space="preserve">5 </w:t>
      </w:r>
      <w:r>
        <w:rPr>
          <w:sz w:val="28"/>
          <w:szCs w:val="28"/>
        </w:rPr>
        <w:t xml:space="preserve">шпонкой </w:t>
      </w:r>
      <w:r>
        <w:rPr>
          <w:i/>
          <w:iCs/>
          <w:sz w:val="28"/>
          <w:szCs w:val="28"/>
        </w:rPr>
        <w:t xml:space="preserve">4 </w:t>
      </w:r>
      <w:r>
        <w:rPr>
          <w:sz w:val="28"/>
          <w:szCs w:val="28"/>
        </w:rPr>
        <w:t xml:space="preserve">и штифтом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>и имеет на конце резьбу, на которую навер</w:t>
        <w:softHyphen/>
        <w:t>тывается гайка 3; торцовые по</w:t>
        <w:softHyphen/>
        <w:t>верхности гайки, фланца втулки и шайбы — конусные, после ус</w:t>
        <w:softHyphen/>
        <w:t>тановки кулачной шайбы под за</w:t>
        <w:softHyphen/>
        <w:t>данным углом по отношению к кривошипу ее зажимают между конусными поверхностями флан</w:t>
        <w:softHyphen/>
        <w:t>ца и гайки. Такое соединение по</w:t>
        <w:softHyphen/>
        <w:t xml:space="preserve">зволяет легко изменять и точно устанавливать угол опережения подачи топлива. При реверсе разворачивают     распределительный вал </w:t>
      </w:r>
      <w:r>
        <w:rPr>
          <w:i/>
          <w:iCs/>
          <w:sz w:val="28"/>
          <w:szCs w:val="28"/>
        </w:rPr>
        <w:t xml:space="preserve">5 </w:t>
      </w:r>
      <w:r>
        <w:rPr>
          <w:sz w:val="28"/>
          <w:szCs w:val="28"/>
        </w:rPr>
        <w:t>по отношению к коленчатому на угол реверса (угол, на который поворачивают распределительный вал по отношению к коленчатому валу, для того чтобы фазы топливоподачи соответст</w:t>
        <w:softHyphen/>
        <w:t>вовали стороне вращения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drawing>
          <wp:inline distT="0" distB="0" distL="0" distR="0">
            <wp:extent cx="2154555" cy="142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ис.73. Крепление кулачной шайбы ТНВ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тройство односекционного насоса (рис. 4) двигателей заво</w:t>
        <w:softHyphen/>
        <w:t xml:space="preserve">да «Русский дизель»: в стальном корпусе </w:t>
      </w:r>
      <w:r>
        <w:rPr>
          <w:i/>
          <w:iCs/>
          <w:sz w:val="28"/>
          <w:szCs w:val="28"/>
        </w:rPr>
        <w:t xml:space="preserve">11 </w:t>
      </w:r>
      <w:r>
        <w:rPr>
          <w:sz w:val="28"/>
          <w:szCs w:val="28"/>
        </w:rPr>
        <w:t xml:space="preserve">гайкой </w:t>
      </w:r>
      <w:r>
        <w:rPr>
          <w:i/>
          <w:iCs/>
          <w:sz w:val="28"/>
          <w:szCs w:val="28"/>
        </w:rPr>
        <w:t xml:space="preserve">12 </w:t>
      </w:r>
      <w:r>
        <w:rPr>
          <w:sz w:val="28"/>
          <w:szCs w:val="28"/>
        </w:rPr>
        <w:t>крепи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drawing>
          <wp:inline distT="0" distB="0" distL="0" distR="0">
            <wp:extent cx="2888615" cy="2710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Рис.  4.   Конструкция   ТНВД   клапанного   тип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улка плунжера </w:t>
      </w:r>
      <w:r>
        <w:rPr>
          <w:i/>
          <w:iCs/>
          <w:sz w:val="28"/>
          <w:szCs w:val="28"/>
        </w:rPr>
        <w:t xml:space="preserve">14, </w:t>
      </w:r>
      <w:r>
        <w:rPr>
          <w:sz w:val="28"/>
          <w:szCs w:val="28"/>
        </w:rPr>
        <w:t xml:space="preserve">плунжер </w:t>
      </w:r>
      <w:r>
        <w:rPr>
          <w:i/>
          <w:iCs/>
          <w:sz w:val="28"/>
          <w:szCs w:val="28"/>
        </w:rPr>
        <w:t xml:space="preserve">15 </w:t>
      </w:r>
      <w:r>
        <w:rPr>
          <w:sz w:val="28"/>
          <w:szCs w:val="28"/>
        </w:rPr>
        <w:t xml:space="preserve">опирается на толкатель </w:t>
      </w:r>
      <w:r>
        <w:rPr>
          <w:i/>
          <w:iCs/>
          <w:sz w:val="28"/>
          <w:szCs w:val="28"/>
        </w:rPr>
        <w:t xml:space="preserve">2; </w:t>
      </w:r>
      <w:r>
        <w:rPr>
          <w:sz w:val="28"/>
          <w:szCs w:val="28"/>
        </w:rPr>
        <w:t xml:space="preserve">ролик толкателя </w:t>
      </w:r>
      <w:r>
        <w:rPr>
          <w:i/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катится по кулачной шайбе и прижимается к ней пружиной </w:t>
      </w:r>
      <w:r>
        <w:rPr>
          <w:i/>
          <w:iCs/>
          <w:sz w:val="28"/>
          <w:szCs w:val="28"/>
        </w:rPr>
        <w:t xml:space="preserve">13; </w:t>
      </w:r>
      <w:r>
        <w:rPr>
          <w:sz w:val="28"/>
          <w:szCs w:val="28"/>
        </w:rPr>
        <w:t xml:space="preserve">в корпусе насоса размещаются нагнетательный </w:t>
      </w:r>
      <w:r>
        <w:rPr>
          <w:i/>
          <w:iCs/>
          <w:sz w:val="28"/>
          <w:szCs w:val="28"/>
        </w:rPr>
        <w:t xml:space="preserve">10 </w:t>
      </w:r>
      <w:r>
        <w:rPr>
          <w:sz w:val="28"/>
          <w:szCs w:val="28"/>
        </w:rPr>
        <w:t xml:space="preserve">и перепускной </w:t>
      </w:r>
      <w:r>
        <w:rPr>
          <w:i/>
          <w:iCs/>
          <w:sz w:val="28"/>
          <w:szCs w:val="28"/>
        </w:rPr>
        <w:t xml:space="preserve">8 </w:t>
      </w:r>
      <w:r>
        <w:rPr>
          <w:sz w:val="28"/>
          <w:szCs w:val="28"/>
        </w:rPr>
        <w:t xml:space="preserve">клапаны; канал над клапаном </w:t>
      </w:r>
      <w:r>
        <w:rPr>
          <w:i/>
          <w:iCs/>
          <w:sz w:val="28"/>
          <w:szCs w:val="28"/>
        </w:rPr>
        <w:t xml:space="preserve">8 </w:t>
      </w:r>
      <w:r>
        <w:rPr>
          <w:sz w:val="28"/>
          <w:szCs w:val="28"/>
        </w:rPr>
        <w:t>закрывается проб</w:t>
        <w:softHyphen/>
        <w:t xml:space="preserve">кой </w:t>
      </w:r>
      <w:r>
        <w:rPr>
          <w:i/>
          <w:iCs/>
          <w:sz w:val="28"/>
          <w:szCs w:val="28"/>
        </w:rPr>
        <w:t xml:space="preserve">9, </w:t>
      </w:r>
      <w:r>
        <w:rPr>
          <w:sz w:val="28"/>
          <w:szCs w:val="28"/>
        </w:rPr>
        <w:t>под которой ставят заглушку; клапан приводится в дейст</w:t>
        <w:softHyphen/>
        <w:t xml:space="preserve">вие от составного толкателя (7 и </w:t>
      </w:r>
      <w:r>
        <w:rPr>
          <w:i/>
          <w:iCs/>
          <w:sz w:val="28"/>
          <w:szCs w:val="28"/>
        </w:rPr>
        <w:t xml:space="preserve">4) </w:t>
      </w:r>
      <w:r>
        <w:rPr>
          <w:sz w:val="28"/>
          <w:szCs w:val="28"/>
        </w:rPr>
        <w:t xml:space="preserve">с регулировочным винтом </w:t>
      </w:r>
      <w:r>
        <w:rPr>
          <w:i/>
          <w:iCs/>
          <w:sz w:val="28"/>
          <w:szCs w:val="28"/>
        </w:rPr>
        <w:t xml:space="preserve">6, </w:t>
      </w:r>
      <w:r>
        <w:rPr>
          <w:sz w:val="28"/>
          <w:szCs w:val="28"/>
        </w:rPr>
        <w:t xml:space="preserve">который фиксируется гайкой 5; отсечной рычаг </w:t>
      </w:r>
      <w:r>
        <w:rPr>
          <w:i/>
          <w:iCs/>
          <w:sz w:val="28"/>
          <w:szCs w:val="28"/>
        </w:rPr>
        <w:t xml:space="preserve">16 </w:t>
      </w:r>
      <w:r>
        <w:rPr>
          <w:sz w:val="28"/>
          <w:szCs w:val="28"/>
        </w:rPr>
        <w:t xml:space="preserve">опирается на шейку </w:t>
      </w:r>
      <w:r>
        <w:rPr>
          <w:i/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эксцентрикового валика </w:t>
      </w:r>
      <w:r>
        <w:rPr>
          <w:i/>
          <w:iCs/>
          <w:sz w:val="28"/>
          <w:szCs w:val="28"/>
        </w:rPr>
        <w:t xml:space="preserve">19, </w:t>
      </w:r>
      <w:r>
        <w:rPr>
          <w:sz w:val="28"/>
          <w:szCs w:val="28"/>
        </w:rPr>
        <w:t xml:space="preserve">на конец которого насажен рычаг </w:t>
      </w:r>
      <w:r>
        <w:rPr>
          <w:i/>
          <w:iCs/>
          <w:sz w:val="28"/>
          <w:szCs w:val="28"/>
        </w:rPr>
        <w:t xml:space="preserve">18 </w:t>
      </w:r>
      <w:r>
        <w:rPr>
          <w:sz w:val="28"/>
          <w:szCs w:val="28"/>
        </w:rPr>
        <w:t>для присоединения к общей тяге управления топливоподачей ,(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>7 — корпус   толкател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НВД </w:t>
      </w:r>
      <w:r>
        <w:rPr>
          <w:b/>
          <w:sz w:val="28"/>
          <w:szCs w:val="28"/>
        </w:rPr>
        <w:t>золотникового типа</w:t>
      </w:r>
      <w:r>
        <w:rPr>
          <w:sz w:val="28"/>
          <w:szCs w:val="28"/>
        </w:rPr>
        <w:t>. В ТНВД этого типа плунжер-зо</w:t>
        <w:softHyphen/>
        <w:t>лотник осуществляет подачу топлива и регулирует величину цик</w:t>
        <w:softHyphen/>
        <w:t>ловой подачи. В верхней части плунжера отфрезерована фасон</w:t>
        <w:softHyphen/>
        <w:t>ная выточка, образующая винтовую отсечную кромку, вертикаль</w:t>
        <w:softHyphen/>
        <w:t xml:space="preserve">ный и кольцевой пазы. В зависимости от способа регулирования цикловой подачи изменяется расположение отсечных кромок. На рис. 5 </w:t>
      </w:r>
      <w:r>
        <w:rPr>
          <w:i/>
          <w:iCs/>
          <w:sz w:val="28"/>
          <w:szCs w:val="28"/>
        </w:rPr>
        <w:t xml:space="preserve">а, б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>показано расположение отсечных кромок при ре</w:t>
        <w:softHyphen/>
        <w:t>гулировании цикловой подачи изменением: конца подачи, начала подачи, начала и конца подач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тулка имеет одно или два окна, сообщающихся с приемной полостью насоса; открытием и закрытием окон управляет плун</w:t>
        <w:softHyphen/>
        <w:t xml:space="preserve">жер. На рис. 6,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>показаны положения плунжера, соответству</w:t>
        <w:softHyphen/>
        <w:t xml:space="preserve">ющие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— положению плунжера в НМТ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— началу подачи топлива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3 </w:t>
      </w:r>
      <w:r>
        <w:rPr>
          <w:sz w:val="28"/>
          <w:szCs w:val="28"/>
        </w:rPr>
        <w:t>— концу подач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 же положения плунжера, но при повороте его на некото</w:t>
        <w:softHyphen/>
        <w:t xml:space="preserve">рый угол показаны на рис. </w:t>
      </w:r>
      <w:r>
        <w:rPr>
          <w:i/>
          <w:sz w:val="28"/>
          <w:szCs w:val="28"/>
        </w:rPr>
        <w:t>6</w:t>
      </w:r>
      <w:r>
        <w:rPr>
          <w:sz w:val="28"/>
          <w:szCs w:val="28"/>
        </w:rPr>
        <w:t>, б. Подача топлива к форсунке начнется после того, как верхняя кромка плунжера перекроет ок</w:t>
        <w:softHyphen/>
        <w:t>на, конец подачи — когда винтовая отсечная кромка откроет ок</w:t>
        <w:softHyphen/>
        <w:t>но и сообщит фигурный паз и надплунжерное пространство с приемной полостью насоса. Цикловая подача регулируется за счет разворота плунжера на некоторый угол, при этом изменяет</w:t>
        <w:softHyphen/>
        <w:t>ся активный ход плунже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плунжера ( рис. 6, </w:t>
      </w:r>
      <w:r>
        <w:rPr>
          <w:i/>
          <w:iCs/>
          <w:sz w:val="28"/>
          <w:szCs w:val="28"/>
        </w:rPr>
        <w:t xml:space="preserve">а) </w:t>
      </w:r>
      <w:r>
        <w:rPr>
          <w:sz w:val="28"/>
          <w:szCs w:val="28"/>
        </w:rPr>
        <w:t>верхняя кромка прямая, поэтому при его повороте начало подачи топлива остается неизменным; конец подачи регулируют за счет изменения относительного по</w:t>
        <w:softHyphen/>
        <w:t xml:space="preserve">ложения отсечной кромки и перепускного окна. На рис. 6,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>показана развертка верхней части плунжера, перемещение плунже</w:t>
        <w:softHyphen/>
        <w:t>ра заменено перемещением пере</w:t>
        <w:softHyphen/>
        <w:t>пускного окна относительно раз</w:t>
        <w:softHyphen/>
        <w:t xml:space="preserve">вертки. Положение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>соответст</w:t>
        <w:softHyphen/>
        <w:t xml:space="preserve">вует полной подаче, </w:t>
      </w:r>
      <w:r>
        <w:rPr>
          <w:i/>
          <w:iCs/>
          <w:sz w:val="28"/>
          <w:szCs w:val="28"/>
        </w:rPr>
        <w:t xml:space="preserve">Б </w:t>
      </w:r>
      <w:r>
        <w:rPr>
          <w:sz w:val="28"/>
          <w:szCs w:val="28"/>
        </w:rPr>
        <w:t>—частич</w:t>
        <w:softHyphen/>
        <w:t xml:space="preserve">ной,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>— нулевой подаче, при ко</w:t>
        <w:softHyphen/>
        <w:t>торой вертикальный паз распо</w:t>
        <w:softHyphen/>
        <w:t>ложен против перепускного окна и надплунжерное пространство в течение всего хода сообщается с приемной полостью насос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drawing>
          <wp:inline distT="0" distB="0" distL="0" distR="0">
            <wp:extent cx="2078355" cy="1188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. Расположение отсечных кро</w:t>
        <w:softHyphen/>
        <w:t>мок у плунжеров ТНВД золотнико</w:t>
        <w:softHyphen/>
        <w:t>вого   тип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drawing>
          <wp:inline distT="0" distB="0" distL="0" distR="0">
            <wp:extent cx="3745230" cy="2279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23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ис. 6. Схема работы ТНВД золот</w:t>
        <w:softHyphen/>
        <w:t>никового   тип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 из конструкций механизма поворота плунжера (рис. 7): на втулку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свободно надета поворотная втулка 5 с закреплен</w:t>
        <w:softHyphen/>
        <w:t xml:space="preserve">ным на ней зубчатым венцом </w:t>
      </w:r>
      <w:r>
        <w:rPr>
          <w:i/>
          <w:iCs/>
          <w:sz w:val="28"/>
          <w:szCs w:val="28"/>
        </w:rPr>
        <w:t xml:space="preserve">4; </w:t>
      </w:r>
      <w:r>
        <w:rPr>
          <w:sz w:val="28"/>
          <w:szCs w:val="28"/>
        </w:rPr>
        <w:t xml:space="preserve">крестовина </w:t>
      </w:r>
      <w:r>
        <w:rPr>
          <w:i/>
          <w:iCs/>
          <w:sz w:val="28"/>
          <w:szCs w:val="28"/>
        </w:rPr>
        <w:t xml:space="preserve">6, </w:t>
      </w:r>
      <w:r>
        <w:rPr>
          <w:sz w:val="28"/>
          <w:szCs w:val="28"/>
        </w:rPr>
        <w:t xml:space="preserve">отфрезерованная заодно с плунжером </w:t>
      </w:r>
      <w:r>
        <w:rPr>
          <w:i/>
          <w:iCs/>
          <w:sz w:val="28"/>
          <w:szCs w:val="28"/>
        </w:rPr>
        <w:t xml:space="preserve">2, </w:t>
      </w:r>
      <w:r>
        <w:rPr>
          <w:sz w:val="28"/>
          <w:szCs w:val="28"/>
        </w:rPr>
        <w:t xml:space="preserve">входит в прямоугольные пазы поворотной втулки; зубчатая рейка </w:t>
      </w:r>
      <w:r>
        <w:rPr>
          <w:i/>
          <w:iCs/>
          <w:sz w:val="28"/>
          <w:szCs w:val="28"/>
        </w:rPr>
        <w:t xml:space="preserve">3, </w:t>
      </w:r>
      <w:r>
        <w:rPr>
          <w:sz w:val="28"/>
          <w:szCs w:val="28"/>
        </w:rPr>
        <w:t>связанная с общей для всех ТНВД тя</w:t>
        <w:softHyphen/>
        <w:t>гой управления топливоподачей, входит в зацепление с зубчатым венцом поворотной втулки; передви</w:t>
        <w:softHyphen/>
        <w:t>гаясь с помощью тяги управления, рейки разворачивают все плунжеры ТНВД на одинаковый угол, изменяя величину цикловой    подач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731010" cy="27825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7. Механизм поворота плунжера ТНВД золотниково</w:t>
        <w:softHyphen/>
        <w:t>го   тип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НВД двигателей Бурмейстер и Вайн типа ДКЗРН </w:t>
      </w:r>
      <w:r>
        <w:rPr>
          <w:sz w:val="28"/>
          <w:szCs w:val="28"/>
        </w:rPr>
        <w:t xml:space="preserve">(рис. 8). В корпусе </w:t>
      </w:r>
      <w:r>
        <w:rPr>
          <w:i/>
          <w:iCs/>
          <w:sz w:val="28"/>
          <w:szCs w:val="28"/>
        </w:rPr>
        <w:t xml:space="preserve">1 </w:t>
      </w:r>
      <w:r>
        <w:rPr>
          <w:sz w:val="28"/>
          <w:szCs w:val="28"/>
        </w:rPr>
        <w:t>насоса устанавливается съемная втулка 5 с запрес</w:t>
        <w:softHyphen/>
        <w:t xml:space="preserve">сованной стальной тонкостенной втулкой </w:t>
      </w:r>
      <w:r>
        <w:rPr>
          <w:i/>
          <w:iCs/>
          <w:sz w:val="28"/>
          <w:szCs w:val="28"/>
        </w:rPr>
        <w:t xml:space="preserve">6, </w:t>
      </w:r>
      <w:r>
        <w:rPr>
          <w:sz w:val="28"/>
          <w:szCs w:val="28"/>
        </w:rPr>
        <w:t>которая центрирует</w:t>
        <w:softHyphen/>
        <w:t xml:space="preserve">ся сверху корпусом </w:t>
      </w:r>
      <w:r>
        <w:rPr>
          <w:i/>
          <w:iCs/>
          <w:sz w:val="28"/>
          <w:szCs w:val="28"/>
        </w:rPr>
        <w:t xml:space="preserve">4 </w:t>
      </w:r>
      <w:r>
        <w:rPr>
          <w:sz w:val="28"/>
          <w:szCs w:val="28"/>
        </w:rPr>
        <w:t>всасывающего клапана. Верхняя часть кор</w:t>
        <w:softHyphen/>
        <w:t xml:space="preserve">пуса входит в крышку </w:t>
      </w:r>
      <w:r>
        <w:rPr>
          <w:i/>
          <w:iCs/>
          <w:sz w:val="28"/>
          <w:szCs w:val="28"/>
        </w:rPr>
        <w:t xml:space="preserve">2. </w:t>
      </w:r>
      <w:r>
        <w:rPr>
          <w:sz w:val="28"/>
          <w:szCs w:val="28"/>
        </w:rPr>
        <w:t xml:space="preserve">Внизу втулка имеет посадочный пояс для центровки в корпусе насоса. Два резиновых кольца </w:t>
      </w:r>
      <w:r>
        <w:rPr>
          <w:i/>
          <w:iCs/>
          <w:sz w:val="28"/>
          <w:szCs w:val="28"/>
        </w:rPr>
        <w:t xml:space="preserve">9, </w:t>
      </w:r>
      <w:r>
        <w:rPr>
          <w:sz w:val="28"/>
          <w:szCs w:val="28"/>
        </w:rPr>
        <w:t>по</w:t>
        <w:softHyphen/>
        <w:t>ставленных в канавки посадочного пояса, предотвращают попада</w:t>
        <w:softHyphen/>
        <w:t>ние топлива в смазочное масло толкателя. Выше посадочного по</w:t>
        <w:softHyphen/>
        <w:t>яса между втулкой и корпусом находится приемная полость на</w:t>
        <w:softHyphen/>
        <w:t xml:space="preserve">соса. Через отверстие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опливо поступает в приемную полость, поднимается вверх к корпусу всасывающего клапа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й профиль кулачных шайб значительно сокра</w:t>
        <w:softHyphen/>
        <w:t>щает время, отводимое на процесс наполнения, по сравнению с шайбами положительного профиля. Для улучшения наполнения при большей цикловой подаче топлива ТНВД имеет всасывающий пластинчатый клапан и окно во втул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5880" cy="5356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880" cy="535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ис. 8. Конструкции ТНВД двигателя типа ДК3Р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инцип действия насоса. </w:t>
      </w:r>
      <w:r>
        <w:rPr>
          <w:sz w:val="28"/>
          <w:szCs w:val="28"/>
        </w:rPr>
        <w:t>При ходе плунжера вниз топливо поступает в корпус всасывающего клапана, отжимает вниз кольцевой пластинчатый клапан и заполняет надплунжерное прост</w:t>
        <w:softHyphen/>
        <w:t>ранство насоса.  Процесс наполнения продолжается в течение все</w:t>
        <w:softHyphen/>
        <w:t>го нисходящего хода плунжера, в то время как в ТНВД золот</w:t>
        <w:softHyphen/>
        <w:t>никового типа, не имеющих всасывающего клапана на участке хода плунжера, обратного полезному ходу, наполнение прекраща</w:t>
        <w:softHyphen/>
        <w:t>ется, давление в надплунжерном пространстве снижается, что при</w:t>
        <w:softHyphen/>
        <w:t>водит к парообразованию и ухудшению наполнения насо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чале хода плунжера вверх происходит перепуск топлива через окно </w:t>
      </w:r>
      <w:r>
        <w:rPr>
          <w:i/>
          <w:iCs/>
          <w:sz w:val="28"/>
          <w:szCs w:val="28"/>
        </w:rPr>
        <w:t xml:space="preserve">В, </w:t>
      </w:r>
      <w:r>
        <w:rPr>
          <w:sz w:val="28"/>
          <w:szCs w:val="28"/>
        </w:rPr>
        <w:t>но как только торец плунжера перекроет окна и давлением топлива закроется всасывающий клапан, оно будет на</w:t>
        <w:softHyphen/>
        <w:t xml:space="preserve">гнетаться по центральному каналу в корпусе </w:t>
      </w:r>
      <w:r>
        <w:rPr>
          <w:i/>
          <w:iCs/>
          <w:sz w:val="28"/>
          <w:szCs w:val="28"/>
        </w:rPr>
        <w:t xml:space="preserve">4 </w:t>
      </w:r>
      <w:r>
        <w:rPr>
          <w:sz w:val="28"/>
          <w:szCs w:val="28"/>
        </w:rPr>
        <w:t>в трубопровод вы</w:t>
        <w:softHyphen/>
        <w:t xml:space="preserve">сокого давления, откуда по форсуночным трубкам поступит к двум форсункам, установленным в каждой крышке цилиндра. После того как спиральные регулировочные кромки плунжера откроют окна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>(надплунжерное пространство сообщится с прием</w:t>
        <w:softHyphen/>
        <w:t xml:space="preserve">ной полостью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>насоса), произойдет отсечка впрыска. При даль</w:t>
        <w:softHyphen/>
        <w:t xml:space="preserve">нейшем ходе плунжера топливо через отверстие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удет сливать</w:t>
        <w:softHyphen/>
        <w:t>ся в специальный бачок. Непрерывным потоком топлива удаля</w:t>
        <w:softHyphen/>
        <w:t>ются из корпуса выделяющиеся пары топлива, что также обес</w:t>
        <w:softHyphen/>
        <w:t>печивает хорошее наполнение насо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цикловой подачи производится поворотом плун</w:t>
        <w:softHyphen/>
        <w:t>жера, при этом изменяется конец подачи топли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Начало подачи топлива </w:t>
      </w:r>
      <w:r>
        <w:rPr>
          <w:sz w:val="28"/>
          <w:szCs w:val="28"/>
        </w:rPr>
        <w:t xml:space="preserve">регулируют передвижением втулки </w:t>
      </w:r>
      <w:r>
        <w:rPr>
          <w:i/>
          <w:iCs/>
          <w:sz w:val="28"/>
          <w:szCs w:val="28"/>
        </w:rPr>
        <w:t xml:space="preserve">8 </w:t>
      </w:r>
      <w:r>
        <w:rPr>
          <w:sz w:val="28"/>
          <w:szCs w:val="28"/>
        </w:rPr>
        <w:t>по отношению к плунжеру 7 насоса, положение которого опреде</w:t>
        <w:softHyphen/>
        <w:t>ляется кулачной шайбой. При перемещении втулки вверх увеличи</w:t>
        <w:softHyphen/>
        <w:t xml:space="preserve">вается продолжительность перепуска топлива через окно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>в нача</w:t>
        <w:softHyphen/>
        <w:t>ле восходящего хода, уменьшается угол опережения подачи. Втул</w:t>
        <w:softHyphen/>
        <w:t xml:space="preserve">ку передвигают с помощью стяжных шпилек </w:t>
      </w:r>
      <w:r>
        <w:rPr>
          <w:i/>
          <w:iCs/>
          <w:sz w:val="28"/>
          <w:szCs w:val="28"/>
        </w:rPr>
        <w:t xml:space="preserve">3, </w:t>
      </w:r>
      <w:r>
        <w:rPr>
          <w:sz w:val="28"/>
          <w:szCs w:val="28"/>
        </w:rPr>
        <w:t>ввернутых в то</w:t>
        <w:softHyphen/>
        <w:t>рец втулки и проходящих через отверстия в крышке корпуса. По</w:t>
        <w:softHyphen/>
        <w:t xml:space="preserve">ложение втулки в корпусе насоса по высоте фиксируется гайкой 5 за счет ее перемещения по резьбе крышки </w:t>
      </w:r>
      <w:r>
        <w:rPr>
          <w:i/>
          <w:iCs/>
          <w:sz w:val="28"/>
          <w:szCs w:val="28"/>
        </w:rPr>
        <w:t xml:space="preserve">2. </w:t>
      </w:r>
      <w:r>
        <w:rPr>
          <w:sz w:val="28"/>
          <w:szCs w:val="28"/>
        </w:rPr>
        <w:t>На наружной по</w:t>
        <w:softHyphen/>
        <w:t>верхности гайки отфрезерован зубчатый венец, в зацепление с ко</w:t>
        <w:softHyphen/>
        <w:t xml:space="preserve">торым входит шестерня </w:t>
      </w:r>
      <w:r>
        <w:rPr>
          <w:i/>
          <w:iCs/>
          <w:sz w:val="28"/>
          <w:szCs w:val="28"/>
        </w:rPr>
        <w:t xml:space="preserve">10, </w:t>
      </w:r>
      <w:r>
        <w:rPr>
          <w:sz w:val="28"/>
          <w:szCs w:val="28"/>
        </w:rPr>
        <w:t xml:space="preserve">выполненная заодно со шпинделем. Верхний конец шпинделя имеет квадрат и риску; на крышке 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>нанесена шкала, позволяющая производить точную регулировку начала подачи. Один поворот шпинделя изменяет высоту откры</w:t>
        <w:softHyphen/>
        <w:t xml:space="preserve">тия окна на 2 мм. После перемещения гайки </w:t>
      </w:r>
      <w:r>
        <w:rPr>
          <w:i/>
          <w:iCs/>
          <w:sz w:val="28"/>
          <w:szCs w:val="28"/>
        </w:rPr>
        <w:t xml:space="preserve">5 </w:t>
      </w:r>
      <w:r>
        <w:rPr>
          <w:sz w:val="28"/>
          <w:szCs w:val="28"/>
        </w:rPr>
        <w:t xml:space="preserve">затягивают гайки шпилек </w:t>
      </w:r>
      <w:r>
        <w:rPr>
          <w:i/>
          <w:iCs/>
          <w:sz w:val="28"/>
          <w:szCs w:val="28"/>
        </w:rPr>
        <w:t xml:space="preserve">3, </w:t>
      </w:r>
      <w:r>
        <w:rPr>
          <w:sz w:val="28"/>
          <w:szCs w:val="28"/>
        </w:rPr>
        <w:t>прижимая втулку к торцу гайки 5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отрегулировать опережение подачи топли</w:t>
        <w:softHyphen/>
        <w:t>ва на большую величину, чем позволяет смещение втулки насоса, разворачивают кулачную шайбу ТНВ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осы золотникового типа могут выполняться одно- и много</w:t>
        <w:softHyphen/>
        <w:t>секционными. ТНВД золотникового типа по сравнению с клапан</w:t>
        <w:softHyphen/>
        <w:t>ными насосами отличаются простотой конструкции и регулирова</w:t>
        <w:softHyphen/>
        <w:t>ния и большей надежностью в эксплуат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ройка топливных насосов производится после установки насоса на двигатель, проверку настройки — после регулирования цикловой подачи отдельных ТНВД. Настройка ТНВД должна обеспечить:   правильную   установку  кулачной   шайбы;   установк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а  регулирования цикловой  подачи;  установку  «нулевой одачи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Установка кулачных шайб </w:t>
      </w:r>
      <w:r>
        <w:rPr>
          <w:sz w:val="28"/>
          <w:szCs w:val="28"/>
        </w:rPr>
        <w:t>должна обеспечить указанный за</w:t>
        <w:softHyphen/>
        <w:t>водом-строителем угол опережения подачи топлива. Для ТНВД с регулированием начала подачи топлива на всех режимах оста</w:t>
        <w:softHyphen/>
        <w:t>ется неизменным угол п. к. в., при котором происходит конец по</w:t>
        <w:softHyphen/>
        <w:t>дачи топлива. Завод-строитель для этих насосов указывает угол п. к. в. (отсчитанный от ВМТ), при котором ролик толкателя насоса     выходит     на   выступ     кулака,   а   плунжер    приходит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ВМ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ку кулачной шайбы производят в следующей после</w:t>
        <w:softHyphen/>
        <w:t>довательности: валоповоротным устройством поворачивают ко</w:t>
        <w:softHyphen/>
        <w:t>ленчатый вал и по маховику устанавливают кривошип на задан</w:t>
        <w:softHyphen/>
        <w:t>ный угол; поднимают рычагом ролик толкателя насоса, поворачи</w:t>
        <w:softHyphen/>
        <w:t>вают на валу кулачную шайбу так, чтобы ролик стал на выступ кулака, и в этом положении закрепляют шайбу; вынимают нагне</w:t>
        <w:softHyphen/>
        <w:t xml:space="preserve">тательный клапан (рис. 9) и над плунжером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ТНВД устанав</w:t>
        <w:softHyphen/>
        <w:t xml:space="preserve">ливают специальный линейный индикатор </w:t>
      </w:r>
      <w:r>
        <w:rPr>
          <w:i/>
          <w:iCs/>
          <w:sz w:val="28"/>
          <w:szCs w:val="28"/>
        </w:rPr>
        <w:t xml:space="preserve">2. </w:t>
      </w:r>
      <w:r>
        <w:rPr>
          <w:sz w:val="28"/>
          <w:szCs w:val="28"/>
        </w:rPr>
        <w:t>Несколько раз про</w:t>
        <w:softHyphen/>
        <w:t>ворачивая коленчатый вал вперед и назад, определяют наиболь</w:t>
        <w:softHyphen/>
        <w:t>шее показание индикатора, соответствующее верхнему положению плунжера, по маховику определяют угол п. к. в., соответствующий этому положению, и, если необходимо, корректируют положение кулачной шайб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угла опережения подачи топлива проводится после закрепления кулачных шайб. Для насосов с регулированием на</w:t>
        <w:softHyphen/>
        <w:t>чала подачи проверка производится для 100%-ной нагруз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клапанных насосов геометрическое начало подачи соот</w:t>
        <w:softHyphen/>
        <w:t>ветствует посадке перепускного клапана ( рис. 2 и 4) на гнездо. В формуляре двигателя указывают величину хода плунже</w:t>
        <w:softHyphen/>
        <w:t xml:space="preserve">ра ТНВД в момент начала подачи топлива и угол опережения подачи. Для проверки над перепускным клапаном </w:t>
      </w:r>
      <w:r>
        <w:rPr>
          <w:i/>
          <w:iCs/>
          <w:sz w:val="28"/>
          <w:szCs w:val="28"/>
        </w:rPr>
        <w:t xml:space="preserve">4 </w:t>
      </w:r>
      <w:r>
        <w:rPr>
          <w:sz w:val="28"/>
          <w:szCs w:val="28"/>
        </w:rPr>
        <w:t>ставят вто</w:t>
        <w:softHyphen/>
        <w:t xml:space="preserve">рой индикатор </w:t>
      </w:r>
      <w:r>
        <w:rPr>
          <w:i/>
          <w:iCs/>
          <w:sz w:val="28"/>
          <w:szCs w:val="28"/>
        </w:rPr>
        <w:t xml:space="preserve">3 </w:t>
      </w:r>
      <w:r>
        <w:rPr>
          <w:sz w:val="28"/>
          <w:szCs w:val="28"/>
        </w:rPr>
        <w:t>( рис. 9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овательность работ при проверке угла опережения по</w:t>
        <w:softHyphen/>
        <w:t>дачи топлива: рукоятку поста управления ставят на 100%-ную нагрузку; поворачивают коленчатый вал так, чтобы индикатор, установленный над плунжером, показал величину хода плунжера (указанную в формуляре) для начала подачи топлива; регулиро</w:t>
        <w:softHyphen/>
        <w:t xml:space="preserve">вочным винтом </w:t>
      </w:r>
      <w:r>
        <w:rPr>
          <w:i/>
          <w:iCs/>
          <w:sz w:val="28"/>
          <w:szCs w:val="28"/>
        </w:rPr>
        <w:t xml:space="preserve">6 </w:t>
      </w:r>
      <w:r>
        <w:rPr>
          <w:sz w:val="28"/>
          <w:szCs w:val="28"/>
        </w:rPr>
        <w:t xml:space="preserve">( рис- 4) устанавливают величину открытия клапана 0,02 мм, для этого вначале кывертывают винт </w:t>
      </w:r>
      <w:r>
        <w:rPr>
          <w:i/>
          <w:iCs/>
          <w:sz w:val="28"/>
          <w:szCs w:val="28"/>
        </w:rPr>
        <w:t xml:space="preserve">6, </w:t>
      </w:r>
      <w:r>
        <w:rPr>
          <w:sz w:val="28"/>
          <w:szCs w:val="28"/>
        </w:rPr>
        <w:t>удли</w:t>
        <w:softHyphen/>
        <w:t>няя толкатель, затем ввертывают винт до остановки стрелки ин</w:t>
        <w:softHyphen/>
        <w:t xml:space="preserve">дикатора, установленного над клапаном, и от этого положения поднимают клапан па 0,02 мм; по маховику снимают отсчет угла опережения подачи топлива </w:t>
      </w:r>
      <w:r>
        <w:rPr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ТНВД золотникового  типа с регулированием за счет конца подачи неизменным остается угол опережения, по величине кото</w:t>
        <w:softHyphen/>
        <w:t>рого производят установку кулачной шайбы. Началу подачи со ответствует момент закрытия верхней кромкой плунжера приемного окна. При сборке насоса на заводе это положение отмечает</w:t>
        <w:softHyphen/>
        <w:t>ся по совпадению рисок на корпусе насоса и на плунжер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drawing>
          <wp:inline distT="0" distB="0" distL="0" distR="0">
            <wp:extent cx="1793875" cy="24593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 9.  Схема  установки индикато</w:t>
        <w:softHyphen/>
        <w:t>ра   ТНВД   клапанного   типа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овательность работ: кривошип устанавливают под уг</w:t>
        <w:softHyphen/>
        <w:t xml:space="preserve">лом, равным </w:t>
      </w:r>
      <w:r>
        <w:rPr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специальным рычагом поднимают толкатель так, чтобы совпали риски, отмечающие начало подачи. Свободно си</w:t>
        <w:softHyphen/>
        <w:t>дящую на валу кулачную шайбу поворачивают до соприкоснове</w:t>
        <w:softHyphen/>
        <w:t>ния с роликом толкателя и в этом положении закрепляют. Не</w:t>
        <w:softHyphen/>
        <w:t>которые заводы рекомендуют устанавливать кулачную шайбу, принимая за исходную величину высоту подъема плунжера при положении кривошипа в ВМТ. Плунжер вместе с толкателем под</w:t>
        <w:softHyphen/>
        <w:t>нимают тягой, при этом высоту подъема опреде</w:t>
        <w:softHyphen/>
        <w:t>ляют по индикатору. После чего под ролик толкателя подводят кулачную шайбу и закрепляю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Г. Миклос, Н.Г. Чернявская, С.П. Червяков «Судовые двигатели внутреннего сгорания», Л., «Судостроение», 198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.В. Возницкий, Н.Г. Чернявская, Е.Г. Михеев «Судовые двигатели внутреннего сгорания», М., «Транспорт», 197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16:00Z</dcterms:created>
  <dc:creator>FuckYouBill</dc:creator>
  <dc:description/>
  <cp:keywords/>
  <dc:language>en-US</dc:language>
  <cp:lastModifiedBy>SYSTEM</cp:lastModifiedBy>
  <dcterms:modified xsi:type="dcterms:W3CDTF">2011-09-08T00:16:00Z</dcterms:modified>
  <cp:revision>2</cp:revision>
  <dc:subject/>
  <dc:title>                            Министерство образования и науки Украини</dc:title>
</cp:coreProperties>
</file>