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Судовые вспомогательные механизм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сосы, топливный сепаратор, водоопреснительная установ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работа насоса тесно связана с трубопроводом, то для обеспечения перемещения жидкости по нему необходимо, чтобы напор, развиваемый насосом, превосходил характеристики трубопровода. Для выяснения режима работы насоса с трубопроводом, имеющим определенную характеристику, накладывают характеристику трубопровода на характеристику насоса, выполненную в том же масштабе (рис. 3). При пересечении характеристики </w:t>
      </w:r>
      <w:r>
        <w:rPr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трубопровода с действительной характеристикой </w:t>
      </w:r>
      <w:r>
        <w:rPr>
          <w:iCs/>
          <w:sz w:val="28"/>
          <w:szCs w:val="28"/>
        </w:rPr>
        <w:t xml:space="preserve">6 </w:t>
      </w:r>
      <w:r>
        <w:rPr>
          <w:sz w:val="28"/>
          <w:szCs w:val="28"/>
        </w:rPr>
        <w:t xml:space="preserve">насоса получается рабочая точка </w:t>
      </w:r>
      <w:r>
        <w:rPr>
          <w:iCs/>
          <w:sz w:val="28"/>
          <w:szCs w:val="28"/>
        </w:rPr>
        <w:t xml:space="preserve">К, </w:t>
      </w:r>
      <w:r>
        <w:rPr>
          <w:sz w:val="28"/>
          <w:szCs w:val="28"/>
        </w:rPr>
        <w:t xml:space="preserve">которой соответствуют производительность </w:t>
      </w:r>
      <w:r>
        <w:rPr>
          <w:iCs/>
          <w:sz w:val="28"/>
          <w:szCs w:val="28"/>
          <w:lang w:val="en-US"/>
        </w:rPr>
        <w:t>Qi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 напор Н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6770" cy="1483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Рис. 3. Характеристика центробежного насоса и трубопровода и совмещенная характеристи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работа двух центробежных насосов на судне может быть вызвана различной служебной необходимостью. Причем эти насосы могут быть соединены параллельно и последователь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достоинства и недостатки параллельной работы двух центробежных насосов. На рис. 4 обозначены: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—</w:t>
      </w:r>
      <w:r>
        <w:rPr>
          <w:iCs/>
          <w:sz w:val="28"/>
          <w:szCs w:val="28"/>
        </w:rPr>
        <w:t xml:space="preserve">б </w:t>
      </w:r>
      <w:r>
        <w:rPr>
          <w:sz w:val="28"/>
          <w:szCs w:val="28"/>
        </w:rPr>
        <w:t xml:space="preserve">— характеристика первого центробежного насоса, </w:t>
      </w:r>
      <w:r>
        <w:rPr>
          <w:iCs/>
          <w:sz w:val="28"/>
          <w:szCs w:val="28"/>
        </w:rPr>
        <w:t>д</w:t>
      </w:r>
      <w:r>
        <w:rPr>
          <w:sz w:val="28"/>
          <w:szCs w:val="28"/>
        </w:rPr>
        <w:t>—</w:t>
      </w:r>
      <w:r>
        <w:rPr>
          <w:iCs/>
          <w:sz w:val="28"/>
          <w:szCs w:val="28"/>
        </w:rPr>
        <w:t xml:space="preserve">е </w:t>
      </w:r>
      <w:r>
        <w:rPr>
          <w:sz w:val="28"/>
          <w:szCs w:val="28"/>
        </w:rPr>
        <w:t xml:space="preserve">— характеристика трубопровода. Точка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>(пересечение характеристик насоса и трубопровода) определяет режим работы первого насоса. Как видно из рисунка, развиваемый при этом напор будет выражаться величиной Н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, а подача —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. Характеристика двух работающих тождественных центробежных насосов может быть построена путем удвоения значений подачи первого насоса. Для этого на характеристике первого насоса выбирают произвольные точки, например </w:t>
      </w:r>
      <w:r>
        <w:rPr>
          <w:iCs/>
          <w:sz w:val="28"/>
          <w:szCs w:val="28"/>
        </w:rPr>
        <w:t xml:space="preserve">1, 2, 3, </w:t>
      </w:r>
      <w:r>
        <w:rPr>
          <w:sz w:val="28"/>
          <w:szCs w:val="28"/>
        </w:rPr>
        <w:t xml:space="preserve">затем от них вправо по горизонтали откладывают расстояния, равные величине отстояния этих точек от оси ординат. Полученные таким образом точки </w:t>
      </w:r>
      <w:r>
        <w:rPr>
          <w:iCs/>
          <w:sz w:val="28"/>
          <w:szCs w:val="28"/>
        </w:rPr>
        <w:t xml:space="preserve">1', 2', 3' </w:t>
      </w:r>
      <w:r>
        <w:rPr>
          <w:sz w:val="28"/>
          <w:szCs w:val="28"/>
        </w:rPr>
        <w:t xml:space="preserve">являются точками характеристики двух центробежных насосов, соединенных параллельно. Соединив точки </w:t>
      </w:r>
      <w:r>
        <w:rPr>
          <w:iCs/>
          <w:sz w:val="28"/>
          <w:szCs w:val="28"/>
        </w:rPr>
        <w:t xml:space="preserve">1', 2', 3', </w:t>
      </w:r>
      <w:r>
        <w:rPr>
          <w:sz w:val="28"/>
          <w:szCs w:val="28"/>
        </w:rPr>
        <w:t xml:space="preserve">получим суммарную характеристику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—</w:t>
      </w:r>
      <w:r>
        <w:rPr>
          <w:iCs/>
          <w:sz w:val="28"/>
          <w:szCs w:val="28"/>
        </w:rPr>
        <w:t xml:space="preserve">с. </w:t>
      </w:r>
      <w:r>
        <w:rPr>
          <w:sz w:val="28"/>
          <w:szCs w:val="28"/>
        </w:rPr>
        <w:t xml:space="preserve">Точка пересечения характеристики трубопровода </w:t>
      </w:r>
      <w:r>
        <w:rPr>
          <w:iCs/>
          <w:sz w:val="28"/>
          <w:szCs w:val="28"/>
        </w:rPr>
        <w:t>д</w:t>
      </w:r>
      <w:r>
        <w:rPr>
          <w:sz w:val="28"/>
          <w:szCs w:val="28"/>
        </w:rPr>
        <w:t>—</w:t>
      </w:r>
      <w:r>
        <w:rPr>
          <w:iCs/>
          <w:sz w:val="28"/>
          <w:szCs w:val="28"/>
        </w:rPr>
        <w:t xml:space="preserve">е </w:t>
      </w:r>
      <w:r>
        <w:rPr>
          <w:sz w:val="28"/>
          <w:szCs w:val="28"/>
        </w:rPr>
        <w:t xml:space="preserve">с суммарной характеристикой, обозначенная буквой </w:t>
      </w:r>
      <w:r>
        <w:rPr>
          <w:iCs/>
          <w:sz w:val="28"/>
          <w:szCs w:val="28"/>
        </w:rPr>
        <w:t xml:space="preserve">Т, </w:t>
      </w:r>
      <w:r>
        <w:rPr>
          <w:sz w:val="28"/>
          <w:szCs w:val="28"/>
        </w:rPr>
        <w:t>характеризует режим работы двух насосов, включенных параллельно в данный трубопровод; при этом насосы развивают напор Н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и подачу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59610" cy="137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Рис. 4. Характеристика двух параллельно работающих насос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рисунка видно, что при работе двух центробежных тождественных насосов, включенных параллельно в один трубопровод, развиваемые напор и подача меньше удвоенного значения подачи и напора одного из тождественных насосов при раздельной работе. При этом становится очевидным, что при более крутой характеристике трубопровода выигрыш в увеличении напора и подачи при параллельном соединении двух центробежных насосов, работающих в одну сеть, будет меньшим. Так как подъем характеристики трубопровода зависит от гидравлических сопротивлений, увеличивающихся с уменьшением диаметра трубопровода, можно сделать вывод, что параллельное включение двух тождественных центробежных насосов а один трубопровод целесообразно при значительных диаметрах этого трубопровод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шей стране строят центробежные насосы, развивающие очень высокие напор и подачу. Однако в связи с тем, что у центробежных насосов, в отличие от поршневых, подача и напор взаимосвязаны, их рекомендуется применять при значительных подачах и не очень высоких давлениях. Применение центробежных насосов на судах в качестве основных обусловлено характером главной судовой силовой установки. В связи с этим на судах </w:t>
      </w:r>
      <w:r>
        <w:rPr>
          <w:bCs/>
          <w:sz w:val="28"/>
          <w:szCs w:val="28"/>
        </w:rPr>
        <w:t xml:space="preserve">с </w:t>
      </w:r>
      <w:r>
        <w:rPr>
          <w:sz w:val="28"/>
          <w:szCs w:val="28"/>
        </w:rPr>
        <w:t>паровой турбиной и ДВС предпочтение должно быть отдано центробежным насосам. Единственные условия, при которых центробежные насосы неприменимы,— это их работа при очень малых переменных подачах и высоких давлен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равнению </w:t>
      </w:r>
      <w:r>
        <w:rPr>
          <w:bCs/>
          <w:sz w:val="28"/>
          <w:szCs w:val="28"/>
        </w:rPr>
        <w:t xml:space="preserve">с </w:t>
      </w:r>
      <w:r>
        <w:rPr>
          <w:sz w:val="28"/>
          <w:szCs w:val="28"/>
        </w:rPr>
        <w:t xml:space="preserve">поршневыми насосами центробежные имеют недостатки: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женный на 10—15% к. п. д.;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сухого всасывания;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увеличения отдельно подачи или напора без изменения другого функционально связанного параметра насо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спорными преимуществами центробежных насосов являются: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вномерная подача и постоянное давление при установившемся режиме работы;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ьшие масса и габаритные размеры благодаря тому, что можно применять относительно быстроходные двигатели;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ота устройства, более легкая эксплуатация, так как нет клапанов и поршней;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ая чувствительность к чистоте перекачиваемой жидкости;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ьшие, чем у поршневых насосов, гидравлические сопротивления за счет отсутствия затрат на подъем и посадку клапан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величением вязкости перекачиваемой центробежным насосом жидкости уменьшаются напор и подача, что объясняется увеличением потерь на трение в проточной части насоса. Потребляемая мощность также возрастает в связи с увеличением дискового тр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оторно-зубчатые, называемые обычно шестеренчатыми, насосы различаются по числу роторов-шестерен, способу их зацепления, форме зуба и реверсивности, т. е. способности сохранять постоянное направление подаваемой жидкости независимо от направления вращения шестерен. Наибольшее распространение на промысловых судах имеет двухроторный нереверсивный шестеренчатый насос, имеющий наружное зацепление шестерен. Устройство и действие насоса можно проследить по рис. 5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ос состоит из корпуса </w:t>
      </w:r>
      <w:r>
        <w:rPr>
          <w:iCs/>
          <w:sz w:val="28"/>
          <w:szCs w:val="28"/>
        </w:rPr>
        <w:t xml:space="preserve">4, </w:t>
      </w:r>
      <w:r>
        <w:rPr>
          <w:sz w:val="28"/>
          <w:szCs w:val="28"/>
        </w:rPr>
        <w:t xml:space="preserve">двух роторов, ведущего </w:t>
      </w:r>
      <w:r>
        <w:rPr>
          <w:iCs/>
          <w:sz w:val="28"/>
          <w:szCs w:val="28"/>
        </w:rPr>
        <w:t xml:space="preserve">5 </w:t>
      </w:r>
      <w:r>
        <w:rPr>
          <w:sz w:val="28"/>
          <w:szCs w:val="28"/>
        </w:rPr>
        <w:t xml:space="preserve">и ведомого </w:t>
      </w:r>
      <w:r>
        <w:rPr>
          <w:iCs/>
          <w:sz w:val="28"/>
          <w:szCs w:val="28"/>
        </w:rPr>
        <w:t xml:space="preserve">3, </w:t>
      </w:r>
      <w:r>
        <w:rPr>
          <w:sz w:val="28"/>
          <w:szCs w:val="28"/>
        </w:rPr>
        <w:t xml:space="preserve">которые представляют собой цилиндрические шестерни, изготовленные заодно с валами. Подшипниками роторов служат бронзовые втулки </w:t>
      </w:r>
      <w:r>
        <w:rPr>
          <w:iCs/>
          <w:sz w:val="28"/>
          <w:szCs w:val="28"/>
        </w:rPr>
        <w:t xml:space="preserve">2, </w:t>
      </w:r>
      <w:r>
        <w:rPr>
          <w:sz w:val="28"/>
          <w:szCs w:val="28"/>
        </w:rPr>
        <w:t xml:space="preserve">запрессованные в крышку 1 и стойку </w:t>
      </w:r>
      <w:r>
        <w:rPr>
          <w:iCs/>
          <w:sz w:val="28"/>
          <w:szCs w:val="28"/>
        </w:rPr>
        <w:t xml:space="preserve">6 </w:t>
      </w:r>
      <w:r>
        <w:rPr>
          <w:sz w:val="28"/>
          <w:szCs w:val="28"/>
        </w:rPr>
        <w:t xml:space="preserve">и зафиксированные от поворота штифтами. Выходной конец ведущего вала имеет сальниковое уплотнение. Оно состоит из резиновых манжет 7, которые обжимают вал с натягом, упорных кольца </w:t>
      </w:r>
      <w:r>
        <w:rPr>
          <w:iCs/>
          <w:sz w:val="28"/>
          <w:szCs w:val="28"/>
        </w:rPr>
        <w:t xml:space="preserve">9 </w:t>
      </w:r>
      <w:r>
        <w:rPr>
          <w:sz w:val="28"/>
          <w:szCs w:val="28"/>
        </w:rPr>
        <w:t xml:space="preserve">и втулки </w:t>
      </w:r>
      <w:r>
        <w:rPr>
          <w:iCs/>
          <w:sz w:val="28"/>
          <w:szCs w:val="28"/>
        </w:rPr>
        <w:t xml:space="preserve">8. </w:t>
      </w:r>
      <w:r>
        <w:rPr>
          <w:sz w:val="28"/>
          <w:szCs w:val="28"/>
        </w:rPr>
        <w:t xml:space="preserve">В нижней части стойки </w:t>
      </w:r>
      <w:r>
        <w:rPr>
          <w:iCs/>
          <w:sz w:val="28"/>
          <w:szCs w:val="28"/>
        </w:rPr>
        <w:t xml:space="preserve">6 </w:t>
      </w:r>
      <w:r>
        <w:rPr>
          <w:sz w:val="28"/>
          <w:szCs w:val="28"/>
        </w:rPr>
        <w:t xml:space="preserve">находится сборник для жидкости, просачивающейся из сальника, и отверстие для ее спуска, закрываемое пробкой </w:t>
      </w:r>
      <w:r>
        <w:rPr>
          <w:iCs/>
          <w:sz w:val="28"/>
          <w:szCs w:val="28"/>
        </w:rPr>
        <w:t xml:space="preserve">10. </w:t>
      </w:r>
      <w:r>
        <w:rPr>
          <w:sz w:val="28"/>
          <w:szCs w:val="28"/>
        </w:rPr>
        <w:t xml:space="preserve">В крышке </w:t>
      </w:r>
      <w:r>
        <w:rPr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смонтирован предохранительно-перепускной клапан </w:t>
      </w:r>
      <w:r>
        <w:rPr>
          <w:iCs/>
          <w:sz w:val="28"/>
          <w:szCs w:val="28"/>
        </w:rPr>
        <w:t xml:space="preserve">11, </w:t>
      </w:r>
      <w:r>
        <w:rPr>
          <w:sz w:val="28"/>
          <w:szCs w:val="28"/>
        </w:rPr>
        <w:t xml:space="preserve">прижимаемый пружиной </w:t>
      </w:r>
      <w:r>
        <w:rPr>
          <w:iCs/>
          <w:sz w:val="28"/>
          <w:szCs w:val="28"/>
        </w:rPr>
        <w:t xml:space="preserve">12; </w:t>
      </w:r>
      <w:r>
        <w:rPr>
          <w:sz w:val="28"/>
          <w:szCs w:val="28"/>
        </w:rPr>
        <w:t xml:space="preserve">другим концом пружина упирается в шайбу </w:t>
      </w:r>
      <w:r>
        <w:rPr>
          <w:iCs/>
          <w:sz w:val="28"/>
          <w:szCs w:val="28"/>
        </w:rPr>
        <w:t>14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яя полость клапана закрывается резьбовой втулкой </w:t>
      </w:r>
      <w:r>
        <w:rPr>
          <w:iCs/>
          <w:sz w:val="28"/>
          <w:szCs w:val="28"/>
        </w:rPr>
        <w:t xml:space="preserve">13, </w:t>
      </w:r>
      <w:r>
        <w:rPr>
          <w:sz w:val="28"/>
          <w:szCs w:val="28"/>
        </w:rPr>
        <w:t xml:space="preserve">через нее проходит регулировочный клапанный винт </w:t>
      </w:r>
      <w:r>
        <w:rPr>
          <w:iCs/>
          <w:sz w:val="28"/>
          <w:szCs w:val="28"/>
        </w:rPr>
        <w:t xml:space="preserve">15. </w:t>
      </w:r>
      <w:r>
        <w:rPr>
          <w:sz w:val="28"/>
          <w:szCs w:val="28"/>
        </w:rPr>
        <w:t xml:space="preserve">Колпачок </w:t>
      </w:r>
      <w:r>
        <w:rPr>
          <w:iCs/>
          <w:sz w:val="28"/>
          <w:szCs w:val="28"/>
        </w:rPr>
        <w:t xml:space="preserve">16 </w:t>
      </w:r>
      <w:r>
        <w:rPr>
          <w:sz w:val="28"/>
          <w:szCs w:val="28"/>
        </w:rPr>
        <w:t xml:space="preserve">предохраняет полость клапана </w:t>
      </w:r>
      <w:r>
        <w:rPr>
          <w:iCs/>
          <w:sz w:val="28"/>
          <w:szCs w:val="28"/>
        </w:rPr>
        <w:t xml:space="preserve">11 </w:t>
      </w:r>
      <w:r>
        <w:rPr>
          <w:sz w:val="28"/>
          <w:szCs w:val="28"/>
        </w:rPr>
        <w:t xml:space="preserve">от засасывания воздуха и вытекания жидкости по резьбе регулировочного винта. Для слива жидкости из насоса в нижней части корпуса имеется отверстие, закрытое пробкой </w:t>
      </w:r>
      <w:r>
        <w:rPr>
          <w:iCs/>
          <w:sz w:val="28"/>
          <w:szCs w:val="28"/>
        </w:rPr>
        <w:t>17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е насоса можно понять, рассмотрев поперечный разрез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—</w:t>
      </w:r>
      <w:r>
        <w:rPr>
          <w:iCs/>
          <w:sz w:val="28"/>
          <w:szCs w:val="28"/>
        </w:rPr>
        <w:t xml:space="preserve">Б. </w:t>
      </w:r>
      <w:r>
        <w:rPr>
          <w:sz w:val="28"/>
          <w:szCs w:val="28"/>
        </w:rPr>
        <w:t xml:space="preserve">При вращении шестерен в направлениях, указанных стрелками, жидкость, находящаяся во всасывающем патрубке, заполняет объемы впадин между зубьями и переносится по периметру корпуса насоса к нагнетательному патрубку. Зубья шестерен, выходя из зацепления, освобождают объемы впадин, обеспечивая заполнение их жидкостью на стороне всасывания. Зубья, снова входящие в зацепление, выжимают жидкость из объема впадин на стороне нагнетания. Предотвращение обратного движения жидкости из нагнетательной полости во всасывающую обеспечивается малыми зазорами между зубьями и внутренней поверхностью корпуса ( 0,02—0,06 </w:t>
      </w:r>
      <w:r>
        <w:rPr>
          <w:iCs/>
          <w:sz w:val="28"/>
          <w:szCs w:val="28"/>
        </w:rPr>
        <w:t>мм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Шестеренчатые насосы с наружным зацеплением зубьев изготовляются с прямым, косым (шевронным) или спиральным зуб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еренчатый насос, имеющий внутреннее зацепление зубьев, показан на рис. 6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вращении вала </w:t>
      </w:r>
      <w:r>
        <w:rPr>
          <w:iCs/>
          <w:sz w:val="28"/>
          <w:szCs w:val="28"/>
        </w:rPr>
        <w:t xml:space="preserve">1, </w:t>
      </w:r>
      <w:r>
        <w:rPr>
          <w:sz w:val="28"/>
          <w:szCs w:val="28"/>
        </w:rPr>
        <w:t xml:space="preserve">размещенного эксцентрично внутри корпуса, поворачивается звездочка </w:t>
      </w:r>
      <w:r>
        <w:rPr>
          <w:iCs/>
          <w:sz w:val="28"/>
          <w:szCs w:val="28"/>
        </w:rPr>
        <w:t xml:space="preserve">2, </w:t>
      </w:r>
      <w:r>
        <w:rPr>
          <w:sz w:val="28"/>
          <w:szCs w:val="28"/>
        </w:rPr>
        <w:t xml:space="preserve">жестко укрепленная на валу. Вследствие эксцентричного расположения звездочки ее зубья выходят из зацепления с концентричным ротором-шестерней </w:t>
      </w:r>
      <w:r>
        <w:rPr>
          <w:iCs/>
          <w:sz w:val="28"/>
          <w:szCs w:val="28"/>
        </w:rPr>
        <w:t xml:space="preserve">3, </w:t>
      </w:r>
      <w:r>
        <w:rPr>
          <w:sz w:val="28"/>
          <w:szCs w:val="28"/>
        </w:rPr>
        <w:t xml:space="preserve">и объем впадин заполняется жидкостью из всасывающего патрубка. Жидкость переносится во впадинах ротора по окружности корпуса к нагнетательному патрубку, где зубья звездочки входят в зацепление с ротором и выжимают жидкость из впадин. Вал ротора вращается в направляющей втулке </w:t>
      </w:r>
      <w:r>
        <w:rPr>
          <w:iCs/>
          <w:sz w:val="28"/>
          <w:szCs w:val="28"/>
        </w:rPr>
        <w:t xml:space="preserve">4. </w:t>
      </w:r>
      <w:r>
        <w:rPr>
          <w:sz w:val="28"/>
          <w:szCs w:val="28"/>
        </w:rPr>
        <w:t xml:space="preserve">Уплотнение выходного конца вала создается сальником, состоящим из уплотнительной втулки 5, пружины </w:t>
      </w:r>
      <w:r>
        <w:rPr>
          <w:iCs/>
          <w:sz w:val="28"/>
          <w:szCs w:val="28"/>
        </w:rPr>
        <w:t xml:space="preserve">6, </w:t>
      </w:r>
      <w:r>
        <w:rPr>
          <w:sz w:val="28"/>
          <w:szCs w:val="28"/>
        </w:rPr>
        <w:t xml:space="preserve">грундбуксы 7, набивки </w:t>
      </w:r>
      <w:r>
        <w:rPr>
          <w:iCs/>
          <w:sz w:val="28"/>
          <w:szCs w:val="28"/>
        </w:rPr>
        <w:t xml:space="preserve">8, </w:t>
      </w:r>
      <w:r>
        <w:rPr>
          <w:sz w:val="28"/>
          <w:szCs w:val="28"/>
        </w:rPr>
        <w:t xml:space="preserve">нажимной втулки </w:t>
      </w:r>
      <w:r>
        <w:rPr>
          <w:iCs/>
          <w:sz w:val="28"/>
          <w:szCs w:val="28"/>
        </w:rPr>
        <w:t xml:space="preserve">9 </w:t>
      </w:r>
      <w:r>
        <w:rPr>
          <w:sz w:val="28"/>
          <w:szCs w:val="28"/>
        </w:rPr>
        <w:t xml:space="preserve">и крышки сальниника </w:t>
      </w:r>
      <w:r>
        <w:rPr>
          <w:iCs/>
          <w:sz w:val="28"/>
          <w:szCs w:val="28"/>
        </w:rPr>
        <w:t xml:space="preserve">10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еренчатые насосы, имеющие внутреннее зацепление, более компактны, чем насосы наружного зацепления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55390" cy="2571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539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5. Роторно-зубчатый, или шестеренчатый, насос с наружным зацеплением типа Р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08325" cy="349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325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6. Роторно-зубчатый насос с внутренним зацепл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паратор предназначен для очистки от воды и механических примесей дизельного топлива и минеральных масел вязкостью до 350 мм3/С при температуре +50°С, не образующих с водой стойких эмульсий. Существует возможность использования сепаратора на автозаправках для очистки дизельного топлива, кроме этого проведены испытания по сепарированию смеси, состоящей из 13% нефтепродуктов и 87% воды, в результате чего получено очищение воды от нефтепродуктов от 0,064% до 0,0023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 в виде центробежного саморазгружающегося агрегата вертикального типа непрерывного действия с периодичной выгрузкой осадка на ходу машины. Конструктивные усовершенствования, касающиеся узла обгонной муфты, торцевых уплотнений барабана устраняют недостатки, сопутствующие аналогичной продукции в мире, значительно улучшают эксплуатационные возможности сепарато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2194560" cy="257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 7 Устройство сепаратора: </w:t>
      </w:r>
      <w:r>
        <w:rPr>
          <w:sz w:val="28"/>
        </w:rPr>
        <w:t>1. Рукоятка впускного патрубка; 2. Смотровое стекло в узле выпуска масла; 3. Впуск жидкости для гидравлического затвора; 4. Впуск сепарируемой жидкости; 5. Выпуск очищенной жидкости; 6. Барабан сепаратора; 7. Распределительный клапан для воды; 8. Распределительный диск буферной воды; 9. Патрубок отвода шлама; 10. Муфта фрикционная; 11. Станина; 12. Амортизатор; 13. Регулятор расхода; 14. Впускной патрубок; 15. Крышка; 16. Откидной зажимной болт; 17. Приемник шлама; 18. Смотровая коробка; 19. Вертикальный вал; 20. Подшипник; 21. Датчик оборотов; 22. Заливка смазочного масла; 23. Тормоз; 24. Указатель уровня масла; 25. Колесо ведущее; 26. Слив смазочного ма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автоматического управления сепаратором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льт автоматического управления,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к буферной воды,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ообменник,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паны управления разгрузкой и подачей нефтепродукта,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чики давления, температуры, вибрации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епарирование топлива </w:t>
      </w:r>
      <w:r>
        <w:rPr>
          <w:sz w:val="28"/>
          <w:szCs w:val="28"/>
        </w:rPr>
        <w:t>осуществляется в сепараторах, действие которых основывается на отделении механических примесей и воды за счет центробежных сил, возникающих благодаря большой скорости вращения барабана. В системах топливоподготовки находят применение сепараторы дискового и трубчатого тип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параторы более ранних выпусков требуют периодической разборки и очистки вручную и поэтому для сепарирования тяжелых топлив, содержащих большие количества загрязняющих примесей, малопригодны. Особые трудности возникают при использовании таких сепараторов для очистки топлив, склонных к выделению асфальто-смолистых соединений. В современных сепараторах самоочищающегося типа периодическая очистка осуществляется автоматически, путем промывки горячей водой и сброса шлама в грязевую цистерну. Период между разгрузками барабана устанавливают опытным путем. Сигналом о необходимости разгрузки может служить появление водотопливной эмульсии в смотровом окне сливного патрубка, вызываемое заполнением грязевой полости барабана шламом и вытеснением водяного затв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параторы в зависимости от настройки могут работать в режимах </w:t>
      </w:r>
      <w:r>
        <w:rPr>
          <w:iCs/>
          <w:sz w:val="28"/>
          <w:szCs w:val="28"/>
        </w:rPr>
        <w:t xml:space="preserve">кларификации </w:t>
      </w:r>
      <w:r>
        <w:rPr>
          <w:sz w:val="28"/>
          <w:szCs w:val="28"/>
        </w:rPr>
        <w:t xml:space="preserve">(отделение механических примесей) </w:t>
      </w:r>
      <w:r>
        <w:rPr>
          <w:iCs/>
          <w:sz w:val="28"/>
          <w:szCs w:val="28"/>
        </w:rPr>
        <w:t xml:space="preserve">и пурификации </w:t>
      </w:r>
      <w:r>
        <w:rPr>
          <w:sz w:val="28"/>
          <w:szCs w:val="28"/>
        </w:rPr>
        <w:t>(разделение топлива и воды с одновременным отделением механических примесей). Последний способ при очистке тяжелых топлив (в силу его универсальности является более предпочтительным. К достоинствам пурификации относится также возможность промывки топлива горячей водой, вводимой в сепаратор в количестве 3—4% топлива при температуре, на 3—5° превышающей температуру топлива. Промывка улучшает отделение механических примесей и способствует удалению из топлива водорастворимых солей зол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вышению эффективности очистки топлива в сепараторах способствуют </w:t>
      </w:r>
      <w:r>
        <w:rPr>
          <w:iCs/>
          <w:sz w:val="28"/>
          <w:szCs w:val="28"/>
        </w:rPr>
        <w:t xml:space="preserve">снижение вязкости топлива за счет его подогрева перед сепаратором </w:t>
      </w:r>
      <w:r>
        <w:rPr>
          <w:sz w:val="28"/>
          <w:szCs w:val="28"/>
        </w:rPr>
        <w:t>и сепарация с производительностью, не превышающей 0,3—0,5 от ее паспортного знач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рхним допустимым пределом подогрева топлива является температура кипения воды. Обычно не рекомендуется нагревать топливо свыше 95° (368 К). Для маловязких дистиллятных топлив замедленного коксования или термоконтактного крекинга температура подогрева не должна превышать 35—40°С (308—313 К). В противном случае возможно выделение из топлива в процессе его сепарации асфальто-смолистых соедин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боте сепаратора в режиме пурификации эффективность сепарирования зависит также от положения пограничного слоя представляющего собой границу раздела между топливом и водой. Нормально он должен располагаться у внешней кромки распределительных отверстий дисков и ни при каких обстоятельствах не должен проходить по отверстиям и тем более правее них. В первом случае будет наблюдаться торможение потока топлива на входе в диски, что приведет к резкому ухудшению сепарации, во втором — в зону очищенного топлива будет поступать вод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Эффективность сепарирования повышается, когда поверхность раздела отодвигается влево от отверстий, так как увеличивается эффективная поверхность дисков. Но в этом случае растет риск исчезновения (разрыва) водяного затвора и, как следствие, утечки топлива через водоотводной канал в грязевую цистерну. Регулировка положения пограничного слоя осуществляется с помощью гравитационной шайбы, устанавливаемой в верхней части корпуса барабана и оказывающей сопротивление выходу из него воды. Если установить шайбу с меньшим диаметром отверстия, давление воды на топливо в корпусе барабана сепаратора увеличится и пограничный слой переместится ближе к оси вращения. Поскольку давление в слое топлива зависит от его плотности, то для того чтобы обеспечить необходимое равновесие между топливом и водой при подборе диаметра регулировочной шайбы, нужно руководствоваться значением плотности сепарируемого топлива. Обычно этой цели служат номограммы или таблицы, помещаемые в инструкции к сепаратор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снительные установки самоиспарения разделяются на два основных типа: циркуляционные и проточные. В циркуляционных установках испаряемая вода с помощью специального насоса многократно циркулирует между подогревателем и испарителем, при этом часть неиспарившегося рассола выдувается за борт. В проточных установках, как правило многоступенчатых, испаряемая вода предварительно подогревается образующимся вторичным паром, последовательно проходит через подогреватели-конденсаторы отдельных ступеней, затем окончательно перегревается в подогревателе, имеющем внешний источник тепла, и последовательно испаряется, проходя по ступеням испарите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89580" cy="1749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Рис. 8. Принципиальная схема циркуляционной водоопреснительной установки самоиспар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. 8 показана принципиальная схема циркуляционной водоопреснительной установки самоиспар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итательная забортная вода, предварительно нагретая в подогревателе </w:t>
      </w:r>
      <w:r>
        <w:rPr>
          <w:iCs/>
          <w:sz w:val="28"/>
          <w:szCs w:val="28"/>
        </w:rPr>
        <w:t xml:space="preserve">4 </w:t>
      </w:r>
      <w:r>
        <w:rPr>
          <w:sz w:val="28"/>
          <w:szCs w:val="28"/>
        </w:rPr>
        <w:t xml:space="preserve">греющим паром, подается через дроссельный клапан в испаритель </w:t>
      </w:r>
      <w:r>
        <w:rPr>
          <w:iCs/>
          <w:sz w:val="28"/>
          <w:szCs w:val="28"/>
        </w:rPr>
        <w:t xml:space="preserve">2. </w:t>
      </w:r>
      <w:r>
        <w:rPr>
          <w:sz w:val="28"/>
          <w:szCs w:val="28"/>
        </w:rPr>
        <w:t xml:space="preserve">В испарителе, представляющем собой цилиндр, большую часть которого занимают паровое пространство с сепарирующим устройством </w:t>
      </w:r>
      <w:r>
        <w:rPr>
          <w:iCs/>
          <w:sz w:val="28"/>
          <w:szCs w:val="28"/>
        </w:rPr>
        <w:t xml:space="preserve">3, </w:t>
      </w:r>
      <w:r>
        <w:rPr>
          <w:sz w:val="28"/>
          <w:szCs w:val="28"/>
        </w:rPr>
        <w:t xml:space="preserve">поддерживается вакуум за счет сообщения с конденсатором посредством трубопровода вторичного пара. Вследствие этого вода, поступающая из подогревателя, оказывается перегретой по отношению к температуре, соответствующей меньшему давлению в испарителе. За счет избыточного тепла, образовавшегося после дросселирования, вода, разбрызгиваемая в паровое пространство испарителя, испаряется за счет своего тепла парообразования. Температура неиспарившейся части воды понижается до температуры насыщения, соответствующей давлению в испарителе. Неиспарившаяся вода собирается на дне испарителя, откуда забирается циркуляционным насосом 5 и через подогреватель </w:t>
      </w:r>
      <w:r>
        <w:rPr>
          <w:iCs/>
          <w:sz w:val="28"/>
          <w:szCs w:val="28"/>
        </w:rPr>
        <w:t xml:space="preserve">4 </w:t>
      </w:r>
      <w:r>
        <w:rPr>
          <w:sz w:val="28"/>
          <w:szCs w:val="28"/>
        </w:rPr>
        <w:t xml:space="preserve">снова подается в испаритель. Цикл периодически повторяется. Часть неиспарившегося рассола удаляется насосом за борт. Питательная забортная вода по трубопроводу через регулятор питания 1 поступает в испаритель; предварительно она может быть подогрета за счет утилизационного тепла энергетической установки. Вторичный пар, образовавшийся вследствие испарения большой поверхности капелек разбрызгиваемой воды, проходит через сепаратор </w:t>
      </w:r>
      <w:r>
        <w:rPr>
          <w:iCs/>
          <w:sz w:val="28"/>
          <w:szCs w:val="28"/>
        </w:rPr>
        <w:t xml:space="preserve">3, </w:t>
      </w:r>
      <w:r>
        <w:rPr>
          <w:sz w:val="28"/>
          <w:szCs w:val="28"/>
        </w:rPr>
        <w:t xml:space="preserve">где осушается, и затем уходит в конденсатор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иркуляционные установки по отношению к проточным отличаются увеличенными габаритами вследствие большого парового объема испарителя и сложностью устройства в связи с большим количеством обслуживающих насо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появлением в опреснителе вторичного пара закрывают воздушные краны, запускают циркуляционный насос конденсатора и открывают клапаны на паропроводах вторичного пара и дистиллята; включают соленоме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ксплуатации водоопреснительных установок следует добиваться их экономичной работы, которая определяется минимальным удельным расходом свежего пар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достигается путем: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я наивыгоднейших значений параметров свежего и вторичного пара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ддержанием в опреснителе надлежащей плотности рассола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инимальным расходом воды на конденсацию и охлаждение дистиллята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циональным питанием опреснителя забортной водой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держанием в чистоте нагревательных поверхностей змеевиков опреснителя, водоподогревателей и конденсатора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м в исправном состоянии изоляции водоопреснительной установ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иод действия водоопреснительной установки необходимо следить за качеством вторичного пара и дистиллята по показаниям соленомеров и периодически, не реже одного раза в сутки, брать пробы для определения качества дистиллята химическим способом. Соленость рассола должна быть в пределах 5000— 7000° Б. Увеличение солености влияет на качество дистиллята, а также отражается на производительности установки. Вследствие интенсивного образования накипи снижается экономичность работы установ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ость рассола определяют путем взятия пробы ареометром, не реже одного раза за вахту. В опреснителе должен поддерживаться постоянный уровень рассола, что достигается хорошей работой регулятора питания. Для этого необходимо следующее: свободное перемещение питательного клапана, поплавка и штоков в местах прохода через сальники; хорошая плотность поплавка, чистота патрубков, соединяющих паровое и водяное пространство опреснителя с регулятором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.Г. Колесников, Судовые вспомогательные механизмы и системы, М., Транспорт, 197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.Е. Богомольный, Судовые вспомогательные и рыбопромысловые механизмы, Л., Судостроение, 197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Л.И. Токарев, Судовые электрические приборы управления, М., Транспорт, 198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.М. Баранников, Электрооборудование и вспомогательные механизмы промысловых судов, М., Агропромиздат, 1987</w:t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17:00Z</dcterms:created>
  <dc:creator>vitaly</dc:creator>
  <dc:description/>
  <cp:keywords/>
  <dc:language>en-US</dc:language>
  <cp:lastModifiedBy>SYSTEM</cp:lastModifiedBy>
  <dcterms:modified xsi:type="dcterms:W3CDTF">2011-09-08T00:17:00Z</dcterms:modified>
  <cp:revision>2</cp:revision>
  <dc:subject/>
  <dc:title>                                    Реферат на тему:</dc:title>
</cp:coreProperties>
</file>