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СНОВНЫЕ ПРОЕКТНЫЕ РЕШЕНИЯ И УСЛОВИЯ РЕКОНСТР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Физико-географические характеристики района стро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1 Клим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2 Рельеф. Растительность и поч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3 Инженерно-геологические услов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4 Местные и привозные дорожно-строительные материа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Экономическая и транспортная характери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сновные технологические нормативы и показатели дорог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ТРОИТЕЛЬНЫЕ РЕШЕ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одготовка территории строительств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1 Отвод и рекультивация земель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Малые искусственные сооруже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Пересечения и примыка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Земляное полотно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Дорожная одежд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Расчет объемов дорожной одежд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Обстановка дорог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/>
      </w:pPr>
      <w:r>
        <w:rPr>
          <w:sz w:val="28"/>
          <w:szCs w:val="28"/>
        </w:rPr>
        <w:t>3 ПРОЕКТ ПРОИЗВОДСТВА РАБОТ И ОРГАНИЗАЦИЯ СТРОИТЕЛЬСТВ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сновы организации строительств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Подготовительные работ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1 Восстановление и закрепление трассы на местност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2 Расчистка полосы отвод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Проект производства работ по строительству малых искусственных сооружений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1 Подготовительные работ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2 Устройство котлован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3 Устройство фундаментов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4 Монтаж звеньев и оголовков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5 Устройство гидроизоляци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6 Засыпка труб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7 Укрепительные и отделочные работ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Проект производства работ по возведению земляного полотн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1 Возведение насыпи с разработкой грунта экскаваторами и транспортировкой а/самосвалам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1.1 Область примене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1.2 Указания по технике безопасност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1.3 Указания по организации труд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2 Технологическая карта устройства уширения земляного полотн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2.1 Область примене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2.2 Организация и технология производства работ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2.3 Технико-экономические показател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2.4 Материально-технические ресурс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2.5 Техника безопасност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3 Технологическая карта на устройство выемки глубиной до 5 м экскаватором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3.1 Область примене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3.2 Организация и технология производства работ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3.3 Технико-экономические показател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3.4 Материально-технические ресурс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3.5 Техника безопасност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Проект производства работ по строительству дорожной одежд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1 Технологическая карта на устройство двухслойного основа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1.1 Область примене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1.2 Указания по технологии производственного процесс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1.3 Устройство нижнего слоя основа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1.4 Устройство верхнего слоя основа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1.5 Технический контроль при строительстве оснований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1.6 Технико-экономические показател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1.7 Материально-технические ресурс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 Технологическая карта на устройство асфальтобетонного покрыт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1 Область примене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2 Указания по технологии производственного процесс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3 Подготовка основа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4 Устройство асфальтобетонного покрыт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5 Установка копирных струн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6 Подготовка асфальтоукладчика к работе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7 Правила управления асфальтоукладчиком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8 Укладка асфальтобетонной смес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9 Уплотнение асфальтобетонной смес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10 Начальное укатывание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11 Промежуточная укатк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12 Технико-экономические показател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13 Материально-технические ресурс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2.14 Контроль качеств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ОРГАНИЗАЦИЯ РАБОТ В ДОРОЖНО-СТРОИТЕЛЬНОМ ОТРЯДЕ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Составление линейного календарного графика реконструкци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Численный состав дорожно-строительного отряд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ТЕХНИКО-ЭКОНОМИЧЕСКИЕ ПОКАЗАТЕЛИ ОРГАНИЗАЦИИ РЕКОНСТРУКЦИИ И СМЕТНО-ФИНАНСОВЫЕ РАСЧЕТ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ДЕТАЛЬ ПРОЕКТА. ОБНОВЛЕНИЕ АСФАЛЬТОБЕТОННЫХ ПОКРЫТИЙ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Способы обновления асфальтобетонных покрытий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Требования к материалам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1 Асфальтобетон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2 Влажные органоминеральные смеси (ВОМС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3 Асфальтогранулобетон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 Конструирование и расчет дорожной одежд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 Подбор состава асфальтогранулобетон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.1 Отбор проб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.2 Выбор типа АГБ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.3 Приготовление смесей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.4 Изготовление образцов и подготовка их к испытанию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.5 Подбор состава АГБ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5 Технологические схемы производства работ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6 Фрезерование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/>
      </w:pPr>
      <w:r>
        <w:rPr>
          <w:sz w:val="28"/>
          <w:szCs w:val="28"/>
        </w:rPr>
        <w:t>7 ОХРАНА ОКРУЖАЮЩЕЙ СРЕД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/>
      </w:pPr>
      <w:r>
        <w:rPr>
          <w:sz w:val="28"/>
          <w:szCs w:val="28"/>
        </w:rPr>
        <w:t>7.1 Оценка природных условий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/>
      </w:pPr>
      <w:r>
        <w:rPr>
          <w:sz w:val="28"/>
          <w:szCs w:val="28"/>
        </w:rPr>
        <w:t>7.2 Воздействие на животный и растительный мир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/>
      </w:pPr>
      <w:r>
        <w:rPr>
          <w:sz w:val="28"/>
          <w:szCs w:val="28"/>
        </w:rPr>
        <w:t>7.3 Мониторинг в процессе эксплуатации автомобильной дорог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спективного развития автомобильно-дорожного транспорта требуется постоянное совершенствование направления в области проектирования, строительства и эксплуатации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 в строительстве автомобильных дорог связан с рядом крупных проблем: всестороннее исследование и изучение грунтов, законов воднотеплового режима земляного полотна, способ его регулирования; совершенствования расчета дорожных одежд и способов комплексного конструирования земляного полотна, широкое изучение минеральных материалов и подробное исследование органических вяжущих; исследование технологии строительства асфальтобетонных покрытий; разработка научных основ дорожного машиностроения в области создания машиноробот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вводом в 2003 году закона Российской Федерации №110 Ф3 изменились источники формирования доходов в территориальный дорожный фонд. Основным источником формирования собственных доходов территориального дорожного фонда являлся транспортный налог, акцизы на нефтепродукты, земельный нало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ринятием Земельного кодекса в 2001 году не определен порядок представления земельных участков для строительства, реконструкции автодорог, мостовых переходов. Из-за несогласованности Министерств Российской Федерации (Министерство природных ресурсов РФ и Министерство имущества РФ) не определен порядок предварительного согласования земельных участков – стадия проектно-изыскательских работ. Согласно постановления Правительства РФ №278, от 29.04.02 года были значительно повышены базовые размеры платы за перевод лесных земель в нелесные и за изъятие земель лес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ялся высокий уровень задолженности в территориальный дорожный фонд – 246 млн.рублей, составляющий практически третью часть бюджета ТД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надежность новых финансовых источников и отсутствие ритмичного ежемесячного поступления доходов осложнили расчеты с подрядчиками и оказали негативное воздействие на их финансовое состояние (сокращение объемов работ, сокращение численности дорожных организаций, потеря квалифицированных рабочих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содержания автомобильных дорог, является недостаточная оснащенность подрядных организаций соответствующей дорожно-строительной техникой и, прежде всего на зимнее 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условия для формирования требуемого объема территориального дорожного фонда, позволяющие осуществлять стабильное финансирование дорожных работ по содержанию и нормативному ремонту существующей сети, реконструкции и строительству автодорог и мостов с максимальным использованием имеющихся дорожных и мостовых предприятий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текущего года были организованны и проведены в соответствующих структурных подразделениях Федерального дорожного агентства рассмотрение предложений федеральных управлений автомобильных дорог, управлений автомобильных магистралей, межрегиональных дирекций по дорожному строительству, дирекций по строительству и реконструкции автомобильных дорог, функциональных центров и дирекций по проектировкам программы дорожных работ, выполняемых за счет средств федерального бюджета, и смет доходов и расходов по бюджетным средствам на 2006 год и среднесрочный период до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разработан в целях обеспечения качественного и своевременного формирования проекта программы дорожных работ на среднесрочный период 2006 - 2008 годы, а также обеспечения реализации подпрограммы «Автомобильные дороги» федеральной целевой программы «Модернизация транспортной системы России (2002-2010 годы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«Автомобильные дороги» федеральной целевой программы «Модернизация транспортной системы России (2002 – 2010 гг)» и принятой Правительством Республики Карелия программы развития и совершенствования сети автомобильных дорог Республики Карел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еализуется территориальная целевая программа «Региональная Программа развития и совершенствования сети автомобильных дорог Республики Карелия до 2010 года с прогнозом на 20-летний период», часть средств, из которых инвестируется из федераль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публика Карелия имеет выгодное расположение в плане транзитного сообщения с развитыми областями Северо-запада и Финляндией, членом ЕЭС, а также морскими портами Балтийского и Баренцева морей. Создание межрегиональных транспортных коридоров имеет важное экономическое значение для Северо-запада России. Ведущими отраслями промышленности данного региона являются: лесная, деревообрабатывающая, металлообрабатывающая, нефтяная и газовая. Вся северо-западная экономическая территория развивается как сырьевой и энергетический источник европейской част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ый Комитет совместно с правительством Республики Карелия принимает активное участие в разработке и внедрении международного проекта «Коридор» в области развития автодорожных путей со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сновное направление в 9-м транспортном коридоре «Урал – С.Петербург с выходом к государственной границе России с Финляндией» первоочередным включен южный вариант по территории Республики Карелия с прохождением трассы «Пудож – Петрозаводск _ Пряжа – Леметти _ Сортавала _ Лахденпохья – Приозерск с выходом к госгранице в Вяртсиля и Сювяор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одится работа по следующим направлениям межрегиональных транспортных связей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манская область – Республика Карелия – Вологодская область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манская область – Республика Карелия – Архангельская область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манская область – Республика Карелия – Ленинградская область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Сортавалу в Приозерск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шту в Вытегру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Ревсельгу в Подпорож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ыходами к государственной границе с перспективным развитием пограничным пунктов пропуска определены следующие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етрозаводск – а/д «Пряжа – Леметти», а/д «Олонец – Сортавала», а/д «С.Петербург – Сортавала» - выход к упрощенному пункту пропуска Сювяоро Лахденпохского района и международному пункту пропуска Вяртсиля г.Сортавал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/д «Кочкома – Тикша – Ледмозеро – Костомукша – Госграница» - выход к международному пункту пропуска Люття г.Костомукш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/д «Кемь – Лонка» - выход к упрощенному пункту пропуска Лонка Калевальского район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/д «Лоухи – Суоперя» - выход к упрощенному пункту пропуска Суоперя Лоух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Дорожного Комитета является сохранение существующей дорожной сети общего пользования, улучшение ее состояния и повышение безопасности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деятельность по содержанию, ремонту и строительству (за счет федерального бюджета) выполняется в соответствии с территориальной целевой программо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 ОСНОВНЫЕ ПРОЕКТНЫЕ РЕШЕНИЯ И УСЛОВИЯ РЕКОНСТРУК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ко-географические характеристики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проект на реконструкцию автомобильной дороги «Вологда – Кириллов – Пудож – Медвежьегорск» км 533 – км 544 разработан ООО «Трансстройпроект» на основании задания, выданного и утвержденного Госкомитетом по строительству, эксплуатации и содержанию автомобильных дорог. Исходными данными послужили материалы полевых изысканий и данные о состоянии существующей 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ый участок дороги является частью дороги территориального значения «Вологда – Кириллов – Пудож – Медвежьегорск». По техническим показателям плана проектируемый участок дороги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, по нормативам продольного и поперечного профилей, конструкции дорожной одежды существующая дорога относится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о природоохранным причинам запрещен молевой сплав леса по реке Водла и Онежскому озеру, практически весь объем расчетной лесосеки 12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еревозится автомобильным транспортом из Пудожского района в сторону г. Петрозаводска. Реконструкция участка вызвана возросшей интенсивность движения и неудовлетворительным состоянием дороги. Земляное полотно состоит в основном из невысоких насыпей, обочины просели, откосы размыты. При прохождении по заболоченным участкам существующая дорога имеет просадки земляного полотна. Дорожная одежда на всем протяжении находится в неудовлетворительном состоянии, износ составляет 60-70 %, наблюдаются продольные и поперечные трещины, просадки, выбоины, волны, ямочность, разрушение кромок, что вызывает снижение нормативной скорости движения автотранспорта на 5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сооружения представлены: круглыми ж/бетонными трубами диаметром 0,5 м – 1 шт., 1,0 м – 8 шт., 1,5 м – 1шт., прямоугольной ж/б трубой 1,5х2,0 м и двумя мостами, через реку Филиппа Г-8+2х1,5 длиной 58 м, через реку Тамбица Г-8+2х1,5 длиной 24 м. Состояние круглых ж/б труб удовлетворительное, звенья и оголовки в хорошем состоянии, требуется омоноличивание стыков звеньев труб и оголовков, прочистка на входах и выходах от наносов грунта. Прямоугольная ж/б труба на ПК 100+60 находится в удовлетворительном состоянии: незначительное смещение звеньев труб, разрушен правый открылок оголовка на выходе, вход завален грунтом. Труба требует ремонта: восстановление откосных крыльев, омоноличивание стыков и очистка лотков от грунта и гр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е железобетонные мосты через р. Филиппа и р. Тамбица подлежат реконструкции в связи несоответствия габаритов, как для дорог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. Существующий железобетонный мост через р. Филиппа, длиной 58 метров, габарит моста Г-8+2х1,0 м.; железобетонный мост через р. Тамбица, длиной 36,1 метров, габарит моста Г-8+2х1,0 м. Пролетное строение у мостов состоит из железобетонных ба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существующих мостов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доотводных трубок на пролетном строен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силового ограждения на подхода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сопряжения а/дороги с мостом просадк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уса деформированы, оползли, укрепления отсутствуют и заросли травой и кустарнико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езжая часть из а/б покрытия имеет продольные и поперечные трещины, выбоины, ямочность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ные конструкции моста находятся в удовлетворительном состоянии, частично разрушен защитный слой бетона на балках и в местах омоноличивания стыка или балок, оголена арматура, разрушены деформационные ш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втодорога пересекает в начале трассы воздушную линию связи 12 проводов, ВЛС 22 провода и 2 провода, ЛЭП-10 кВ. На всем протяжении участка реконструкции справа проходит воздушная линия связи 2 провода, на ПК 115+87 существующую дорогу пересекает ЛЭП-110 кВ. При расширении и поднятии земляного полотна требуется переустройство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щая полоса отвода заросла лесом и кустарником, видимость в плане и продольном профиле ограничена и не соответствует требования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й категории согласно СНиП 2.05.02-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селенным пунктам проектируемый участок не проходит, на ПК 1+60 имеется пересечение влево в п. Пяльма, вправо к складам, ПК 37+50 в лес. Существующие съезды: ПК 0+80, ПК 20+91, ПК 26+50, ПК 47+92, ПК 85+30, ПК 93+55 и ПК 101+95. Автобусные остановки расположены на ПК 3+70 и ПК 4+20 и обслуживают пассажиров из п. Пяльма и п. Тамб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1 Клим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орожно-климатическому районированию территория района проложения трассы реконструкции автомобильной дороги относи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рожно-климатической зоне и характеризуется умеренным климатом с продолжительной зимой, прохладным летом, высокой влажностью воздуха, небольшой амплитудой темпера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годовая температура воздуха +1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годовое количество осадков – 681 мм, средняя высота снежного покрова – 650 мм, глубина промерзания для суглинистых грунтов – 149 см, для супесчаных грунтов – 181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2 Рельеф. Растительность и поч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реконструируемой автодороги расположен в Пудожском и Медвежьегорском районах на землях  Пяльмского лесхоза (ПК 0+00 – ПК 61+50) и на землях Медвежьегорского лесхоза (ПК 61+50 – ПК 119+4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льефа района работ обусловлены прохождением проектируемого участка вдоль восточного берега Онежского озера, что предопределяет общий уклон местности и направлении 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йона в целом характерна значительная расчлененность рельефа и большое разнообразие его форм. Ведущими рельефообразующими процессами явились резко дифференцированные тектонические движения и многократные оледенения. Неровности микрорельефа, в основном, обязаны своим происхождением аккумулятивной деятельности ледника и его потоков, создавших формы (Камы, озы, долины стока ледниковых вод), наложенные на разбитый тектоническими разломами, коренной релье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йона работ характерно наличие озер, болот и небольших по протяженности рек, принадлежащих к бассейну Онежского оз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сса дороги проложена в пределах сравнительно равнинной местности, осложненной невысокими холмами и грядами ледникового происхождения и заболоченными понижениями. Природный рельеф частично спланирован при строительстве автодороги. Тип местности по степени увлажнения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из за необеспеченного стока наблюдаются заболоченные уча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дороги расположен в зоне тайги, лес преобладает смешанный (ель, сосна, береза, осина). Заболоченные участки покрыты порослями мелкой сосны, ели, а также кустарником. Почвы по трассе представлены подзолами торфяно-глеевыми иллювиально-гумусовыми толщиной от 0,15 м до 0,3-0,4 м на заболоченных учас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3 Инженерно-геологические у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еологическом строении на исследованном участке реконструируемой автомобильной дороги принимают участие верхнечетвертичные и современные отложения. Распространение встречных разновидностей грунтов приведены на продольном профиле, составленном по оси трассы, и на поперечных профилях трассы авто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отложения представлены насыпными грунтами и торфом. Насыпные грунты проходят по всей длине проектируемого участка, так как трасса максимально совмещена с существующей дорогой. Они представлены песками средней крупности и песками крупными с включениями гравия и валунов до 10 %. Мощность слоя насыпи достигает 5,5 м. Группа разработки грунта по СНиП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2-82, т.1.1 от ПК 0+00 до ПК 75+00 – 10б, от ПК 119+47 – 27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4 Местные и привозные дорожно-строительные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ойства нижнего слоя основания (на съездах) и укрепления обочин применяется щебеночно-песчаная смесь карьера «Голодай-Гора», состоящая из 70% щебня фракции 20-40 мм и 30% отсе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нования применяется щебень карьера «Голодай-Гора». Характеристика щебн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щебня по прочности – 1400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щебня по износу – И-1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щадности – 38,4%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розостойкости – Мрз-50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прочность в сухом состоянии – 2100-2700 кг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глощение – 0,24%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кции: 20-40 мм и 5-2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овершенствованного покрытия применяются горячая плотная мелкозернистая смесь типа Б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арки, приготовляемая на АБЗ «Медвежьегорск». Щебень на устройство основания, укрепления обочин с карьера «Голодай-Гора» доставляется ввозным путем с причала «Уя» на причал «Пергуба» Медвежьегорского района и далее автотранспортом на месте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ные изделия для водопропускных труб предусмотрено доставлять с завода ЖБИ г. Вологда железнодорожным транспортом до ст. Медвежья Гора, далее автотранспортом на место рабо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 Экономическая и транспортная характеристи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айона представлена преимущественно лесозаготовительными и деревообрабатывающими отраслями промышленности. Это обстоятельство обуславливает перевозку лесных грузов тяжелыми автопоездами грузоподъемностью более 20 т. В перспективе ожидается увеличение грузопотока в связи с открытием транспортного коридора «Восток-Запад». Следует иметь в виду, что за последнее время прослеживается устойчивая тенденция увеличения интенсивности движения транспортных средств с осевой нагрузкой 130 кН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Дорожного Комитета Республики Карелия средний годовой рост интенсивности движения таких транспортных средств превышает 1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оста грузооборота, грузонапряженности и интенсивности движения представлены в таблице 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1 Сводная ведомость грузооборота, грузонапряженности и интенсивности движения по реконструируемому участку автодороги Вологда-Кириллов-Пудож-Медвежьегорск</w:t>
      </w:r>
      <w:r>
        <w:rPr/>
        <w:t>.</w:t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300"/>
        <w:gridCol w:w="834"/>
        <w:gridCol w:w="808"/>
        <w:gridCol w:w="532"/>
        <w:gridCol w:w="595"/>
        <w:gridCol w:w="595"/>
        <w:gridCol w:w="562"/>
        <w:gridCol w:w="608"/>
        <w:gridCol w:w="128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егонов и перспективные срок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Грузооборот мин.тн.км</w:t>
            </w:r>
          </w:p>
        </w:tc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движения авт/сут с грузоподъемностью транспортных средств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-ность движения авт/су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Лег-ковы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бу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 т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 т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 т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 тн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аблицы 1.1 показывает, что средний рост интенсивности движения составляет 5,1 %. Рост интенсивности движения автомобилей грузоподъемностью более 20 тн составляет 8 %. Средняя грузоподъемность автомобилей – 7,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уточная интенсивность движения – 918 авт/сут. Учитывая среднегодовой прирост интенсивности движения 12 %, и расчетный срок эксплуатации 16 лет, приведенная интенсивность движения определяется равной 222,7 ед/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ерспективы изменения состава движения и концу межремонтного срока доля тяжелых автомобилей (грузоподъемностью 20 тн и более) систематически обращающихся по дороге, составляет 13 %. Поэтому согласно ОДН 218-046 расчетный тип автомобиля – грузовой –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3 Основные технологические нормативы и показатели дор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данию, а также учитывая перспективную интенсивность движения, проект реконструкции участка дороги разработан по норматив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, принятые при проектир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ая скорость</w:t>
        <w:tab/>
        <w:tab/>
        <w:tab/>
        <w:tab/>
        <w:tab/>
        <w:tab/>
        <w:t>100 км/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радиус кривой в плане</w:t>
        <w:tab/>
        <w:tab/>
        <w:tab/>
        <w:tab/>
        <w:t>6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дольный уклон</w:t>
        <w:tab/>
        <w:tab/>
        <w:tab/>
        <w:tab/>
        <w:tab/>
        <w:t xml:space="preserve">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е радиусы вертикальных кривых:</w:t>
        <w:tab/>
        <w:t>выпуклой -</w:t>
        <w:tab/>
        <w:t>127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огнутой -</w:t>
        <w:tab/>
        <w:t>30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ее расстояние видимости встречного автомобиля</w:t>
        <w:tab/>
        <w:t>-35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 же, для остановки</w:t>
        <w:tab/>
        <w:tab/>
        <w:tab/>
        <w:tab/>
        <w:tab/>
        <w:tab/>
        <w:t>2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ина земляного полотна</w:t>
        <w:tab/>
        <w:tab/>
        <w:tab/>
        <w:tab/>
        <w:tab/>
        <w:t>1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ина проезжей части</w:t>
        <w:tab/>
        <w:tab/>
        <w:tab/>
        <w:tab/>
        <w:tab/>
        <w:tab/>
        <w:t>7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ина укрепительных работ</w:t>
        <w:tab/>
        <w:tab/>
        <w:tab/>
        <w:tab/>
        <w:tab/>
        <w:t>0,5х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 покрытия</w:t>
        <w:tab/>
        <w:tab/>
        <w:tab/>
        <w:t>усовершенствованный капита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усственные сооружения</w:t>
        <w:tab/>
        <w:tab/>
        <w:t>под нагрузку А-11 и НК-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ие участка</w:t>
        <w:tab/>
        <w:tab/>
        <w:tab/>
        <w:tab/>
        <w:tab/>
        <w:tab/>
        <w:t>11,947 км</w:t>
      </w:r>
      <w:r>
        <w:br w:type="page"/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 СТРОИТЕЛЬНЫЕ РЕШЕ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 Подготовка территории строительств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ый период производится рубка и корчевка леса и кустарника, перенос коммуникаций. Проект переустройства коммуникаций выполнен на основании технических условий и данных полевых изыскани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1 Отвод и рекультивация земель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са реконструируемой дороги проложена согласно акта выбора земельных участков. При выборе направления проложения трассы дороги учитывалось максимальное сохранение хозяйственных земель и использование существующего земляного полотна дороги, максимальное сохранение окружающей среды, снижение транспортных расходов, улучшение социально-бытовых и производственных условий близлежащих населенных пунктов и др. услови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конструкции автомобильной дороги требуется отвод земель, как в постоянное, так и во временное пользование (аренду)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ложения дороги и запроектированного продольного профиля, а также ширины земляного полотна, элементов обустройства дороги, искусственных сооружений, водоотводных устройств, обеспечения боковой видимости на пересечениях и примыканиях, с учетом уже существующей полосы отвода Дорожного Комитета. Вновь отводятся в постоянное пользование земля общей площадью 10,7 га, занимаются земли Гослесфонда (Медвежьегорский и Пяльмский лесхозы). Существующий отвод (земли Дорожного Комитета) составляет 33,56 г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й отвод (аренда) составляет 7,78 га и необходим для переноса воздушной линии связи, для складирования торфа, грунта и захоронения порубочных остатков. По окончанию строительных работ земли, занимаемые во временное пользование (аренду) подлежат рекультивации с возвратом их в лесное хозяйство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Малые искусственные сооруже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сооружения в проекте представлены существующими ж/б трубами – 10 шт. и двумя железобетонными мостами, которые отражены в «Ведомости проектируемых искусственных сооружений» (табл.2.1)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/>
        <w:t>Таблица 2.1 Ведомость проектируемых искусственных сооружений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00"/>
        <w:gridCol w:w="1114"/>
        <w:gridCol w:w="564"/>
        <w:gridCol w:w="962"/>
        <w:gridCol w:w="570"/>
        <w:gridCol w:w="619"/>
        <w:gridCol w:w="643"/>
        <w:gridCol w:w="928"/>
        <w:gridCol w:w="1435"/>
      </w:tblGrid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одоток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сход, м/сек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отверстие  сооружения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 режим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подпертой воды,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венье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рубы или мост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ус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труба Д-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. влево на 8,77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+20 – 21+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Филипп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Г-8+2* 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+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ус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труба Д-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. влево на 8,77 м, вправо 5,77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+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ус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труба Д-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. влево на 8,80 м, вправо 1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+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ус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труба Д-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. влево на 4,76 м, вправо 6,77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+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ус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труба Д-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. влево на 7,79 м, вправо 5,77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+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ус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труба Д-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. влево на 5,77 м, вправо 3,03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+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ус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труба Д-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. влево на 7,79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+41 – 89+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амбиц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Г-8+2* 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+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труба Д-1,5*2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+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ус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труба Д-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+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ус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труба Д-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. влево на 4,03 м, вправо 4,76 м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у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существующие водопропускные трубы находятся в хорошем состоянии, в местах поднятия земляного полотна проектом предусмотрено их удлинение. Всего удлиняется ж/б труб диаметром 1.0 м – 7 шт. на 75,54 пм, диаметром 1.5 м – 1 шт. на 8,77 пм. Железобетонная прямоугольная труба отверстием 1,5х2,0 м на ПК 100+60 находится в хорошем состоянии, удлинению не подлежит, проектом предусмотрено выполнение ремонтных работ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железобетонные мосты через р. Филиппа и р. Тамбица реконструируютс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 Пересечения и примыкания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устройство 7 примыканий и одного пересечени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К 1+20 трасса пересекает узкоколейную железную дорогу Пяльмского леспромхоза, проектом предусмотрена разборка существующего переезда с деревянным настилом и устройство нового переезда с железобетонным настилом. Работы по устройству переезда должны быть выполнены в соответствии с «Инструкцией по эксплуатации железнодорожных переездов» 1997 г., изданной Министерством путей сообщения Российской Федераци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 Земляное полотно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линия продольного профиля запроектирована с учетом геологических, гидрологических условий и рельефа местности, рекомендаций РН, СНиП 2.05.02-85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ая отметка насыпи назначена исходя из условий снегозаносимости и минимального возвышения поверхности покрытия над поверхностью земли на участках с необеспеченным стоком и составляет 1,3 м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 продольного профиля запроектированы под расчетную скорость 100 км/час, максимальный продольный уклон, примененный при проектировании, составляет 24,4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>, минимальные радиусы вертикальных кривых: выпуклой – 12800 м, вогнутой – 3700 м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расстояние видимости встречного автомобиля, исходя из расчетных скоростей, составляет не менее 350 метров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емляного полотна принята 12 м, разработано 5 типов конструкции поперечного профиля земляного полотна с привязкой к местным условиям и учитывая требования ТП 503-0-48.87, РН и СНиП 2.05.02-85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платы за перевод лесных земель в нелесные и за изъятие земель лесного фонда на основании Постановления Правительства РФ №278 более чем в 100 раз согласно СНиП 2.05.02-85 п. 4.21 и п. 1.9 крутизна откосов насыпей до 2 метров принята 1:3, при высоте более 2 м – 1:1,5, что влечет за собой экономию строительных материалов, уменьшение объемов земляных работ, а также уменьшает объемы по переустройству коммуникаци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озведения насыпи используются грунты карьеров «Челмужи» и «69 квартал». Карьер «Челмужи» расположен на км 552+200 автомобильной дороги «Вологда-Кириллов-Пудож-Медвежьегорск», влево до 100 м. Полезный слой представлен песками средними (группа грунта по трудности разработки – </w:t>
      </w:r>
      <w:r>
        <w:rPr>
          <w:sz w:val="28"/>
          <w:szCs w:val="28"/>
          <w:lang w:val="fi-FI"/>
        </w:rPr>
        <w:t>I</w:t>
      </w:r>
      <w:r>
        <w:rPr>
          <w:sz w:val="28"/>
          <w:szCs w:val="28"/>
        </w:rPr>
        <w:t>, объемный вес – 1,6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согласно СНиП 2.05.02-85 пригодными для возведения насыпи. Остаточные запасы грунта в карьере составляют 13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арьер разрабатывается по лицензии ПТЗ 00326 ТЭ со сроком действия до 31 декабря 2007 года. По окончании строительных работ карьер подлежит рекультиваци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ьер «69 квартал» расположен на км 533+200 а/д «Вологда-Кириллов-Пудож-Медвежьегорск», в 1,8 км в северо-восточном направлении по грунтовой дороге в сторону поселка Тамбичозеро, полезный слой представлен песками средними с содержанием гравия и гальки 10-15 %, валунов 5-10 %, пригодными для возведения всех слоев насыпи и замены грунта, коэффициент фильтрации составляет более 1 м/сут., группа грунта по трудности разработк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бъемный вес 1,70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Запасы песчаного материала составляют 5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ранспортировка грунта на трассу осуществляется автосамосвалами по существующей дороге. Рабочий проект на разработку и рекультивацию карьера выполнен отделом инженерных изысканий ЗАО ПИ «Карелпроект»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совмещения с существующей дорогой при прохождении через заболоченные места выторфовку производят на полную глубину под уширяемую часть земляного полотна. Отсыпка насыпи до минерального дна производятся дренирующим грунтом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плотнения грунта принят 0,98 при коэффициенте относительного уплотнения 1,08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сы земляного полотна укрепляются засевом трав с плакировко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земляных работ подсчитаны по поперечникам с учетом поправок на дорожную одежду, устройство виражей, замену грунта после выторфовки, снятие растительного слоя, отсыпку берм под знаки, потери грунта при транспортировани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рыхление существующих откосов и устройство уступов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и объемы работ по отсыпке берм под знаки и нарезке уступов отражены в отдельной ведомост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оплачиваемых земработ составляет 20737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1735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 км дорог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работ по видам разработки и транспортировки приведено на графиках попикетного распределения земляных масс и в покилометровой ведомости объемов земляных работ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 Дорожная одежд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на проектирование в проекте принят усовершенствованный капитальный тип покрытия, дорожная одежда рассчитана на перспективный период 16 лет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ности дорожной одежды произведен под осевую нагрузку автомобилей группы А, приведенная интенсивность движения – 222,7 ед/сутк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дорожной одежды рассчитана согласно «Проектированию нежестких дорожных одежд» ОДН 218.046-01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числяем суммарное расчетное количество приложений расчетной нагрузки за срок службы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 допускаемому упругому прогибу и условию сдвигоустойчивости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7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(Тсл-1)</w:t>
      </w:r>
      <w:r>
        <w:rPr>
          <w:sz w:val="28"/>
          <w:szCs w:val="28"/>
        </w:rPr>
        <w:t>)Т</w:t>
      </w:r>
      <w:r>
        <w:rPr>
          <w:sz w:val="28"/>
          <w:szCs w:val="28"/>
          <w:vertAlign w:val="subscript"/>
        </w:rPr>
        <w:t>рдг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ab/>
        <w:tab/>
        <w:tab/>
        <w:t>(2.1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- коэффициент суммирования (табл. П.6.5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 приведенная интенсивность на последний год срока службы, авт/сутк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дг</w:t>
      </w:r>
      <w:r>
        <w:rPr>
          <w:sz w:val="28"/>
          <w:szCs w:val="28"/>
        </w:rPr>
        <w:t xml:space="preserve"> -  расчетное число расчетных дней в году, соответствующих определенному состоянию деформируемости конструкции 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, учитывающий вероятность отклонения суммарного движения от среднего ожидаемого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22,7(15/1,04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)14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38=27046 авт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сходя из наличия дорожно-строительных материалов в проекте разработана следующая конструкция дорожной одежды</w:t>
      </w:r>
      <w:r>
        <w:rPr>
          <w:sz w:val="28"/>
          <w:szCs w:val="28"/>
        </w:rPr>
        <w:t xml:space="preserve"> (тип </w:t>
      </w:r>
      <w:r>
        <w:rPr>
          <w:sz w:val="28"/>
          <w:szCs w:val="28"/>
          <w:lang w:val="fi-FI"/>
        </w:rPr>
        <w:t>I</w:t>
      </w:r>
      <w:r>
        <w:rPr>
          <w:sz w:val="28"/>
          <w:szCs w:val="28"/>
        </w:rPr>
        <w:t>), которая устраивается на всем реконструируемом участке дороги.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Таблица 2.2</w:t>
      </w:r>
      <w:r>
        <w:rPr/>
        <w:t xml:space="preserve"> Расчетные параметры дорожной одежды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57"/>
        <w:gridCol w:w="757"/>
        <w:gridCol w:w="757"/>
        <w:gridCol w:w="758"/>
        <w:gridCol w:w="757"/>
        <w:gridCol w:w="757"/>
        <w:gridCol w:w="757"/>
        <w:gridCol w:w="75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сло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сота слоя, см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, по упругому прогиб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, по сдвигу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 на растяжение при изгибе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точники обоснования</w:t>
            </w:r>
          </w:p>
        </w:tc>
      </w:tr>
      <w:tr>
        <w:trPr>
          <w:trHeight w:val="16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, Мп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/>
            </w:pPr>
            <w:r>
              <w:rPr>
                <w:b w:val="false"/>
                <w:sz w:val="20"/>
                <w:lang w:val="en-US"/>
              </w:rPr>
              <w:t>R</w:t>
            </w:r>
            <w:r>
              <w:rPr>
                <w:b w:val="false"/>
                <w:sz w:val="20"/>
                <w:vertAlign w:val="subscript"/>
              </w:rPr>
              <w:t>о</w:t>
            </w:r>
            <w:r>
              <w:rPr>
                <w:b w:val="false"/>
                <w:sz w:val="20"/>
              </w:rPr>
              <w:t>, Мп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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m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/>
            </w:pPr>
            <w:r>
              <w:rPr>
                <w:b w:val="false"/>
                <w:sz w:val="20"/>
              </w:rPr>
              <w:t>А/б плотный БНД 90/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/>
            </w:pPr>
            <w:r>
              <w:rPr>
                <w:b w:val="false"/>
                <w:sz w:val="20"/>
              </w:rPr>
              <w:t>2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/>
            </w:pPr>
            <w:r>
              <w:rPr>
                <w:b w:val="false"/>
                <w:sz w:val="20"/>
              </w:rPr>
              <w:t>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/>
            </w:pPr>
            <w:r>
              <w:rPr>
                <w:b w:val="false"/>
                <w:sz w:val="20"/>
              </w:rPr>
              <w:t>3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/>
            </w:pPr>
            <w:r>
              <w:rPr>
                <w:b w:val="false"/>
                <w:sz w:val="20"/>
              </w:rPr>
              <w:t>А/б пористый БНД 90/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/>
            </w:pPr>
            <w:r>
              <w:rPr>
                <w:b w:val="false"/>
                <w:sz w:val="20"/>
              </w:rPr>
              <w:t>1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/>
            </w:pPr>
            <w:r>
              <w:rPr>
                <w:b w:val="false"/>
                <w:sz w:val="20"/>
              </w:rPr>
              <w:t>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/>
            </w:pPr>
            <w:r>
              <w:rPr>
                <w:b w:val="false"/>
                <w:sz w:val="20"/>
              </w:rPr>
              <w:t>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Щебень фракцированный заклинкой из изверж.пород осн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сок крупный гравелист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3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сок мелк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851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2</w:t>
            </w:r>
          </w:p>
        </w:tc>
      </w:tr>
    </w:tbl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о допускаемому упругому прогибу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3320</wp:posOffset>
                </wp:positionH>
                <wp:positionV relativeFrom="paragraph">
                  <wp:posOffset>211455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6.65pt" to="291.6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3320</wp:posOffset>
                </wp:positionH>
                <wp:positionV relativeFrom="paragraph">
                  <wp:posOffset>211455</wp:posOffset>
                </wp:positionV>
                <wp:extent cx="822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6.65pt" to="356.3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48840</wp:posOffset>
                </wp:positionH>
                <wp:positionV relativeFrom="paragraph">
                  <wp:posOffset>21145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6.65pt" to="169.2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48840</wp:posOffset>
                </wp:positionH>
                <wp:positionV relativeFrom="paragraph">
                  <wp:posOffset>211455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6.65pt" to="226.7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3320</wp:posOffset>
                </wp:positionH>
                <wp:positionV relativeFrom="paragraph">
                  <wp:posOffset>28575</wp:posOffset>
                </wp:positionV>
                <wp:extent cx="82296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2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.2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2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8840</wp:posOffset>
                </wp:positionH>
                <wp:positionV relativeFrom="paragraph">
                  <wp:posOffset>28575</wp:posOffset>
                </wp:positionV>
                <wp:extent cx="105156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тр</w:t>
                            </w:r>
                            <w:r>
                              <w:rPr/>
                              <w:t>=87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pt;mso-wrap-distance-left:9.05pt;mso-wrap-distance-right:9.05pt;mso-wrap-distance-top:0pt;mso-wrap-distance-bottom:0pt;margin-top:2.25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тр</w:t>
                      </w:r>
                      <w:r>
                        <w:rPr/>
                        <w:t>=87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5880</wp:posOffset>
                </wp:positionH>
                <wp:positionV relativeFrom="paragraph">
                  <wp:posOffset>222885</wp:posOffset>
                </wp:positionV>
                <wp:extent cx="2926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7.55pt" to="334.7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4520</wp:posOffset>
                </wp:positionH>
                <wp:positionV relativeFrom="paragraph">
                  <wp:posOffset>222885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7.55pt" to="147.6pt,161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51960</wp:posOffset>
                </wp:positionH>
                <wp:positionV relativeFrom="paragraph">
                  <wp:posOffset>222885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55pt" to="334.8pt,161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7320</wp:posOffset>
                </wp:positionH>
                <wp:positionV relativeFrom="paragraph">
                  <wp:posOffset>22288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.55pt" to="111.6pt,53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3320</wp:posOffset>
                </wp:positionH>
                <wp:positionV relativeFrom="paragraph">
                  <wp:posOffset>222885</wp:posOffset>
                </wp:positionV>
                <wp:extent cx="82296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3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7.5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3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3320</wp:posOffset>
                </wp:positionH>
                <wp:positionV relativeFrom="paragraph">
                  <wp:posOffset>14287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25pt" to="291.6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3320</wp:posOffset>
                </wp:positionH>
                <wp:positionV relativeFrom="paragraph">
                  <wp:posOffset>142875</wp:posOffset>
                </wp:positionV>
                <wp:extent cx="822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25pt" to="35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4440</wp:posOffset>
                </wp:positionH>
                <wp:positionV relativeFrom="paragraph">
                  <wp:posOffset>51435</wp:posOffset>
                </wp:positionV>
                <wp:extent cx="27432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05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51435</wp:posOffset>
                </wp:positionV>
                <wp:extent cx="100584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2400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.0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2400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880</wp:posOffset>
                </wp:positionH>
                <wp:positionV relativeFrom="paragraph">
                  <wp:posOffset>154305</wp:posOffset>
                </wp:positionV>
                <wp:extent cx="2926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15pt" to="334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15430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15pt" to="111.6pt,4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245745</wp:posOffset>
                </wp:positionV>
                <wp:extent cx="274320" cy="2743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9.35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154305</wp:posOffset>
                </wp:positionV>
                <wp:extent cx="731520" cy="2743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73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173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5960</wp:posOffset>
                </wp:positionH>
                <wp:positionV relativeFrom="paragraph">
                  <wp:posOffset>245745</wp:posOffset>
                </wp:positionV>
                <wp:extent cx="1005840" cy="2743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1400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9.3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1400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5pt" to="291.6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8229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5pt" to="356.3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880</wp:posOffset>
                </wp:positionH>
                <wp:positionV relativeFrom="paragraph">
                  <wp:posOffset>85725</wp:posOffset>
                </wp:positionV>
                <wp:extent cx="29260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75pt" to="334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7320</wp:posOffset>
                </wp:positionH>
                <wp:positionV relativeFrom="paragraph">
                  <wp:posOffset>8572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75pt" to="111.6pt,4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77165</wp:posOffset>
                </wp:positionV>
                <wp:extent cx="365760" cy="2743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85725</wp:posOffset>
                </wp:positionV>
                <wp:extent cx="822960" cy="2743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6.7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2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5960</wp:posOffset>
                </wp:positionH>
                <wp:positionV relativeFrom="paragraph">
                  <wp:posOffset>177165</wp:posOffset>
                </wp:positionV>
                <wp:extent cx="914400" cy="2743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=250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3.9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=250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3320</wp:posOffset>
                </wp:positionH>
                <wp:positionV relativeFrom="paragraph">
                  <wp:posOffset>571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45pt" to="291.6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3320</wp:posOffset>
                </wp:positionH>
                <wp:positionV relativeFrom="paragraph">
                  <wp:posOffset>5715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45pt" to="356.3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17145</wp:posOffset>
                </wp:positionV>
                <wp:extent cx="2926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35pt" to="334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17320</wp:posOffset>
                </wp:positionH>
                <wp:positionV relativeFrom="paragraph">
                  <wp:posOffset>17145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35pt" to="111.6pt,3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08585</wp:posOffset>
                </wp:positionV>
                <wp:extent cx="365760" cy="27432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5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108585</wp:posOffset>
                </wp:positionV>
                <wp:extent cx="1310640" cy="27432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=130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1.6pt;mso-wrap-distance-left:9.05pt;mso-wrap-distance-right:9.05pt;mso-wrap-distance-top:0pt;mso-wrap-distance-bottom:0pt;margin-top:8.5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=130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5880</wp:posOffset>
                </wp:positionH>
                <wp:positionV relativeFrom="paragraph">
                  <wp:posOffset>211455</wp:posOffset>
                </wp:positionV>
                <wp:extent cx="2926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.65pt" to="334.7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211455</wp:posOffset>
                </wp:positionV>
                <wp:extent cx="1234440" cy="27432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=100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1.6pt;mso-wrap-distance-left:9.05pt;mso-wrap-distance-right:9.05pt;mso-wrap-distance-top:0pt;mso-wrap-distance-bottom:0pt;margin-top:16.6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=100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Схема конструкции дорожной одежды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слойно, начиная с подстилающего слоя по номограмме рис.3.1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Е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пс</w:t>
      </w:r>
      <w:r>
        <w:rPr>
          <w:sz w:val="28"/>
          <w:szCs w:val="28"/>
        </w:rPr>
        <w:t>=100/130=0,769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иложению 1 табл.П.1.1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6 МП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7 см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щеб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/37=0,68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п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пс</w:t>
      </w:r>
      <w:r>
        <w:rPr>
          <w:sz w:val="28"/>
          <w:szCs w:val="28"/>
        </w:rPr>
        <w:t>=0,86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п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0,8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30=112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</w:t>
      </w:r>
      <w:r>
        <w:rPr>
          <w:sz w:val="28"/>
          <w:szCs w:val="28"/>
          <w:vertAlign w:val="superscript"/>
        </w:rPr>
        <w:t>п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щеб</w:t>
      </w:r>
      <w:r>
        <w:rPr>
          <w:sz w:val="28"/>
          <w:szCs w:val="28"/>
        </w:rPr>
        <w:t>=112/250=0,448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ще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0/37=0,81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щеб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щеб</w:t>
      </w:r>
      <w:r>
        <w:rPr>
          <w:sz w:val="28"/>
          <w:szCs w:val="28"/>
        </w:rPr>
        <w:t>=0,69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щеб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0,6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50=173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</w:t>
      </w:r>
      <w:r>
        <w:rPr>
          <w:sz w:val="28"/>
          <w:szCs w:val="28"/>
          <w:vertAlign w:val="superscript"/>
        </w:rPr>
        <w:t>щеб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аб1</w:t>
      </w:r>
      <w:r>
        <w:rPr>
          <w:sz w:val="28"/>
          <w:szCs w:val="28"/>
        </w:rPr>
        <w:t>=173/1400=0,124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аб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/37=0,16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аб1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аб1</w:t>
      </w:r>
      <w:r>
        <w:rPr>
          <w:sz w:val="28"/>
          <w:szCs w:val="28"/>
        </w:rPr>
        <w:t>=0,152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аб1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0,15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400=213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</w:t>
      </w:r>
      <w:r>
        <w:rPr>
          <w:sz w:val="28"/>
          <w:szCs w:val="28"/>
          <w:vertAlign w:val="superscript"/>
        </w:rPr>
        <w:t>аб1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аб2</w:t>
      </w:r>
      <w:r>
        <w:rPr>
          <w:sz w:val="28"/>
          <w:szCs w:val="28"/>
        </w:rPr>
        <w:t>=213/2400=0,09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аб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/37=0,14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аб2</w:t>
      </w:r>
      <w:r>
        <w:rPr>
          <w:sz w:val="28"/>
          <w:szCs w:val="28"/>
        </w:rPr>
        <w:t>=0,10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0,1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400=242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требуемый модуль упругости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98,65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-3,55]</w:t>
        <w:tab/>
        <w:tab/>
        <w:t xml:space="preserve">    (2.2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98,65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27046)-3,55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=87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коэффициент прочности по упругому прогибу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Е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ab/>
        <w:t xml:space="preserve">                (2.3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242/87=2,78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ый минимальный коэффициент прочности для расчета по допускаемому упругому прогибу – 1,20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едовательно, выбранная конструкция удовлетворяет условию прочности по допускаемому упругому прогибу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читываем конструкцию по условию сдвигоустойчивости в грунте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в грунте активные напряжения сдвига вычисляем по формуле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=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р</w:t>
        <w:tab/>
        <w:t xml:space="preserve">    (2.4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редварительно назначенную дорожную конструкцию приводим к двухслойной расчетной модел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ижнего слоя модели принимаем грунт (песок мелкий) со следующими характеристиками: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00 МПа (табл.П.2.5), φ=1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с=0,004 МПа (табл.П.2.4)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упругости верхнего слоя модели вычисляем по формуле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=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Σ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        (2.5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лоев дорожной одежды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дуль упруг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олщ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модулей упругости материалов, содержащих органическое вяжущее, назначаем по табл.П.3.2 при расчетной температуре +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(12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5)+(8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)+(25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0)+(13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5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/66=327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отношениям 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327/100=3,27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6/37=1,78 и при φ=2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помощью номограммы находим удельное активное напряжение сдвига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025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: 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=0,0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6=0,015 МП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активное напряжение сдвига в грунте рабочего слоя определяем по формуле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+0,1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ab/>
        <w:tab/>
        <w:t xml:space="preserve"> (2.6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цепление в грунте земляного полотна, МПа, принимаемое с учетом повторности нагрузки (табл.П.2.6 или П.2.8)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– коэффициент, учитывающий особенности работы конструкции на границе песчаного слоя с нижним слоем несущего основания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глубина расположения поверхности слоя, проверяемого на сдвигоустойчивость, от верха конструкции, см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взвешенный удельный вес конструктивных слоев, расположенных выше проверяемого слоя, к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– расчетная величина угла внутреннего трения материала проверяемого слоя при статическом действии нагрузки (табл.П.2.4)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– коэффициент для перевода в МП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00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+0,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00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1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0,021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рочности по сдвигоустойчивости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021/0,015=1,4 , что больше К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,00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читываем конструкцию на сопротивление монолитных слоев усталостному разрушению от растяжении при изгибе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конструкцию к двухслойной модели, где нижний слой модели – часть конструкции, расположенная ниже пакета асфальтобетонных слоев, т.е. щебеночное основание и грунт рабочего сло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73 МПа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рхнему слою относят все асфальтобетонные сло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 упругости верхнего слоя устанавливают по формуле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fi-FI"/>
        </w:rPr>
        <w:t>=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  <w:lang w:val="fi-FI"/>
        </w:rPr>
        <w:t>n</w:t>
      </w:r>
      <w:r>
        <w:rPr>
          <w:sz w:val="28"/>
          <w:szCs w:val="28"/>
          <w:vertAlign w:val="subscript"/>
          <w:lang w:val="fi-FI"/>
        </w:rPr>
        <w:t>i=1</w:t>
      </w:r>
      <w:r>
        <w:rPr>
          <w:sz w:val="28"/>
          <w:szCs w:val="28"/>
          <w:lang w:val="fi-FI"/>
        </w:rPr>
        <w:t>E</w:t>
      </w:r>
      <w:r>
        <w:rPr>
          <w:sz w:val="28"/>
          <w:szCs w:val="28"/>
          <w:vertAlign w:val="subscript"/>
          <w:lang w:val="fi-FI"/>
        </w:rPr>
        <w:t>i</w:t>
      </w:r>
      <w:r>
        <w:rPr>
          <w:sz w:val="28"/>
          <w:szCs w:val="28"/>
          <w:lang w:val="fi-FI"/>
        </w:rPr>
        <w:t>h</w:t>
      </w:r>
      <w:r>
        <w:rPr>
          <w:sz w:val="28"/>
          <w:szCs w:val="28"/>
          <w:vertAlign w:val="subscript"/>
          <w:lang w:val="fi-FI"/>
        </w:rPr>
        <w:t>i</w:t>
      </w:r>
      <w:r>
        <w:rPr>
          <w:sz w:val="28"/>
          <w:szCs w:val="28"/>
          <w:lang w:val="fi-FI"/>
        </w:rPr>
        <w:t xml:space="preserve">/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  <w:lang w:val="fi-FI"/>
        </w:rPr>
        <w:t>n</w:t>
      </w:r>
      <w:r>
        <w:rPr>
          <w:sz w:val="28"/>
          <w:szCs w:val="28"/>
          <w:vertAlign w:val="subscript"/>
          <w:lang w:val="fi-FI"/>
        </w:rPr>
        <w:t>i=1</w:t>
      </w:r>
      <w:r>
        <w:rPr>
          <w:sz w:val="28"/>
          <w:szCs w:val="28"/>
          <w:lang w:val="fi-FI"/>
        </w:rPr>
        <w:t>h</w:t>
      </w:r>
      <w:r>
        <w:rPr>
          <w:sz w:val="28"/>
          <w:szCs w:val="28"/>
          <w:vertAlign w:val="subscript"/>
          <w:lang w:val="fi-FI"/>
        </w:rPr>
        <w:t>i</w:t>
      </w:r>
      <w:r>
        <w:rPr>
          <w:sz w:val="28"/>
          <w:szCs w:val="28"/>
          <w:lang w:val="fi-FI"/>
        </w:rPr>
        <w:tab/>
        <w:tab/>
        <w:t xml:space="preserve">   (2.7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ду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олщ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ло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6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5+22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/11=2836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ношения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1/37=0,30 и 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836/173=16,4 по номограмме находим определяем 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`=2,3 МП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растягивающее напряжение вычисляем по формуле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`р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ab/>
        <w:t>(2.8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,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85=1,17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предельное растягивающее напряжение по формуле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  <w:tab/>
        <w:tab/>
        <w:t>(2.9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ормативное значение предельного сопротивления растяжению (прочность) при изгибе при расчетной низкой весенней температуре при однократном приложении нагрузки, принимаемое по табличным данным (табл.П.3.1)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снижение прочности вследствие усталостных явлений при многократном приложении нагрузки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снижение прочности во времени от воздействия погодно-климатических факторов (табл.3.6)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коэффициент вариации прочности на растяжение (приложение 4)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эффициент нормативного отклонения (приложение 4)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67000</wp:posOffset>
                </wp:positionH>
                <wp:positionV relativeFrom="paragraph">
                  <wp:posOffset>205105</wp:posOffset>
                </wp:positionV>
                <wp:extent cx="304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15pt" to="233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,80 МПа – для нижнего слоя асфальтобетонного пакета.</w:t>
      </w:r>
    </w:p>
    <w:p>
      <w:pPr>
        <w:pStyle w:val="TextBodyIndent"/>
        <w:spacing w:lineRule="auto" w:line="360"/>
        <w:ind w:firstLine="709"/>
        <w:jc w:val="right"/>
        <w:rPr/>
      </w:pP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=а/</w:t>
      </w:r>
      <w:r>
        <w:rPr>
          <w:b w:val="false"/>
          <w:sz w:val="28"/>
          <w:szCs w:val="28"/>
          <w:vertAlign w:val="superscript"/>
          <w:lang w:val="en-US"/>
        </w:rPr>
        <w:t>m</w:t>
      </w:r>
      <w:r>
        <w:rPr>
          <w:rFonts w:eastAsia="Symbol" w:cs="Symbol" w:ascii="Symbol" w:hAnsi="Symbol"/>
          <w:b w:val="false"/>
          <w:sz w:val="28"/>
          <w:szCs w:val="28"/>
        </w:rPr>
        <w:t>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</w:rPr>
        <w:t>р</w:t>
      </w:r>
      <w:r>
        <w:rPr>
          <w:b w:val="false"/>
          <w:sz w:val="28"/>
          <w:szCs w:val="28"/>
        </w:rPr>
        <w:tab/>
        <w:tab/>
        <w:tab/>
        <w:tab/>
        <w:tab/>
        <w:t>(2.10)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– показатель степени, учитывающий свойства монолитного слоя (табл.П.3.1) – 4,0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– коэффициент, учитывающий различие в реальном и лабораторном режимах растяжения повторной нагрузкой, а так же вероятность совпадения во времени расчетной температуры покрытия и расчетного состояния рабочего слоя по влажности (табл.П.3.1) – 6,3</w:t>
      </w:r>
    </w:p>
    <w:p>
      <w:pPr>
        <w:pStyle w:val="TextBodyIndent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7462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.85pt" to="246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=6,3/</w:t>
      </w:r>
      <w:r>
        <w:rPr>
          <w:b w:val="false"/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  <w:szCs w:val="28"/>
        </w:rPr>
        <w:t>27046=0,491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=</w:t>
      </w:r>
      <w:r>
        <w:rPr>
          <w:b w:val="false"/>
          <w:sz w:val="28"/>
          <w:szCs w:val="28"/>
        </w:rPr>
        <w:t xml:space="preserve">1,39;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=0,80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сюда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</w:rPr>
        <w:t>=7,8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0,491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0,8(1-0,1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1,39)=2,64 МПа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дим коэффициент прочности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</w:rPr>
        <w:t>/</w:t>
      </w:r>
      <w:r>
        <w:rPr>
          <w:rFonts w:eastAsia="Symbol" w:cs="Symbol" w:ascii="Symbol" w:hAnsi="Symbol"/>
          <w:b w:val="false"/>
          <w:sz w:val="28"/>
          <w:szCs w:val="28"/>
        </w:rPr>
        <w:t></w:t>
      </w:r>
      <w:r>
        <w:rPr>
          <w:b w:val="false"/>
          <w:sz w:val="28"/>
          <w:szCs w:val="28"/>
          <w:vertAlign w:val="subscript"/>
          <w:lang w:val="en-US"/>
        </w:rPr>
        <w:t>r</w:t>
      </w:r>
      <w:r>
        <w:rPr>
          <w:b w:val="false"/>
          <w:sz w:val="28"/>
          <w:szCs w:val="28"/>
        </w:rPr>
        <w:t>=2,64/2,19=1,21, что больше чем К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  <w:vertAlign w:val="superscript"/>
        </w:rPr>
        <w:t>тр</w:t>
      </w:r>
      <w:r>
        <w:rPr>
          <w:b w:val="false"/>
          <w:sz w:val="28"/>
          <w:szCs w:val="28"/>
        </w:rPr>
        <w:t>=1,00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Вывод: Выбранная конструкция удовлетворяет критериям прочности.</w:t>
      </w:r>
    </w:p>
    <w:p>
      <w:pPr>
        <w:pStyle w:val="TextBodyIndent"/>
        <w:spacing w:lineRule="auto" w:line="36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роверка на морозоустойчивость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риложению 5 табл.5.1 назначаем для каждого слоя коэффициент теплопроводности.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Таблица 2.3</w:t>
      </w:r>
      <w:r>
        <w:rPr/>
        <w:t xml:space="preserve"> Коэффициенты теплопроводности дорожной одежды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20"/>
              </w:rPr>
              <w:t xml:space="preserve">Толщина слоя </w:t>
            </w:r>
            <w:r>
              <w:rPr>
                <w:b w:val="false"/>
                <w:sz w:val="20"/>
                <w:lang w:val="en-US"/>
              </w:rPr>
              <w:t>h</w:t>
            </w:r>
            <w:r>
              <w:rPr>
                <w:b w:val="false"/>
                <w:sz w:val="20"/>
                <w:vertAlign w:val="subscript"/>
              </w:rPr>
              <w:t>од</w:t>
            </w:r>
            <w:r>
              <w:rPr>
                <w:b w:val="false"/>
                <w:sz w:val="20"/>
              </w:rPr>
              <w:t>, 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эффициент теплопроводности </w:t>
            </w:r>
            <w:r>
              <w:rPr>
                <w:rFonts w:eastAsia="Symbol" w:cs="Symbol" w:ascii="Symbol" w:hAnsi="Symbol"/>
                <w:b w:val="false"/>
                <w:sz w:val="20"/>
              </w:rPr>
              <w:t></w:t>
            </w:r>
            <w:r>
              <w:rPr>
                <w:b w:val="false"/>
                <w:sz w:val="20"/>
                <w:vertAlign w:val="subscript"/>
              </w:rPr>
              <w:t>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отный а/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ристый а/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5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Щебень фракцированны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6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сок гравелисты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алый – 1,7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рзлый – 2,32</w:t>
            </w:r>
          </w:p>
        </w:tc>
      </w:tr>
    </w:tbl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яем глубину промерзания по карте (рис.4.4), для Карелии – 1,4 м, и по формуле:</w:t>
      </w:r>
    </w:p>
    <w:p>
      <w:pPr>
        <w:pStyle w:val="TextBodyIndent"/>
        <w:spacing w:lineRule="auto" w:line="360"/>
        <w:ind w:firstLine="709"/>
        <w:jc w:val="right"/>
        <w:rPr/>
      </w:pP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  <w:vertAlign w:val="superscript"/>
        </w:rPr>
        <w:t>ср</w:t>
      </w:r>
      <w:r>
        <w:rPr>
          <w:b w:val="false"/>
          <w:sz w:val="28"/>
          <w:szCs w:val="28"/>
        </w:rPr>
        <w:t>1,38</w:t>
        <w:tab/>
        <w:tab/>
        <w:tab/>
        <w:tab/>
        <w:tab/>
        <w:t>(2.11)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>=1,4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1,38=1,93</w:t>
      </w:r>
      <w:r>
        <w:rPr>
          <w:rFonts w:eastAsia="Symbol" w:cs="Symbol" w:ascii="Symbol" w:hAnsi="Symbol"/>
          <w:b w:val="false"/>
          <w:sz w:val="28"/>
          <w:szCs w:val="28"/>
        </w:rPr>
        <w:t></w:t>
      </w:r>
      <w:r>
        <w:rPr>
          <w:b w:val="false"/>
          <w:sz w:val="28"/>
          <w:szCs w:val="28"/>
        </w:rPr>
        <w:t>2 м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Для глубины промерзания 2 м по номограмме (рис.4.3) находим величину пучения для кривой (песок мелкий –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руппа, слабопучинистая) –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  <w:vertAlign w:val="subscript"/>
        </w:rPr>
        <w:t>п(ср)</w:t>
      </w:r>
      <w:r>
        <w:rPr>
          <w:b w:val="false"/>
          <w:sz w:val="28"/>
          <w:szCs w:val="28"/>
        </w:rPr>
        <w:t>=1 см.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лее находим поправочные коэффициенты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Уровень грунтовых вод от поверхности, - 0,8 м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угв</w:t>
      </w:r>
      <w:r>
        <w:rPr>
          <w:b w:val="false"/>
          <w:sz w:val="28"/>
          <w:szCs w:val="28"/>
        </w:rPr>
        <w:t>=0,7 (рис.4.1)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нагр</w:t>
      </w:r>
      <w:r>
        <w:rPr>
          <w:b w:val="false"/>
          <w:sz w:val="28"/>
          <w:szCs w:val="28"/>
        </w:rPr>
        <w:t>=0,81 (рис.4.2)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вл</w:t>
      </w:r>
      <w:r>
        <w:rPr>
          <w:b w:val="false"/>
          <w:sz w:val="28"/>
          <w:szCs w:val="28"/>
        </w:rPr>
        <w:t>=1,0 (табл.4.6)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гр</w:t>
      </w:r>
      <w:r>
        <w:rPr>
          <w:b w:val="false"/>
          <w:sz w:val="28"/>
          <w:szCs w:val="28"/>
        </w:rPr>
        <w:t>=1,0 (табл.4.5)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пл</w:t>
      </w:r>
      <w:r>
        <w:rPr>
          <w:b w:val="false"/>
          <w:sz w:val="28"/>
          <w:szCs w:val="28"/>
        </w:rPr>
        <w:t>=1,0 (табл.4.4) при К</w:t>
      </w:r>
      <w:r>
        <w:rPr>
          <w:b w:val="false"/>
          <w:sz w:val="28"/>
          <w:szCs w:val="28"/>
          <w:vertAlign w:val="subscript"/>
        </w:rPr>
        <w:t>упл</w:t>
      </w:r>
      <w:r>
        <w:rPr>
          <w:b w:val="false"/>
          <w:sz w:val="28"/>
          <w:szCs w:val="28"/>
        </w:rPr>
        <w:t>=1,01-0,98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гда</w:t>
      </w:r>
    </w:p>
    <w:p>
      <w:pPr>
        <w:pStyle w:val="TextBodyIndent"/>
        <w:spacing w:lineRule="auto" w:line="360"/>
        <w:ind w:firstLine="709"/>
        <w:jc w:val="right"/>
        <w:rPr/>
      </w:pP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  <w:vertAlign w:val="subscript"/>
        </w:rPr>
        <w:t>пуч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  <w:vertAlign w:val="subscript"/>
        </w:rPr>
        <w:t>пуч(ср)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угв</w:t>
      </w:r>
      <w:r>
        <w:rPr>
          <w:b w:val="false"/>
          <w:sz w:val="28"/>
          <w:szCs w:val="28"/>
        </w:rPr>
        <w:t xml:space="preserve"> К</w:t>
      </w:r>
      <w:r>
        <w:rPr>
          <w:b w:val="false"/>
          <w:sz w:val="28"/>
          <w:szCs w:val="28"/>
          <w:vertAlign w:val="subscript"/>
        </w:rPr>
        <w:t>нагр</w:t>
      </w:r>
      <w:r>
        <w:rPr>
          <w:b w:val="false"/>
          <w:sz w:val="28"/>
          <w:szCs w:val="28"/>
        </w:rPr>
        <w:t xml:space="preserve"> К</w:t>
      </w:r>
      <w:r>
        <w:rPr>
          <w:b w:val="false"/>
          <w:sz w:val="28"/>
          <w:szCs w:val="28"/>
          <w:vertAlign w:val="subscript"/>
        </w:rPr>
        <w:t>вл</w:t>
      </w:r>
      <w:r>
        <w:rPr>
          <w:b w:val="false"/>
          <w:sz w:val="28"/>
          <w:szCs w:val="28"/>
        </w:rPr>
        <w:t xml:space="preserve"> К</w:t>
      </w:r>
      <w:r>
        <w:rPr>
          <w:b w:val="false"/>
          <w:sz w:val="28"/>
          <w:szCs w:val="28"/>
          <w:vertAlign w:val="subscript"/>
        </w:rPr>
        <w:t>гр</w:t>
      </w:r>
      <w:r>
        <w:rPr>
          <w:b w:val="false"/>
          <w:sz w:val="28"/>
          <w:szCs w:val="28"/>
        </w:rPr>
        <w:t xml:space="preserve"> К</w:t>
      </w:r>
      <w:r>
        <w:rPr>
          <w:b w:val="false"/>
          <w:sz w:val="28"/>
          <w:szCs w:val="28"/>
          <w:vertAlign w:val="subscript"/>
        </w:rPr>
        <w:t>пл</w:t>
      </w:r>
      <w:r>
        <w:rPr>
          <w:b w:val="false"/>
          <w:sz w:val="28"/>
          <w:szCs w:val="28"/>
        </w:rPr>
        <w:tab/>
        <w:tab/>
        <w:tab/>
        <w:tab/>
        <w:t>(2.12)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  <w:vertAlign w:val="subscript"/>
        </w:rPr>
        <w:t>пуч</w:t>
      </w:r>
      <w:r>
        <w:rPr>
          <w:b w:val="false"/>
          <w:sz w:val="28"/>
          <w:szCs w:val="28"/>
        </w:rPr>
        <w:t>=1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0,7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0,81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1,0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1,0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1,0=0,57 см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Согласно табл.4.3, </w:t>
      </w:r>
      <w:r>
        <w:rPr>
          <w:b w:val="false"/>
          <w:sz w:val="28"/>
          <w:szCs w:val="28"/>
          <w:u w:val="single"/>
          <w:lang w:val="en-US"/>
        </w:rPr>
        <w:t>l</w:t>
      </w:r>
      <w:r>
        <w:rPr>
          <w:b w:val="false"/>
          <w:sz w:val="28"/>
          <w:szCs w:val="28"/>
          <w:u w:val="single"/>
          <w:vertAlign w:val="subscript"/>
        </w:rPr>
        <w:t>доп</w:t>
      </w:r>
      <w:r>
        <w:rPr>
          <w:b w:val="false"/>
          <w:sz w:val="28"/>
          <w:szCs w:val="28"/>
          <w:u w:val="single"/>
        </w:rPr>
        <w:t>=4 см, что больше полученного нами, следовательно, данная конструкция дорожной одежды не требует дополнительного морозозащитного слоя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выполненных расчетов позволяет сделать вывод, что принятая конструкция дорожной одежды имеет запасы прочности, сопротивлению сдвигу и сопротивлению растяжению при изгибе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i/>
          <w:sz w:val="28"/>
          <w:szCs w:val="28"/>
        </w:rPr>
        <w:t>В качестве альтернативного варианта разработана следующая конструкция дорожной одежды.</w:t>
      </w:r>
      <w:r>
        <w:rPr>
          <w:b w:val="false"/>
          <w:sz w:val="28"/>
          <w:szCs w:val="28"/>
        </w:rPr>
        <w:t xml:space="preserve"> Она также будет устраиваться на всем протяжении участка дороги.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Таблица 2.4</w:t>
      </w:r>
      <w:r>
        <w:rPr/>
        <w:t xml:space="preserve"> Расчетные параметры дорожной одежды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57"/>
        <w:gridCol w:w="757"/>
        <w:gridCol w:w="757"/>
        <w:gridCol w:w="758"/>
        <w:gridCol w:w="757"/>
        <w:gridCol w:w="757"/>
        <w:gridCol w:w="757"/>
        <w:gridCol w:w="75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сло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сота слоя, см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, по упругому прогиб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, по сдвигу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 на растяжение при изгибе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точники обоснования</w:t>
            </w:r>
          </w:p>
        </w:tc>
      </w:tr>
      <w:tr>
        <w:trPr>
          <w:trHeight w:val="16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, Мп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/>
            </w:pPr>
            <w:r>
              <w:rPr>
                <w:b w:val="false"/>
                <w:sz w:val="20"/>
                <w:lang w:val="en-US"/>
              </w:rPr>
              <w:t>R</w:t>
            </w:r>
            <w:r>
              <w:rPr>
                <w:b w:val="false"/>
                <w:sz w:val="20"/>
                <w:vertAlign w:val="subscript"/>
              </w:rPr>
              <w:t>о</w:t>
            </w:r>
            <w:r>
              <w:rPr>
                <w:b w:val="false"/>
                <w:sz w:val="20"/>
              </w:rPr>
              <w:t>, Мп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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m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/б плотный БНД 90/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ный щебень, уложенный по способу заклин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/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Щебеночная/гра-вийная смесь с максимальным размером зерен С</w:t>
            </w:r>
            <w:r>
              <w:rPr>
                <w:b w:val="false"/>
                <w:sz w:val="20"/>
                <w:vertAlign w:val="subscript"/>
              </w:rPr>
              <w:t>5</w:t>
            </w:r>
            <w:r>
              <w:rPr>
                <w:b w:val="false"/>
                <w:sz w:val="20"/>
              </w:rPr>
              <w:t>-40 мм (ГОСТ 25607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/>
            </w:pPr>
            <w:r>
              <w:rPr>
                <w:b w:val="false"/>
                <w:sz w:val="20"/>
              </w:rPr>
              <w:t>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/>
            </w:pPr>
            <w:r>
              <w:rPr>
                <w:b w:val="false"/>
                <w:sz w:val="20"/>
              </w:rPr>
              <w:t>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3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сок мелк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39" w:firstLine="70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.2</w:t>
            </w:r>
          </w:p>
        </w:tc>
      </w:tr>
    </w:tbl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о допускаемому упругому прогибу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03320</wp:posOffset>
                </wp:positionH>
                <wp:positionV relativeFrom="paragraph">
                  <wp:posOffset>211455</wp:posOffset>
                </wp:positionV>
                <wp:extent cx="0" cy="2743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6.65pt" to="291.6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03320</wp:posOffset>
                </wp:positionH>
                <wp:positionV relativeFrom="paragraph">
                  <wp:posOffset>211455</wp:posOffset>
                </wp:positionV>
                <wp:extent cx="8229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6.65pt" to="356.3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48840</wp:posOffset>
                </wp:positionH>
                <wp:positionV relativeFrom="paragraph">
                  <wp:posOffset>211455</wp:posOffset>
                </wp:positionV>
                <wp:extent cx="0" cy="2743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6.65pt" to="169.2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48840</wp:posOffset>
                </wp:positionH>
                <wp:positionV relativeFrom="paragraph">
                  <wp:posOffset>211455</wp:posOffset>
                </wp:positionV>
                <wp:extent cx="7315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6.65pt" to="226.7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03320</wp:posOffset>
                </wp:positionH>
                <wp:positionV relativeFrom="paragraph">
                  <wp:posOffset>28575</wp:posOffset>
                </wp:positionV>
                <wp:extent cx="822960" cy="27432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8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.2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8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48840</wp:posOffset>
                </wp:positionH>
                <wp:positionV relativeFrom="paragraph">
                  <wp:posOffset>28575</wp:posOffset>
                </wp:positionV>
                <wp:extent cx="1051560" cy="27432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тр</w:t>
                            </w:r>
                            <w:r>
                              <w:rPr/>
                              <w:t>=87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pt;mso-wrap-distance-left:9.05pt;mso-wrap-distance-right:9.05pt;mso-wrap-distance-top:0pt;mso-wrap-distance-bottom:0pt;margin-top:2.25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тр</w:t>
                      </w:r>
                      <w:r>
                        <w:rPr/>
                        <w:t>=87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5880</wp:posOffset>
                </wp:positionH>
                <wp:positionV relativeFrom="paragraph">
                  <wp:posOffset>222885</wp:posOffset>
                </wp:positionV>
                <wp:extent cx="29260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7.55pt" to="334.7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74520</wp:posOffset>
                </wp:positionH>
                <wp:positionV relativeFrom="paragraph">
                  <wp:posOffset>222885</wp:posOffset>
                </wp:positionV>
                <wp:extent cx="30480" cy="137096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7.55pt" to="149.95pt,125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51960</wp:posOffset>
                </wp:positionH>
                <wp:positionV relativeFrom="paragraph">
                  <wp:posOffset>222885</wp:posOffset>
                </wp:positionV>
                <wp:extent cx="15240" cy="137096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55pt" to="335.95pt,125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17320</wp:posOffset>
                </wp:positionH>
                <wp:positionV relativeFrom="paragraph">
                  <wp:posOffset>222885</wp:posOffset>
                </wp:positionV>
                <wp:extent cx="0" cy="4572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.55pt" to="111.6pt,53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03320</wp:posOffset>
                </wp:positionH>
                <wp:positionV relativeFrom="paragraph">
                  <wp:posOffset>222885</wp:posOffset>
                </wp:positionV>
                <wp:extent cx="822960" cy="27432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8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7.5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8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03320</wp:posOffset>
                </wp:positionH>
                <wp:positionV relativeFrom="paragraph">
                  <wp:posOffset>142875</wp:posOffset>
                </wp:positionV>
                <wp:extent cx="0" cy="2743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25pt" to="291.6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03320</wp:posOffset>
                </wp:positionH>
                <wp:positionV relativeFrom="paragraph">
                  <wp:posOffset>142875</wp:posOffset>
                </wp:positionV>
                <wp:extent cx="8229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25pt" to="35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65760" cy="27432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65960</wp:posOffset>
                </wp:positionH>
                <wp:positionV relativeFrom="paragraph">
                  <wp:posOffset>51435</wp:posOffset>
                </wp:positionV>
                <wp:extent cx="1310640" cy="27432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2400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1.6pt;mso-wrap-distance-left:9.05pt;mso-wrap-distance-right:9.05pt;mso-wrap-distance-top:0pt;mso-wrap-distance-bottom:0pt;margin-top:4.0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2400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25880</wp:posOffset>
                </wp:positionH>
                <wp:positionV relativeFrom="paragraph">
                  <wp:posOffset>154305</wp:posOffset>
                </wp:positionV>
                <wp:extent cx="29260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15pt" to="334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17320</wp:posOffset>
                </wp:positionH>
                <wp:positionV relativeFrom="paragraph">
                  <wp:posOffset>154305</wp:posOffset>
                </wp:positionV>
                <wp:extent cx="0" cy="4572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15pt" to="111.6pt,4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245745</wp:posOffset>
                </wp:positionV>
                <wp:extent cx="365760" cy="27432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9.3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03320</wp:posOffset>
                </wp:positionH>
                <wp:positionV relativeFrom="paragraph">
                  <wp:posOffset>154305</wp:posOffset>
                </wp:positionV>
                <wp:extent cx="868680" cy="27432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pt;mso-wrap-distance-left:9.05pt;mso-wrap-distance-right:9.05pt;mso-wrap-distance-top:0pt;mso-wrap-distance-bottom:0pt;margin-top:12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8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65960</wp:posOffset>
                </wp:positionH>
                <wp:positionV relativeFrom="paragraph">
                  <wp:posOffset>245745</wp:posOffset>
                </wp:positionV>
                <wp:extent cx="1234440" cy="27432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600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1.6pt;mso-wrap-distance-left:9.05pt;mso-wrap-distance-right:9.05pt;mso-wrap-distance-top:0pt;mso-wrap-distance-bottom:0pt;margin-top:19.3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600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0" cy="2743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5pt" to="291.6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8229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5pt" to="356.3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25880</wp:posOffset>
                </wp:positionH>
                <wp:positionV relativeFrom="paragraph">
                  <wp:posOffset>85725</wp:posOffset>
                </wp:positionV>
                <wp:extent cx="29260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75pt" to="334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17320</wp:posOffset>
                </wp:positionH>
                <wp:positionV relativeFrom="paragraph">
                  <wp:posOffset>85725</wp:posOffset>
                </wp:positionV>
                <wp:extent cx="0" cy="4572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75pt" to="111.6pt,4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177165</wp:posOffset>
                </wp:positionV>
                <wp:extent cx="365760" cy="27432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65960</wp:posOffset>
                </wp:positionH>
                <wp:positionV relativeFrom="paragraph">
                  <wp:posOffset>177165</wp:posOffset>
                </wp:positionV>
                <wp:extent cx="1158240" cy="27432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260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1.6pt;mso-wrap-distance-left:9.05pt;mso-wrap-distance-right:9.05pt;mso-wrap-distance-top:0pt;mso-wrap-distance-bottom:0pt;margin-top:13.9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=260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5880</wp:posOffset>
                </wp:positionH>
                <wp:positionV relativeFrom="paragraph">
                  <wp:posOffset>17145</wp:posOffset>
                </wp:positionV>
                <wp:extent cx="29260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35pt" to="334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1234440" cy="27432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=100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1.6pt;mso-wrap-distance-left:9.05pt;mso-wrap-distance-right:9.05pt;mso-wrap-distance-top:0pt;mso-wrap-distance-bottom:0pt;margin-top:9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=100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2.2 Схема конструкции дорожной одежды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слойно, начиная с подстилающего слоя по номограмме рис.3.1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</w:t>
      </w:r>
      <w:r>
        <w:rPr>
          <w:sz w:val="28"/>
          <w:szCs w:val="28"/>
          <w:vertAlign w:val="superscript"/>
        </w:rPr>
        <w:t>п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щгс</w:t>
      </w:r>
      <w:r>
        <w:rPr>
          <w:sz w:val="28"/>
          <w:szCs w:val="28"/>
        </w:rPr>
        <w:t>=100/260=0,385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щг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/37=0,68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щг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щеб</w:t>
      </w:r>
      <w:r>
        <w:rPr>
          <w:sz w:val="28"/>
          <w:szCs w:val="28"/>
        </w:rPr>
        <w:t>=0,57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щг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0,5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60=148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</w:t>
      </w:r>
      <w:r>
        <w:rPr>
          <w:sz w:val="28"/>
          <w:szCs w:val="28"/>
          <w:vertAlign w:val="superscript"/>
        </w:rPr>
        <w:t>щг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чщ</w:t>
      </w:r>
      <w:r>
        <w:rPr>
          <w:sz w:val="28"/>
          <w:szCs w:val="28"/>
        </w:rPr>
        <w:t>=148/600=0,247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чщ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/37=0,41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чщ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чщ</w:t>
      </w:r>
      <w:r>
        <w:rPr>
          <w:sz w:val="28"/>
          <w:szCs w:val="28"/>
        </w:rPr>
        <w:t>=0,38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чщ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0,3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00=228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</w:t>
      </w:r>
      <w:r>
        <w:rPr>
          <w:sz w:val="28"/>
          <w:szCs w:val="28"/>
          <w:vertAlign w:val="superscript"/>
        </w:rPr>
        <w:t>чщ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аб</w:t>
      </w:r>
      <w:r>
        <w:rPr>
          <w:sz w:val="28"/>
          <w:szCs w:val="28"/>
        </w:rPr>
        <w:t>=228/2400=0,095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2/37=0,32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perscript"/>
        </w:rPr>
        <w:t>аб</w:t>
      </w:r>
      <w:r>
        <w:rPr>
          <w:sz w:val="28"/>
          <w:szCs w:val="28"/>
        </w:rPr>
        <w:t>=0,17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0,1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400=408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требуемый модуль упругости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98,65[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27046)-3,55]=87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коэффициент прочности по упругому прогибу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408/87=4,69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инимальный коэффициент прочности для расчета по допускаемому упругому прогибу – 1,20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едовательно, выбранная конструкция удовлетворяет условию прочности по допускаемому упругому прогибу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читываем конструкцию по условию сдвигоустойчивости в грунте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в грунте активные напряжения сдвига вычисляем по формуле 2.4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редварительно назначенную дорожную конструкцию приводим к двухслойной расчетной модел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нижнего слоя модели принимаем грунт (песок мелкий) со следующими характеристиками: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00 Мпа (табл.П.2.5), φ=1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с=0,004 Мпа (табл.П.2.4)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упругости верхнего слоя модели вычисляем по формуле 2.5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модулей упругости материалов, содержащих органическое вяжущее, назначаем по табл.П.3.2 при расчетной температуре +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[(12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2)+(6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5)+(26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5)]/52=575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отношениям 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575/100=5,75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2/37=1,405 и при φ=2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помощью номограммы находим удельное активное напряжение сдвига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024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: 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=0,02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6=0,0144 Мп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активное напряжение сдвига в грунте рабочего слоя определяем по формуле 2.6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00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+0,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00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5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1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0,021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рочности по сдвигоустойчивости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021/0,0144=1,46 , что больше К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,00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читываем конструкцию на сопротивление монолитных слоев усталостному разрушению от растяжении при изгибе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конструкцию к двухслойной модели, где нижний слой модели – часть конструкции, расположенная ниже пакета асфальтобетонных слоя, т.е. щебеночное основание и грунт рабочего сло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28 Мпа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рхнему слою относят все асфальтобетонные сло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упругости верхнего слоя устанавливают по формуле 2.7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6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2/12=3600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тношения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2/37=0,32 и 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600/228=15,8 по номограмме находим определяем 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`=2,25 Мп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растягивающее напряжение вычисляем по формуле 2.8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,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85=1,15 Мп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предельное растягивающее напряжение по формуле 2.9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9,50 Мпа – для слоя асфальтобетонного пакета.</w:t>
      </w:r>
    </w:p>
    <w:p>
      <w:pPr>
        <w:pStyle w:val="TextBodyIndent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7462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.85pt" to="246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=5,4/</w:t>
      </w:r>
      <w:r>
        <w:rPr>
          <w:b w:val="false"/>
          <w:sz w:val="28"/>
          <w:szCs w:val="28"/>
          <w:vertAlign w:val="superscript"/>
        </w:rPr>
        <w:t>5</w:t>
      </w:r>
      <w:r>
        <w:rPr>
          <w:rFonts w:eastAsia="Symbol" w:cs="Symbol" w:ascii="Symbol" w:hAnsi="Symbol"/>
          <w:b w:val="false"/>
          <w:sz w:val="28"/>
          <w:szCs w:val="28"/>
        </w:rPr>
        <w:t></w:t>
      </w:r>
      <w:r>
        <w:rPr>
          <w:b w:val="false"/>
          <w:sz w:val="28"/>
          <w:szCs w:val="28"/>
        </w:rPr>
        <w:t>27046=0,701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=1,39;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=0,90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сюда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</w:rPr>
        <w:t>=9,50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0,701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0,90(1-0,10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1,39)=5,16 Мпа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дим коэффициент прочности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</w:rPr>
        <w:t>/</w:t>
      </w:r>
      <w:r>
        <w:rPr>
          <w:rFonts w:eastAsia="Symbol" w:cs="Symbol" w:ascii="Symbol" w:hAnsi="Symbol"/>
          <w:b w:val="false"/>
          <w:sz w:val="28"/>
          <w:szCs w:val="28"/>
        </w:rPr>
        <w:t></w:t>
      </w:r>
      <w:r>
        <w:rPr>
          <w:b w:val="false"/>
          <w:sz w:val="28"/>
          <w:szCs w:val="28"/>
          <w:vertAlign w:val="subscript"/>
          <w:lang w:val="en-US"/>
        </w:rPr>
        <w:t>r</w:t>
      </w:r>
      <w:r>
        <w:rPr>
          <w:b w:val="false"/>
          <w:sz w:val="28"/>
          <w:szCs w:val="28"/>
        </w:rPr>
        <w:t>=5,16/1,15=4,49, что больше чем К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  <w:vertAlign w:val="superscript"/>
        </w:rPr>
        <w:t>тр</w:t>
      </w:r>
      <w:r>
        <w:rPr>
          <w:b w:val="false"/>
          <w:sz w:val="28"/>
          <w:szCs w:val="28"/>
        </w:rPr>
        <w:t>=1,00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Вывод: Выбранная конструкция удовлетворяет критериям прочности.</w:t>
      </w:r>
    </w:p>
    <w:p>
      <w:pPr>
        <w:pStyle w:val="TextBodyIndent"/>
        <w:spacing w:lineRule="auto" w:line="36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оверка на морозоустойчивость.</w:t>
      </w:r>
    </w:p>
    <w:p>
      <w:pPr>
        <w:pStyle w:val="TextBodyIndent"/>
        <w:numPr>
          <w:ilvl w:val="0"/>
          <w:numId w:val="2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риложению 5 табл.5.1 назначаем для каждого слоя коэффициент теплопроводности.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Таблица 2.5</w:t>
      </w:r>
      <w:r>
        <w:rPr/>
        <w:t xml:space="preserve"> Коэффициенты теплопроводности дорожной одежды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b w:val="false"/>
                <w:sz w:val="20"/>
              </w:rPr>
              <w:t xml:space="preserve">Толщина слоя </w:t>
            </w:r>
            <w:r>
              <w:rPr>
                <w:b w:val="false"/>
                <w:sz w:val="20"/>
                <w:lang w:val="en-US"/>
              </w:rPr>
              <w:t>h</w:t>
            </w:r>
            <w:r>
              <w:rPr>
                <w:b w:val="false"/>
                <w:sz w:val="20"/>
                <w:vertAlign w:val="subscript"/>
              </w:rPr>
              <w:t>од</w:t>
            </w:r>
            <w:r>
              <w:rPr>
                <w:b w:val="false"/>
                <w:sz w:val="20"/>
              </w:rPr>
              <w:t>, 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эффициент теплопроводности </w:t>
            </w:r>
            <w:r>
              <w:rPr>
                <w:rFonts w:eastAsia="Symbol" w:cs="Symbol" w:ascii="Symbol" w:hAnsi="Symbol"/>
                <w:b w:val="false"/>
                <w:sz w:val="20"/>
              </w:rPr>
              <w:t></w:t>
            </w:r>
            <w:r>
              <w:rPr>
                <w:b w:val="false"/>
                <w:sz w:val="20"/>
                <w:vertAlign w:val="subscript"/>
              </w:rPr>
              <w:t>од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отный а/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ный щебень уложенный по способу заклинк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2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Щебеночная/гравийная смес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10</w:t>
            </w:r>
          </w:p>
        </w:tc>
      </w:tr>
    </w:tbl>
    <w:p>
      <w:pPr>
        <w:pStyle w:val="TextBodyIndent"/>
        <w:numPr>
          <w:ilvl w:val="0"/>
          <w:numId w:val="2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яем глубину промерзания по карте (рис.4.4), для Карелии – 1,4 м, и по формуле 2.11.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>=1,4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1,38=1,93</w:t>
      </w:r>
      <w:r>
        <w:rPr>
          <w:rFonts w:eastAsia="Symbol" w:cs="Symbol" w:ascii="Symbol" w:hAnsi="Symbol"/>
          <w:b w:val="false"/>
          <w:sz w:val="28"/>
          <w:szCs w:val="28"/>
        </w:rPr>
        <w:t></w:t>
      </w:r>
      <w:r>
        <w:rPr>
          <w:b w:val="false"/>
          <w:sz w:val="28"/>
          <w:szCs w:val="28"/>
        </w:rPr>
        <w:t>2 м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Для глубины промерзания 2 м по номограмме (рис.4.3) находим величину пучения для кривой (песок мелкий –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руппа, слабопучинистая) –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  <w:vertAlign w:val="subscript"/>
        </w:rPr>
        <w:t>п(ср)</w:t>
      </w:r>
      <w:r>
        <w:rPr>
          <w:b w:val="false"/>
          <w:sz w:val="28"/>
          <w:szCs w:val="28"/>
        </w:rPr>
        <w:t>=1 см.</w:t>
      </w:r>
    </w:p>
    <w:p>
      <w:pPr>
        <w:pStyle w:val="TextBodyIndent"/>
        <w:numPr>
          <w:ilvl w:val="0"/>
          <w:numId w:val="2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лее находим поправочные коэффициенты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ровень грунтовых вод от поверхности, - 0,8 м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угв</w:t>
      </w:r>
      <w:r>
        <w:rPr>
          <w:b w:val="false"/>
          <w:sz w:val="28"/>
          <w:szCs w:val="28"/>
        </w:rPr>
        <w:t>=0,7 (рис.4.1)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нагр</w:t>
      </w:r>
      <w:r>
        <w:rPr>
          <w:b w:val="false"/>
          <w:sz w:val="28"/>
          <w:szCs w:val="28"/>
        </w:rPr>
        <w:t>=0,81 (рис.4.2)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вл</w:t>
      </w:r>
      <w:r>
        <w:rPr>
          <w:b w:val="false"/>
          <w:sz w:val="28"/>
          <w:szCs w:val="28"/>
        </w:rPr>
        <w:t>=1,0 (табл.4.6)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гр</w:t>
      </w:r>
      <w:r>
        <w:rPr>
          <w:b w:val="false"/>
          <w:sz w:val="28"/>
          <w:szCs w:val="28"/>
        </w:rPr>
        <w:t>=1,0 (табл.4.5)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>пл</w:t>
      </w:r>
      <w:r>
        <w:rPr>
          <w:b w:val="false"/>
          <w:sz w:val="28"/>
          <w:szCs w:val="28"/>
        </w:rPr>
        <w:t>=1,0 (табл.4.4) при К</w:t>
      </w:r>
      <w:r>
        <w:rPr>
          <w:b w:val="false"/>
          <w:sz w:val="28"/>
          <w:szCs w:val="28"/>
          <w:vertAlign w:val="subscript"/>
        </w:rPr>
        <w:t>упл</w:t>
      </w:r>
      <w:r>
        <w:rPr>
          <w:b w:val="false"/>
          <w:sz w:val="28"/>
          <w:szCs w:val="28"/>
        </w:rPr>
        <w:t>=1,01-0,98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гда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  <w:vertAlign w:val="subscript"/>
        </w:rPr>
        <w:t>пуч</w:t>
      </w:r>
      <w:r>
        <w:rPr>
          <w:b w:val="false"/>
          <w:sz w:val="28"/>
          <w:szCs w:val="28"/>
        </w:rPr>
        <w:t>=1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0,7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0,81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1,0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1,0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1,0=0,57 см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Согласно табл.4.3, </w:t>
      </w:r>
      <w:r>
        <w:rPr>
          <w:b w:val="false"/>
          <w:sz w:val="28"/>
          <w:szCs w:val="28"/>
          <w:u w:val="single"/>
          <w:lang w:val="en-US"/>
        </w:rPr>
        <w:t>l</w:t>
      </w:r>
      <w:r>
        <w:rPr>
          <w:b w:val="false"/>
          <w:sz w:val="28"/>
          <w:szCs w:val="28"/>
          <w:u w:val="single"/>
          <w:vertAlign w:val="subscript"/>
        </w:rPr>
        <w:t>доп</w:t>
      </w:r>
      <w:r>
        <w:rPr>
          <w:b w:val="false"/>
          <w:sz w:val="28"/>
          <w:szCs w:val="28"/>
          <w:u w:val="single"/>
        </w:rPr>
        <w:t>=4 см, что больше полученного нами, следовательно, данная конструкция дорожной одежды не требует дополнительного морозозащитного слоя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выполненных расчетов позволяет сделать вывод, что альтернативный вариант дорожной одежды имеет более высокие прочностные характеристики и меньшую трудоемкость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ираем в качестве базового - альтернативный вариант.</w:t>
      </w:r>
    </w:p>
    <w:p>
      <w:pPr>
        <w:pStyle w:val="TextBodyIndent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6 Расчет объемов дорожной одежд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бъема каждого слоя дорожной одежды составим поперечный профиль, показанный на рисунках 2.3 и 2.4.</w:t>
      </w:r>
      <w:r>
        <w:br w:type="page"/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 дорожной одежды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76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93345</wp:posOffset>
                      </wp:positionV>
                      <wp:extent cx="7620" cy="427355"/>
                      <wp:effectExtent l="5080" t="635" r="508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560" cy="4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7.35pt" to="8.1pt,4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40640</wp:posOffset>
                      </wp:positionV>
                      <wp:extent cx="457200" cy="219075"/>
                      <wp:effectExtent l="0" t="0" r="0" b="0"/>
                      <wp:wrapNone/>
                      <wp:docPr id="6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25pt;mso-wrap-distance-left:9.05pt;mso-wrap-distance-right:9.05pt;mso-wrap-distance-top:0pt;mso-wrap-distance-bottom:0pt;margin-top:3.2pt;mso-position-vertical-relative:text;margin-left: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6350</wp:posOffset>
                      </wp:positionV>
                      <wp:extent cx="381000" cy="229235"/>
                      <wp:effectExtent l="0" t="0" r="0" b="0"/>
                      <wp:wrapNone/>
                      <wp:docPr id="6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05pt;mso-wrap-distance-left:9.05pt;mso-wrap-distance-right:9.05pt;mso-wrap-distance-top:0pt;mso-wrap-distance-bottom:0pt;margin-top:0.5pt;mso-position-vertical-relative:text;margin-left:3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96520</wp:posOffset>
                      </wp:positionV>
                      <wp:extent cx="0" cy="279463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5pt,7.6pt" to="44.15pt,22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0640</wp:posOffset>
                      </wp:positionV>
                      <wp:extent cx="962025" cy="0"/>
                      <wp:effectExtent l="0" t="25400" r="0" b="254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3.2pt" to="84.25pt,3.2pt" stroked="t" o:allowincell="t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73660</wp:posOffset>
                      </wp:positionV>
                      <wp:extent cx="342900" cy="358140"/>
                      <wp:effectExtent l="0" t="0" r="0" b="0"/>
                      <wp:wrapNone/>
                      <wp:docPr id="7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8.2pt;mso-wrap-distance-left:9.05pt;mso-wrap-distance-right:9.05pt;mso-wrap-distance-top:0pt;mso-wrap-distance-bottom:0pt;margin-top:5.8pt;mso-position-vertical-relative:text;margin-left: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54940</wp:posOffset>
                      </wp:positionV>
                      <wp:extent cx="0" cy="36195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12.2pt" to="16.8pt,4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2540</wp:posOffset>
                      </wp:positionV>
                      <wp:extent cx="0" cy="342900"/>
                      <wp:effectExtent l="5080" t="0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pt,0.2pt" to="36.3pt,2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40640</wp:posOffset>
                      </wp:positionV>
                      <wp:extent cx="1247775" cy="0"/>
                      <wp:effectExtent l="635" t="25400" r="0" b="254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pt,3.2pt" to="134.5pt,3.2pt" stroked="t" o:allowincell="t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73660</wp:posOffset>
                      </wp:positionV>
                      <wp:extent cx="485775" cy="230505"/>
                      <wp:effectExtent l="0" t="0" r="0" b="0"/>
                      <wp:wrapNone/>
                      <wp:docPr id="7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18.15pt;mso-wrap-distance-left:9.05pt;mso-wrap-distance-right:9.05pt;mso-wrap-distance-top:0pt;mso-wrap-distance-bottom:0pt;margin-top:5.8pt;mso-position-vertical-relative:text;margin-left: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73660</wp:posOffset>
                      </wp:positionV>
                      <wp:extent cx="381000" cy="207010"/>
                      <wp:effectExtent l="0" t="0" r="0" b="0"/>
                      <wp:wrapNone/>
                      <wp:docPr id="7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0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6.3pt;mso-wrap-distance-left:9.05pt;mso-wrap-distance-right:9.05pt;mso-wrap-distance-top:0pt;mso-wrap-distance-bottom:0pt;margin-top:5.8pt;mso-position-vertical-relative:text;margin-left:3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4780</wp:posOffset>
                      </wp:positionV>
                      <wp:extent cx="2219325" cy="66675"/>
                      <wp:effectExtent l="635" t="5080" r="63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94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11.4pt" to="183.25pt,1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78740</wp:posOffset>
                      </wp:positionV>
                      <wp:extent cx="104775" cy="95250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6.2pt" to="32.5pt,1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31115</wp:posOffset>
                      </wp:positionV>
                      <wp:extent cx="247650" cy="0"/>
                      <wp:effectExtent l="0" t="25400" r="0" b="254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2.45pt" to="36.25pt,2.45pt" stroked="t" o:allowincell="t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06680</wp:posOffset>
                      </wp:positionV>
                      <wp:extent cx="257175" cy="9525"/>
                      <wp:effectExtent l="635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0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8.4pt" to="49.75pt,9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1590</wp:posOffset>
                      </wp:positionV>
                      <wp:extent cx="104775" cy="95250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.7pt" to="37.75pt,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50165</wp:posOffset>
                      </wp:positionV>
                      <wp:extent cx="1447800" cy="800100"/>
                      <wp:effectExtent l="2540" t="4445" r="254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9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3.95pt" to="163.3pt,66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905</wp:posOffset>
                      </wp:positionV>
                      <wp:extent cx="257175" cy="9525"/>
                      <wp:effectExtent l="635" t="5080" r="63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0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0.15pt" to="44.5pt,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9690</wp:posOffset>
                      </wp:positionV>
                      <wp:extent cx="1504950" cy="57150"/>
                      <wp:effectExtent l="635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4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4.7pt" to="135.25pt,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35255</wp:posOffset>
                      </wp:positionV>
                      <wp:extent cx="1657350" cy="66675"/>
                      <wp:effectExtent l="635" t="5080" r="63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5744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pt,10.65pt" to="135.25pt,15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905</wp:posOffset>
                      </wp:positionV>
                      <wp:extent cx="457200" cy="209550"/>
                      <wp:effectExtent l="0" t="0" r="0" b="0"/>
                      <wp:wrapNone/>
                      <wp:docPr id="8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6.5pt;mso-wrap-distance-left:9.05pt;mso-wrap-distance-right:9.05pt;mso-wrap-distance-top:0pt;mso-wrap-distance-bottom:0pt;margin-top:0.15pt;mso-position-vertical-relative:text;margin-left:3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m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44780</wp:posOffset>
                      </wp:positionV>
                      <wp:extent cx="2886075" cy="104775"/>
                      <wp:effectExtent l="635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861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pt,11.4pt" to="232pt,19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31115</wp:posOffset>
                      </wp:positionV>
                      <wp:extent cx="257175" cy="180975"/>
                      <wp:effectExtent l="3175" t="4445" r="3175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704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2.45pt" to="51.95pt,1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50165</wp:posOffset>
                      </wp:positionV>
                      <wp:extent cx="1800225" cy="76200"/>
                      <wp:effectExtent l="635" t="5080" r="63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3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55pt,3.95pt" to="183.25pt,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-1270</wp:posOffset>
                      </wp:positionV>
                      <wp:extent cx="453390" cy="313690"/>
                      <wp:effectExtent l="0" t="0" r="0" b="0"/>
                      <wp:wrapNone/>
                      <wp:docPr id="9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24.7pt;mso-wrap-distance-left:9.05pt;mso-wrap-distance-right:9.05pt;mso-wrap-distance-top:0pt;mso-wrap-distance-bottom:0pt;margin-top:-0.1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0640</wp:posOffset>
                      </wp:positionV>
                      <wp:extent cx="0" cy="40005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3.2pt" to="3.3pt,3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40640</wp:posOffset>
                      </wp:positionV>
                      <wp:extent cx="0" cy="409575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3.2pt" to="16.8pt,3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26365</wp:posOffset>
                      </wp:positionV>
                      <wp:extent cx="3162300" cy="114300"/>
                      <wp:effectExtent l="635" t="5080" r="63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622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9.95pt" to="279.25pt,1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88265</wp:posOffset>
                      </wp:positionV>
                      <wp:extent cx="171450" cy="0"/>
                      <wp:effectExtent l="0" t="25400" r="0" b="254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6.95pt" to="16.75pt,6.95pt" stroked="t" o:allowincell="t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88900</wp:posOffset>
                      </wp:positionV>
                      <wp:extent cx="390525" cy="220345"/>
                      <wp:effectExtent l="0" t="0" r="0" b="0"/>
                      <wp:wrapNone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17.35pt;mso-wrap-distance-left:9.05pt;mso-wrap-distance-right:9.05pt;mso-wrap-distance-top:0pt;mso-wrap-distance-bottom:0pt;margin-top:7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40640</wp:posOffset>
                      </wp:positionV>
                      <wp:extent cx="398145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3.2pt" to="338.0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9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8"/>
                <w:szCs w:val="28"/>
              </w:rPr>
              <w:t>Плотный асфальтобетон тип Б 1 марки ГОСТ 9128-97 – 0,05 м</w:t>
            </w:r>
          </w:p>
        </w:tc>
      </w:tr>
      <w:tr>
        <w:trPr>
          <w:trHeight w:val="315" w:hRule="atLeast"/>
        </w:trPr>
        <w:tc>
          <w:tcPr>
            <w:tcW w:w="78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истый асфальтобетон 1 марки ГОСТ 9128-97   -        0,06 м</w:t>
            </w:r>
          </w:p>
        </w:tc>
      </w:tr>
      <w:tr>
        <w:trPr>
          <w:trHeight w:val="315" w:hRule="atLeast"/>
        </w:trPr>
        <w:tc>
          <w:tcPr>
            <w:tcW w:w="78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8"/>
                <w:szCs w:val="28"/>
              </w:rPr>
              <w:t>Щебень фракцированный устр. По способу заклинки ГОСТ 8736-93-0,12 м</w:t>
            </w:r>
          </w:p>
        </w:tc>
      </w:tr>
      <w:tr>
        <w:trPr>
          <w:trHeight w:val="315" w:hRule="atLeast"/>
        </w:trPr>
        <w:tc>
          <w:tcPr>
            <w:tcW w:w="78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8"/>
                <w:szCs w:val="28"/>
              </w:rPr>
              <w:t>Щебень фракцированный устр. По способу заклинки ГОСТ 8736-93-0,18 м</w:t>
            </w:r>
          </w:p>
        </w:tc>
      </w:tr>
      <w:tr>
        <w:trPr>
          <w:trHeight w:val="315" w:hRule="atLeast"/>
        </w:trPr>
        <w:tc>
          <w:tcPr>
            <w:tcW w:w="78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8"/>
                <w:szCs w:val="28"/>
              </w:rPr>
              <w:t>Подстилающий слой – песок ГОСТ 8736-93               -                  0,25 м</w:t>
            </w:r>
          </w:p>
        </w:tc>
      </w:tr>
    </w:tbl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2.3 Поперечный профиль дорожной одежды (1 вариант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объем асфальтобетон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а/б покрытия (нижний слой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кр.н.сл.</w:t>
      </w:r>
      <w:r>
        <w:rPr>
          <w:sz w:val="28"/>
          <w:szCs w:val="28"/>
        </w:rPr>
        <w:t>=996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высота сло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окр.н.сл.</w:t>
      </w:r>
      <w:r>
        <w:rPr>
          <w:sz w:val="28"/>
          <w:szCs w:val="28"/>
        </w:rPr>
        <w:t xml:space="preserve">=0,06 м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кр.н.сл.</w:t>
      </w:r>
      <w:r>
        <w:rPr>
          <w:sz w:val="28"/>
          <w:szCs w:val="28"/>
        </w:rPr>
        <w:t>=9967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06=59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ный вес γ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2,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отсю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598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2,3=13755 тн, а с учетом ушире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кр.н.сл.</w:t>
      </w:r>
      <w:r>
        <w:rPr>
          <w:sz w:val="28"/>
          <w:szCs w:val="28"/>
        </w:rPr>
        <w:t>=1018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тсюда 101849/99670=1,022, тог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б.н.сл.</w:t>
      </w:r>
      <w:r>
        <w:rPr>
          <w:sz w:val="28"/>
          <w:szCs w:val="28"/>
        </w:rPr>
        <w:t>=1375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022=14058 тн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а/б покрытия (верхний слой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кр.вер.сл.</w:t>
      </w:r>
      <w:r>
        <w:rPr>
          <w:sz w:val="28"/>
          <w:szCs w:val="28"/>
        </w:rPr>
        <w:t>=1004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слоя Н</w:t>
      </w:r>
      <w:r>
        <w:rPr>
          <w:sz w:val="28"/>
          <w:szCs w:val="28"/>
          <w:vertAlign w:val="subscript"/>
        </w:rPr>
        <w:t>покр.вер.сл.</w:t>
      </w:r>
      <w:r>
        <w:rPr>
          <w:sz w:val="28"/>
          <w:szCs w:val="28"/>
        </w:rPr>
        <w:t xml:space="preserve">=0,05 м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кр.вер.сл.</w:t>
      </w:r>
      <w:r>
        <w:rPr>
          <w:sz w:val="28"/>
          <w:szCs w:val="28"/>
        </w:rPr>
        <w:t>=10044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05=502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502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2,3=11551 тн, с учетом уширений и примыка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кр.вер.сл.</w:t>
      </w:r>
      <w:r>
        <w:rPr>
          <w:sz w:val="28"/>
          <w:szCs w:val="28"/>
          <w:vertAlign w:val="superscript"/>
        </w:rPr>
        <w:t>общ.</w:t>
      </w:r>
      <w:r>
        <w:rPr>
          <w:sz w:val="28"/>
          <w:szCs w:val="28"/>
        </w:rPr>
        <w:t>=1080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тсюда 108027/100446=1,075, тог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б.вер.сл.</w:t>
      </w:r>
      <w:r>
        <w:rPr>
          <w:sz w:val="28"/>
          <w:szCs w:val="28"/>
        </w:rPr>
        <w:t>=1155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075=12417 тн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объем обочин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С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=0,11-1,5(0,04-0,02)=0,08 м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С(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]/2)+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,5([0,11+0,08]/2)+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1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162=0,3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тсюда </w:t>
      </w:r>
      <w:r>
        <w:rPr>
          <w:sz w:val="28"/>
          <w:szCs w:val="28"/>
          <w:lang w:val="fi-FI"/>
        </w:rPr>
        <w:t>V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0,32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1947=385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объем щебеночного основани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(В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отсюда В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8+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11=8,66 м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(8,6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30+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11947=3426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объем подстилающего сло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=(В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отсюда В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8,66+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30=10,46 м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=(10,4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25+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11947=3348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ариант дорожной одежды.</w:t>
      </w:r>
    </w:p>
    <w:tbl>
      <w:tblPr>
        <w:tblW w:w="8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90500</wp:posOffset>
                      </wp:positionV>
                      <wp:extent cx="0" cy="57150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15pt" to="12.15pt,5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19075</wp:posOffset>
                      </wp:positionV>
                      <wp:extent cx="2209800" cy="0"/>
                      <wp:effectExtent l="0" t="25400" r="0" b="254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17.25pt" to="186.1pt,17.25pt" stroked="t" o:allowincell="t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67970</wp:posOffset>
                      </wp:positionV>
                      <wp:extent cx="381000" cy="298450"/>
                      <wp:effectExtent l="0" t="0" r="0" b="0"/>
                      <wp:wrapNone/>
                      <wp:docPr id="10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3.5pt;mso-wrap-distance-left:9.05pt;mso-wrap-distance-right:9.05pt;mso-wrap-distance-top:0pt;mso-wrap-distance-bottom:0pt;margin-top:21.1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,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7625</wp:posOffset>
                      </wp:positionV>
                      <wp:extent cx="552450" cy="310515"/>
                      <wp:effectExtent l="0" t="0" r="0" b="0"/>
                      <wp:wrapNone/>
                      <wp:docPr id="10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,0/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4.45pt;mso-wrap-distance-left:9.05pt;mso-wrap-distance-right:9.05pt;mso-wrap-distance-top:0pt;mso-wrap-distance-bottom:0pt;margin-top:3.75pt;mso-position-vertical-relative:text;margin-left:3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,0/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276225</wp:posOffset>
                      </wp:positionV>
                      <wp:extent cx="466725" cy="288925"/>
                      <wp:effectExtent l="0" t="0" r="0" b="0"/>
                      <wp:wrapNone/>
                      <wp:docPr id="10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2.75pt;mso-wrap-distance-left:9.05pt;mso-wrap-distance-right:9.05pt;mso-wrap-distance-top:0pt;mso-wrap-distance-bottom:0pt;margin-top:21.75pt;mso-position-vertical-relative:text;margin-left:3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51130</wp:posOffset>
                      </wp:positionV>
                      <wp:extent cx="0" cy="2587625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8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11.9pt" to="39pt,2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20650</wp:posOffset>
                      </wp:positionV>
                      <wp:extent cx="962025" cy="0"/>
                      <wp:effectExtent l="0" t="25400" r="0" b="254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9.5pt" to="87.85pt,9.5pt" stroked="t" o:allowincell="t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6.5pt" to="39.1pt,33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20650</wp:posOffset>
                      </wp:positionV>
                      <wp:extent cx="1247775" cy="0"/>
                      <wp:effectExtent l="0" t="25400" r="0" b="254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9.5pt" to="137.3pt,9.5pt" stroked="t" o:allowincell="t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53670</wp:posOffset>
                      </wp:positionV>
                      <wp:extent cx="488950" cy="230505"/>
                      <wp:effectExtent l="0" t="0" r="0" b="0"/>
                      <wp:wrapNone/>
                      <wp:docPr id="10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18.15pt;mso-wrap-distance-left:9.05pt;mso-wrap-distance-right:9.05pt;mso-wrap-distance-top:0pt;mso-wrap-distance-bottom:0pt;margin-top:12.1pt;mso-position-vertical-relative:text;margin-left:3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58750</wp:posOffset>
                      </wp:positionV>
                      <wp:extent cx="104775" cy="95250"/>
                      <wp:effectExtent l="3810" t="3810" r="3810" b="381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pt,12.5pt" to="36.1pt,19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00</wp:posOffset>
                      </wp:positionV>
                      <wp:extent cx="342900" cy="342265"/>
                      <wp:effectExtent l="0" t="0" r="0" b="0"/>
                      <wp:wrapNone/>
                      <wp:docPr id="10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5pt;mso-position-vertical-relative:text;margin-left:3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73025</wp:posOffset>
                      </wp:positionV>
                      <wp:extent cx="0" cy="36195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5.75pt" to="19.6pt,3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11125</wp:posOffset>
                      </wp:positionV>
                      <wp:extent cx="247650" cy="0"/>
                      <wp:effectExtent l="0" t="25400" r="0" b="254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8.75pt" to="39.05pt,8.75pt" stroked="t" o:allowincell="t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101600</wp:posOffset>
                      </wp:positionV>
                      <wp:extent cx="104775" cy="95250"/>
                      <wp:effectExtent l="3810" t="3810" r="3810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5pt,8pt" to="39.75pt,15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25400</wp:posOffset>
                      </wp:positionV>
                      <wp:extent cx="342900" cy="276860"/>
                      <wp:effectExtent l="0" t="0" r="0" b="0"/>
                      <wp:wrapNone/>
                      <wp:docPr id="11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8pt;mso-wrap-distance-left:9.05pt;mso-wrap-distance-right:9.05pt;mso-wrap-distance-top:0pt;mso-wrap-distance-bottom:0pt;margin-top:2pt;mso-position-vertical-relative:text;margin-left:4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30175</wp:posOffset>
                      </wp:positionV>
                      <wp:extent cx="1447800" cy="800100"/>
                      <wp:effectExtent l="2540" t="4445" r="254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9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10.25pt" to="109.7pt,7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62865</wp:posOffset>
                      </wp:positionV>
                      <wp:extent cx="2219325" cy="66675"/>
                      <wp:effectExtent l="635" t="5080" r="63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94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4.95pt" to="186.85pt,10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81915</wp:posOffset>
                      </wp:positionV>
                      <wp:extent cx="257175" cy="9525"/>
                      <wp:effectExtent l="635" t="5080" r="63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0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pt,6.45pt" to="48.1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24765</wp:posOffset>
                      </wp:positionV>
                      <wp:extent cx="257175" cy="9525"/>
                      <wp:effectExtent l="635" t="5080" r="635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0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5pt,1.95pt" to="51.75pt,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39700</wp:posOffset>
                      </wp:positionV>
                      <wp:extent cx="571500" cy="252730"/>
                      <wp:effectExtent l="0" t="0" r="0" b="0"/>
                      <wp:wrapNone/>
                      <wp:docPr id="11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:m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9pt;mso-wrap-distance-left:9.05pt;mso-wrap-distance-right:9.05pt;mso-wrap-distance-top:0pt;mso-wrap-distance-bottom:0pt;margin-top:11pt;mso-position-vertical-relative:text;margin-left: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:m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11125</wp:posOffset>
                      </wp:positionV>
                      <wp:extent cx="257175" cy="180975"/>
                      <wp:effectExtent l="3175" t="4445" r="3175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704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8.75pt" to="55.55pt,2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81915</wp:posOffset>
                      </wp:positionV>
                      <wp:extent cx="609600" cy="215900"/>
                      <wp:effectExtent l="0" t="0" r="0" b="0"/>
                      <wp:wrapNone/>
                      <wp:docPr id="12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: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17pt;mso-wrap-distance-left:9.05pt;mso-wrap-distance-right:9.05pt;mso-wrap-distance-top:0pt;mso-wrap-distance-bottom:0pt;margin-top:6.45pt;mso-position-vertical-relative:text;margin-left:1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: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3340</wp:posOffset>
                      </wp:positionV>
                      <wp:extent cx="1657350" cy="66675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5744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4.2pt" to="138.05pt,9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30175</wp:posOffset>
                      </wp:positionV>
                      <wp:extent cx="1800225" cy="76200"/>
                      <wp:effectExtent l="635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3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0.25pt" to="138.05pt,16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0650</wp:posOffset>
                      </wp:positionV>
                      <wp:extent cx="0" cy="40005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9.5pt" to="6.1pt,4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20650</wp:posOffset>
                      </wp:positionV>
                      <wp:extent cx="0" cy="409575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9.5pt" to="19.6pt,4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2865</wp:posOffset>
                      </wp:positionV>
                      <wp:extent cx="2886075" cy="104775"/>
                      <wp:effectExtent l="635" t="5080" r="635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861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pt,4.95pt" to="236.4pt,1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8750</wp:posOffset>
                      </wp:positionV>
                      <wp:extent cx="390525" cy="220345"/>
                      <wp:effectExtent l="0" t="0" r="0" b="0"/>
                      <wp:wrapNone/>
                      <wp:docPr id="12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17.35pt;mso-wrap-distance-left:9.05pt;mso-wrap-distance-right:9.05pt;mso-wrap-distance-top:0pt;mso-wrap-distance-bottom:0pt;margin-top:12.5pt;mso-position-vertical-relative:text;margin-left: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171450" cy="0"/>
                      <wp:effectExtent l="0" t="25400" r="0" b="254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0.5pt" to="19.55pt,0.5pt" stroked="t" o:allowincell="t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20650</wp:posOffset>
                      </wp:positionV>
                      <wp:extent cx="3981450" cy="0"/>
                      <wp:effectExtent l="635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pt,9.5pt" to="343.25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8"/>
                <w:szCs w:val="28"/>
              </w:rPr>
              <w:t>Плотный асфальтобетон тип Б 2 марки ГОСТ 9128-97 – 0,12 м</w:t>
            </w:r>
          </w:p>
        </w:tc>
      </w:tr>
      <w:tr>
        <w:trPr>
          <w:trHeight w:val="315" w:hRule="atLeast"/>
        </w:trPr>
        <w:tc>
          <w:tcPr>
            <w:tcW w:w="800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8"/>
                <w:szCs w:val="28"/>
              </w:rPr>
              <w:t>Черный щебень уложенный по способу заклинки ГОСТ 30491-97 – 0,15 м</w:t>
            </w:r>
          </w:p>
        </w:tc>
      </w:tr>
      <w:tr>
        <w:trPr>
          <w:trHeight w:val="315" w:hRule="atLeast"/>
        </w:trPr>
        <w:tc>
          <w:tcPr>
            <w:tcW w:w="800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ая/гравийная смесь С-40 мм ГОСТ 25607     -     0,25 м</w:t>
            </w:r>
          </w:p>
        </w:tc>
      </w:tr>
    </w:tbl>
    <w:p>
      <w:pPr>
        <w:pStyle w:val="Normal"/>
        <w:tabs>
          <w:tab w:val="clear" w:pos="708"/>
          <w:tab w:val="center" w:pos="43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2.4 Поперечный профиль дорожной одежды (2 вариант)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объем асфальтобетон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1004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Н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 xml:space="preserve">=0,12 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10044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12=12053,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12053,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2,3=27723 тн, с учетом уширений и примыкан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2772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075=29802 тн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объем обочин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С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=0,12-1,5(0,04-0,02)=0,09 м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С(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]/2)+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,5([0,12+0,09]/2)+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0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16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167=0,3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тсюда </w:t>
      </w:r>
      <w:r>
        <w:rPr>
          <w:sz w:val="28"/>
          <w:szCs w:val="28"/>
          <w:lang w:val="fi-FI"/>
        </w:rPr>
        <w:t>V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0,33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1947=398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объем основания из черного щебн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чщ</w:t>
      </w:r>
      <w:r>
        <w:rPr>
          <w:sz w:val="28"/>
          <w:szCs w:val="28"/>
        </w:rPr>
        <w:t>=(В</w:t>
      </w:r>
      <w:r>
        <w:rPr>
          <w:sz w:val="28"/>
          <w:szCs w:val="28"/>
          <w:vertAlign w:val="subscript"/>
        </w:rPr>
        <w:t>чщ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чщ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</w:rPr>
        <w:t>ч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отсюда В</w:t>
      </w:r>
      <w:r>
        <w:rPr>
          <w:sz w:val="28"/>
          <w:szCs w:val="28"/>
          <w:vertAlign w:val="subscript"/>
        </w:rPr>
        <w:t>чщ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</w:rPr>
        <w:t>аб</w:t>
      </w:r>
      <w:r>
        <w:rPr>
          <w:sz w:val="28"/>
          <w:szCs w:val="28"/>
        </w:rPr>
        <w:t>=8+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10=8,6 м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чщ</w:t>
      </w:r>
      <w:r>
        <w:rPr>
          <w:sz w:val="28"/>
          <w:szCs w:val="28"/>
        </w:rPr>
        <w:t>=(8,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15+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11947=1621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объем ЩГС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щгс</w:t>
      </w:r>
      <w:r>
        <w:rPr>
          <w:sz w:val="28"/>
          <w:szCs w:val="28"/>
        </w:rPr>
        <w:t>=(В</w:t>
      </w:r>
      <w:r>
        <w:rPr>
          <w:sz w:val="28"/>
          <w:szCs w:val="28"/>
          <w:vertAlign w:val="subscript"/>
        </w:rPr>
        <w:t>щг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щгс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</w:rPr>
        <w:t>щг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отсюда В</w:t>
      </w:r>
      <w:r>
        <w:rPr>
          <w:sz w:val="28"/>
          <w:szCs w:val="28"/>
          <w:vertAlign w:val="subscript"/>
        </w:rPr>
        <w:t>щгс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чщ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  <w:vertAlign w:val="subscript"/>
        </w:rPr>
        <w:t>чщ</w:t>
      </w:r>
      <w:r>
        <w:rPr>
          <w:sz w:val="28"/>
          <w:szCs w:val="28"/>
        </w:rPr>
        <w:t>=8,6+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15=9,5 м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щгс</w:t>
      </w:r>
      <w:r>
        <w:rPr>
          <w:sz w:val="28"/>
          <w:szCs w:val="28"/>
        </w:rPr>
        <w:t>=(9,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25+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11947=3061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7 Обстановка дорог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движения и ориентации водителей предусмотрена расстановка дорожных знаков, ограждающих устройств, направляющих сигнальных тумб и нанесение горизонтальной и вертикальной разметочной ли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рожные знаки приняты в соответствии с требованиями ГОСТ  10807-78* и ГОСТ 23457-86, металлическое ограждение барьерного типа по ГОСТ 26804-8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робные данные по обустройству дороги приведены на графике обустройства.</w:t>
      </w:r>
      <w:r>
        <w:br w:type="page"/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 ПРОЕКТ ПРОИЗВОДСТВА РАБОТ И ОРГАНИЗАЦИЯ СТРОИТЕЛЬСТВ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составления проекта производства работ (далее ППР) является проект организации строительства (далее ПОС). При составлении ППР основные данные по срокам строительства, потребность в рабочих, дорожно-строительной технике и требуемым материалам, а также сметной стоимости взяты из ПОС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ПР придерживаются основных нормативов СНиП 3.01.01-85 «Организация строительного производства» и СНиП 4.02.01-85 «Инструкция о составе, порядке разработки, согласования и утверждения проектно-сметной документации на строительство предприятий, зданий и сооружений»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ПР – ввод в действие реконструируемого участка с высшим качеством, в установленные сроки, с получением экономии отпущенных на реконструкцию и получаемых по договору средств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ть новейшие достижения в области дорожного строительства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ирокое использование поточной организации строительства, как дающей высокий экономический эффект по сравнению с другими (непоточными) методам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одство работ в две или три смены или вахтовым методом, с максимальным и равномерным использованием всех имеющихся на стройке ресурсов и рабочего персонала;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тальное изучение условий производства дорожно-строительных работ с целью изыскания резервов снижения трудоемкости и стоимости строительств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ыполнения работ зависит от фактора времени. Временной фактор, как правило, нормирован. Соблюдение нормативов времени позволят обоснованно определить сроки ввода в действие реконструируемого участка, повысить реальность составления планов капитальных вложений в производство строительно-монтажных работ, планов материально-технического снабжения, проектов организации строительства и производства работ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одолжительности строительства назначаем согласно СНиП 1.04.03-85. Продолжительность вахтового цикла две недели, а смены 10 часов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 Основы организации строительства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грессивный метод организации строительства – поточный, т.е. метод непрерывного и равномерного производства. При реконструкции поточный метод предусматривает выполнение всех строительных работ комплексно-механизированными подразделениями (отрядами); обеспечение их необходимыми материалами, изделиями, полуфабрикатами; передвижение специализированных подразделений непрерывно друг за другом по трассе реконструируемой дороги с установленной средней скоростью поток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иродные условия, объемы работ и практический опыт строительства (реконструкции) подобных сооружений, работы предлагаются вести следующими специализированными потоками (отрядами):</w:t>
      </w:r>
    </w:p>
    <w:p>
      <w:pPr>
        <w:pStyle w:val="Normal"/>
        <w:numPr>
          <w:ilvl w:val="0"/>
          <w:numId w:val="23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№1 (звено №1) по устройству малых искусственных сооружений, автопавильонов и обустройству автомобильной дороги.</w:t>
      </w:r>
    </w:p>
    <w:p>
      <w:pPr>
        <w:pStyle w:val="Normal"/>
        <w:numPr>
          <w:ilvl w:val="0"/>
          <w:numId w:val="23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№2 (звено №2 - №4) по возведению земляного полотна. Работы ведутся поточным методом одновременно двумя захватками длиной 300 м. В состав звеньев №2 и №3 входят: бульдозер, легкий, тяжелый катки, ПМ-130. Экскаваторное звено №4 с автотранспортом.</w:t>
      </w:r>
    </w:p>
    <w:p>
      <w:pPr>
        <w:pStyle w:val="Normal"/>
        <w:numPr>
          <w:ilvl w:val="0"/>
          <w:numId w:val="23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№3 (звено №5, №6) по устройству щебеночного основания. Звено №5 по устройству нижнего слоя основания. Звено №6 по устройству верхнего слоя основан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№4 (звено №7) по устройству асфальтобетонного покрыти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составы характеристики и особенности работы этих отрядов приведены в соответствующих технологических картах и схемах. Отряд №1 после строительства искусственных сооружений выполняет укрепительные работы (укрепление откосов земляного полотна, кюветов)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 принят с учетом производительности специализированных отрядов, технологической последовательности и сроков выполнения работ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авномерной загрузки а/транспорта в течение года предусмотрена вывозка щебня для устройства щебеночного основания со складированием его в притрассовые конуса. Последующая вывозка его из конусов на трассу производится а/транспортом с загрузкой экскаватором </w:t>
      </w:r>
      <w:r>
        <w:rPr>
          <w:sz w:val="28"/>
          <w:szCs w:val="28"/>
          <w:lang w:val="en-US"/>
        </w:rPr>
        <w:t>CATERPILLAR</w:t>
      </w:r>
      <w:r>
        <w:rPr>
          <w:sz w:val="28"/>
          <w:szCs w:val="28"/>
        </w:rPr>
        <w:t xml:space="preserve"> на среднее расстояние до 5 км, что позволяет уменьшить потребность в а/транспорте в летне-осенний строительный период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выемок, а также грунтовые карьеры должны быть защищены от доступа поверхностных вод. Водоотвод поверхностных вод следует осуществлять до начала основных работ с помощью постоянных или временных устройств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озведения земляного полотна необходимо следить за обеспечением водоотвода и не допускать застоя поверхностной воды, как на земляном полотне, так и в водоотводных сооружениях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 Подготовительные работ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отведенные в период реконструкции для притрассовых карьеров, временных инженерных сооружений, после окончания реконструкции подлежат возврату землепользователям в состоянии, пригодном для последующих нужд пользовател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ая полоса является промышленной строительной площадкой. Ширина постоянного и временного отвода оговорена нормами отвода в зависимости от категории дорог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роектировании ширина дорожной полосы определяется расчетом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дготовительных работ: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закрепление трассы на мес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истка полосы отв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азбивочных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растительного слоя почво-грунта и обваловывание его за пределы дорожной полосы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сушительных и водоотводных канав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коммуникаци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1 Восстановление и закрепление трассы на местност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убки деревьев, трелевки и расчистки кустарника, ось трассы, закрепленная в процессе изыскательских работ, как правило, нарушена. Поэтому её необходимо восстановить и закрепить. С этой целью необходимо восстановить и вынести за пределы полосы отвода:</w:t>
      </w:r>
    </w:p>
    <w:p>
      <w:pPr>
        <w:pStyle w:val="Normal"/>
        <w:numPr>
          <w:ilvl w:val="0"/>
          <w:numId w:val="24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и конец прямых участков дороги;</w:t>
      </w:r>
    </w:p>
    <w:p>
      <w:pPr>
        <w:pStyle w:val="Normal"/>
        <w:numPr>
          <w:ilvl w:val="0"/>
          <w:numId w:val="24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шины углов поворотов и створных точек;</w:t>
      </w:r>
    </w:p>
    <w:p>
      <w:pPr>
        <w:pStyle w:val="Normal"/>
        <w:numPr>
          <w:ilvl w:val="0"/>
          <w:numId w:val="24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ные положения точек (закрепляются реперами);</w:t>
      </w:r>
    </w:p>
    <w:p>
      <w:pPr>
        <w:pStyle w:val="Normal"/>
        <w:numPr>
          <w:ilvl w:val="0"/>
          <w:numId w:val="24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етаж (характерные плюсовые точки);</w:t>
      </w:r>
    </w:p>
    <w:p>
      <w:pPr>
        <w:pStyle w:val="Normal"/>
        <w:numPr>
          <w:ilvl w:val="0"/>
          <w:numId w:val="24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и конец переходных и круговых кривых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оду выполнения данных работ возможно закрепление на местности дополнительных земельных участков (резервы, карьеры и т.д.)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планово-высотные, геодезические разбивочные работы должны соответствовать действующим нормативным положениям (СНиП 3.01.03-84), а техническая документация передается подрядчику не позднее, чем за десять дней до начала строительно-монтажных работ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2 Расчистка полосы отвод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асчистки необходимо обозначить границы полосы вырубаемого леса, определенной ПОС, границы расчищаемых участков, зоны отвалов растительного почво-грунта. Сваленные деревья и деревья с корнями разделывают на месте и вывозят с дорожной полосы. Вершины и сучья сжигают. Недопустимо создавать при расчистке вдоль дороги с обеих сторон валы из растительного грунта, пней, сучьев и т.п., являющихся препятствием для строительных работ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убку просеки выполняют лесозаготовительной бригадо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 расчистки площадей от кустарника и способы производства работ принимают в зависимости от конструкции и возможностей корчевателя-собирателя и густоты кустарника. При выполнении этих работ желательно применять специализированные агрегаты с активными рабочими органам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НиП 3.06.03-85, отходы из кустарников, мелколесья и корней должны быть сожжены до начала земляных работ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 Проект производства работ по строительству малых искусственных сооружени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усмотрено сооружение водопропускных труб в условиях опережения отсыпки земляного полотна и после его отсыпки, когда трубы возводят в разрывах насыпе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1 Подготовительные работы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остав подготовительных работ входят: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ланировка строительной площад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вод существующего русла; разбивка оси трубы, контуров котлована и русла;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бивка контура </w:t>
      </w:r>
      <w:r>
        <w:rPr>
          <w:color w:val="000000"/>
          <w:spacing w:val="-6"/>
          <w:sz w:val="28"/>
          <w:szCs w:val="28"/>
        </w:rPr>
        <w:t xml:space="preserve">фундамен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ставка оборудования и элементов временных инвентарных обустрой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онтаж </w:t>
      </w:r>
      <w:r>
        <w:rPr>
          <w:color w:val="000000"/>
          <w:spacing w:val="-5"/>
          <w:sz w:val="28"/>
          <w:szCs w:val="28"/>
        </w:rPr>
        <w:t xml:space="preserve">на объекте строитель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воз материалов и сборных элемен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грузка их на строительной </w:t>
      </w:r>
      <w:r>
        <w:rPr>
          <w:color w:val="000000"/>
          <w:spacing w:val="-8"/>
          <w:sz w:val="28"/>
          <w:szCs w:val="28"/>
        </w:rPr>
        <w:t>площадке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установления проектного положения трубы теодолитом восстанавливают, ось трассы </w:t>
      </w:r>
      <w:r>
        <w:rPr>
          <w:color w:val="000000"/>
          <w:spacing w:val="-2"/>
          <w:sz w:val="28"/>
          <w:szCs w:val="28"/>
        </w:rPr>
        <w:t xml:space="preserve">и стальной лентой дважды измеряют расстояние от ближайшего пикета до продольной оси </w:t>
      </w:r>
      <w:r>
        <w:rPr>
          <w:color w:val="000000"/>
          <w:spacing w:val="-3"/>
          <w:sz w:val="28"/>
          <w:szCs w:val="28"/>
        </w:rPr>
        <w:t xml:space="preserve">трубы. В полученной точке закладывают деревянный столб на уровне с землей и в него точно </w:t>
      </w:r>
      <w:r>
        <w:rPr>
          <w:color w:val="000000"/>
          <w:spacing w:val="-5"/>
          <w:sz w:val="28"/>
          <w:szCs w:val="28"/>
        </w:rPr>
        <w:t>по оси трассы забивают гвоздь, фиксирующий центр оси трубы. После этого устанавливают теодолит и переносят в натуру угол между осями трубы и трассы дорог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дольную ось трубы закрепляют двумя .контрольными знаками ( по два столба на </w:t>
      </w:r>
      <w:r>
        <w:rPr>
          <w:color w:val="000000"/>
          <w:spacing w:val="-4"/>
          <w:sz w:val="28"/>
          <w:szCs w:val="28"/>
        </w:rPr>
        <w:t xml:space="preserve">каждую сторону), устанавливаемыми не ближе 3 м от грани котлована. Эти знаки связывают </w:t>
      </w:r>
      <w:r>
        <w:rPr>
          <w:color w:val="000000"/>
          <w:spacing w:val="-5"/>
          <w:sz w:val="28"/>
          <w:szCs w:val="28"/>
        </w:rPr>
        <w:t xml:space="preserve">между собой нивелированием и передают на них отметки от ранее установленных ближайших реперов. Одновременно дают отметки лотков входного и выходного оголовков. От продольной </w:t>
      </w:r>
      <w:r>
        <w:rPr>
          <w:color w:val="000000"/>
          <w:spacing w:val="-1"/>
          <w:sz w:val="28"/>
          <w:szCs w:val="28"/>
        </w:rPr>
        <w:t xml:space="preserve">оси трубы разбивают очертание котлована и по контуру забивают колья. Точность разбивки </w:t>
      </w:r>
      <w:r>
        <w:rPr>
          <w:color w:val="000000"/>
          <w:spacing w:val="-8"/>
          <w:sz w:val="28"/>
          <w:szCs w:val="28"/>
        </w:rPr>
        <w:t>±5 см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Завоз оборудования, материалов и сборных элементов трубы осуществляется </w:t>
      </w:r>
      <w:r>
        <w:rPr>
          <w:color w:val="000000"/>
          <w:spacing w:val="-5"/>
          <w:sz w:val="28"/>
          <w:szCs w:val="28"/>
        </w:rPr>
        <w:t xml:space="preserve">транспортной колонной. Сборные элементы трубы (блоки) доставляют автомобилями. Блоки разгружают автомобильным краном грузоподъемностью 12 т н.. Укладывают блоки в местах, указанных на стройплощадке. Звенья труб, имеющие строительные петли, на месте выгрузки у объекта могут располагаться в вертикальном или в горизонтальном положении. В последнем </w:t>
      </w:r>
      <w:r>
        <w:rPr>
          <w:color w:val="000000"/>
          <w:spacing w:val="-4"/>
          <w:sz w:val="28"/>
          <w:szCs w:val="28"/>
        </w:rPr>
        <w:t>случае должен быть обеспечен свободный доступ ко всем стрелочным петля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3.3.2 Устройство котлов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тлован разрабатывают экскаватором САТЕ</w:t>
      </w:r>
      <w:r>
        <w:rPr>
          <w:color w:val="000000"/>
          <w:spacing w:val="-6"/>
          <w:sz w:val="28"/>
          <w:szCs w:val="28"/>
          <w:lang w:val="en-US"/>
        </w:rPr>
        <w:t>RPILLAR</w:t>
      </w:r>
      <w:r>
        <w:rPr>
          <w:color w:val="000000"/>
          <w:spacing w:val="-6"/>
          <w:sz w:val="28"/>
          <w:szCs w:val="28"/>
        </w:rPr>
        <w:t xml:space="preserve"> в предельно сжатые сроки, без нарушения несущей способности грунта осн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тлованы в нескальных связных грунтах необходимо разрабатывать ниже проектной </w:t>
      </w:r>
      <w:r>
        <w:rPr>
          <w:color w:val="000000"/>
          <w:spacing w:val="-6"/>
          <w:sz w:val="28"/>
          <w:szCs w:val="28"/>
        </w:rPr>
        <w:t xml:space="preserve">отметки на 0,1-0,2 м окончательная планировка и зачистка дна котлована, а при необходимости </w:t>
      </w:r>
      <w:r>
        <w:rPr>
          <w:color w:val="000000"/>
          <w:spacing w:val="-5"/>
          <w:sz w:val="28"/>
          <w:szCs w:val="28"/>
        </w:rPr>
        <w:t xml:space="preserve">также и уплотнение грунта основания должны производиться непосредственно ручными </w:t>
      </w:r>
      <w:r>
        <w:rPr>
          <w:color w:val="000000"/>
          <w:spacing w:val="-1"/>
          <w:sz w:val="28"/>
          <w:szCs w:val="28"/>
        </w:rPr>
        <w:t xml:space="preserve">инструментами перед кладкой фундамента. Фундаменты устанавливаются на подушку из ПГЩС. Верх слоя ПГЩС должен располагаться не выше проектной отметки заложения </w:t>
      </w:r>
      <w:r>
        <w:rPr>
          <w:color w:val="000000"/>
          <w:spacing w:val="-8"/>
          <w:sz w:val="28"/>
          <w:szCs w:val="28"/>
        </w:rPr>
        <w:t>фунда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рунт из котлована следует удалять в отвал на такое расстояние, чтобы на всех этапах </w:t>
      </w:r>
      <w:r>
        <w:rPr>
          <w:color w:val="000000"/>
          <w:spacing w:val="-1"/>
          <w:sz w:val="28"/>
          <w:szCs w:val="28"/>
        </w:rPr>
        <w:t xml:space="preserve">производства не возникало опасение обрушивания стенок котлована, препятствий для </w:t>
      </w:r>
      <w:r>
        <w:rPr>
          <w:color w:val="000000"/>
          <w:spacing w:val="-6"/>
          <w:sz w:val="28"/>
          <w:szCs w:val="28"/>
        </w:rPr>
        <w:t>передвижения строительных машин или других затруд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Отрытый котлован должен быть немедленно освидетельствован и принят комиссией с </w:t>
      </w:r>
      <w:r>
        <w:rPr>
          <w:color w:val="000000"/>
          <w:spacing w:val="-5"/>
          <w:sz w:val="28"/>
          <w:szCs w:val="28"/>
        </w:rPr>
        <w:t>участием представителя заказчика. Приемка котлована должна быть оформлена акт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3.3.3 Устройство фунда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ундаменты следует устраивать немедленно после приемки основания комиссией 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дписания акта, разрешающего приступить к укладке фунда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клон основания под блочный фундамент должен соответствовать проектному уклону трубы с </w:t>
      </w:r>
      <w:r>
        <w:rPr>
          <w:color w:val="000000"/>
          <w:spacing w:val="-6"/>
          <w:sz w:val="28"/>
          <w:szCs w:val="28"/>
        </w:rPr>
        <w:t>учетом строительного подъёма.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Монтаж блочных фундаментов рекомендуется начинать со стороны выходного оголовка. Блоки </w:t>
      </w:r>
      <w:r>
        <w:rPr>
          <w:color w:val="000000"/>
          <w:spacing w:val="-5"/>
          <w:sz w:val="28"/>
          <w:szCs w:val="28"/>
        </w:rPr>
        <w:t>фундамента укладываются автомобильным краном грузоподъемностью 12 тонн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и монтаже оголовка с блочными железобетонными фундаментами вначале следует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укладывать блоки фундаментов под выходной и входной оголовки до уровня подошвы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фундамента. </w:t>
      </w:r>
      <w:r>
        <w:rPr>
          <w:color w:val="000000"/>
          <w:spacing w:val="-2"/>
          <w:sz w:val="28"/>
          <w:szCs w:val="28"/>
        </w:rPr>
        <w:t>Скосы в котловане, устраиваемые в месте сопряжения более глубокой части котлована под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фундаменты оголовков с подошвой котлована под тело трубы, должны быть заполнены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есчано-гравийным грунтом. Грунты следует укладывать горизонтальными слоями толщиной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5 см и тщательно уплотн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ующие ряды блоков укладывают в фундаменты оголовков и звеньев трубы в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ледующем порядке: сначала ряд блоков в фундамент одного из оголовков, затем ряд блоков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о всех секциях фундамента под звеньями и далее — в фундамент другого оголовка тру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ертикальные швы между блоками заливают цементным раствором (через плоскую </w:t>
      </w:r>
      <w:r>
        <w:rPr>
          <w:color w:val="000000"/>
          <w:sz w:val="28"/>
          <w:szCs w:val="28"/>
        </w:rPr>
        <w:t xml:space="preserve">воронку) и уплотняют раствор плоской металлической шуровкой. Наружные стороны </w:t>
      </w:r>
      <w:r>
        <w:rPr>
          <w:color w:val="000000"/>
          <w:spacing w:val="-3"/>
          <w:sz w:val="28"/>
          <w:szCs w:val="28"/>
        </w:rPr>
        <w:t>вертикальных швов при этом должны быть законопачены паклей или бумагой от мешков из-</w:t>
      </w:r>
      <w:r>
        <w:rPr>
          <w:color w:val="000000"/>
          <w:spacing w:val="-6"/>
          <w:sz w:val="28"/>
          <w:szCs w:val="28"/>
        </w:rPr>
        <w:t>под цемента или заделаны раство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При укладке блоков фундамента следует применять цементный раствор марки не ниже 150. </w:t>
      </w:r>
      <w:r>
        <w:rPr>
          <w:color w:val="000000"/>
          <w:sz w:val="28"/>
          <w:szCs w:val="28"/>
        </w:rPr>
        <w:t xml:space="preserve">Водоцементное отношение в цементном растворе допускается не выше 0,60. Цементный </w:t>
      </w:r>
      <w:r>
        <w:rPr>
          <w:color w:val="000000"/>
          <w:spacing w:val="-4"/>
          <w:sz w:val="28"/>
          <w:szCs w:val="28"/>
        </w:rPr>
        <w:t>раствор для горизонтальных швов сопряжения блоков должен иметь осадку конуса 6—8 см, а для вертикальных швов 11—13 с м. Большие величины осадки конуса принимаются при рабо</w:t>
      </w:r>
      <w:r>
        <w:rPr>
          <w:color w:val="000000"/>
          <w:spacing w:val="-5"/>
          <w:sz w:val="28"/>
          <w:szCs w:val="28"/>
        </w:rPr>
        <w:t>тах в жаркую по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3.3.4 Монтаж звеньев и оголов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Монтаж звеньев и оголовков трубы производится автомобильным краном </w:t>
      </w:r>
      <w:r>
        <w:rPr>
          <w:color w:val="000000"/>
          <w:spacing w:val="-1"/>
          <w:sz w:val="28"/>
          <w:szCs w:val="28"/>
        </w:rPr>
        <w:t xml:space="preserve">грузоподъемностью 12 тонн сразу после устройства фундаментов. В первую очередь, как </w:t>
      </w:r>
      <w:r>
        <w:rPr>
          <w:color w:val="000000"/>
          <w:spacing w:val="1"/>
          <w:sz w:val="28"/>
          <w:szCs w:val="28"/>
        </w:rPr>
        <w:t xml:space="preserve">правило, должны монтироваться блоки выходного оголовка трубы. Затем приступают к </w:t>
      </w:r>
      <w:r>
        <w:rPr>
          <w:color w:val="000000"/>
          <w:spacing w:val="-4"/>
          <w:sz w:val="28"/>
          <w:szCs w:val="28"/>
        </w:rPr>
        <w:t xml:space="preserve">монтажу звеньев трубы (см. рис). Звенья трубы укладывают от выходного (смонтированного) оголовка к входному. При наличии смонтированных обоих оголовков направление укладки </w:t>
      </w:r>
      <w:r>
        <w:rPr>
          <w:color w:val="000000"/>
          <w:spacing w:val="-5"/>
          <w:sz w:val="28"/>
          <w:szCs w:val="28"/>
        </w:rPr>
        <w:t>звеньев может быть люб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установке цилиндрических звеньев на сборные лекальные блоки звенья </w:t>
      </w:r>
      <w:r>
        <w:rPr>
          <w:color w:val="000000"/>
          <w:spacing w:val="5"/>
          <w:sz w:val="28"/>
          <w:szCs w:val="28"/>
        </w:rPr>
        <w:t xml:space="preserve">устанавливают на деревянных (не удаляемых) клиньях, обеспечивая при этом по </w:t>
      </w:r>
      <w:r>
        <w:rPr>
          <w:color w:val="000000"/>
          <w:spacing w:val="-5"/>
          <w:sz w:val="28"/>
          <w:szCs w:val="28"/>
        </w:rPr>
        <w:t>возможности проектную величину зазора укладки цементного раст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створ сначала укладывают с одной стороны звена, добиваясь, чтобы он при уплотнении проник под нижнюю образующую звена и вышел на другую сторону. С противоположной </w:t>
      </w:r>
      <w:r>
        <w:rPr>
          <w:color w:val="000000"/>
          <w:spacing w:val="-3"/>
          <w:sz w:val="28"/>
          <w:szCs w:val="28"/>
        </w:rPr>
        <w:t xml:space="preserve">стороны звена следует восполнять недостающее количество раствора в зазоре, обеспечивая </w:t>
      </w:r>
      <w:r>
        <w:rPr>
          <w:color w:val="000000"/>
          <w:spacing w:val="-5"/>
          <w:sz w:val="28"/>
          <w:szCs w:val="28"/>
        </w:rPr>
        <w:t>при этом плотное заполнение и выравнивание ш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Швы между звеньями после окончания монтажа должны быть снаружи и изнутри плотно законопачены жгутами из пакли, пропитанной битумом. Жгуты поставленные с внутренней стороны, должны быть утоплены внутрь швов на 2—3 см от поверхности звен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кончании монтажа трубы производится засыпка пазух котлована местными </w:t>
      </w:r>
      <w:r>
        <w:rPr>
          <w:color w:val="000000"/>
          <w:spacing w:val="-3"/>
          <w:sz w:val="28"/>
          <w:szCs w:val="28"/>
        </w:rPr>
        <w:t xml:space="preserve">однородными грунтами слоями толщиной 15 см с тщательным послойным уплотнением ручными электрическими или механическими трамбовками. Одновременно устраивается, </w:t>
      </w:r>
      <w:r>
        <w:rPr>
          <w:color w:val="000000"/>
          <w:spacing w:val="-5"/>
          <w:sz w:val="28"/>
          <w:szCs w:val="28"/>
        </w:rPr>
        <w:t>также с уплотнением, гравийно-песчаная подготовка (толщиной 30 см) под лотки оголов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После засыпки пазух котлована приступают к устройству лотков из монолитного бетона марки 150 в пределах оголовков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3.3.5 Устройство гидроизо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ы по гидроизоляции выполняются обязательно в сухую погоду с обеспечением </w:t>
      </w:r>
      <w:r>
        <w:rPr>
          <w:color w:val="000000"/>
          <w:spacing w:val="-5"/>
          <w:sz w:val="28"/>
          <w:szCs w:val="28"/>
        </w:rPr>
        <w:t>условий для высококачественного выполнения гидроизоляцион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идроизоляция может быть применена двух типов: оклеенная и обмазочная. Для труб из звеньев заводского изготовления допускается применение обмазочной гидроизоляции при </w:t>
      </w:r>
      <w:r>
        <w:rPr>
          <w:color w:val="000000"/>
          <w:spacing w:val="-8"/>
          <w:sz w:val="28"/>
          <w:szCs w:val="28"/>
        </w:rPr>
        <w:t>услови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использования плотного бетона водопроницаемостью не ниже </w:t>
      </w:r>
      <w:r>
        <w:rPr>
          <w:color w:val="000000"/>
          <w:spacing w:val="-4"/>
          <w:sz w:val="28"/>
          <w:szCs w:val="28"/>
          <w:lang w:val="en-US"/>
        </w:rPr>
        <w:t>W</w:t>
      </w:r>
      <w:r>
        <w:rPr>
          <w:color w:val="000000"/>
          <w:spacing w:val="-4"/>
          <w:sz w:val="28"/>
          <w:szCs w:val="28"/>
        </w:rPr>
        <w:t>-6 по ГОСТ 24547-81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довлетворительных результатов испытания звеньев труб на водонепроницаемость на </w:t>
      </w:r>
      <w:r>
        <w:rPr>
          <w:color w:val="000000"/>
          <w:spacing w:val="-4"/>
          <w:sz w:val="28"/>
          <w:szCs w:val="28"/>
        </w:rPr>
        <w:t>заводе-изготовителе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личия технического паспорта наготовленных звеньев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 результатом испытания бетона и звеньев на водопроницае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мазочная гидроизоляция состоит из двух слоев горячей или холодной битумной мастик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 битумной грунтов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Швы в стыках звеньев конопатятся с обеих сторон паклей, пропитанной битумом. С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ружной стороны трубы поверх пакли наносят слой горячей битумной мастики и поверх е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клеивают слой гидроизоляции шириной 25 см, покрытый горячей битумной мастикой. С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нутренней стороны на глубину 3 см шов заделывают цементным раств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3.3.6 Засыпка трубы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постройке труб с опережением отсыпки земляного полотна на данном участке трассы полную засыпку звеньев трубы следует производить после готовности всего сооружения (на </w:t>
      </w:r>
      <w:r>
        <w:rPr>
          <w:color w:val="000000"/>
          <w:spacing w:val="-6"/>
          <w:sz w:val="28"/>
          <w:szCs w:val="28"/>
        </w:rPr>
        <w:t>основании акта приемки трубы)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постройке труб одновременно с отсыпкой земляного полотна или после окончания </w:t>
      </w:r>
      <w:r>
        <w:rPr>
          <w:color w:val="000000"/>
          <w:spacing w:val="3"/>
          <w:sz w:val="28"/>
          <w:szCs w:val="28"/>
        </w:rPr>
        <w:t xml:space="preserve">отсыпки его на данном участке трассы размеры оставляемых в этом случае разрывов в </w:t>
      </w:r>
      <w:r>
        <w:rPr>
          <w:color w:val="000000"/>
          <w:spacing w:val="-5"/>
          <w:sz w:val="28"/>
          <w:szCs w:val="28"/>
        </w:rPr>
        <w:t xml:space="preserve">насыпи должны назначаться с учетом способа отсыпки грунта, планирующих и уплотняющих средств. Расстояние между торцовым откосом насыпи и трубой должно быть с каждой стороны </w:t>
      </w:r>
      <w:r>
        <w:rPr>
          <w:color w:val="000000"/>
          <w:spacing w:val="-3"/>
          <w:sz w:val="28"/>
          <w:szCs w:val="28"/>
        </w:rPr>
        <w:t>не менее 4 м, а общая длина разрыва — не менее 10м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зведение насыпи над трубами включает три основных стадии, от которых зависят </w:t>
      </w:r>
      <w:r>
        <w:rPr>
          <w:color w:val="000000"/>
          <w:spacing w:val="-5"/>
          <w:sz w:val="28"/>
          <w:szCs w:val="28"/>
        </w:rPr>
        <w:t>условия работы сооружения совместно с грунтом: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 первая стадия — заполнение грунтом пазух между стенками котлована и фундамента.(до уровня верха фундамента) 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торая стадия — засыпка трубы на высоту звена плюс 2 м (или до проектной отметки </w:t>
      </w:r>
      <w:r>
        <w:rPr>
          <w:color w:val="000000"/>
          <w:spacing w:val="-4"/>
          <w:sz w:val="28"/>
          <w:szCs w:val="28"/>
        </w:rPr>
        <w:t xml:space="preserve">земляного полотна при низких насыпях, когда высота засыпки менее- </w:t>
      </w:r>
      <w:r>
        <w:rPr>
          <w:i/>
          <w:iCs/>
          <w:color w:val="000000"/>
          <w:spacing w:val="-4"/>
          <w:sz w:val="28"/>
          <w:szCs w:val="28"/>
        </w:rPr>
        <w:t xml:space="preserve">2 </w:t>
      </w:r>
      <w:r>
        <w:rPr>
          <w:color w:val="000000"/>
          <w:spacing w:val="-4"/>
          <w:sz w:val="28"/>
          <w:szCs w:val="28"/>
        </w:rPr>
        <w:t>м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третья стадия—возведение насыпи над трубой до проектной отметк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данном случае труба засыпается до проектной отметки (вторая стадия работы) </w:t>
      </w:r>
      <w:r>
        <w:rPr>
          <w:color w:val="000000"/>
          <w:spacing w:val="-6"/>
          <w:sz w:val="28"/>
          <w:szCs w:val="28"/>
        </w:rPr>
        <w:t>строительной организацией, строящей трубу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рунт отсыпается одновременно с обеих сторон трубы горизонтальными слоями толщиной </w:t>
      </w:r>
      <w:r>
        <w:rPr>
          <w:color w:val="000000"/>
          <w:spacing w:val="-5"/>
          <w:sz w:val="28"/>
          <w:szCs w:val="28"/>
        </w:rPr>
        <w:t>15 см с тщательным уплотнением, каждого слоя для создания плотного грунтового ядра вокруг звеньев. Для засыпки труб применяют грунты с карьера «69 Квартал».</w:t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лотность грунтов в призмах и над трубами должна быть не менее значений приведенных в </w:t>
      </w:r>
      <w:r>
        <w:rPr>
          <w:color w:val="000000"/>
          <w:spacing w:val="-6"/>
          <w:sz w:val="28"/>
          <w:szCs w:val="28"/>
        </w:rPr>
        <w:t>табл. 29, п, 9.11., СНиП 3.06.04-9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плотнение грунта производится с помощью виброплиты </w:t>
      </w:r>
      <w:r>
        <w:rPr>
          <w:color w:val="000000"/>
          <w:spacing w:val="-5"/>
          <w:sz w:val="28"/>
          <w:szCs w:val="28"/>
          <w:lang w:val="en-US"/>
        </w:rPr>
        <w:t>DYNAPAK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прещается уплотнять грунт тяжелыми трамбовочными машинами ударного действия: над трубой — при высоте засыпки менее 2 м и по сторонам от трубы—на расстоянии от боковых </w:t>
      </w:r>
      <w:r>
        <w:rPr>
          <w:color w:val="000000"/>
          <w:spacing w:val="-3"/>
          <w:sz w:val="28"/>
          <w:szCs w:val="28"/>
        </w:rPr>
        <w:t xml:space="preserve">стенок трубы менее 3 м (в пределах выше указанной толщины, засыпки). Особое внимание </w:t>
      </w:r>
      <w:r>
        <w:rPr>
          <w:color w:val="000000"/>
          <w:spacing w:val="-2"/>
          <w:sz w:val="28"/>
          <w:szCs w:val="28"/>
        </w:rPr>
        <w:t xml:space="preserve">следует обращать на качество уплотнения грунта в труднодоступных местах — в нижних </w:t>
      </w:r>
      <w:r>
        <w:rPr>
          <w:color w:val="000000"/>
          <w:spacing w:val="-4"/>
          <w:sz w:val="28"/>
          <w:szCs w:val="28"/>
        </w:rPr>
        <w:t xml:space="preserve">четвертях звеньев труб. Не следует допускать переуплотнения грунта непосредственно над </w:t>
      </w:r>
      <w:r>
        <w:rPr>
          <w:color w:val="000000"/>
          <w:spacing w:val="-6"/>
          <w:sz w:val="28"/>
          <w:szCs w:val="28"/>
        </w:rPr>
        <w:t xml:space="preserve">звеньями труб особенно в средней части сооружения (во избежание перегрузки конструкции), а </w:t>
      </w:r>
      <w:r>
        <w:rPr>
          <w:color w:val="000000"/>
          <w:spacing w:val="-2"/>
          <w:sz w:val="28"/>
          <w:szCs w:val="28"/>
        </w:rPr>
        <w:t xml:space="preserve">также превышения засыпки звеньев с одной стороны по отношению к другой более чем на </w:t>
      </w:r>
      <w:r>
        <w:rPr>
          <w:color w:val="000000"/>
          <w:spacing w:val="-7"/>
          <w:sz w:val="28"/>
          <w:szCs w:val="28"/>
        </w:rPr>
        <w:t>высоту 20 см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инимальная высота засыпки над трубой, допускающая проезд над ней тяжелых </w:t>
      </w:r>
      <w:r>
        <w:rPr>
          <w:color w:val="000000"/>
          <w:spacing w:val="-3"/>
          <w:sz w:val="28"/>
          <w:szCs w:val="28"/>
        </w:rPr>
        <w:t xml:space="preserve">подвижных нагрузок (автомобилей-самосвалов, скреперов, катков), должна быть не менее </w:t>
      </w:r>
      <w:r>
        <w:rPr>
          <w:color w:val="000000"/>
          <w:spacing w:val="-6"/>
          <w:sz w:val="28"/>
          <w:szCs w:val="28"/>
        </w:rPr>
        <w:t>величин, приведенных в рабочих чертежах т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ектной высоте засыпки над трубой более 1,0 м каждый слой грунта по обеим </w:t>
      </w:r>
      <w:r>
        <w:rPr>
          <w:color w:val="000000"/>
          <w:spacing w:val="-5"/>
          <w:sz w:val="28"/>
          <w:szCs w:val="28"/>
        </w:rPr>
        <w:t xml:space="preserve">сторонам трубы в пределах высоты звена плюс 1 м следует отсыпать на всю ширину насыпи. </w:t>
      </w:r>
      <w:r>
        <w:rPr>
          <w:color w:val="000000"/>
          <w:spacing w:val="3"/>
          <w:sz w:val="28"/>
          <w:szCs w:val="28"/>
        </w:rPr>
        <w:t xml:space="preserve">Автомобили-самосвалы, бульдозеры и другие тяжелые машины должны при этом </w:t>
      </w:r>
      <w:r>
        <w:rPr>
          <w:color w:val="000000"/>
          <w:spacing w:val="-6"/>
          <w:sz w:val="28"/>
          <w:szCs w:val="28"/>
        </w:rPr>
        <w:t xml:space="preserve">перемещаться по обеим сторонам сооружения без переезда над трубой, как правило, до тех пор, </w:t>
      </w:r>
      <w:r>
        <w:rPr>
          <w:color w:val="000000"/>
          <w:spacing w:val="-5"/>
          <w:sz w:val="28"/>
          <w:szCs w:val="28"/>
        </w:rPr>
        <w:t>пока высота уплотненной засыпки над звеньями не достигнет 1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13"/>
          <w:sz w:val="28"/>
          <w:szCs w:val="28"/>
        </w:rPr>
      </w:pPr>
      <w:r>
        <w:drawing>
          <wp:anchor behindDoc="1" distT="36195" distB="36195" distL="6401435" distR="6401435" simplePos="0" locked="0" layoutInCell="0" allowOverlap="1" relativeHeight="32">
            <wp:simplePos x="0" y="0"/>
            <wp:positionH relativeFrom="page">
              <wp:posOffset>2299335</wp:posOffset>
            </wp:positionH>
            <wp:positionV relativeFrom="paragraph">
              <wp:posOffset>-366395</wp:posOffset>
            </wp:positionV>
            <wp:extent cx="3741420" cy="1433830"/>
            <wp:effectExtent l="0" t="0" r="0" b="0"/>
            <wp:wrapTight wrapText="bothSides">
              <wp:wrapPolygon edited="0">
                <wp:start x="-62" y="0"/>
                <wp:lineTo x="-62" y="21433"/>
                <wp:lineTo x="21600" y="21433"/>
                <wp:lineTo x="21600" y="0"/>
                <wp:lineTo x="-62" y="0"/>
              </wp:wrapPolygon>
            </wp:wrapTight>
            <wp:docPr id="1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0"/>
          <w:sz w:val="28"/>
          <w:szCs w:val="28"/>
        </w:rPr>
        <w:t xml:space="preserve">Рисунок 3.1 Постройка трубы в провале </w:t>
      </w:r>
      <w:r>
        <w:rPr>
          <w:color w:val="000000"/>
          <w:spacing w:val="-13"/>
          <w:sz w:val="28"/>
          <w:szCs w:val="28"/>
        </w:rPr>
        <w:t>насып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13"/>
          <w:sz w:val="28"/>
          <w:szCs w:val="28"/>
          <w:lang w:val="en-US" w:eastAsia="en-US"/>
        </w:rPr>
      </w:pPr>
      <w:r>
        <w:rPr>
          <w:color w:val="000000"/>
          <w:spacing w:val="-13"/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34">
            <wp:simplePos x="0" y="0"/>
            <wp:positionH relativeFrom="page">
              <wp:posOffset>2756535</wp:posOffset>
            </wp:positionH>
            <wp:positionV relativeFrom="paragraph">
              <wp:posOffset>190500</wp:posOffset>
            </wp:positionV>
            <wp:extent cx="2828925" cy="1131570"/>
            <wp:effectExtent l="0" t="0" r="0" b="0"/>
            <wp:wrapTight wrapText="bothSides">
              <wp:wrapPolygon edited="0">
                <wp:start x="-86" y="0"/>
                <wp:lineTo x="-86" y="21375"/>
                <wp:lineTo x="21595" y="21375"/>
                <wp:lineTo x="21595" y="0"/>
                <wp:lineTo x="-86" y="0"/>
              </wp:wrapPolygon>
            </wp:wrapTight>
            <wp:docPr id="1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 Схемы уплотнения грунтового ядра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45815</wp:posOffset>
                </wp:positionH>
                <wp:positionV relativeFrom="paragraph">
                  <wp:posOffset>191135</wp:posOffset>
                </wp:positionV>
                <wp:extent cx="3204845" cy="1791970"/>
                <wp:effectExtent l="0" t="0" r="0" b="0"/>
                <wp:wrapTopAndBottom/>
                <wp:docPr id="1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53995" cy="1594485"/>
                                  <wp:effectExtent l="0" t="0" r="0" b="0"/>
                                  <wp:docPr id="1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3995" cy="159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5pt;height:141.1pt;mso-wrap-distance-left:504pt;mso-wrap-distance-right:504pt;mso-wrap-distance-top:2.9pt;mso-wrap-distance-bottom:2.9pt;margin-top:15.05pt;mso-position-vertical-relative:text;margin-left:2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53995" cy="1594485"/>
                            <wp:effectExtent l="0" t="0" r="0" b="0"/>
                            <wp:docPr id="1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3995" cy="159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– при постройке трубы «с опережением» (до отсыпки насып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– при постройке трубы в провале насып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грунтовое ядро (слои не более 15-20 см); 2 – основание насыпи; 3 – пазуха котлована (слои не более 15 см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.7</w:t>
      </w:r>
      <w:r>
        <w:rPr>
          <w:bCs/>
          <w:color w:val="000000"/>
          <w:sz w:val="28"/>
          <w:szCs w:val="28"/>
        </w:rPr>
        <w:t xml:space="preserve"> Укрепительные и отделочны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косы насыпи у оголовков и русло на подходе и выходе из трубы укрепляют от размыва </w:t>
      </w:r>
      <w:r>
        <w:rPr>
          <w:color w:val="000000"/>
          <w:spacing w:val="-4"/>
          <w:sz w:val="28"/>
          <w:szCs w:val="28"/>
        </w:rPr>
        <w:t>мощением камня высотой слоя 0,16 м. на подстилающем слое из щебня высотой слоя 0,10 м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крепительные работы, как правило, следует выполнять при положительных температурах воздух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меры указывают в каждом конкретном случае в рабочих чертежах. Камень для мощения заготавливают из слабовыветривающихся твердых скальных пород с объемным весом не менее </w:t>
      </w:r>
      <w:r>
        <w:rPr>
          <w:color w:val="000000"/>
          <w:spacing w:val="-3"/>
          <w:sz w:val="28"/>
          <w:szCs w:val="28"/>
        </w:rPr>
        <w:t>2т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right="3149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950" cy="1433830"/>
            <wp:effectExtent l="0" t="0" r="0" b="0"/>
            <wp:docPr id="1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унок 3.3 Мощение откосов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а </w:t>
      </w:r>
      <w:r>
        <w:rPr>
          <w:color w:val="000000"/>
          <w:spacing w:val="-6"/>
          <w:sz w:val="28"/>
          <w:szCs w:val="28"/>
        </w:rPr>
        <w:t xml:space="preserve">— одиночное; </w:t>
      </w:r>
      <w:r>
        <w:rPr>
          <w:i/>
          <w:iCs/>
          <w:color w:val="000000"/>
          <w:spacing w:val="-6"/>
          <w:sz w:val="28"/>
          <w:szCs w:val="28"/>
        </w:rPr>
        <w:t xml:space="preserve">б </w:t>
      </w:r>
      <w:r>
        <w:rPr>
          <w:color w:val="000000"/>
          <w:spacing w:val="-6"/>
          <w:sz w:val="28"/>
          <w:szCs w:val="28"/>
        </w:rPr>
        <w:t>— двойное;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1</w:t>
      </w:r>
      <w:r>
        <w:rPr>
          <w:color w:val="000000"/>
          <w:spacing w:val="-7"/>
          <w:sz w:val="28"/>
          <w:szCs w:val="28"/>
        </w:rPr>
        <w:t xml:space="preserve"> — упор; </w:t>
      </w:r>
      <w:r>
        <w:rPr>
          <w:i/>
          <w:iCs/>
          <w:color w:val="000000"/>
          <w:spacing w:val="-7"/>
          <w:sz w:val="28"/>
          <w:szCs w:val="28"/>
        </w:rPr>
        <w:t xml:space="preserve">2 </w:t>
      </w:r>
      <w:r>
        <w:rPr>
          <w:color w:val="000000"/>
          <w:spacing w:val="-7"/>
          <w:sz w:val="28"/>
          <w:szCs w:val="28"/>
        </w:rPr>
        <w:t>— подстилающий слой толщиной 10 см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ощение должно выполняться обязательно на спланированных и тщательно уплотненных откосах горизонтальными рядами до упора снизу вверх. Камни укладывают, подбирая их по </w:t>
      </w:r>
      <w:r>
        <w:rPr>
          <w:color w:val="000000"/>
          <w:spacing w:val="-5"/>
          <w:sz w:val="28"/>
          <w:szCs w:val="28"/>
        </w:rPr>
        <w:t>размерам с тщательной расщебенкой и уплотнением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косы подводящего и отводящего русел должны быть сопряжены с выходными и </w:t>
      </w:r>
      <w:r>
        <w:rPr>
          <w:color w:val="000000"/>
          <w:spacing w:val="-5"/>
          <w:sz w:val="28"/>
          <w:szCs w:val="28"/>
        </w:rPr>
        <w:t>входными оголовками труб и при необходимости дополнительно спланированы и зачищены. Строительный мусор и забракованные элементы должны быть удалены от сооружени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вы между блоками оголовков по видимым поверхностям должны быть" расшиты </w:t>
      </w:r>
      <w:r>
        <w:rPr>
          <w:color w:val="000000"/>
          <w:spacing w:val="-2"/>
          <w:sz w:val="28"/>
          <w:szCs w:val="28"/>
        </w:rPr>
        <w:t xml:space="preserve">цементным раствором. При необходимости перед расшивкой швов в них втрамбовывают полусухой цементный раствор, кроме того, перед расшивкой швы необходимо тщательно </w:t>
      </w:r>
      <w:r>
        <w:rPr>
          <w:color w:val="000000"/>
          <w:spacing w:val="-5"/>
          <w:sz w:val="28"/>
          <w:szCs w:val="28"/>
        </w:rPr>
        <w:t>промыть водой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шитые швы должны быть ровными, без трещин и иметь хорошее сцепление раствора с </w:t>
      </w:r>
      <w:r>
        <w:rPr>
          <w:color w:val="000000"/>
          <w:spacing w:val="-7"/>
          <w:sz w:val="28"/>
          <w:szCs w:val="28"/>
        </w:rPr>
        <w:t>блоками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Швы между звеньями, законопаченные паклей и осмотренные представителем заказчика, должны быть с внутренней стороны звеньев расшиты цементным раств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штукатуривать наружные поверхности элементов труб и швов запрещаетс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 Проект производства работ по возведению земляного полотн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4.1 Возведение насыпи с разработкой грунта </w:t>
      </w:r>
      <w:r>
        <w:rPr>
          <w:color w:val="000000"/>
          <w:spacing w:val="-6"/>
          <w:sz w:val="28"/>
          <w:szCs w:val="28"/>
        </w:rPr>
        <w:t>экскаваторами и транспортировкой, а/самосвалам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4.1.1.Область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хнологическая карта разработана на основе методов научной организ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руда и предназначена для использования при разработке проекта производства работ на объекте: «Реконструкция участка автомобильной дороги Вологда-Кириллов-Пудож-Медвежьегорск км 533 - км 544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возведения насыпи должны быть выполнены все предшествующие работы, согласно "Инструкции по сооружению земляного полотна автомобильных дорог", </w:t>
      </w:r>
      <w:r>
        <w:rPr>
          <w:color w:val="000000"/>
          <w:spacing w:val="-4"/>
          <w:sz w:val="28"/>
          <w:szCs w:val="28"/>
        </w:rPr>
        <w:t xml:space="preserve">в том числе восстановление и закрепление трассы дороги, расчистка полосы </w:t>
      </w:r>
      <w:r>
        <w:rPr>
          <w:color w:val="000000"/>
          <w:spacing w:val="-5"/>
          <w:sz w:val="28"/>
          <w:szCs w:val="28"/>
        </w:rPr>
        <w:t>отвода, разбивка земляного полотна и грунтового карьера. Устройство временных землевозных дорог для транспортирования грунта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Указания по технологии производствен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возведении насыпи с разработкой грунта экскаватором с транспортировкой автомобилями-самосвалами (рис.3.4) выполняются следующие работы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дготовка и зачистка забоя; (карьер «Челмужский" карьер "69 квартал"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разработка грунта экскаватором в карьере с погрузкой его в а/самосвалы, перевозкой и выгрузкой в насыпь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слойное разравнивание грунта в теле насыпи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слойное уплотнение гру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работка грунта экскаватором ведется комплексными механизированными </w:t>
      </w:r>
      <w:r>
        <w:rPr>
          <w:color w:val="000000"/>
          <w:spacing w:val="-6"/>
          <w:sz w:val="28"/>
          <w:szCs w:val="28"/>
        </w:rPr>
        <w:t xml:space="preserve">бригадами. В комплект машин комплексной бригады: экскаваторы, а/самосвалы, </w:t>
      </w:r>
      <w:r>
        <w:rPr>
          <w:color w:val="000000"/>
          <w:spacing w:val="-5"/>
          <w:sz w:val="28"/>
          <w:szCs w:val="28"/>
        </w:rPr>
        <w:t>бульдозеры, к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зработка грунта экскаватором 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зработка грунта в карьере ведется до отметки позволяющей обеспечить </w:t>
      </w:r>
      <w:r>
        <w:rPr>
          <w:color w:val="000000"/>
          <w:spacing w:val="-5"/>
          <w:sz w:val="28"/>
          <w:szCs w:val="28"/>
        </w:rPr>
        <w:t>нормальный набор грунта ковшом экскаватора. Ширина проходок должна быть обес</w:t>
      </w:r>
      <w:r>
        <w:rPr>
          <w:color w:val="000000"/>
          <w:spacing w:val="-4"/>
          <w:sz w:val="28"/>
          <w:szCs w:val="28"/>
        </w:rPr>
        <w:t xml:space="preserve">печена с таким расчетом, чтобы экск. мог работать при средней величине углов </w:t>
      </w:r>
      <w:r>
        <w:rPr>
          <w:color w:val="000000"/>
          <w:spacing w:val="-5"/>
          <w:sz w:val="28"/>
          <w:szCs w:val="28"/>
        </w:rPr>
        <w:t>поворота 70-9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ибольшую допустимую высоту забоя в связанных и плотных грунтах принимать равной наибольшей высоте резания экскаватора. Наибольшая высота забоя </w:t>
      </w:r>
      <w:r>
        <w:rPr>
          <w:color w:val="000000"/>
          <w:spacing w:val="-4"/>
          <w:sz w:val="28"/>
          <w:szCs w:val="28"/>
        </w:rPr>
        <w:t xml:space="preserve">в пределах 8-9м. При разработке грунта продольной проходкой расстояние от оси пути экск. до стенки забоя должна быть равна 5-6м; до места погрузки грунта -3,6м. Экскавацию грунта вести с наименьшими затратами времени на </w:t>
      </w:r>
      <w:r>
        <w:rPr>
          <w:color w:val="000000"/>
          <w:spacing w:val="-6"/>
          <w:sz w:val="28"/>
          <w:szCs w:val="28"/>
        </w:rPr>
        <w:t>выполнение рабочего цик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ранспортировка грунта из карьера в насыпь производят а/самосвалами МАЗ-503,КРАЗ, КАМАЗ. Количество транспортных средств определяется плановым заданием для каждого конкретного случая. В каждый а/самосвал КРАЗ 256-Б загружается 6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 грунта. Затем грунт транспортируется до места производства </w:t>
      </w:r>
      <w:r>
        <w:rPr>
          <w:color w:val="000000"/>
          <w:spacing w:val="-4"/>
          <w:sz w:val="28"/>
          <w:szCs w:val="28"/>
        </w:rPr>
        <w:t xml:space="preserve">работ, и выгружают через каждые 5м вдоль насыпи и через каждые 3м по ширине </w:t>
      </w:r>
      <w:r>
        <w:rPr>
          <w:color w:val="000000"/>
          <w:spacing w:val="-5"/>
          <w:sz w:val="28"/>
          <w:szCs w:val="28"/>
        </w:rPr>
        <w:t xml:space="preserve">насыпи, начиная с ее краев (рис.2). Грунт разравнивают слоями толщиной 0,35-0,40 </w:t>
      </w:r>
      <w:r>
        <w:rPr>
          <w:color w:val="000000"/>
          <w:spacing w:val="-4"/>
          <w:sz w:val="28"/>
          <w:szCs w:val="28"/>
        </w:rPr>
        <w:t xml:space="preserve">за 1-2 прохода бульдозера по одному следу. Работу выполнять на </w:t>
      </w: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скорости с перекрытием предыдущего слоя на 0,5-0,8м. После разравнивания грунта </w:t>
      </w:r>
      <w:r>
        <w:rPr>
          <w:color w:val="000000"/>
          <w:spacing w:val="-5"/>
          <w:sz w:val="28"/>
          <w:szCs w:val="28"/>
        </w:rPr>
        <w:t>производят сначала предварительную планировку слоя 1-2 прохода бульдозера по одному следу, а затем окончательную с приданием ровности слоя поперечного уклона, согласно типового поперечника на данном учас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Уплотнение гру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плотнение грунта послойно. Согласно акта пробного уплотнения число проходов уплотняющих машин по одному следу 18, достигнутое уплотнение 0,98. </w:t>
      </w:r>
      <w:r>
        <w:rPr>
          <w:color w:val="000000"/>
          <w:spacing w:val="-4"/>
          <w:sz w:val="28"/>
          <w:szCs w:val="28"/>
        </w:rPr>
        <w:t xml:space="preserve">Первые проходы начинают на расстоянии 2-3 метров от бровки насыпи во </w:t>
      </w:r>
      <w:r>
        <w:rPr>
          <w:color w:val="000000"/>
          <w:spacing w:val="-5"/>
          <w:sz w:val="28"/>
          <w:szCs w:val="28"/>
        </w:rPr>
        <w:t xml:space="preserve">избежание обрушения откоса, следующими проходами смещаясь за каждый </w:t>
      </w:r>
      <w:r>
        <w:rPr>
          <w:color w:val="000000"/>
          <w:spacing w:val="-6"/>
          <w:sz w:val="28"/>
          <w:szCs w:val="28"/>
        </w:rPr>
        <w:t xml:space="preserve">проход 1/3 ширины катка. Уплотнение грунта продолжают с перемещением </w:t>
      </w:r>
      <w:r>
        <w:rPr>
          <w:color w:val="000000"/>
          <w:spacing w:val="-5"/>
          <w:sz w:val="28"/>
          <w:szCs w:val="28"/>
        </w:rPr>
        <w:t>от края насыпи к ее оси. Степень уплотнения грунта проверяется лаборатор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4.1.2 Указания по технике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производстве работ на экскаваторе необходимо соблюдать следующие правила техники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кскаваторы во время работы должны устанавливаться на спланированной площадке. При работе экскаватора рабочим запрещается находится под его ковшом или стрелой со стороны забоя. Посторонним лицам запрещается </w:t>
      </w:r>
      <w:r>
        <w:rPr>
          <w:color w:val="000000"/>
          <w:spacing w:val="-6"/>
          <w:sz w:val="28"/>
          <w:szCs w:val="28"/>
        </w:rPr>
        <w:t>находиться на расстоянии менее 5м от радиуса действия экскаватора. Во время</w:t>
      </w:r>
      <w:r>
        <w:rPr>
          <w:sz w:val="28"/>
          <w:szCs w:val="28"/>
        </w:rPr>
        <w:t xml:space="preserve"> перерывов в работе ковш следует опустить на землю. Очищать ковш можно, </w:t>
      </w:r>
      <w:r>
        <w:rPr>
          <w:color w:val="000000"/>
          <w:spacing w:val="1"/>
          <w:sz w:val="28"/>
          <w:szCs w:val="28"/>
        </w:rPr>
        <w:t xml:space="preserve">только опустив его на грунт. При погрузке грунта ковш экскаватора не должен перемещаться над кабинами автомобилей. Водитель автомобиля во время погрузки должен находится в кабине. Запрещается изменять вылет стрелы при заполненном ковше, регулировать тормоза при поднятом ковше. Поворот ковша для выгрузки и передвижку экскаватора с опорожненным ковшом следует начинать только после выхода ковша из грунта, тормозить в конце поворота с заполненным ковшом плавно, </w:t>
      </w:r>
      <w:r>
        <w:rPr>
          <w:color w:val="000000"/>
          <w:sz w:val="28"/>
          <w:szCs w:val="28"/>
        </w:rPr>
        <w:t xml:space="preserve">без резких толчков, при подъеме ковша не допускать упора блока ковша о блок стрелы </w:t>
      </w:r>
      <w:r>
        <w:rPr>
          <w:color w:val="000000"/>
          <w:spacing w:val="1"/>
          <w:sz w:val="28"/>
          <w:szCs w:val="28"/>
        </w:rPr>
        <w:t xml:space="preserve">при опускании ковша не сообщать рукояти напорного движения, не допускать ударов о раму, гусеницу или грунт. Следить за правильной навивкой канатов на </w:t>
      </w:r>
      <w:r>
        <w:rPr>
          <w:color w:val="000000"/>
          <w:sz w:val="28"/>
          <w:szCs w:val="28"/>
        </w:rPr>
        <w:t>барабаны лебедок. Запрещается направлять канаты ру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работе бульдозера необходимо соблюдать следующие правила. </w:t>
      </w:r>
      <w:r>
        <w:rPr>
          <w:color w:val="000000"/>
          <w:sz w:val="28"/>
          <w:szCs w:val="28"/>
        </w:rPr>
        <w:t xml:space="preserve">Сбрасывая грунт под откос отвалом бульдозера, не выдвигать отвал за бровку откоса </w:t>
      </w:r>
      <w:r>
        <w:rPr>
          <w:color w:val="000000"/>
          <w:spacing w:val="1"/>
          <w:sz w:val="28"/>
          <w:szCs w:val="28"/>
        </w:rPr>
        <w:t>насыпи. Не поворачивать бульдозер с загруженным или заглубленным отвалом. Во время случайных остановок бульдозера отвал должен быть опущен на зем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4.1.3 Указания по организаци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Работу по возведению насыпи из грунта, разрабатываемого экскаваторами с подвозкой </w:t>
      </w:r>
      <w:r>
        <w:rPr>
          <w:color w:val="000000"/>
          <w:sz w:val="28"/>
          <w:szCs w:val="28"/>
        </w:rPr>
        <w:t xml:space="preserve">автомобилями-самосвалами и отсыпкой его в тело насыпи, выполняет комплексная бригада. </w:t>
      </w:r>
      <w:r>
        <w:rPr>
          <w:color w:val="000000"/>
          <w:spacing w:val="1"/>
          <w:sz w:val="28"/>
          <w:szCs w:val="28"/>
        </w:rPr>
        <w:t xml:space="preserve">Для выполнения работ по отсыпке насыпи высотой до 1 м, участок длиной 400 м делят на две равные захватки. Работу организуют так.чтобы отсыпка и разравнивание </w:t>
      </w:r>
      <w:r>
        <w:rPr>
          <w:color w:val="000000"/>
          <w:sz w:val="28"/>
          <w:szCs w:val="28"/>
        </w:rPr>
        <w:t>грунта велось на одной захватке, а уплотнение на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 бригады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879475</wp:posOffset>
                </wp:positionH>
                <wp:positionV relativeFrom="paragraph">
                  <wp:posOffset>248285</wp:posOffset>
                </wp:positionV>
                <wp:extent cx="2898775" cy="1486535"/>
                <wp:effectExtent l="0" t="0" r="0" b="0"/>
                <wp:wrapSquare wrapText="largest"/>
                <wp:docPr id="1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Машинист экскаватора 6 раз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Помощники машинистов 6 раз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Водители автомобилей -самосвалов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ашинист бульдозера 6 раз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Машинист катка 6 раз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17.05pt;mso-wrap-distance-left:1.9pt;mso-wrap-distance-right:1.9pt;mso-wrap-distance-top:2.9pt;mso-wrap-distance-bottom:2.9pt;margin-top:19.55pt;mso-position-vertical-relative:text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Машинист экскаватора 6 разр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Помощники машинистов 6 разр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Водители автомобилей -самосвалов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Машинист бульдозера 6 разр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Машинист катка 6 раз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2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2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расчету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1"/>
          <w:sz w:val="28"/>
          <w:szCs w:val="28"/>
        </w:rPr>
        <w:t>-1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9"/>
          <w:sz w:val="28"/>
          <w:szCs w:val="28"/>
          <w:lang w:val="en-US"/>
        </w:rPr>
      </w:pPr>
      <w:r>
        <w:rPr>
          <w:color w:val="000000"/>
          <w:spacing w:val="-29"/>
          <w:sz w:val="28"/>
          <w:szCs w:val="28"/>
        </w:rPr>
        <w:t>-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9"/>
          <w:sz w:val="28"/>
          <w:szCs w:val="28"/>
          <w:lang w:val="en-US"/>
        </w:rPr>
      </w:pPr>
      <w:r>
        <w:rPr>
          <w:color w:val="000000"/>
          <w:spacing w:val="-2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3.1 Карта технологии операционного контро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8"/>
        <w:gridCol w:w="5626"/>
      </w:tblGrid>
      <w:tr>
        <w:trPr>
          <w:trHeight w:val="278" w:hRule="exact"/>
        </w:trPr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онтролируемые парамет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редельные отклон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2" w:hRule="exact"/>
        </w:trPr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1)Высотные отметки продольного профил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е более 10%определений от проектных-100 мм </w:t>
            </w:r>
            <w:r>
              <w:rPr>
                <w:color w:val="000000"/>
                <w:spacing w:val="2"/>
                <w:sz w:val="20"/>
                <w:szCs w:val="20"/>
              </w:rPr>
              <w:t>90%                                +/-     50м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right="-8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)Ширина земляного полотна между </w:t>
      </w:r>
      <w:r>
        <w:rPr>
          <w:color w:val="000000"/>
          <w:spacing w:val="1"/>
          <w:sz w:val="28"/>
          <w:szCs w:val="28"/>
        </w:rPr>
        <w:t xml:space="preserve">бровкой и осью </w:t>
      </w:r>
      <w:r>
        <w:rPr>
          <w:color w:val="000000"/>
          <w:sz w:val="28"/>
          <w:szCs w:val="28"/>
        </w:rPr>
        <w:t xml:space="preserve">3)Поперечные уклоны </w:t>
      </w:r>
      <w:r>
        <w:rPr>
          <w:color w:val="000000"/>
          <w:spacing w:val="1"/>
          <w:sz w:val="28"/>
          <w:szCs w:val="28"/>
        </w:rPr>
        <w:t>4)Коэффициент уплотнени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е более 10%определений от проектных+/20 см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80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90%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*+/-10см</w:t>
      </w:r>
    </w:p>
    <w:p>
      <w:pPr>
        <w:pStyle w:val="Normal"/>
        <w:shd w:fill="FFFFFF" w:val="clear"/>
        <w:spacing w:lineRule="auto" w:line="360"/>
        <w:ind w:right="-80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более 10%определений до20%;остальные10%</w:t>
      </w:r>
    </w:p>
    <w:p>
      <w:pPr>
        <w:pStyle w:val="Normal"/>
        <w:shd w:fill="FFFFFF" w:val="clear"/>
        <w:spacing w:lineRule="auto" w:line="360"/>
        <w:ind w:right="391" w:firstLine="709"/>
        <w:jc w:val="right"/>
        <w:rPr/>
      </w:pPr>
      <w:r>
        <w:rPr>
          <w:color w:val="000000"/>
          <w:spacing w:val="-1"/>
          <w:sz w:val="28"/>
          <w:szCs w:val="28"/>
        </w:rPr>
        <w:t>+0.04</w:t>
      </w:r>
    </w:p>
    <w:p>
      <w:pPr>
        <w:pStyle w:val="Normal"/>
        <w:shd w:fill="FFFFFF" w:val="clear"/>
        <w:spacing w:lineRule="auto" w:line="360"/>
        <w:ind w:right="-802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-802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25400</wp:posOffset>
                </wp:positionH>
                <wp:positionV relativeFrom="paragraph">
                  <wp:posOffset>104140</wp:posOffset>
                </wp:positionV>
                <wp:extent cx="6198870" cy="3529965"/>
                <wp:effectExtent l="0" t="0" r="0" b="0"/>
                <wp:wrapSquare wrapText="bothSides"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10"/>
                              <w:gridCol w:w="3323"/>
                              <w:gridCol w:w="2829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Основные операции .подлежащие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ю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Разравнивание и планиров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Факт, плотность грунт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exac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Состав контрол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Высотные отметки прод.проф.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ширина зем. полот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утизна откос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Метод и средства контрол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Инструментальный нивелир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льная мерная лент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Метод режущего коль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ца, прибор типа ПРП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2" w:hRule="exac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Режим и объем контрол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Промеры через 50м;продольное нивелирование и промер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ерез каждые 100м;ширину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зем. полотна и крутизну откосо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проверяют не менее чем в тре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местах на 1 км дорог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Не менее трех образ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цов на каждые дв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пикет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Лицо контролирующее операцию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Масте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0"/>
                                      <w:szCs w:val="20"/>
                                    </w:rPr>
                                    <w:t>Лаборант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Лицо, ответственное за организ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ию и осуществление контрол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Прора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Где регистрируются результаты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контрол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Журнал производства рабо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Журнал контроля з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уплотнением насып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pt;height:277.95pt;mso-wrap-distance-left:0pt;mso-wrap-distance-right:9pt;mso-wrap-distance-top:0pt;mso-wrap-distance-bottom:0pt;margin-top:8.2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7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10"/>
                        <w:gridCol w:w="3323"/>
                        <w:gridCol w:w="2829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Основные операции .подлежащие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Разравнивание и планиров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Факт, плотность грун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69" w:hRule="exac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Состав контрол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Высотные отметки прод.проф. </w:t>
                            </w: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ширина зем. полотна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утизна откос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Метод и средства контрол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Инструментальный нивелир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льная мерная лен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Метод режущего коль</w:t>
                            </w: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ца, прибор типа ПРП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62" w:hRule="exac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Режим и объем контрол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Промеры через 50м;продольное нивелирование и промеры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через каждые 100м;ширину </w:t>
                            </w: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зем. полотна и крутизну откосов </w:t>
                            </w: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проверяют не менее чем в трех </w:t>
                            </w: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местах на 1 км дорог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Не менее трех образ</w:t>
                            </w: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цов на каждые два </w:t>
                            </w: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пике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Лицо контролирующее операци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Маст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>Лаборант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Лицо, ответственное за организ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ию и осуществление контрол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Прора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Где регистрируются результаты </w:t>
                            </w: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контрол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Журнал производства рабо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Журнал контроля за </w:t>
                            </w: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уплотнением насып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802" w:firstLine="709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76200</wp:posOffset>
            </wp:positionH>
            <wp:positionV relativeFrom="paragraph">
              <wp:posOffset>517525</wp:posOffset>
            </wp:positionV>
            <wp:extent cx="5953125" cy="3827145"/>
            <wp:effectExtent l="0" t="0" r="0" b="0"/>
            <wp:wrapSquare wrapText="bothSides"/>
            <wp:docPr id="1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-80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4 Схема возведения насыпи с разработкой грунта экскаваторами Э-1252Б и перемещением автомобилями-самосвалами:</w:t>
      </w:r>
    </w:p>
    <w:p>
      <w:pPr>
        <w:pStyle w:val="Normal"/>
        <w:shd w:fill="FFFFFF" w:val="clear"/>
        <w:spacing w:lineRule="auto" w:line="360"/>
        <w:ind w:right="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-экскаватор Э-1252Б; 2-автомобиль-самосвал; 3-бульдозер Д-493А; 4-прицепной каток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3.4.2 Т</w:t>
      </w:r>
      <w:r>
        <w:rPr>
          <w:bCs/>
          <w:color w:val="000000"/>
          <w:spacing w:val="8"/>
          <w:sz w:val="28"/>
          <w:szCs w:val="28"/>
        </w:rPr>
        <w:t xml:space="preserve">ехнологическая карта </w:t>
      </w:r>
      <w:r>
        <w:rPr>
          <w:color w:val="000000"/>
          <w:spacing w:val="-9"/>
          <w:sz w:val="28"/>
          <w:szCs w:val="28"/>
        </w:rPr>
        <w:t>устройства уширения земляного полотна.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.4.2.1 Область приме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хнологическая карта разработана на устройство уширения земполотна </w:t>
      </w:r>
      <w:r>
        <w:rPr>
          <w:color w:val="000000"/>
          <w:spacing w:val="4"/>
          <w:sz w:val="28"/>
          <w:szCs w:val="28"/>
        </w:rPr>
        <w:t xml:space="preserve">существующей автомобильной дороги в соответствии с проектом. В качестве ведущего </w:t>
      </w:r>
      <w:r>
        <w:rPr>
          <w:color w:val="000000"/>
          <w:spacing w:val="-6"/>
          <w:sz w:val="28"/>
          <w:szCs w:val="28"/>
        </w:rPr>
        <w:t>механизма используется бульдозер Т-170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остав работ входят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нятие растительного слоя грун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тройство основания земполотн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резка уступ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лойная отсыпка земполотна с послойным уплотнение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ланировка верха земляного полотна и откос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резка кюв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4.2.2 Организация и технология производства работ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 начала производства работ по устройству уширения земполотна необходимо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сстановить трассу дорог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полнить детальную разбивку земполотна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чистить территорию в пределах полосы отвода от леса, пней, кустарников и валунов; </w:t>
      </w:r>
      <w:r>
        <w:rPr>
          <w:color w:val="000000"/>
          <w:spacing w:val="-5"/>
          <w:sz w:val="28"/>
          <w:szCs w:val="28"/>
        </w:rPr>
        <w:t>выполнить перенос инженерных коммуникаций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полнить временный водоотвод (при необходимости)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тройство уширения земполотна ведется поэтапно справа и слева от оси дороги, не создавая помех для движения транспортных средств по противоположной полосе дороги. Работы на каждом этапе выполняются поточным методом на трех захватках обшей </w:t>
      </w:r>
      <w:r>
        <w:rPr>
          <w:color w:val="000000"/>
          <w:spacing w:val="-5"/>
          <w:sz w:val="28"/>
          <w:szCs w:val="28"/>
        </w:rPr>
        <w:t>протяженностью 300-600 м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</w:t>
      </w:r>
      <w:r>
        <w:rPr>
          <w:i/>
          <w:iCs/>
          <w:color w:val="000000"/>
          <w:spacing w:val="-7"/>
          <w:sz w:val="28"/>
          <w:szCs w:val="28"/>
        </w:rPr>
        <w:t xml:space="preserve">первой захватке </w:t>
      </w:r>
      <w:r>
        <w:rPr>
          <w:color w:val="000000"/>
          <w:spacing w:val="-7"/>
          <w:sz w:val="28"/>
          <w:szCs w:val="28"/>
        </w:rPr>
        <w:t xml:space="preserve">выполняются следующие работы: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езка растительного слоя грунта бульдозером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борка камней размером более 2/3 толщины отсыпаемого слоя экскаватором </w:t>
      </w:r>
      <w:r>
        <w:rPr>
          <w:color w:val="000000"/>
          <w:spacing w:val="-5"/>
          <w:sz w:val="28"/>
          <w:szCs w:val="28"/>
        </w:rPr>
        <w:t>САТЕ</w:t>
      </w:r>
      <w:r>
        <w:rPr>
          <w:color w:val="000000"/>
          <w:spacing w:val="-5"/>
          <w:sz w:val="28"/>
          <w:szCs w:val="28"/>
          <w:lang w:val="en-US"/>
        </w:rPr>
        <w:t>RPILL</w:t>
      </w:r>
      <w:r>
        <w:rPr>
          <w:color w:val="000000"/>
          <w:spacing w:val="-5"/>
          <w:sz w:val="28"/>
          <w:szCs w:val="28"/>
        </w:rPr>
        <w:t>АР, (</w:t>
      </w:r>
      <w:r>
        <w:rPr>
          <w:color w:val="000000"/>
          <w:spacing w:val="-5"/>
          <w:sz w:val="28"/>
          <w:szCs w:val="28"/>
          <w:lang w:val="en-US"/>
        </w:rPr>
        <w:t>HITACHI</w:t>
      </w:r>
      <w:r>
        <w:rPr>
          <w:color w:val="000000"/>
          <w:spacing w:val="-5"/>
          <w:sz w:val="28"/>
          <w:szCs w:val="28"/>
        </w:rPr>
        <w:t>) с погрузкой в автосамосвал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выравнивание основания уширения земполотна, нарезка уступов высотой 1-1,5 м и </w:t>
      </w:r>
      <w:r>
        <w:rPr>
          <w:color w:val="000000"/>
          <w:spacing w:val="-4"/>
          <w:sz w:val="28"/>
          <w:szCs w:val="28"/>
        </w:rPr>
        <w:t>шириной 1,5-2 м при высоте насыпи более 2 м бульдозером Т-17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плотнение основания земполотна катком </w:t>
      </w:r>
      <w:r>
        <w:rPr>
          <w:color w:val="000000"/>
          <w:spacing w:val="-6"/>
          <w:sz w:val="28"/>
          <w:szCs w:val="28"/>
          <w:lang w:val="en-US"/>
        </w:rPr>
        <w:t>DYNAPAC</w:t>
      </w:r>
      <w:r>
        <w:rPr>
          <w:color w:val="000000"/>
          <w:spacing w:val="-6"/>
          <w:sz w:val="28"/>
          <w:szCs w:val="28"/>
        </w:rPr>
        <w:t xml:space="preserve"> СС-222 7,5 т; .</w:t>
      </w:r>
      <w:r>
        <w:rPr>
          <w:color w:val="000000"/>
          <w:spacing w:val="-5"/>
          <w:sz w:val="28"/>
          <w:szCs w:val="28"/>
        </w:rPr>
        <w:t>рыхление откосов старой насы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лщина срезаемого слоя назначается проектом. В карте принята толщина слоя 15 см. </w:t>
      </w:r>
      <w:r>
        <w:rPr>
          <w:color w:val="000000"/>
          <w:spacing w:val="1"/>
          <w:sz w:val="28"/>
          <w:szCs w:val="28"/>
        </w:rPr>
        <w:t>Грунт срезают бульдозером Т-170 (или экскаватором САТЕ</w:t>
      </w:r>
      <w:r>
        <w:rPr>
          <w:color w:val="000000"/>
          <w:spacing w:val="1"/>
          <w:sz w:val="28"/>
          <w:szCs w:val="28"/>
          <w:lang w:val="en-US"/>
        </w:rPr>
        <w:t>RPILLAR</w:t>
      </w:r>
      <w:r>
        <w:rPr>
          <w:color w:val="000000"/>
          <w:spacing w:val="1"/>
          <w:sz w:val="28"/>
          <w:szCs w:val="28"/>
        </w:rPr>
        <w:t>, (</w:t>
      </w:r>
      <w:r>
        <w:rPr>
          <w:color w:val="000000"/>
          <w:spacing w:val="1"/>
          <w:sz w:val="28"/>
          <w:szCs w:val="28"/>
          <w:lang w:val="en-US"/>
        </w:rPr>
        <w:t>HITACHI</w:t>
      </w:r>
      <w:r>
        <w:rPr>
          <w:color w:val="000000"/>
          <w:spacing w:val="1"/>
          <w:sz w:val="28"/>
          <w:szCs w:val="28"/>
        </w:rPr>
        <w:t xml:space="preserve">), </w:t>
      </w:r>
      <w:r>
        <w:rPr>
          <w:color w:val="000000"/>
          <w:spacing w:val="-1"/>
          <w:sz w:val="28"/>
          <w:szCs w:val="28"/>
        </w:rPr>
        <w:t xml:space="preserve">перемещают к границе полосы отвода или вывозят в отведенные для этого места для </w:t>
      </w:r>
      <w:r>
        <w:rPr>
          <w:color w:val="000000"/>
          <w:spacing w:val="-2"/>
          <w:sz w:val="28"/>
          <w:szCs w:val="28"/>
        </w:rPr>
        <w:t>складирования и обваловывают. В дальнейшем его используют для укрепления откосов.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крытие  следов  от предыдущих проходов бульдозера и срезке  грунта должно </w:t>
      </w:r>
      <w:r>
        <w:rPr>
          <w:color w:val="000000"/>
          <w:spacing w:val="-7"/>
          <w:sz w:val="28"/>
          <w:szCs w:val="28"/>
        </w:rPr>
        <w:t>составлять 0,25-0,3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</w:t>
      </w:r>
      <w:r>
        <w:rPr>
          <w:i/>
          <w:iCs/>
          <w:color w:val="000000"/>
          <w:spacing w:val="-4"/>
          <w:sz w:val="28"/>
          <w:szCs w:val="28"/>
        </w:rPr>
        <w:t xml:space="preserve">второй захватке </w:t>
      </w:r>
      <w:r>
        <w:rPr>
          <w:color w:val="000000"/>
          <w:spacing w:val="-4"/>
          <w:sz w:val="28"/>
          <w:szCs w:val="28"/>
        </w:rPr>
        <w:t>выполняются следующие технологические операции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равнивание грунта на насыпи слоями по 0,3 м бульдозером Т-17О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плотнение слоя грунта самоходным катком </w:t>
      </w:r>
      <w:r>
        <w:rPr>
          <w:color w:val="000000"/>
          <w:spacing w:val="-6"/>
          <w:sz w:val="28"/>
          <w:szCs w:val="28"/>
          <w:lang w:val="en-US"/>
        </w:rPr>
        <w:t>DYNAPAK</w:t>
      </w:r>
      <w:r>
        <w:rPr>
          <w:color w:val="000000"/>
          <w:spacing w:val="-6"/>
          <w:sz w:val="28"/>
          <w:szCs w:val="28"/>
        </w:rPr>
        <w:t xml:space="preserve"> СС-422 10 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сыпка земполотна ведется от краев к середине насыпи. Песчаный грунт доставляется </w:t>
      </w:r>
      <w:r>
        <w:rPr>
          <w:color w:val="000000"/>
          <w:spacing w:val="-4"/>
          <w:sz w:val="28"/>
          <w:szCs w:val="28"/>
        </w:rPr>
        <w:t>автомобилями-самосвалами грузоподъёмностью до 13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амосвалы для выгрузки разворачиваются на существующей насыпи и подаются к месту </w:t>
      </w:r>
      <w:r>
        <w:rPr>
          <w:color w:val="000000"/>
          <w:spacing w:val="-1"/>
          <w:sz w:val="28"/>
          <w:szCs w:val="28"/>
        </w:rPr>
        <w:t xml:space="preserve">выгрузки грунта по оборудованному съезду задним ходом. При малых объемах отсыпки </w:t>
      </w:r>
      <w:r>
        <w:rPr>
          <w:color w:val="000000"/>
          <w:spacing w:val="-4"/>
          <w:sz w:val="28"/>
          <w:szCs w:val="28"/>
        </w:rPr>
        <w:t xml:space="preserve">возможно выгрузку грунта вести с обочины существующей дороги. При этом тщательно </w:t>
      </w:r>
      <w:r>
        <w:rPr>
          <w:color w:val="000000"/>
          <w:spacing w:val="-5"/>
          <w:sz w:val="28"/>
          <w:szCs w:val="28"/>
        </w:rPr>
        <w:t>обеспечивать безопасность движения транспорт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емещение и разравнивание грунта на насыпи выполняют челночными проходами </w:t>
      </w:r>
      <w:r>
        <w:rPr>
          <w:color w:val="000000"/>
          <w:spacing w:val="-5"/>
          <w:sz w:val="28"/>
          <w:szCs w:val="28"/>
        </w:rPr>
        <w:t>бульдозера Т-170 на второй рабочей скор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ждый слой следует разравнивать, соблюдая проектный продольный и поперечный </w:t>
      </w:r>
      <w:r>
        <w:rPr>
          <w:color w:val="000000"/>
          <w:spacing w:val="-15"/>
          <w:sz w:val="28"/>
          <w:szCs w:val="28"/>
        </w:rPr>
        <w:t>.укл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звращение бульдозера к началу захватки осуществляется задним ходом с опущенным отвалом, которым бульдозер частично уплотняет гру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елях надлежащего уплотнения грунта в краевых частях насыпи ширина отсыпки </w:t>
      </w:r>
      <w:r>
        <w:rPr>
          <w:color w:val="000000"/>
          <w:spacing w:val="-3"/>
          <w:sz w:val="28"/>
          <w:szCs w:val="28"/>
        </w:rPr>
        <w:t xml:space="preserve">должна быть больше проектного очертания насыпи на 0,3-0,5 м с каждой стороны. Излишек </w:t>
      </w:r>
      <w:r>
        <w:rPr>
          <w:color w:val="000000"/>
          <w:spacing w:val="-4"/>
          <w:sz w:val="28"/>
          <w:szCs w:val="28"/>
        </w:rPr>
        <w:t>грунта убирается на завершающем этапе возведения насыпи при планиров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плотнение следует выполнять при оптимальной влажности грунта. Перед началом </w:t>
      </w:r>
      <w:r>
        <w:rPr>
          <w:color w:val="000000"/>
          <w:spacing w:val="2"/>
          <w:sz w:val="28"/>
          <w:szCs w:val="28"/>
        </w:rPr>
        <w:t>работы производитель работ совместно с лаборантом устанавливает рациональный режим</w:t>
      </w:r>
      <w:r>
        <w:rPr>
          <w:color w:val="000000"/>
          <w:spacing w:val="-7"/>
          <w:sz w:val="28"/>
          <w:szCs w:val="28"/>
        </w:rPr>
        <w:t xml:space="preserve"> работы уплотняющих средств пробным уплотн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карте предусмотрено уплотнение грунта выполнять катком </w:t>
      </w:r>
      <w:r>
        <w:rPr>
          <w:color w:val="000000"/>
          <w:spacing w:val="-5"/>
          <w:sz w:val="28"/>
          <w:szCs w:val="28"/>
          <w:lang w:val="en-US"/>
        </w:rPr>
        <w:t>DYNAPAC</w:t>
      </w:r>
      <w:r>
        <w:rPr>
          <w:color w:val="000000"/>
          <w:spacing w:val="-5"/>
          <w:sz w:val="28"/>
          <w:szCs w:val="28"/>
        </w:rPr>
        <w:t xml:space="preserve"> СС-422 за десять проходов по одному следу по челночной сх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ый проход выполняют на расстоянии не менее 2 м от бровки насыпи, после чего, </w:t>
      </w:r>
      <w:r>
        <w:rPr>
          <w:color w:val="000000"/>
          <w:spacing w:val="-5"/>
          <w:sz w:val="28"/>
          <w:szCs w:val="28"/>
        </w:rPr>
        <w:t xml:space="preserve">смещая каток при каждом последующем проходе .на 1/3 ширины следа в сторону бровки, </w:t>
      </w:r>
      <w:r>
        <w:rPr>
          <w:color w:val="000000"/>
          <w:spacing w:val="1"/>
          <w:sz w:val="28"/>
          <w:szCs w:val="28"/>
        </w:rPr>
        <w:t xml:space="preserve">прикатывают края насыпи. Затем уплотнение продолжают челночными проходами с </w:t>
      </w:r>
      <w:r>
        <w:rPr>
          <w:color w:val="000000"/>
          <w:spacing w:val="-4"/>
          <w:sz w:val="28"/>
          <w:szCs w:val="28"/>
        </w:rPr>
        <w:t>перемещением полос уплотнения от краев насыпи к её середине с перекрытием следов на 1/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ждый последующий проход по одному и тому же следу начинают после перекрытия предыдущими проходами всей ширины земляного полот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вый и последний проходы катка на полосе укатки выполняют на малой скорости (2-2,5 </w:t>
      </w:r>
      <w:r>
        <w:rPr>
          <w:color w:val="000000"/>
          <w:spacing w:val="-4"/>
          <w:sz w:val="28"/>
          <w:szCs w:val="28"/>
        </w:rPr>
        <w:t>км/ч), промежуточные - на скорости 8-10 км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сыпку каждого следующего слоя можно производить только после разравнивания и </w:t>
      </w:r>
      <w:r>
        <w:rPr>
          <w:color w:val="000000"/>
          <w:spacing w:val="-3"/>
          <w:sz w:val="28"/>
          <w:szCs w:val="28"/>
        </w:rPr>
        <w:t>уплотнения предыдущего с соблюдением продольного и поперечного укл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</w:t>
      </w:r>
      <w:r>
        <w:rPr>
          <w:i/>
          <w:iCs/>
          <w:color w:val="000000"/>
          <w:spacing w:val="-3"/>
          <w:sz w:val="28"/>
          <w:szCs w:val="28"/>
        </w:rPr>
        <w:t xml:space="preserve">третьей захватке </w:t>
      </w:r>
      <w:r>
        <w:rPr>
          <w:color w:val="000000"/>
          <w:spacing w:val="-3"/>
          <w:sz w:val="28"/>
          <w:szCs w:val="28"/>
        </w:rPr>
        <w:t>выполняются такие технологические опер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резка грунта с откосов автогрейдером (экскаватором-планировщиком </w:t>
      </w:r>
      <w:r>
        <w:rPr>
          <w:color w:val="000000"/>
          <w:spacing w:val="-3"/>
          <w:sz w:val="28"/>
          <w:szCs w:val="28"/>
          <w:lang w:val="en-US"/>
        </w:rPr>
        <w:t>UDS</w:t>
      </w:r>
      <w:r>
        <w:rPr>
          <w:color w:val="000000"/>
          <w:spacing w:val="-3"/>
          <w:sz w:val="28"/>
          <w:szCs w:val="28"/>
        </w:rPr>
        <w:t>-114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ланировка верха земляного полотна автогрейдером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ланировка откосов земляного полотна автогрейдером (экскаватором-планировщиком </w:t>
      </w:r>
      <w:r>
        <w:rPr>
          <w:color w:val="000000"/>
          <w:spacing w:val="4"/>
          <w:sz w:val="28"/>
          <w:szCs w:val="28"/>
          <w:lang w:val="en-US"/>
        </w:rPr>
        <w:t>UDS</w:t>
      </w:r>
      <w:r>
        <w:rPr>
          <w:color w:val="000000"/>
          <w:spacing w:val="4"/>
          <w:sz w:val="28"/>
          <w:szCs w:val="28"/>
        </w:rPr>
        <w:t>-114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кончательное уплотнение земляного полотна катком </w:t>
      </w:r>
      <w:r>
        <w:rPr>
          <w:color w:val="000000"/>
          <w:spacing w:val="-2"/>
          <w:sz w:val="28"/>
          <w:szCs w:val="28"/>
          <w:lang w:val="en-US"/>
        </w:rPr>
        <w:t>DYNAPAC</w:t>
      </w:r>
      <w:r>
        <w:rPr>
          <w:color w:val="000000"/>
          <w:spacing w:val="-2"/>
          <w:sz w:val="28"/>
          <w:szCs w:val="28"/>
        </w:rPr>
        <w:t xml:space="preserve"> СС-422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резка кюветов, кан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ехнологической картой предусмотрено планировочные работы выполнять автогрейдером </w:t>
      </w:r>
      <w:r>
        <w:rPr>
          <w:color w:val="000000"/>
          <w:spacing w:val="-5"/>
          <w:sz w:val="28"/>
          <w:szCs w:val="28"/>
        </w:rPr>
        <w:t xml:space="preserve">ДЗ-180 и/или экскаватором-планировщиком </w:t>
      </w:r>
      <w:r>
        <w:rPr>
          <w:color w:val="000000"/>
          <w:spacing w:val="-5"/>
          <w:sz w:val="28"/>
          <w:szCs w:val="28"/>
          <w:lang w:val="en-US"/>
        </w:rPr>
        <w:t>UDS</w:t>
      </w:r>
      <w:r>
        <w:rPr>
          <w:color w:val="000000"/>
          <w:spacing w:val="-5"/>
          <w:sz w:val="28"/>
          <w:szCs w:val="28"/>
        </w:rPr>
        <w:t>-11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д началом планировки необходимо проверить и восстановить положение оси и </w:t>
      </w:r>
      <w:r>
        <w:rPr>
          <w:color w:val="000000"/>
          <w:spacing w:val="-4"/>
          <w:sz w:val="28"/>
          <w:szCs w:val="28"/>
        </w:rPr>
        <w:t xml:space="preserve">бровок земляного полотна в плане на прямых, переходных и основных кривых, а также в </w:t>
      </w:r>
      <w:r>
        <w:rPr>
          <w:color w:val="000000"/>
          <w:spacing w:val="-7"/>
          <w:sz w:val="28"/>
          <w:szCs w:val="28"/>
        </w:rPr>
        <w:t>продольном профи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ланировку верха земляного полотна выполняют автогрейдером ДЗ-180 за четыре </w:t>
      </w:r>
      <w:r>
        <w:rPr>
          <w:color w:val="000000"/>
          <w:spacing w:val="-1"/>
          <w:sz w:val="28"/>
          <w:szCs w:val="28"/>
        </w:rPr>
        <w:t xml:space="preserve">прохода по одному следу. Работы организуют по челночной схеме без поворота отвала в </w:t>
      </w:r>
      <w:r>
        <w:rPr>
          <w:color w:val="000000"/>
          <w:spacing w:val="3"/>
          <w:sz w:val="28"/>
          <w:szCs w:val="28"/>
        </w:rPr>
        <w:t xml:space="preserve">конце захватки с задним холостым ходом автогрейдера. Вначале плакировку следует </w:t>
      </w:r>
      <w:r>
        <w:rPr>
          <w:color w:val="000000"/>
          <w:spacing w:val="-4"/>
          <w:sz w:val="28"/>
          <w:szCs w:val="28"/>
        </w:rPr>
        <w:t>производить короткими проходами для устранения неровностей, видимые на глаз, а затем поверхность выравнивают сквозными проходами по всей длине захв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гол захвата ножа автогрейдера должен быть 35-70°, а угол наклона — в зависимости от </w:t>
      </w:r>
      <w:r>
        <w:rPr>
          <w:color w:val="000000"/>
          <w:spacing w:val="2"/>
          <w:sz w:val="28"/>
          <w:szCs w:val="28"/>
        </w:rPr>
        <w:t xml:space="preserve">проектного поперечного профиля. Перекрытие следов при планировке верха земляного </w:t>
      </w:r>
      <w:r>
        <w:rPr>
          <w:color w:val="000000"/>
          <w:spacing w:val="-6"/>
          <w:sz w:val="28"/>
          <w:szCs w:val="28"/>
        </w:rPr>
        <w:t>полотна 0,4-0,5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косы выемки планируют авто грейдеров ДЗ-180, оборудованным удлинителем, за три прохода. Планировку следует начинать верхней части откоса при движении автогрейдера по </w:t>
      </w:r>
      <w:r>
        <w:rPr>
          <w:color w:val="000000"/>
          <w:spacing w:val="-5"/>
          <w:sz w:val="28"/>
          <w:szCs w:val="28"/>
        </w:rPr>
        <w:t>бровке выемки; затем планируется нижняя ча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юветы глубиной до 0,7 м нарезают автогрейдером ДЗ-180 за четыре прохода по длине </w:t>
      </w:r>
      <w:r>
        <w:rPr>
          <w:color w:val="000000"/>
          <w:spacing w:val="-5"/>
          <w:sz w:val="28"/>
          <w:szCs w:val="28"/>
        </w:rPr>
        <w:t xml:space="preserve">захватки. Глубина кювета— не менее 0,3 м. При большей глубине кюветы и канавы отрывают </w:t>
      </w:r>
      <w:r>
        <w:rPr>
          <w:color w:val="000000"/>
          <w:spacing w:val="-1"/>
          <w:sz w:val="28"/>
          <w:szCs w:val="28"/>
        </w:rPr>
        <w:t xml:space="preserve">экскаватором-планировщиком </w:t>
      </w:r>
      <w:r>
        <w:rPr>
          <w:color w:val="000000"/>
          <w:spacing w:val="-1"/>
          <w:sz w:val="28"/>
          <w:szCs w:val="28"/>
          <w:lang w:val="en-US"/>
        </w:rPr>
        <w:t>UDS</w:t>
      </w:r>
      <w:r>
        <w:rPr>
          <w:color w:val="000000"/>
          <w:spacing w:val="-1"/>
          <w:sz w:val="28"/>
          <w:szCs w:val="28"/>
        </w:rPr>
        <w:t xml:space="preserve">-114. Водоотводные канавы и кюветы укрепляют сразу </w:t>
      </w:r>
      <w:r>
        <w:rPr>
          <w:color w:val="000000"/>
          <w:spacing w:val="-8"/>
          <w:sz w:val="28"/>
          <w:szCs w:val="28"/>
        </w:rPr>
        <w:t>после их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плотнение верха земляного полотна производится катком на пневмошинах СР-132 (ДУ-16В, </w:t>
      </w:r>
      <w:r>
        <w:rPr>
          <w:color w:val="000000"/>
          <w:spacing w:val="-2"/>
          <w:sz w:val="28"/>
          <w:szCs w:val="28"/>
          <w:lang w:val="en-US"/>
        </w:rPr>
        <w:t>DYNAPAC</w:t>
      </w:r>
      <w:r>
        <w:rPr>
          <w:color w:val="000000"/>
          <w:spacing w:val="-2"/>
          <w:sz w:val="28"/>
          <w:szCs w:val="28"/>
        </w:rPr>
        <w:t xml:space="preserve"> СС-422 за четыре прохода по одному следу по челночной кольцевой) схеме </w:t>
      </w:r>
      <w:r>
        <w:rPr>
          <w:color w:val="000000"/>
          <w:spacing w:val="-1"/>
          <w:sz w:val="28"/>
          <w:szCs w:val="28"/>
        </w:rPr>
        <w:t>со смещением полос уплотнения от краев полотна к его оси и перекрытием следов на 1/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завершения планировочных работ на откосах насыпи приступают к плакиров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боты по возведению земляного полотна выполняет бригада численностью 7 чел.:</w:t>
      </w:r>
    </w:p>
    <w:p>
      <w:pPr>
        <w:pStyle w:val="Normal"/>
        <w:shd w:fill="FFFFFF" w:val="clear"/>
        <w:tabs>
          <w:tab w:val="clear" w:pos="708"/>
          <w:tab w:val="left" w:pos="5203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шинист экскаватора 6 разр</w:t>
      </w:r>
      <w:r>
        <w:rPr>
          <w:color w:val="000000"/>
          <w:sz w:val="28"/>
          <w:szCs w:val="28"/>
        </w:rPr>
        <w:tab/>
        <w:t xml:space="preserve">  1</w:t>
      </w:r>
    </w:p>
    <w:p>
      <w:pPr>
        <w:pStyle w:val="Normal"/>
        <w:shd w:fill="FFFFFF" w:val="clear"/>
        <w:tabs>
          <w:tab w:val="clear" w:pos="708"/>
          <w:tab w:val="left" w:pos="5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Машинист бульдозера 6 разр</w:t>
      </w:r>
      <w:r>
        <w:rPr>
          <w:color w:val="000000"/>
          <w:sz w:val="28"/>
          <w:szCs w:val="28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527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ашинист автогрейдера 6 разр</w:t>
      </w:r>
      <w:r>
        <w:rPr>
          <w:color w:val="000000"/>
          <w:sz w:val="28"/>
          <w:szCs w:val="28"/>
        </w:rPr>
        <w:tab/>
        <w:t xml:space="preserve">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ашинист экскаватора-планировщика </w:t>
      </w:r>
      <w:r>
        <w:rPr>
          <w:color w:val="000000"/>
          <w:spacing w:val="-8"/>
          <w:sz w:val="28"/>
          <w:szCs w:val="28"/>
          <w:lang w:val="en-US"/>
        </w:rPr>
        <w:t>UDS</w:t>
      </w:r>
      <w:r>
        <w:rPr>
          <w:color w:val="000000"/>
          <w:spacing w:val="-8"/>
          <w:sz w:val="28"/>
          <w:szCs w:val="28"/>
        </w:rPr>
        <w:t xml:space="preserve">-114 </w:t>
      </w:r>
      <w:r>
        <w:rPr>
          <w:color w:val="000000"/>
          <w:spacing w:val="29"/>
          <w:sz w:val="28"/>
          <w:szCs w:val="28"/>
        </w:rPr>
        <w:t>...</w:t>
      </w:r>
      <w:r>
        <w:rPr>
          <w:color w:val="000000"/>
          <w:spacing w:val="-8"/>
          <w:sz w:val="28"/>
          <w:szCs w:val="28"/>
        </w:rPr>
        <w:t xml:space="preserve"> 1</w:t>
      </w:r>
    </w:p>
    <w:p>
      <w:pPr>
        <w:pStyle w:val="Normal"/>
        <w:shd w:fill="FFFFFF" w:val="clear"/>
        <w:tabs>
          <w:tab w:val="clear" w:pos="708"/>
          <w:tab w:val="left" w:pos="501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Машинист катка 6 разр</w:t>
      </w:r>
      <w:r>
        <w:rPr>
          <w:color w:val="000000"/>
          <w:sz w:val="28"/>
          <w:szCs w:val="28"/>
        </w:rPr>
        <w:tab/>
        <w:t xml:space="preserve">     1</w:t>
      </w:r>
    </w:p>
    <w:p>
      <w:pPr>
        <w:pStyle w:val="Normal"/>
        <w:shd w:fill="FFFFFF" w:val="clear"/>
        <w:tabs>
          <w:tab w:val="clear" w:pos="708"/>
          <w:tab w:val="left" w:pos="4238" w:leader="dot"/>
          <w:tab w:val="left" w:pos="54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ракторист 5 разр</w:t>
      </w:r>
      <w:r>
        <w:rPr>
          <w:color w:val="000000"/>
          <w:sz w:val="28"/>
          <w:szCs w:val="28"/>
        </w:rPr>
        <w:tab/>
        <w:tab/>
        <w:t>1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чество выполнения работ контролируют согласно табл. 3.3</w:t>
      </w:r>
      <w:r>
        <w:br w:type="page"/>
      </w:r>
    </w:p>
    <w:p>
      <w:pPr>
        <w:pStyle w:val="Normal"/>
        <w:shd w:fill="FFFFFF" w:val="clear"/>
        <w:spacing w:lineRule="auto" w:line="360"/>
        <w:ind w:right="293" w:firstLine="709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Таблица 3.3 Контроль выполнения рабо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7"/>
        <w:gridCol w:w="2341"/>
        <w:gridCol w:w="2341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Опер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едмет контрол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ицо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существляющее </w:t>
            </w:r>
            <w:r>
              <w:rPr>
                <w:color w:val="000000"/>
                <w:spacing w:val="-2"/>
                <w:sz w:val="20"/>
                <w:szCs w:val="20"/>
              </w:rPr>
              <w:t>контрол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няти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растительного слоя </w:t>
            </w:r>
            <w:r>
              <w:rPr>
                <w:color w:val="000000"/>
                <w:spacing w:val="-10"/>
                <w:sz w:val="20"/>
                <w:szCs w:val="20"/>
              </w:rPr>
              <w:t>грун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Границы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толщи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сло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размещение отвалов гру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Масте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нструментальный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Нарезка уступов, </w:t>
            </w:r>
            <w:r>
              <w:rPr>
                <w:color w:val="000000"/>
                <w:spacing w:val="-8"/>
                <w:sz w:val="20"/>
                <w:szCs w:val="20"/>
              </w:rPr>
              <w:t>устройство осн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Положение в плане, размеры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клоны, качество уплотнения </w:t>
            </w:r>
            <w:r>
              <w:rPr>
                <w:color w:val="000000"/>
                <w:spacing w:val="-4"/>
                <w:sz w:val="20"/>
                <w:szCs w:val="20"/>
              </w:rPr>
              <w:t>основа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астер, лаборан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нструментальный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Послойная отсыпка и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уплотнение </w:t>
            </w:r>
            <w:r>
              <w:rPr>
                <w:color w:val="000000"/>
                <w:spacing w:val="-5"/>
                <w:sz w:val="20"/>
                <w:szCs w:val="20"/>
              </w:rPr>
              <w:t>земляного полот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  <w:t xml:space="preserve">Качество грунта, ширина и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толщина слоев, продольные и </w:t>
            </w:r>
            <w:r>
              <w:rPr>
                <w:color w:val="000000"/>
                <w:spacing w:val="-5"/>
                <w:sz w:val="20"/>
                <w:szCs w:val="20"/>
              </w:rPr>
              <w:t>поперечные уклоны, качество уплотн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астер, лаборан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Инструментальный, </w:t>
            </w:r>
            <w:r>
              <w:rPr>
                <w:color w:val="000000"/>
                <w:spacing w:val="-5"/>
                <w:sz w:val="20"/>
                <w:szCs w:val="20"/>
              </w:rPr>
              <w:t>лабораторный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Окончательная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планировка верха </w:t>
            </w:r>
            <w:r>
              <w:rPr>
                <w:color w:val="000000"/>
                <w:spacing w:val="-7"/>
                <w:sz w:val="20"/>
                <w:szCs w:val="20"/>
              </w:rPr>
              <w:t>земляного полот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азмеры насыпи, крутизна откосов, </w:t>
            </w:r>
            <w:r>
              <w:rPr>
                <w:color w:val="000000"/>
                <w:spacing w:val="12"/>
                <w:sz w:val="20"/>
                <w:szCs w:val="20"/>
              </w:rPr>
              <w:t xml:space="preserve">положение насыпи в плане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клоны, ровность поверхности </w:t>
            </w:r>
            <w:r>
              <w:rPr>
                <w:color w:val="000000"/>
                <w:spacing w:val="-5"/>
                <w:sz w:val="20"/>
                <w:szCs w:val="20"/>
              </w:rPr>
              <w:t>насыпи, степень уплотн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ораб (мастер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лаборант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геодезис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Инструментальный, </w:t>
            </w:r>
            <w:r>
              <w:rPr>
                <w:color w:val="000000"/>
                <w:spacing w:val="-5"/>
                <w:sz w:val="20"/>
                <w:szCs w:val="20"/>
              </w:rPr>
              <w:t>лабораторный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мечание. Контроль каждой операции осуществляется в процессе производства работ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устройстве земляного  полотна допускаются следующие отклонения </w:t>
      </w:r>
      <w:r>
        <w:rPr>
          <w:color w:val="000000"/>
          <w:spacing w:val="-7"/>
          <w:sz w:val="28"/>
          <w:szCs w:val="28"/>
        </w:rPr>
        <w:t>геометрических размеров:</w:t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сотные отметки продольного профиля .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50 мм</w:t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стояние между осью и бровкой земляного полотна .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10 см</w:t>
      </w:r>
    </w:p>
    <w:p>
      <w:pPr>
        <w:pStyle w:val="Normal"/>
        <w:shd w:fill="FFFFFF" w:val="clear"/>
        <w:tabs>
          <w:tab w:val="clear" w:pos="708"/>
          <w:tab w:val="left" w:pos="2851" w:leader="dot"/>
          <w:tab w:val="left" w:pos="60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перечные уклоны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12"/>
          <w:sz w:val="28"/>
          <w:szCs w:val="28"/>
        </w:rPr>
        <w:t>0,01</w:t>
      </w:r>
    </w:p>
    <w:p>
      <w:pPr>
        <w:pStyle w:val="Normal"/>
        <w:shd w:fill="FFFFFF" w:val="clear"/>
        <w:tabs>
          <w:tab w:val="clear" w:pos="708"/>
          <w:tab w:val="left" w:pos="2635" w:leader="dot"/>
          <w:tab w:val="left" w:pos="60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рутизна откосов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18"/>
          <w:sz w:val="28"/>
          <w:szCs w:val="28"/>
        </w:rPr>
        <w:t>10%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дорог с капитальными покрытиями разница между показателями плотности </w:t>
      </w:r>
      <w:r>
        <w:rPr>
          <w:color w:val="000000"/>
          <w:spacing w:val="-5"/>
          <w:sz w:val="28"/>
          <w:szCs w:val="28"/>
        </w:rPr>
        <w:t>верхнего слоя на одном поперечнике не должна превышать 2%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4.2.3 Технико-экономические показател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устройство 1000 м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 xml:space="preserve"> земполотна:</w:t>
      </w:r>
    </w:p>
    <w:p>
      <w:pPr>
        <w:pStyle w:val="Normal"/>
        <w:shd w:fill="FFFFFF" w:val="clear"/>
        <w:tabs>
          <w:tab w:val="clear" w:pos="708"/>
          <w:tab w:val="left" w:pos="3326" w:leader="dot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Затраты тру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,3 чел.-дня</w:t>
      </w:r>
    </w:p>
    <w:p>
      <w:pPr>
        <w:pStyle w:val="Normal"/>
        <w:shd w:fill="FFFFFF" w:val="clear"/>
        <w:tabs>
          <w:tab w:val="clear" w:pos="708"/>
          <w:tab w:val="left" w:pos="3336" w:leader="dot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требность в машина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2,3 маш.-смены</w:t>
      </w:r>
    </w:p>
    <w:p>
      <w:pPr>
        <w:pStyle w:val="Normal"/>
        <w:shd w:fill="FFFFFF" w:val="clear"/>
        <w:tabs>
          <w:tab w:val="clear" w:pos="708"/>
          <w:tab w:val="left" w:pos="3312" w:leader="dot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работка на 1 рабоч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200 м</w:t>
      </w:r>
      <w:r>
        <w:rPr>
          <w:color w:val="000000"/>
          <w:spacing w:val="-16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4.2.4 Материально-технические ресурс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требность комплексной механизированной бригады в машинах, оборудовании и </w:t>
      </w:r>
      <w:r>
        <w:rPr>
          <w:color w:val="000000"/>
          <w:spacing w:val="-5"/>
          <w:sz w:val="28"/>
          <w:szCs w:val="28"/>
        </w:rPr>
        <w:t>приспособлениях определена из расчета оптимальной их загрузки:</w:t>
      </w:r>
    </w:p>
    <w:p>
      <w:pPr>
        <w:pStyle w:val="Normal"/>
        <w:shd w:fill="FFFFFF" w:val="clear"/>
        <w:tabs>
          <w:tab w:val="clear" w:pos="708"/>
          <w:tab w:val="left" w:pos="5021" w:leader="dot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кскаватор СА</w:t>
      </w:r>
      <w:r>
        <w:rPr>
          <w:color w:val="000000"/>
          <w:spacing w:val="-5"/>
          <w:sz w:val="28"/>
          <w:szCs w:val="28"/>
          <w:lang w:val="en-US"/>
        </w:rPr>
        <w:t>TERPILLAR</w:t>
      </w:r>
      <w:r>
        <w:rPr>
          <w:color w:val="000000"/>
          <w:spacing w:val="-5"/>
          <w:sz w:val="28"/>
          <w:szCs w:val="28"/>
        </w:rPr>
        <w:t xml:space="preserve"> (</w:t>
      </w:r>
      <w:r>
        <w:rPr>
          <w:color w:val="000000"/>
          <w:spacing w:val="-5"/>
          <w:sz w:val="28"/>
          <w:szCs w:val="28"/>
          <w:lang w:val="en-US"/>
        </w:rPr>
        <w:t>HITACHI</w:t>
      </w:r>
      <w:r>
        <w:rPr>
          <w:color w:val="000000"/>
          <w:spacing w:val="-5"/>
          <w:sz w:val="28"/>
          <w:szCs w:val="28"/>
        </w:rPr>
        <w:t>)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3946" w:leader="dot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ульдозер Т-170</w:t>
      </w:r>
      <w:r>
        <w:rPr>
          <w:color w:val="000000"/>
          <w:sz w:val="28"/>
          <w:szCs w:val="28"/>
        </w:rPr>
        <w:tab/>
        <w:tab/>
        <w:tab/>
        <w:t xml:space="preserve"> 2</w:t>
      </w:r>
    </w:p>
    <w:p>
      <w:pPr>
        <w:pStyle w:val="Normal"/>
        <w:shd w:fill="FFFFFF" w:val="clear"/>
        <w:tabs>
          <w:tab w:val="clear" w:pos="708"/>
          <w:tab w:val="left" w:pos="3830" w:leader="dot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втогрейдер ДЗ-180</w:t>
      </w:r>
      <w:r>
        <w:rPr>
          <w:color w:val="000000"/>
          <w:sz w:val="28"/>
          <w:szCs w:val="28"/>
        </w:rPr>
        <w:tab/>
        <w:tab/>
        <w:tab/>
        <w:t xml:space="preserve"> 1</w:t>
      </w:r>
    </w:p>
    <w:p>
      <w:pPr>
        <w:pStyle w:val="Normal"/>
        <w:shd w:fill="FFFFFF" w:val="clear"/>
        <w:tabs>
          <w:tab w:val="clear" w:pos="708"/>
          <w:tab w:val="left" w:pos="4920" w:leader="dot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кскаватор-планировщик </w:t>
      </w:r>
      <w:r>
        <w:rPr>
          <w:color w:val="000000"/>
          <w:spacing w:val="-4"/>
          <w:sz w:val="28"/>
          <w:szCs w:val="28"/>
          <w:lang w:val="en-US"/>
        </w:rPr>
        <w:t>UDS</w:t>
      </w:r>
      <w:r>
        <w:rPr>
          <w:color w:val="000000"/>
          <w:spacing w:val="-4"/>
          <w:sz w:val="28"/>
          <w:szCs w:val="28"/>
        </w:rPr>
        <w:t>-114</w:t>
      </w:r>
      <w:r>
        <w:rPr>
          <w:color w:val="000000"/>
          <w:sz w:val="28"/>
          <w:szCs w:val="28"/>
        </w:rPr>
        <w:tab/>
        <w:t xml:space="preserve">  1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ток полуприцепной на пневмошинах ДУ-29 (</w:t>
      </w:r>
      <w:r>
        <w:rPr>
          <w:color w:val="000000"/>
          <w:spacing w:val="-7"/>
          <w:sz w:val="28"/>
          <w:szCs w:val="28"/>
          <w:lang w:val="en-US"/>
        </w:rPr>
        <w:t>DYNAPAC</w:t>
      </w:r>
      <w:r>
        <w:rPr>
          <w:color w:val="000000"/>
          <w:spacing w:val="-7"/>
          <w:sz w:val="28"/>
          <w:szCs w:val="28"/>
        </w:rPr>
        <w:t xml:space="preserve"> СС-422)....1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втомобиль-самосвал КАМАЗ-5511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рузоподъемностью – 13 тн</w:t>
        <w:tab/>
        <w:tab/>
        <w:tab/>
        <w:t xml:space="preserve">  14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4.2.5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изводстве работ по устройству земляного полотна необходимо соблюдать </w:t>
      </w:r>
      <w:r>
        <w:rPr>
          <w:color w:val="000000"/>
          <w:spacing w:val="-6"/>
          <w:sz w:val="28"/>
          <w:szCs w:val="28"/>
        </w:rPr>
        <w:t xml:space="preserve">правила техники безопасности, приведенные в соответствующих разделах и «Правил техники </w:t>
      </w:r>
      <w:r>
        <w:rPr>
          <w:color w:val="000000"/>
          <w:spacing w:val="-5"/>
          <w:sz w:val="28"/>
          <w:szCs w:val="28"/>
        </w:rPr>
        <w:t xml:space="preserve">безопасности при строительстве, ремонте и содержании автомобильных дорог» и СНиП </w:t>
      </w: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>-4-80 «Техника безопасности в строительств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тоянно следить за дислокацией дорожных знаков согласно согласованной с </w:t>
      </w:r>
      <w:r>
        <w:rPr>
          <w:color w:val="000000"/>
          <w:spacing w:val="-11"/>
          <w:sz w:val="28"/>
          <w:szCs w:val="28"/>
        </w:rPr>
        <w:t>ГИБДД сх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щая длина захватки (участка), требующая ограничения движения транспортных </w:t>
      </w:r>
      <w:r>
        <w:rPr>
          <w:color w:val="000000"/>
          <w:spacing w:val="-5"/>
          <w:sz w:val="28"/>
          <w:szCs w:val="28"/>
        </w:rPr>
        <w:t>средств по существующей дороге, не должна превышать 350 м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е требования техники безопасности изложены в настоящем ППР. Разработки дополнительных мероприятий по обеспечению безопасности труда не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требуетс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212121"/>
          <w:sz w:val="28"/>
          <w:szCs w:val="28"/>
        </w:rPr>
      </w:pPr>
      <w:r>
        <w:rPr>
          <w:bCs/>
          <w:color w:val="212121"/>
          <w:spacing w:val="20"/>
          <w:sz w:val="28"/>
          <w:szCs w:val="28"/>
        </w:rPr>
        <w:t xml:space="preserve">3.4.3 Технологическая карта на </w:t>
      </w:r>
      <w:r>
        <w:rPr>
          <w:bCs/>
          <w:color w:val="212121"/>
          <w:spacing w:val="-8"/>
          <w:sz w:val="28"/>
          <w:szCs w:val="28"/>
        </w:rPr>
        <w:t xml:space="preserve">устройство выемки  глубиной до 5 </w:t>
      </w:r>
      <w:r>
        <w:rPr>
          <w:bCs/>
          <w:color w:val="212121"/>
          <w:sz w:val="28"/>
          <w:szCs w:val="28"/>
        </w:rPr>
        <w:t xml:space="preserve">м 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212121"/>
          <w:spacing w:val="-8"/>
          <w:sz w:val="28"/>
          <w:szCs w:val="28"/>
        </w:rPr>
      </w:pPr>
      <w:r>
        <w:rPr>
          <w:bCs/>
          <w:color w:val="212121"/>
          <w:sz w:val="28"/>
          <w:szCs w:val="28"/>
        </w:rPr>
        <w:t>экскаватором.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bCs/>
          <w:color w:val="212121"/>
          <w:spacing w:val="-6"/>
          <w:sz w:val="28"/>
          <w:szCs w:val="28"/>
        </w:rPr>
      </w:pPr>
      <w:r>
        <w:rPr>
          <w:bCs/>
          <w:color w:val="212121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bCs/>
          <w:color w:val="212121"/>
          <w:spacing w:val="-6"/>
          <w:sz w:val="28"/>
          <w:szCs w:val="28"/>
        </w:rPr>
        <w:t>3.4.3.1 Область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ехнологическая карта разработана на устройство выемки глубиной до 5 м. В качестве ведущего механизма используется одноковшовый экскаватор Э-10011 А, оборудованный прямой </w:t>
      </w:r>
      <w:r>
        <w:rPr>
          <w:color w:val="000000"/>
          <w:spacing w:val="-2"/>
          <w:sz w:val="28"/>
          <w:szCs w:val="28"/>
        </w:rPr>
        <w:t>лопатой. Вместимость ковша экскаватора 1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. Сменная производительность — 615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. Можно </w:t>
      </w:r>
      <w:r>
        <w:rPr>
          <w:color w:val="000000"/>
          <w:spacing w:val="-6"/>
          <w:sz w:val="28"/>
          <w:szCs w:val="28"/>
        </w:rPr>
        <w:t xml:space="preserve">также использовать экскаваторы с обратной лопатой </w:t>
      </w:r>
      <w:r>
        <w:rPr>
          <w:color w:val="000000"/>
          <w:spacing w:val="-6"/>
          <w:sz w:val="28"/>
          <w:szCs w:val="28"/>
          <w:lang w:val="en-US"/>
        </w:rPr>
        <w:t>CATERPILLAR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став работ входят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нятие растительного слоя грунт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тройство временных проезд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нятие существующего дорожного покрыт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работка грунта и погрузка его в транспортные сре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нировка верха земляного полотна и откос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резка кювет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катка верха земляного полот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3.4.3.2 Организация и технология производства работ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 начала производства работ по устройству выемки необходимо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сстановить трассу дорог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чистить территорию в пределах полосы отвода от леса, пней, кустарников и валунов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извести разбивку земляного полотн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полнить временный проезд для транспортных средств (с учетом образующихся откосов </w:t>
      </w:r>
      <w:r>
        <w:rPr>
          <w:color w:val="000000"/>
          <w:spacing w:val="-6"/>
          <w:sz w:val="28"/>
          <w:szCs w:val="28"/>
        </w:rPr>
        <w:t>разрабатываемой выемки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6"/>
          <w:sz w:val="28"/>
          <w:szCs w:val="28"/>
        </w:rPr>
        <w:t>снять существующее дорожное покрытие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стройство экскаватором выемки глубиной до 5 м ведется поэтапно справа и слева от </w:t>
      </w:r>
      <w:r>
        <w:rPr>
          <w:color w:val="000000"/>
          <w:spacing w:val="-5"/>
          <w:sz w:val="28"/>
          <w:szCs w:val="28"/>
        </w:rPr>
        <w:t>оси дороги. Работы на каждом этапе выполняются поточным методом на трех захватках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360"/>
        <w:ind w:right="3226"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На </w:t>
      </w:r>
      <w:r>
        <w:rPr>
          <w:i/>
          <w:iCs/>
          <w:color w:val="000000"/>
          <w:spacing w:val="-8"/>
          <w:sz w:val="28"/>
          <w:szCs w:val="28"/>
        </w:rPr>
        <w:t xml:space="preserve">первой захватке </w:t>
      </w:r>
      <w:r>
        <w:rPr>
          <w:color w:val="000000"/>
          <w:spacing w:val="-8"/>
          <w:sz w:val="28"/>
          <w:szCs w:val="28"/>
        </w:rPr>
        <w:t>выполняются следующие работ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spacing w:lineRule="auto" w:line="360"/>
        <w:ind w:left="0" w:right="3226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езка растительного слоя грунта бульдозеро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тройство пионерной траншеи бульдозером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лщина срезаемого слоя назначается проектом. В карте принята толщина слоя 15 см. Грунт </w:t>
      </w:r>
      <w:r>
        <w:rPr>
          <w:color w:val="000000"/>
          <w:sz w:val="28"/>
          <w:szCs w:val="28"/>
        </w:rPr>
        <w:t xml:space="preserve">срезают бульдозером Т-170 (ДЗ-8) по поперечно-участковой схеме, перемещают за пределы </w:t>
      </w:r>
      <w:r>
        <w:rPr>
          <w:color w:val="000000"/>
          <w:spacing w:val="-5"/>
          <w:sz w:val="28"/>
          <w:szCs w:val="28"/>
        </w:rPr>
        <w:t>полосы отвода и обваловывают. В дальнейшем его используют для укрепления откосов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екрытие следов от предыдущих проходов бульдозера и срезке грунта должно составлять </w:t>
      </w:r>
      <w:r>
        <w:rPr>
          <w:color w:val="000000"/>
          <w:spacing w:val="-7"/>
          <w:sz w:val="28"/>
          <w:szCs w:val="28"/>
        </w:rPr>
        <w:t>0,25-0,3 м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ионерную траншею устраивают бульдозером Т-170 (ДЗ-17, Д-4921А). Ширина ее по низу не менее 4 м, подошва имеет уклон 2% в сторону начала разработки для обеспечения отвода воды. Грунт из пионерной траншеи бульдозер перемещает в близлежащую насыпь (на расстояние до 50 </w:t>
      </w:r>
      <w:r>
        <w:rPr>
          <w:color w:val="000000"/>
          <w:spacing w:val="-13"/>
          <w:sz w:val="28"/>
          <w:szCs w:val="28"/>
        </w:rPr>
        <w:t>м)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</w:t>
      </w:r>
      <w:r>
        <w:rPr>
          <w:i/>
          <w:iCs/>
          <w:color w:val="000000"/>
          <w:spacing w:val="-1"/>
          <w:sz w:val="28"/>
          <w:szCs w:val="28"/>
        </w:rPr>
        <w:t xml:space="preserve">второй захватке </w:t>
      </w:r>
      <w:r>
        <w:rPr>
          <w:color w:val="000000"/>
          <w:spacing w:val="-1"/>
          <w:sz w:val="28"/>
          <w:szCs w:val="28"/>
        </w:rPr>
        <w:t xml:space="preserve">разрабатывают грунт экскаватором с погрузкой в транспортные </w:t>
      </w:r>
      <w:r>
        <w:rPr>
          <w:color w:val="000000"/>
          <w:spacing w:val="-6"/>
          <w:sz w:val="28"/>
          <w:szCs w:val="28"/>
        </w:rPr>
        <w:t>средства и последующим его вывозом к месту выгрузк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технологической карте принята разработка выемки продольными проходами экскаватора на всю ее длину. Работы начинают с низовой стороны для обеспечения отвода воды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первом проходе грунт грузят в транспортные средства (автомобили-самосвалы), </w:t>
      </w:r>
      <w:r>
        <w:rPr>
          <w:color w:val="000000"/>
          <w:spacing w:val="-1"/>
          <w:sz w:val="28"/>
          <w:szCs w:val="28"/>
        </w:rPr>
        <w:t>движущиеся по пионерной траншее. При последующих проходах экскаватора автомобили-</w:t>
      </w:r>
      <w:r>
        <w:rPr>
          <w:color w:val="000000"/>
          <w:spacing w:val="4"/>
          <w:sz w:val="28"/>
          <w:szCs w:val="28"/>
        </w:rPr>
        <w:t xml:space="preserve">самосвалы перемещаются в пройденных проходках, а также в забое. Под погрузку их </w:t>
      </w:r>
      <w:r>
        <w:rPr>
          <w:color w:val="000000"/>
          <w:spacing w:val="-5"/>
          <w:sz w:val="28"/>
          <w:szCs w:val="28"/>
        </w:rPr>
        <w:t>устанавливают параллельно оси движения экскав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держания дна забоя в состоянии, обеспечивающем движение транспортных средств,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спользуется бульдозер Т-170 (ДЗ-8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рунт в выемке разрабатывают с недобором для предотвращения нарушения структуры грунта в основании. Допускаемый набор грунта при разработке выемки экскаватором Э-10011А—0,2 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</w:t>
      </w:r>
      <w:r>
        <w:rPr>
          <w:i/>
          <w:iCs/>
          <w:color w:val="000000"/>
          <w:spacing w:val="2"/>
          <w:sz w:val="28"/>
          <w:szCs w:val="28"/>
        </w:rPr>
        <w:t xml:space="preserve">третьей захватке </w:t>
      </w:r>
      <w:r>
        <w:rPr>
          <w:color w:val="000000"/>
          <w:spacing w:val="2"/>
          <w:sz w:val="28"/>
          <w:szCs w:val="28"/>
        </w:rPr>
        <w:t xml:space="preserve">производятся работы по окончательной планировке земляного </w:t>
      </w:r>
      <w:r>
        <w:rPr>
          <w:color w:val="000000"/>
          <w:spacing w:val="-5"/>
          <w:sz w:val="28"/>
          <w:szCs w:val="28"/>
        </w:rPr>
        <w:t>полотна, нарезке кюветов, планировке откосов выемки и уплотнению земляного полотн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ланировку верха земляного полотна выполняют автогрейдером ДЗ-180 (ДЗ-31-1) за четыре </w:t>
      </w:r>
      <w:r>
        <w:rPr>
          <w:color w:val="000000"/>
          <w:spacing w:val="-3"/>
          <w:sz w:val="28"/>
          <w:szCs w:val="28"/>
        </w:rPr>
        <w:t>прохода по одному следу по челночной схема Угол захвата ножа автогрейдера должен быть 35-</w:t>
      </w:r>
      <w:r>
        <w:rPr>
          <w:color w:val="000000"/>
          <w:spacing w:val="-2"/>
          <w:sz w:val="28"/>
          <w:szCs w:val="28"/>
        </w:rPr>
        <w:t xml:space="preserve">70°, а угол уклона — в зависимости от проектного поперечного профиля. Перекрытие следов </w:t>
      </w:r>
      <w:r>
        <w:rPr>
          <w:color w:val="000000"/>
          <w:spacing w:val="-5"/>
          <w:sz w:val="28"/>
          <w:szCs w:val="28"/>
        </w:rPr>
        <w:t>при планировке верха земляного полотна 0,4-0,5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косы выемки планируют автогрейдером ДЗ-180 (ДЗ-31-1), оборудованным удлинителем, за три прохода. Планировку следует начинать верхней части откоса при движении автогрейдера по </w:t>
      </w:r>
      <w:r>
        <w:rPr>
          <w:color w:val="000000"/>
          <w:spacing w:val="-6"/>
          <w:sz w:val="28"/>
          <w:szCs w:val="28"/>
        </w:rPr>
        <w:t>бровке выемки; затем планируется нижняя часть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юветы нарезают автогрейдером ДЗ-180 (ДЗ-31-1) за четыре прохода по длине захватки. </w:t>
      </w:r>
      <w:r>
        <w:rPr>
          <w:color w:val="000000"/>
          <w:spacing w:val="-8"/>
          <w:sz w:val="28"/>
          <w:szCs w:val="28"/>
        </w:rPr>
        <w:t>Глубина кювета — не менее 0,3 м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лотнение верха земляного полотна производится катком на пневмошинах СР-132 (ДУ-16В) </w:t>
      </w:r>
      <w:r>
        <w:rPr>
          <w:color w:val="000000"/>
          <w:spacing w:val="-5"/>
          <w:sz w:val="28"/>
          <w:szCs w:val="28"/>
        </w:rPr>
        <w:t>за четыре прохода по одному следу по кольцевой схеме со смещением полос уплотнения от краев полотна к его оси и перекрытием следов на 1/3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лькуляция трудовых затрат на разработку 1000 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 xml:space="preserve"> выемки приведена в табл.3.4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4 Калькуляция трудовых затрат на разработку 1000 м</w:t>
      </w:r>
      <w:r>
        <w:rPr>
          <w:sz w:val="28"/>
          <w:szCs w:val="28"/>
          <w:vertAlign w:val="superscript"/>
        </w:rPr>
        <w:t>3</w:t>
      </w:r>
      <w:r>
        <w:rPr/>
        <w:t xml:space="preserve"> выемки.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314"/>
        <w:gridCol w:w="1629"/>
        <w:gridCol w:w="1229"/>
        <w:gridCol w:w="781"/>
        <w:gridCol w:w="1416"/>
        <w:gridCol w:w="1138"/>
        <w:gridCol w:w="1800"/>
        <w:gridCol w:w="1571"/>
      </w:tblGrid>
      <w:tr>
        <w:trPr/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звен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меритель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м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 чел-ч (Маш-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, р-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, чел-ч (Маш-ч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работная плата, р-к.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Е2-1-5, п.1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растительного слоя грунта бульдозером ДЗ-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6 разр.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 (0,8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(0,25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7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Е2-1-22, таб.2, пп.3б+3д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ионерной траншеи бульдозером ДЗ-17 с перемещением грунта на расстояние 50 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 (2,5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 (7,7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</w:tc>
      </w:tr>
      <w:tr>
        <w:trPr/>
        <w:tc>
          <w:tcPr>
            <w:tcW w:w="14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р.=0,62+0,49*4=2,5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.=(0-65,7)+(0-51,9)*4=2-73,3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Е2-1-46, п. 1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одъездных путей бульдозером ДЗ-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6 разр.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(0,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(2,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Е2-1-8, таб.3,п.6б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экскаватором Э-100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6 разр.-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машиниста 5 разр.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(1,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6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Е2-1-37, табл.2,п.1б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верха земляного полотна автогрейдером ДЗ-31-1 за четыре прохода по одному след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6разр.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 (0,6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 (0,29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0</w:t>
            </w:r>
          </w:p>
        </w:tc>
      </w:tr>
      <w:tr>
        <w:trPr/>
        <w:tc>
          <w:tcPr>
            <w:tcW w:w="14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р.=0,17*4=0,6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.=(0-18)*6=0-72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Е2-1-39, п.10б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откосов выемки автогрейдером ДЗ-21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6 разр.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 (0,3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 (0,08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8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Е2-1-4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кюветов автогрейдером ДЗ-31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6разр.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(2,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 (0,2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8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Е2-1-2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земляного полотна катком ДУ-16В за четыре прохода по одному след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6разр.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 (0,9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 (0,09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1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1 (37,11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Срезка недобора грунта и его вывоз нормируются в каждом конкретном случае отдельно.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97" w:leader="none"/>
        </w:tabs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боты по устройству выемки выполняет бригада численностью 5 чел.:</w:t>
      </w:r>
    </w:p>
    <w:p>
      <w:pPr>
        <w:pStyle w:val="Normal"/>
        <w:shd w:fill="FFFFFF" w:val="clear"/>
        <w:tabs>
          <w:tab w:val="clear" w:pos="708"/>
          <w:tab w:val="left" w:pos="5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шинист экскаватора 6 разр.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мощник машиниста 5 разр.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шинист бульдозера 6 разр.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5606" w:leader="none"/>
          <w:tab w:val="left" w:pos="7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шинист автогрейдера 6 разр.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шинист катка      6 разр.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чество выполнения работ контролируют согласно табл .3.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5 Контроль качества выполнения рабо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845"/>
        <w:gridCol w:w="2096"/>
        <w:gridCol w:w="2339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ол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растительного слоя грунт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ло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ыем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подошвы выемки, проектные отметки, уклоны, крутизна откос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(геодезис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верха земляного полотна и откосов выем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рофиля рабочим чертежам, ровность поверх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 (мастер, геодезис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кювет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в плане, уклоны, отметки дна, крутизна откос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верха земляного полотн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плотнения (коэффициент уплотнения грунт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Контроль каждой операции осуществляется в процессе работ.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устройстве земляного полотна допускаются следующие отклонения (±) </w:t>
      </w:r>
      <w:r>
        <w:rPr>
          <w:color w:val="000000"/>
          <w:spacing w:val="-6"/>
          <w:sz w:val="28"/>
          <w:szCs w:val="28"/>
        </w:rPr>
        <w:t>геометрических размеров:</w:t>
      </w:r>
    </w:p>
    <w:p>
      <w:pPr>
        <w:pStyle w:val="Normal"/>
        <w:shd w:fill="FFFFFF" w:val="clear"/>
        <w:tabs>
          <w:tab w:val="clear" w:pos="708"/>
          <w:tab w:val="left" w:pos="7387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ысотные отметки продольного профил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50 мм</w:t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сстояние между осью и бровкой земляного полот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10 см</w:t>
      </w:r>
    </w:p>
    <w:p>
      <w:pPr>
        <w:pStyle w:val="Normal"/>
        <w:shd w:fill="FFFFFF" w:val="clear"/>
        <w:tabs>
          <w:tab w:val="clear" w:pos="708"/>
          <w:tab w:val="left" w:pos="3547" w:leader="dot"/>
          <w:tab w:val="left" w:pos="73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перечные уклоны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11"/>
          <w:sz w:val="28"/>
          <w:szCs w:val="28"/>
        </w:rPr>
        <w:t>0,010</w:t>
      </w:r>
    </w:p>
    <w:p>
      <w:pPr>
        <w:pStyle w:val="Normal"/>
        <w:shd w:fill="FFFFFF" w:val="clear"/>
        <w:tabs>
          <w:tab w:val="clear" w:pos="708"/>
          <w:tab w:val="left" w:pos="3509" w:leader="dot"/>
          <w:tab w:val="left" w:pos="7392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рутизна откосов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20"/>
          <w:sz w:val="28"/>
          <w:szCs w:val="28"/>
        </w:rPr>
        <w:t>10%</w:t>
      </w:r>
    </w:p>
    <w:p>
      <w:pPr>
        <w:pStyle w:val="Normal"/>
        <w:numPr>
          <w:ilvl w:val="3"/>
          <w:numId w:val="20"/>
        </w:numPr>
        <w:shd w:fill="FFFFFF" w:val="clear"/>
        <w:spacing w:lineRule="auto" w:line="360"/>
        <w:ind w:left="0" w:firstLine="709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Технико-экономические показател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На 1000 м</w:t>
      </w:r>
      <w:r>
        <w:rPr>
          <w:bCs/>
          <w:color w:val="000000"/>
          <w:spacing w:val="-6"/>
          <w:sz w:val="28"/>
          <w:szCs w:val="28"/>
          <w:vertAlign w:val="superscript"/>
        </w:rPr>
        <w:t>3</w:t>
      </w:r>
      <w:r>
        <w:rPr>
          <w:bCs/>
          <w:color w:val="000000"/>
          <w:spacing w:val="-6"/>
          <w:sz w:val="28"/>
          <w:szCs w:val="28"/>
        </w:rPr>
        <w:t xml:space="preserve"> выемки</w:t>
      </w:r>
    </w:p>
    <w:p>
      <w:pPr>
        <w:pStyle w:val="Normal"/>
        <w:shd w:fill="FFFFFF" w:val="clear"/>
        <w:tabs>
          <w:tab w:val="clear" w:pos="708"/>
          <w:tab w:val="left" w:pos="2381" w:leader="dot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траты труда</w:t>
      </w:r>
      <w:r>
        <w:rPr>
          <w:color w:val="000000"/>
          <w:sz w:val="28"/>
          <w:szCs w:val="28"/>
        </w:rPr>
        <w:tab/>
        <w:tab/>
        <w:tab/>
        <w:tab/>
        <w:t>4,7 чел.-дня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требность в машинах . . .</w:t>
        <w:tab/>
        <w:tab/>
        <w:t>3,0 маш.-смены</w:t>
      </w:r>
    </w:p>
    <w:p>
      <w:pPr>
        <w:pStyle w:val="Normal"/>
        <w:shd w:fill="FFFFFF" w:val="clear"/>
        <w:tabs>
          <w:tab w:val="clear" w:pos="708"/>
          <w:tab w:val="left" w:pos="3010" w:leader="dot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работка на 1 рабочего</w:t>
      </w:r>
      <w:r>
        <w:rPr>
          <w:color w:val="000000"/>
          <w:sz w:val="28"/>
          <w:szCs w:val="28"/>
        </w:rPr>
        <w:tab/>
        <w:tab/>
        <w:tab/>
        <w:t>200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ямая заработная плата бригады</w:t>
        <w:tab/>
        <w:tab/>
        <w:t>37 р. 38 к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color w:val="242424"/>
          <w:spacing w:val="-2"/>
          <w:sz w:val="28"/>
          <w:szCs w:val="28"/>
        </w:rPr>
        <w:t>3.4.3.4 Материально-технические ресурс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требность комплексной механизированной бригады в машинах, оборудовании и приспособлениях определена из расчета оптимальной их загрузки: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Экскаватор-драглайн Э-10011А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ульдозер ДЗ-17 (Д-492А)</w:t>
      </w:r>
      <w:r>
        <w:rPr>
          <w:color w:val="000000"/>
          <w:sz w:val="28"/>
          <w:szCs w:val="28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ульдозер ДЗ-8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4013" w:leader="dot"/>
          <w:tab w:val="left" w:pos="745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втогрейдер ДЗ-31-1   </w:t>
      </w:r>
      <w:r>
        <w:rPr>
          <w:color w:val="000000"/>
          <w:sz w:val="28"/>
          <w:szCs w:val="28"/>
        </w:rPr>
        <w:tab/>
        <w:tab/>
        <w:t>1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uto" w:line="360"/>
        <w:ind w:firstLine="709"/>
        <w:rPr/>
      </w:pPr>
      <w:r>
        <w:rPr>
          <w:color w:val="000000"/>
          <w:spacing w:val="-8"/>
          <w:sz w:val="28"/>
          <w:szCs w:val="28"/>
        </w:rPr>
        <w:t>Каток полуприцепной на пневмошинах ДУ-29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-самосвал КАМАЗ-551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рузопд. -13 тн</w:t>
        <w:tab/>
        <w:t>5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3.4.3.5 Техника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производстве работ по устройству земляного полотна необходимо соблюдать правила </w:t>
      </w:r>
      <w:r>
        <w:rPr>
          <w:color w:val="000000"/>
          <w:spacing w:val="3"/>
          <w:sz w:val="28"/>
          <w:szCs w:val="28"/>
        </w:rPr>
        <w:t xml:space="preserve">техники безопасности, приведенные в соответствующих разделах и «Правил техники </w:t>
      </w:r>
      <w:r>
        <w:rPr>
          <w:color w:val="000000"/>
          <w:spacing w:val="-6"/>
          <w:sz w:val="28"/>
          <w:szCs w:val="28"/>
        </w:rPr>
        <w:t xml:space="preserve">безопасности при строительстве, ремонте и содержании автомобильных дорог» и СНиП </w:t>
      </w:r>
      <w:r>
        <w:rPr>
          <w:color w:val="000000"/>
          <w:spacing w:val="-6"/>
          <w:sz w:val="28"/>
          <w:szCs w:val="28"/>
          <w:lang w:val="fi-FI"/>
        </w:rPr>
        <w:t>III</w:t>
      </w:r>
      <w:r>
        <w:rPr>
          <w:color w:val="000000"/>
          <w:spacing w:val="-6"/>
          <w:sz w:val="28"/>
          <w:szCs w:val="28"/>
        </w:rPr>
        <w:t>-4-80 «Техника безопасности в строительств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жесменно отслеживать состояние и осадку участка существующей дороги в месте </w:t>
      </w:r>
      <w:r>
        <w:rPr>
          <w:color w:val="000000"/>
          <w:spacing w:val="-6"/>
          <w:sz w:val="28"/>
          <w:szCs w:val="28"/>
        </w:rPr>
        <w:t>выполнения работ по выторфовке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тоянно следить за дислокацией дорожных знаков согласно согласованной с ГИБДД </w:t>
      </w:r>
      <w:r>
        <w:rPr>
          <w:color w:val="000000"/>
          <w:spacing w:val="2"/>
          <w:sz w:val="28"/>
          <w:szCs w:val="28"/>
        </w:rPr>
        <w:t xml:space="preserve">схеме, ограничивая движение тяжелых транспортных средств по полосе дороги у места </w:t>
      </w:r>
      <w:r>
        <w:rPr>
          <w:color w:val="000000"/>
          <w:spacing w:val="-6"/>
          <w:sz w:val="28"/>
          <w:szCs w:val="28"/>
        </w:rPr>
        <w:t>выполнения работ по выторфов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работки дополнительных мероприятий по обеспечению безопасности труда не </w:t>
      </w:r>
      <w:r>
        <w:rPr>
          <w:color w:val="000000"/>
          <w:spacing w:val="-7"/>
          <w:sz w:val="28"/>
          <w:szCs w:val="28"/>
        </w:rPr>
        <w:t>требуется</w:t>
      </w:r>
    </w:p>
    <w:p>
      <w:pPr>
        <w:pStyle w:val="Normal"/>
        <w:shd w:fill="FFFFFF" w:val="clear"/>
        <w:spacing w:lineRule="auto" w:line="360"/>
        <w:ind w:left="709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оект производства работ по строительству дорожной одежд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5.1 Технологическая карта на устройство двухслойного осн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5.1.1 Область применени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ехнологическая карта составлена на устройство двухслойного </w:t>
      </w:r>
      <w:r>
        <w:rPr>
          <w:color w:val="000000"/>
          <w:spacing w:val="-5"/>
          <w:sz w:val="28"/>
          <w:szCs w:val="28"/>
        </w:rPr>
        <w:t xml:space="preserve">основания при Реконструкции участка автомобильной дороги </w:t>
      </w:r>
      <w:r>
        <w:rPr>
          <w:color w:val="000000"/>
          <w:spacing w:val="7"/>
          <w:sz w:val="28"/>
          <w:szCs w:val="28"/>
        </w:rPr>
        <w:t xml:space="preserve">Вологда-Кириллов - Пудож - Медвежьегорск, км 533 км 544. Ширина </w:t>
      </w:r>
      <w:r>
        <w:rPr>
          <w:color w:val="000000"/>
          <w:spacing w:val="-4"/>
          <w:sz w:val="28"/>
          <w:szCs w:val="28"/>
        </w:rPr>
        <w:t>нижнего слоя основания 9,2 м, толщина в плотном теле - 25 см. Ширина верхнего слоя основания 8,6 м, толщина в плотном теле – 15 с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5.1.2 Указания по технологии производственного процесса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 устройства основания должны быть полностью закончены работы по </w:t>
      </w:r>
      <w:r>
        <w:rPr>
          <w:color w:val="000000"/>
          <w:spacing w:val="-6"/>
          <w:sz w:val="28"/>
          <w:szCs w:val="28"/>
        </w:rPr>
        <w:t>возведению земполотн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устройстве основания выполняют следующие работы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right="2304" w:firstLine="709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истую планировку песчаного подстилающего сло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right="2304"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возку и распределение ЩГС для нижнего сло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плотнение нижнего слоя самоходными катками с поливкой водой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возку и распределение черного щебня , фр. 20-40 мм, для верхнего сло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плотнение слоя самоходными каткам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возку и распределение черного щебня, фр.10-20 мм и уплотнение самоходными каткам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5.1.3 Устройство нижнего слоя основани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равнивание ЩГС производят автогрейдером за пять-шесть проходов по одному следу, после чего основание профилируют за 8-10 пр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ЩГС уплотняют самоходными катками </w:t>
      </w:r>
      <w:r>
        <w:rPr>
          <w:color w:val="000000"/>
          <w:spacing w:val="4"/>
          <w:sz w:val="28"/>
          <w:szCs w:val="28"/>
          <w:lang w:val="en-US"/>
        </w:rPr>
        <w:t>DYNAPAC</w:t>
      </w:r>
      <w:r>
        <w:rPr>
          <w:color w:val="000000"/>
          <w:spacing w:val="4"/>
          <w:sz w:val="28"/>
          <w:szCs w:val="28"/>
        </w:rPr>
        <w:t xml:space="preserve"> с гладкими </w:t>
      </w:r>
      <w:r>
        <w:rPr>
          <w:color w:val="000000"/>
          <w:spacing w:val="1"/>
          <w:sz w:val="28"/>
          <w:szCs w:val="28"/>
        </w:rPr>
        <w:t xml:space="preserve">вальцами массой 10 т. Уплотнение начинают от обочины и постепенно </w:t>
      </w:r>
      <w:r>
        <w:rPr>
          <w:color w:val="000000"/>
          <w:spacing w:val="-5"/>
          <w:sz w:val="28"/>
          <w:szCs w:val="28"/>
        </w:rPr>
        <w:t xml:space="preserve">перемещаются к оси дороги с перекрытием предыдущей прикатанной полосы на </w:t>
      </w:r>
      <w:r>
        <w:rPr>
          <w:color w:val="000000"/>
          <w:spacing w:val="-3"/>
          <w:sz w:val="28"/>
          <w:szCs w:val="28"/>
        </w:rPr>
        <w:t xml:space="preserve">1/3 ширины вальца. Первые проходы катка делают со скоростью 1,5-2 км/ч, в </w:t>
      </w:r>
      <w:r>
        <w:rPr>
          <w:color w:val="000000"/>
          <w:spacing w:val="4"/>
          <w:sz w:val="28"/>
          <w:szCs w:val="28"/>
        </w:rPr>
        <w:t xml:space="preserve">конце укатки скорость может быть увеличена до максимальной, но без </w:t>
      </w:r>
      <w:r>
        <w:rPr>
          <w:color w:val="000000"/>
          <w:spacing w:val="-3"/>
          <w:sz w:val="28"/>
          <w:szCs w:val="28"/>
        </w:rPr>
        <w:t xml:space="preserve">перегрузки двигателя. Количество проходов три - четыре по одному следу на </w:t>
      </w:r>
      <w:r>
        <w:rPr>
          <w:color w:val="000000"/>
          <w:spacing w:val="-4"/>
          <w:sz w:val="28"/>
          <w:szCs w:val="28"/>
        </w:rPr>
        <w:t xml:space="preserve">каждой полосе, по мере приближения к оси дороги уменьшается до' одного. </w:t>
      </w:r>
      <w:r>
        <w:rPr>
          <w:color w:val="000000"/>
          <w:spacing w:val="-2"/>
          <w:sz w:val="28"/>
          <w:szCs w:val="28"/>
        </w:rPr>
        <w:t xml:space="preserve">Достигнув середины, каток возвращают к обочине, и уплотнение повторяют в </w:t>
      </w:r>
      <w:r>
        <w:rPr>
          <w:color w:val="000000"/>
          <w:spacing w:val="-7"/>
          <w:sz w:val="28"/>
          <w:szCs w:val="28"/>
        </w:rPr>
        <w:t>том же порядке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уплотнения ЩГС необходимо 25 проходов катка по одному следу. </w:t>
      </w:r>
      <w:r>
        <w:rPr>
          <w:color w:val="000000"/>
          <w:spacing w:val="-1"/>
          <w:sz w:val="28"/>
          <w:szCs w:val="28"/>
        </w:rPr>
        <w:t>Окончательное количество проходов устанавливают пробной укат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ливку ЩГС поливо-моечной машиной начинают после трех </w:t>
      </w:r>
      <w:r>
        <w:rPr>
          <w:color w:val="000000"/>
          <w:spacing w:val="-2"/>
          <w:sz w:val="28"/>
          <w:szCs w:val="28"/>
        </w:rPr>
        <w:t xml:space="preserve">проходов катка и производят ее равномерно, периодически, непосредственно </w:t>
      </w:r>
      <w:r>
        <w:rPr>
          <w:color w:val="000000"/>
          <w:spacing w:val="-5"/>
          <w:sz w:val="28"/>
          <w:szCs w:val="28"/>
        </w:rPr>
        <w:t>перед катком. Норма розлива воды 15-25 л/м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 xml:space="preserve"> (большие величины для жаркого </w:t>
      </w:r>
      <w:r>
        <w:rPr>
          <w:color w:val="000000"/>
          <w:spacing w:val="-4"/>
          <w:sz w:val="28"/>
          <w:szCs w:val="28"/>
        </w:rPr>
        <w:t xml:space="preserve">времени). Нельзя допускать переувлажнение ЩГС и земполотна. Признаком </w:t>
      </w:r>
      <w:r>
        <w:rPr>
          <w:color w:val="000000"/>
          <w:spacing w:val="-3"/>
          <w:sz w:val="28"/>
          <w:szCs w:val="28"/>
        </w:rPr>
        <w:t xml:space="preserve">достаточного увлажнения служит влажное состояние нижних граней щебня, </w:t>
      </w:r>
      <w:r>
        <w:rPr>
          <w:color w:val="000000"/>
          <w:spacing w:val="-4"/>
          <w:sz w:val="28"/>
          <w:szCs w:val="28"/>
        </w:rPr>
        <w:t>лежащих на поверхности основани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плотнение считается законченным, если перед вальцом катка не </w:t>
      </w:r>
      <w:r>
        <w:rPr>
          <w:color w:val="000000"/>
          <w:spacing w:val="-6"/>
          <w:sz w:val="28"/>
          <w:szCs w:val="28"/>
        </w:rPr>
        <w:t xml:space="preserve">образуются волны и не остается следа, а щебень не вдавливается в уплотненный </w:t>
      </w:r>
      <w:r>
        <w:rPr>
          <w:color w:val="000000"/>
          <w:spacing w:val="-13"/>
          <w:sz w:val="28"/>
          <w:szCs w:val="28"/>
        </w:rPr>
        <w:t>сло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5.1.4 Устройство верхнего слоя осн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стройство основания </w:t>
      </w:r>
      <w:r>
        <w:rPr>
          <w:color w:val="000000"/>
          <w:sz w:val="28"/>
          <w:szCs w:val="28"/>
        </w:rPr>
        <w:t>из черного щебня устраивают по принципу последовательного расклинивания крупных фракций щебня менее крупными. Устройство оснований включает доставку черного щебня к месту работ по фракциям; распределение черного щебня фракции 20(25)-40 мм по подготовленному нижнему слою; предварительное уплотнение; распределение черного щебня фракций 10(15)-20(25) мм и заполнение пустот в более крупном щебне; уплотнение второй фракции черного щеб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я и основания из горячего щебня устраивают в сухую погоду, если температура воздуха весной и летом не ниже 5 °С, а осенью - не ниже 10 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я и основания из теплого щебня устраивают в сухую погоду при температуре воздуха до -10 °С и скорости ветра не более 3 м/с и при температуре воздуха до -5 °С, если скорость ветра не более 5 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я из холодного щебня устраивают, когда температура воздуха весной не ниже +5 °С, осенью - не ниже +10 °С (за 3-4 недели до начала осенних дожд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чий щебень распределяют сразу после доставки на место работ, теплый щебень можно временно складывать по фракциям в зоне работ и хранить не более 1-2 ч (в зависимости от температуры воздуха); холодный щебень можно складывать и хранить по фракциям в зоне работ без ограничения времени, не допуская его загряз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температура горячего, теплого и холодного черного щебня при его распределении должна соответствовать требованиям табл.3.6. Температуру горячего и теплого щебня проверяют в каждом прибывающем на место укладки автомобиле-самосвал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3.6 Температура черного щебня перед уклад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3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5"/>
        <w:gridCol w:w="990"/>
        <w:gridCol w:w="765"/>
        <w:gridCol w:w="750"/>
        <w:gridCol w:w="1140"/>
      </w:tblGrid>
      <w:tr>
        <w:trPr/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  <w:t>#G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а воздуха, 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ература щебня, °С </w:t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ячего 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плого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лодного </w:t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0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-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(-5)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(-10)*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Текст в соответствии с оригиналом. Примечание "КОДЕКС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В случае применения ПАВ температура горячего щебня при укладке может быть снижена на 20 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ый щебень фракции 20(25)-40 мм распределяют с помощью щебнеукладчиков слоем, толщина которого на 25-30% более проектной. Допустимо распределение этой фракции щебня автогрейдер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ый щебень фракции 20(25)-40 мм уплотняют 4-6 проходами катка по одному следу с таким расчетом, чтобы в нем остались пустоты, заполняемые расклинивающей фракцией при последующей опер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пределении второй фракции щебня 10(15)-20(25) мм необходимо обеспечить заполнение поверхностных пустот, образовавшихся в первой фракции щебня, избегая образования самостоятельного слоя; фактический расход черного щебня второй фракция корректируют в процессе распределения (см. табл.1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ив щебнеукладчиком расклинивающую фракцию, пустоты заполняют наметанием щебня механическими щетк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линивающую фракцию уплотняют 3-4 проходами тяжелого катка по одному сле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рытие (основание) из черного щебня окончательно уплотняют 6-8 проходами тяжелого катка по одному следу. Необходимое количество проходов катка устанавливают пробным уплотн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ьный период эксплуатации покрытия или основания из черного щебня, особенно из холодного, должен быть обеспечен уход, заключающийся в регулировании движения по всей ширине проезжей части и в ликвидации возможных деформаций. Продолжительность окончательного формирования слоя из горячего (теплого) черного щебня зависит от погодных условий и интенсивности движения и находится в пределах от 7 до 15 сут.; период формирования слоя из холодного черного щебня на жидких битумах и дегтях - 20-30 су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крытие на основании из черного щебня может быть построено через 8-10 сут. после выявления и исправления дефектов ос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.5 Технический контроль при строительстве осн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троительстве покрытий и оснований контролируют: качество каменных и вяжущих материалов; технологию приготовления смесей и черного щебня; технологию устройства покрытий и оснований и их качест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 материалов, применяемых для строительства покрытий и оснований, проверяют методами, установленными соответствующими государственными стандартами (см. п.8.24). Каменные материалы оценивают по зерновому составу, содержанию пылевидных, илистых и глинистых частиц, качество вяжущих - по показателям свойств (глубина проникания, вязкость и др.). Проверяют рабочую температуру вяжущих, подготавливаемых к розливу, сцепление вяжущего и каменного матери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контроля качества щебня, гравия и песка, поступающих на строительство, отбирают пробы в соответствии с ГОСТ 8269-64 и </w:t>
      </w:r>
      <w:r>
        <w:rPr>
          <w:vanish/>
          <w:color w:val="000000"/>
          <w:sz w:val="28"/>
          <w:szCs w:val="28"/>
        </w:rPr>
        <w:t>#M12293 0 1200003348 3271140448 205796632 4294961312 4293091740 2693571757 4294961312 4293091740 5276744</w:t>
      </w:r>
      <w:r>
        <w:rPr>
          <w:color w:val="000000"/>
          <w:sz w:val="28"/>
          <w:szCs w:val="28"/>
        </w:rPr>
        <w:t>ГОСТ 8735-65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. Пробы каменных материалов, получаемых непосредственно из месторождений, отбирают в карьере или на складах, куда они поступают, а при способе смешения на дороге - непосредственно на дорог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каменного материала, полученного в результате киркования старого покрытия, или при устройстве покрытия способом смешения на дороге пробу общей массой 8-10 кг отбирают из валика через каждые 0,5 к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нтроля зернового состава минеральных порошков берется одна проба массой 1 кг из каждой партии, а для грунтов пробы по 1 кг отбирают в карьере из трех-четырех разных мест, после чего их смешивают и берут 1 к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нтроля качества поступающего на базу вяжущего из каждой получаемой партии отбирается средняя проба массой 2-3 кг. Проба не должна содержать посторонних примес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 ПАВ и активаторов следует контролировать в соответствии с Инструкцией ВСН 59-68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у приготавливаемого и готового вяжущего контролируют не реже, чем через 2 ч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ПАВ наряду с проверкой свойств применяемого битума следует дополнительно определять вязкость или глубину проникания смеси битума с ПАВ после окончательного смешения с битумом. Вязкость или глубину проникания битума с добавкой устанавливают путем испытания специально приготовленной смеси из применяемого битума и добавки в принятых соотношен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иготовлении черного щебня контролируют влажность каменных материалов, дозирование материалов, температуру и вязкость вяжущего, продолжительность перемешивания, температуру и качество готового черного щеб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жность каменных материалов проверяют в случае их дозирования в холодном состоянии (до просушк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сутствии автоматизации управления дозировочным оборудованием правильность дозирования контролируют путем проверки работы дозировщиков не менее 3-4 раз в смен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ный режим каменного материала, вяжущего и готового черного щебня непрерывно контролируется. Температуру готового черного щебня проверяют в каждом замес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вность покрытия и основания, поперечный профиль проверяют в процессе уплотнения трехметровой рейкой, укладываемой на поверхность параллельно оси дороги. Просвет на покрытиях под рейкой не должен превышать 7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еречный профиль проверяют на каждых 100 м покрытия шаблоном; допускается отклонение против норм в пределах ±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щина и ширина покрытия и основания проверяются в процессе уплотнения и по его окончании. Толщину покрытия проверяют путем пробных вскрытий - не менее одного на 1 км, если ширина покрытия не более 7 м, и не менее одного на 7000 м</w:t>
      </w:r>
      <w:r>
        <w:rPr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большей ширине. Вырубки и керны следует брать из середины полосы дви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лонение толщины от заданной допускается в пределах 10%, но не более 10 см. Ширину проверяют через каждые 100 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уплотнения готовых покрытий и оснований, устраиваемых по способу пропитки и из черного щебня, проверяют пробным проходом тяжелого катка (не менее 15 т); при этом не должно наблюдаться движения смеси, ее смешения или образования волн впереди катка. 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color w:val="000000"/>
          <w:spacing w:val="-6"/>
          <w:sz w:val="28"/>
          <w:szCs w:val="28"/>
        </w:rPr>
        <w:t>3.5.1.6 Технико-экономические показател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На 1000 м</w:t>
      </w:r>
      <w:r>
        <w:rPr>
          <w:bCs/>
          <w:color w:val="000000"/>
          <w:spacing w:val="-6"/>
          <w:sz w:val="28"/>
          <w:szCs w:val="28"/>
          <w:vertAlign w:val="superscript"/>
        </w:rPr>
        <w:t>2</w:t>
      </w:r>
      <w:r>
        <w:rPr>
          <w:bCs/>
          <w:color w:val="000000"/>
          <w:spacing w:val="-6"/>
          <w:sz w:val="28"/>
          <w:szCs w:val="28"/>
        </w:rPr>
        <w:t xml:space="preserve"> основания</w:t>
      </w:r>
    </w:p>
    <w:p>
      <w:pPr>
        <w:pStyle w:val="Normal"/>
        <w:shd w:fill="FFFFFF" w:val="clear"/>
        <w:tabs>
          <w:tab w:val="clear" w:pos="708"/>
          <w:tab w:val="left" w:pos="2381" w:leader="dot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траты труда</w:t>
      </w:r>
      <w:r>
        <w:rPr>
          <w:color w:val="000000"/>
          <w:sz w:val="28"/>
          <w:szCs w:val="28"/>
        </w:rPr>
        <w:tab/>
        <w:tab/>
        <w:tab/>
        <w:tab/>
        <w:t>4,2 чел.-дня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требность в машинах . . .</w:t>
        <w:tab/>
        <w:tab/>
        <w:t>4,0 маш.-смены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color w:val="242424"/>
          <w:spacing w:val="-2"/>
          <w:sz w:val="28"/>
          <w:szCs w:val="28"/>
        </w:rPr>
        <w:t>3.5.1.7 Материально-технические ресурс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требность комплексной механизированной бригады в машинах, оборудовании и приспособлениях определена из расчета оптимальной их загрузки:</w:t>
      </w:r>
    </w:p>
    <w:p>
      <w:pPr>
        <w:pStyle w:val="Normal"/>
        <w:shd w:fill="FFFFFF" w:val="clear"/>
        <w:tabs>
          <w:tab w:val="clear" w:pos="708"/>
          <w:tab w:val="left" w:pos="4013" w:leader="dot"/>
          <w:tab w:val="left" w:pos="745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втогрейдер ДЗ-31-1   </w:t>
      </w:r>
      <w:r>
        <w:rPr>
          <w:color w:val="000000"/>
          <w:sz w:val="28"/>
          <w:szCs w:val="28"/>
        </w:rPr>
        <w:tab/>
        <w:tab/>
        <w:t>1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аток </w:t>
      </w:r>
      <w:r>
        <w:rPr>
          <w:color w:val="000000"/>
          <w:spacing w:val="-8"/>
          <w:sz w:val="28"/>
          <w:szCs w:val="28"/>
          <w:lang w:val="en-US"/>
        </w:rPr>
        <w:t>DYNAPAC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CC</w:t>
      </w:r>
      <w:r>
        <w:rPr>
          <w:color w:val="000000"/>
          <w:spacing w:val="-8"/>
          <w:sz w:val="28"/>
          <w:szCs w:val="28"/>
        </w:rPr>
        <w:t>-422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-самосвал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АЗ-5511, грузопод.-13 тн</w:t>
        <w:tab/>
        <w:t>7</w:t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spacing w:lineRule="auto" w:line="360"/>
        <w:ind w:right="14" w:firstLine="709"/>
        <w:jc w:val="center"/>
        <w:rPr>
          <w:bCs/>
          <w:color w:val="313131"/>
          <w:sz w:val="28"/>
          <w:szCs w:val="28"/>
        </w:rPr>
      </w:pPr>
      <w:r>
        <w:rPr>
          <w:bCs/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spacing w:lineRule="auto" w:line="360"/>
        <w:ind w:right="14" w:firstLine="709"/>
        <w:jc w:val="center"/>
        <w:rPr>
          <w:sz w:val="28"/>
          <w:szCs w:val="28"/>
        </w:rPr>
      </w:pPr>
      <w:r>
        <w:rPr>
          <w:bCs/>
          <w:color w:val="313131"/>
          <w:sz w:val="28"/>
          <w:szCs w:val="28"/>
        </w:rPr>
        <w:t>3.5.2 Технологическая карта устройство асфальтобетонного покры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3.5.2.1 Область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технологической карте предусмотрено устройство однослойного </w:t>
      </w:r>
      <w:r>
        <w:rPr>
          <w:color w:val="000000"/>
          <w:spacing w:val="-4"/>
          <w:sz w:val="28"/>
          <w:szCs w:val="28"/>
        </w:rPr>
        <w:t xml:space="preserve">асфальтобетонного покрытия шириной 7 м из плотной асфальтобетонной </w:t>
      </w:r>
      <w:r>
        <w:rPr>
          <w:color w:val="000000"/>
          <w:spacing w:val="-5"/>
          <w:sz w:val="28"/>
          <w:szCs w:val="28"/>
        </w:rPr>
        <w:t>смеси из каменных материалов изверженных пор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технологической карте длины сменных захваток приняты из </w:t>
      </w:r>
      <w:r>
        <w:rPr>
          <w:color w:val="000000"/>
          <w:spacing w:val="2"/>
          <w:sz w:val="28"/>
          <w:szCs w:val="28"/>
          <w:vertAlign w:val="subscript"/>
        </w:rPr>
        <w:t>;</w:t>
      </w:r>
      <w:r>
        <w:rPr>
          <w:color w:val="000000"/>
          <w:spacing w:val="2"/>
          <w:sz w:val="28"/>
          <w:szCs w:val="28"/>
        </w:rPr>
        <w:t xml:space="preserve">условия </w:t>
      </w:r>
      <w:r>
        <w:rPr>
          <w:color w:val="000000"/>
          <w:sz w:val="28"/>
          <w:szCs w:val="28"/>
        </w:rPr>
        <w:t xml:space="preserve">доставки асфальтобетонной смеси с асфальтобетонного завода, имеющего </w:t>
      </w:r>
      <w:r>
        <w:rPr>
          <w:color w:val="000000"/>
          <w:spacing w:val="-5"/>
          <w:sz w:val="28"/>
          <w:szCs w:val="28"/>
        </w:rPr>
        <w:t xml:space="preserve">производительность 60 т/ч и последующего ввода второй смесительной установки с </w:t>
      </w:r>
      <w:r>
        <w:rPr>
          <w:color w:val="000000"/>
          <w:spacing w:val="-6"/>
          <w:sz w:val="28"/>
          <w:szCs w:val="28"/>
        </w:rPr>
        <w:t>производительностью 150 т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инна сменной захватки при работе одного смесителя производительностью 60 т/ч </w:t>
      </w:r>
      <w:r>
        <w:rPr>
          <w:color w:val="000000"/>
          <w:spacing w:val="-5"/>
          <w:sz w:val="28"/>
          <w:szCs w:val="28"/>
        </w:rPr>
        <w:t xml:space="preserve">составляет 366 пм/смену, при работе второй установки с производительностью 150 т/ч </w:t>
      </w:r>
      <w:r>
        <w:rPr>
          <w:color w:val="000000"/>
          <w:spacing w:val="-3"/>
          <w:sz w:val="28"/>
          <w:szCs w:val="28"/>
        </w:rPr>
        <w:t>составляет 914 пм/смен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3.5.2.2 Указания по технологии производственн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</w:t>
      </w:r>
      <w:r>
        <w:rPr>
          <w:color w:val="000000"/>
          <w:spacing w:val="2"/>
          <w:sz w:val="28"/>
          <w:szCs w:val="28"/>
        </w:rPr>
        <w:t>Асфальтобетонное покрытие из горячих смесей укладывают в сухую погод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температуре воздуха не ниже -5</w:t>
      </w:r>
      <w:r>
        <w:rPr>
          <w:color w:val="000000"/>
          <w:spacing w:val="4"/>
          <w:sz w:val="28"/>
          <w:szCs w:val="28"/>
          <w:vertAlign w:val="superscript"/>
        </w:rPr>
        <w:t>0</w:t>
      </w:r>
      <w:r>
        <w:rPr>
          <w:color w:val="000000"/>
          <w:spacing w:val="4"/>
          <w:sz w:val="28"/>
          <w:szCs w:val="28"/>
        </w:rPr>
        <w:t>С. весной и летом и не ниже -10</w:t>
      </w:r>
      <w:r>
        <w:rPr>
          <w:color w:val="000000"/>
          <w:spacing w:val="4"/>
          <w:sz w:val="28"/>
          <w:szCs w:val="28"/>
          <w:vertAlign w:val="superscript"/>
        </w:rPr>
        <w:t>0</w:t>
      </w:r>
      <w:r>
        <w:rPr>
          <w:color w:val="000000"/>
          <w:spacing w:val="4"/>
          <w:sz w:val="28"/>
          <w:szCs w:val="28"/>
        </w:rPr>
        <w:t xml:space="preserve">С. В осеннее </w:t>
      </w:r>
      <w:r>
        <w:rPr>
          <w:color w:val="000000"/>
          <w:spacing w:val="-3"/>
          <w:sz w:val="28"/>
          <w:szCs w:val="28"/>
        </w:rPr>
        <w:t>время, асфальтобетонная смесь должна удовлетворять требованиям ГОСТ 9128-8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3.5.2.3 Подготовка осн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ание должно соответствовать -требованиям СНиП 3.06.03-85. Перед устройством асфальтобетонного покрытия основание очищают от пыли и грязи </w:t>
      </w:r>
      <w:r>
        <w:rPr>
          <w:color w:val="000000"/>
          <w:spacing w:val="1"/>
          <w:sz w:val="28"/>
          <w:szCs w:val="28"/>
        </w:rPr>
        <w:t xml:space="preserve">автомобильной щеткой за один - два прохода по одному следу. Если этих мер </w:t>
      </w:r>
      <w:r>
        <w:rPr>
          <w:color w:val="000000"/>
          <w:spacing w:val="5"/>
          <w:sz w:val="28"/>
          <w:szCs w:val="28"/>
        </w:rPr>
        <w:t xml:space="preserve">недостаточно основание проливают поливомоечной машиной и полностью </w:t>
      </w:r>
      <w:r>
        <w:rPr>
          <w:color w:val="000000"/>
          <w:spacing w:val="-12"/>
          <w:sz w:val="28"/>
          <w:szCs w:val="28"/>
        </w:rPr>
        <w:t>просуш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3.5.2.4 Устройство асфальтобетонного сло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мпература асфальтобетонной смеси приготовленной на битумах БНД 90/130 </w:t>
      </w:r>
      <w:r>
        <w:rPr>
          <w:color w:val="000000"/>
          <w:spacing w:val="-5"/>
          <w:sz w:val="28"/>
          <w:szCs w:val="28"/>
        </w:rPr>
        <w:t>должна быть не ниже 120 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пературу смеси проверяют термометром в каждом автомобиле-самосва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кладку асфальтобетонной смеси производят асфальтоукладчиком </w:t>
      </w:r>
      <w:r>
        <w:rPr>
          <w:color w:val="000000"/>
          <w:spacing w:val="-1"/>
          <w:sz w:val="28"/>
          <w:szCs w:val="28"/>
          <w:lang w:val="en-US"/>
        </w:rPr>
        <w:t>DYNAPAC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едут последовательно полосами шириной 3,75м. Длину полос устанавливают с </w:t>
      </w:r>
      <w:r>
        <w:rPr>
          <w:color w:val="000000"/>
          <w:spacing w:val="-3"/>
          <w:sz w:val="28"/>
          <w:szCs w:val="28"/>
        </w:rPr>
        <w:t xml:space="preserve">таким расчетом, чтобы к моменту укладки смежной полосы смесь на.уложенной и </w:t>
      </w:r>
      <w:r>
        <w:rPr>
          <w:color w:val="000000"/>
          <w:spacing w:val="-5"/>
          <w:sz w:val="28"/>
          <w:szCs w:val="28"/>
        </w:rPr>
        <w:t>укатанной полосе не успела остыть.</w:t>
      </w:r>
    </w:p>
    <w:p>
      <w:pPr>
        <w:pStyle w:val="Normal"/>
        <w:shd w:fill="FFFFFF" w:val="clear"/>
        <w:spacing w:lineRule="auto" w:line="360"/>
        <w:ind w:right="6"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сходя из среднемесячной температуры воздуха, длину полосы принимаем на </w:t>
      </w:r>
      <w:r>
        <w:rPr>
          <w:color w:val="000000"/>
          <w:spacing w:val="-5"/>
          <w:sz w:val="28"/>
          <w:szCs w:val="28"/>
        </w:rPr>
        <w:t>защищенных от ветра участках 100-150 м, на открытых участках 50-80 м.</w:t>
      </w:r>
    </w:p>
    <w:p>
      <w:pPr>
        <w:pStyle w:val="Normal"/>
        <w:shd w:fill="FFFFFF" w:val="clear"/>
        <w:spacing w:lineRule="auto" w:line="360"/>
        <w:ind w:right="51"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3.5.2.5 Установка копирных стру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пирные струны -являются базой для работы автоматических систем </w:t>
      </w:r>
      <w:r>
        <w:rPr>
          <w:color w:val="000000"/>
          <w:spacing w:val="-5"/>
          <w:sz w:val="28"/>
          <w:szCs w:val="28"/>
        </w:rPr>
        <w:t xml:space="preserve">обеспечения ровности, Поэтому точность и тщательность выполнения операций по </w:t>
      </w:r>
      <w:r>
        <w:rPr>
          <w:color w:val="000000"/>
          <w:spacing w:val="1"/>
          <w:sz w:val="28"/>
          <w:szCs w:val="28"/>
        </w:rPr>
        <w:t xml:space="preserve">установке копирных струн является одним из важнейших условий обеспечения </w:t>
      </w:r>
      <w:r>
        <w:rPr>
          <w:color w:val="000000"/>
          <w:spacing w:val="-9"/>
          <w:sz w:val="28"/>
          <w:szCs w:val="28"/>
        </w:rPr>
        <w:t>качества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становку копирных струн производят перед устройством а/б покрытия. Для </w:t>
      </w:r>
      <w:r>
        <w:rPr>
          <w:color w:val="000000"/>
          <w:spacing w:val="-2"/>
          <w:sz w:val="28"/>
          <w:szCs w:val="28"/>
        </w:rPr>
        <w:t xml:space="preserve">установки струн необходимы металлические стойки в комплекте с поперечными </w:t>
      </w:r>
      <w:r>
        <w:rPr>
          <w:color w:val="000000"/>
          <w:spacing w:val="-5"/>
          <w:sz w:val="28"/>
          <w:szCs w:val="28"/>
        </w:rPr>
        <w:t xml:space="preserve">штангами и струбцинами. Штанги закрепляются на стойках на требуемой высоте с </w:t>
      </w:r>
      <w:r>
        <w:rPr>
          <w:color w:val="000000"/>
          <w:spacing w:val="-4"/>
          <w:sz w:val="28"/>
          <w:szCs w:val="28"/>
        </w:rPr>
        <w:t xml:space="preserve">помощью зажимных винтов и они могут перемещаться по стойке и в горизонтальной </w:t>
      </w:r>
      <w:r>
        <w:rPr>
          <w:color w:val="000000"/>
          <w:spacing w:val="-6"/>
          <w:sz w:val="28"/>
          <w:szCs w:val="28"/>
        </w:rPr>
        <w:t xml:space="preserve">плоскости в струбцине. На конце штанги имеется прорезь для установки в нее струны. </w:t>
      </w:r>
      <w:r>
        <w:rPr>
          <w:color w:val="000000"/>
          <w:spacing w:val="-3"/>
          <w:sz w:val="28"/>
          <w:szCs w:val="28"/>
        </w:rPr>
        <w:t xml:space="preserve">Струны устанавливают с двух сторон проезжей части. Каждая струна должна быть </w:t>
      </w:r>
      <w:r>
        <w:rPr>
          <w:color w:val="000000"/>
          <w:spacing w:val="-5"/>
          <w:sz w:val="28"/>
          <w:szCs w:val="28"/>
        </w:rPr>
        <w:t>строго параллельна оси дор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начала вдоль полотна забивают нивелирные колышки , которые служат </w:t>
      </w:r>
      <w:r>
        <w:rPr>
          <w:color w:val="000000"/>
          <w:sz w:val="28"/>
          <w:szCs w:val="28"/>
        </w:rPr>
        <w:t xml:space="preserve">отметкой от которой измеряется высота установки струны, а в плане струны </w:t>
      </w:r>
      <w:r>
        <w:rPr>
          <w:color w:val="000000"/>
          <w:spacing w:val="-6"/>
          <w:sz w:val="28"/>
          <w:szCs w:val="28"/>
        </w:rPr>
        <w:t xml:space="preserve">устанавливаются точно над колышками. В продольном направлении расстояние между </w:t>
      </w:r>
      <w:r>
        <w:rPr>
          <w:color w:val="000000"/>
          <w:sz w:val="28"/>
          <w:szCs w:val="28"/>
        </w:rPr>
        <w:t xml:space="preserve">колышками принимаем равным 15-17 м поперечном 5,75-8,75 м. При установке </w:t>
      </w:r>
      <w:r>
        <w:rPr>
          <w:color w:val="000000"/>
          <w:spacing w:val="-2"/>
          <w:sz w:val="28"/>
          <w:szCs w:val="28"/>
        </w:rPr>
        <w:t xml:space="preserve">колышков необходимо следить, чтобы линия их верхушек проходила параллельно </w:t>
      </w:r>
      <w:r>
        <w:rPr>
          <w:color w:val="000000"/>
          <w:spacing w:val="-5"/>
          <w:sz w:val="28"/>
          <w:szCs w:val="28"/>
        </w:rPr>
        <w:t xml:space="preserve">кромке покрытия. Высоту колышков устанавливают на уровне кромки, устраиваемого </w:t>
      </w:r>
      <w:r>
        <w:rPr>
          <w:color w:val="000000"/>
          <w:spacing w:val="-6"/>
          <w:sz w:val="28"/>
          <w:szCs w:val="28"/>
        </w:rPr>
        <w:t xml:space="preserve">покрытия. Для установки колышков в плане в начале и в конце участка разбивают </w:t>
      </w:r>
      <w:r>
        <w:rPr>
          <w:color w:val="000000"/>
          <w:spacing w:val="-2"/>
          <w:sz w:val="28"/>
          <w:szCs w:val="28"/>
        </w:rPr>
        <w:t xml:space="preserve">поперечники, на которых забивают начальные и конечные колышки на принятом от </w:t>
      </w:r>
      <w:r>
        <w:rPr>
          <w:color w:val="000000"/>
          <w:spacing w:val="-5"/>
          <w:sz w:val="28"/>
          <w:szCs w:val="28"/>
        </w:rPr>
        <w:t xml:space="preserve">оси дороги расстоянии, а затем с помощью теодолита в створе начального и конечного </w:t>
      </w:r>
      <w:r>
        <w:rPr>
          <w:color w:val="000000"/>
          <w:spacing w:val="-2"/>
          <w:sz w:val="28"/>
          <w:szCs w:val="28"/>
        </w:rPr>
        <w:t xml:space="preserve">колышков устанавливают промежуточные. При устройстве дороги с двускатным </w:t>
      </w:r>
      <w:r>
        <w:rPr>
          <w:color w:val="000000"/>
          <w:spacing w:val="-5"/>
          <w:sz w:val="28"/>
          <w:szCs w:val="28"/>
        </w:rPr>
        <w:t xml:space="preserve">профилем высотные отметки противостоящих друг другу колышков на поперечнике </w:t>
      </w:r>
      <w:r>
        <w:rPr>
          <w:color w:val="000000"/>
          <w:spacing w:val="-2"/>
          <w:sz w:val="28"/>
          <w:szCs w:val="28"/>
        </w:rPr>
        <w:t xml:space="preserve">должны быть строго одинаковы, а с односкатным профилем их отметки должны </w:t>
      </w:r>
      <w:r>
        <w:rPr>
          <w:color w:val="000000"/>
          <w:spacing w:val="-5"/>
          <w:sz w:val="28"/>
          <w:szCs w:val="28"/>
        </w:rPr>
        <w:t>находиться в одной плоскости поверхности будущего по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йки  в сборе с поперечными штангами ставят на внешней стороне от </w:t>
      </w:r>
      <w:r>
        <w:rPr>
          <w:color w:val="000000"/>
          <w:spacing w:val="-5"/>
          <w:sz w:val="28"/>
          <w:szCs w:val="28"/>
        </w:rPr>
        <w:t xml:space="preserve">линии расположения колышков на расстоянии 30 см. Перемещением струбцины по </w:t>
      </w:r>
      <w:r>
        <w:rPr>
          <w:color w:val="000000"/>
          <w:spacing w:val="2"/>
          <w:sz w:val="28"/>
          <w:szCs w:val="28"/>
        </w:rPr>
        <w:t xml:space="preserve">стойке и поперечной штанге в струбцине добиваются такого положения, чтобы </w:t>
      </w:r>
      <w:r>
        <w:rPr>
          <w:color w:val="000000"/>
          <w:spacing w:val="-5"/>
          <w:sz w:val="28"/>
          <w:szCs w:val="28"/>
        </w:rPr>
        <w:t xml:space="preserve">прорезь для струны находилась точно над центром колышка и на 6 мм выше принятой </w:t>
      </w:r>
      <w:r>
        <w:rPr>
          <w:color w:val="000000"/>
          <w:spacing w:val="-4"/>
          <w:sz w:val="28"/>
          <w:szCs w:val="28"/>
        </w:rPr>
        <w:t xml:space="preserve">высоты установки струны. Высоту расположения прорезей измеряют линейкой, а </w:t>
      </w:r>
      <w:r>
        <w:rPr>
          <w:color w:val="000000"/>
          <w:spacing w:val="-3"/>
          <w:sz w:val="28"/>
          <w:szCs w:val="28"/>
        </w:rPr>
        <w:t>совмещение прорезей со створом нивелирных колышков проверяют по теодоли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ле установки стоек производят натяжение струн перед первой стойкой на </w:t>
      </w:r>
      <w:r>
        <w:rPr>
          <w:color w:val="000000"/>
          <w:spacing w:val="1"/>
          <w:sz w:val="28"/>
          <w:szCs w:val="28"/>
        </w:rPr>
        <w:t xml:space="preserve">расстоянии 10-12 м устанавливают барабан и закрепляют его якорем. В конце участка за последней стойкой устанавливают второй барабан. Барабаны в плане </w:t>
      </w:r>
      <w:r>
        <w:rPr>
          <w:color w:val="000000"/>
          <w:sz w:val="28"/>
          <w:szCs w:val="28"/>
        </w:rPr>
        <w:t xml:space="preserve">должны находиться точно на линии нивелирных колышков иначе произойдет </w:t>
      </w:r>
      <w:r>
        <w:rPr>
          <w:color w:val="000000"/>
          <w:spacing w:val="-1"/>
          <w:sz w:val="28"/>
          <w:szCs w:val="28"/>
        </w:rPr>
        <w:t xml:space="preserve">смещение струны относительно оси дороги. Высота их закрепления должна быть </w:t>
      </w:r>
      <w:r>
        <w:rPr>
          <w:color w:val="000000"/>
          <w:spacing w:val="-6"/>
          <w:sz w:val="28"/>
          <w:szCs w:val="28"/>
        </w:rPr>
        <w:t>удобной для вращения рукоя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нятую с катушки струну раскладывают вдоль линии натяжения и концы ее </w:t>
      </w:r>
      <w:r>
        <w:rPr>
          <w:color w:val="000000"/>
          <w:spacing w:val="-3"/>
          <w:sz w:val="28"/>
          <w:szCs w:val="28"/>
        </w:rPr>
        <w:t xml:space="preserve">закрепляют в барабанах. Струну предварительно натягивают и вставляют в прорези </w:t>
      </w:r>
      <w:r>
        <w:rPr>
          <w:color w:val="000000"/>
          <w:spacing w:val="-5"/>
          <w:sz w:val="28"/>
          <w:szCs w:val="28"/>
        </w:rPr>
        <w:t xml:space="preserve">штанг. После окончательной проверки нахождения струны в плане и по высоте за счет </w:t>
      </w:r>
      <w:r>
        <w:rPr>
          <w:color w:val="000000"/>
          <w:spacing w:val="7"/>
          <w:sz w:val="28"/>
          <w:szCs w:val="28"/>
        </w:rPr>
        <w:t xml:space="preserve">перемещения струбцин и поперечных штанг ее окончательно натягивают и </w:t>
      </w:r>
      <w:r>
        <w:rPr>
          <w:color w:val="000000"/>
          <w:spacing w:val="2"/>
          <w:sz w:val="28"/>
          <w:szCs w:val="28"/>
        </w:rPr>
        <w:t xml:space="preserve">закрепляют стопорные винты струбцин. Струна должна быть натянута до такой </w:t>
      </w:r>
      <w:r>
        <w:rPr>
          <w:color w:val="000000"/>
          <w:spacing w:val="-5"/>
          <w:sz w:val="28"/>
          <w:szCs w:val="28"/>
        </w:rPr>
        <w:t xml:space="preserve">степени, чтобы ее провисание не было заметно на глаз. Высота установки струны над </w:t>
      </w:r>
      <w:r>
        <w:rPr>
          <w:color w:val="000000"/>
          <w:spacing w:val="-3"/>
          <w:sz w:val="28"/>
          <w:szCs w:val="28"/>
        </w:rPr>
        <w:t xml:space="preserve">верхом нивелирного колышка должна составлять не менее 30 см и не более 125 см. </w:t>
      </w:r>
      <w:r>
        <w:rPr>
          <w:color w:val="000000"/>
          <w:spacing w:val="12"/>
          <w:sz w:val="28"/>
          <w:szCs w:val="28"/>
        </w:rPr>
        <w:t xml:space="preserve">Длина участка с установленными струнами берется равной сменной </w:t>
      </w:r>
      <w:r>
        <w:rPr>
          <w:color w:val="000000"/>
          <w:spacing w:val="-2"/>
          <w:sz w:val="28"/>
          <w:szCs w:val="28"/>
        </w:rPr>
        <w:t>производительности машин. Для того чтобы не производить переналадку машин при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троительстве основания и покрытия на следующем участке установку струн </w:t>
      </w:r>
      <w:r>
        <w:rPr>
          <w:color w:val="000000"/>
          <w:spacing w:val="-2"/>
          <w:sz w:val="28"/>
          <w:szCs w:val="28"/>
        </w:rPr>
        <w:t xml:space="preserve">выполняют следующим образом: устанавливают нивелирные колышки и стойки </w:t>
      </w:r>
      <w:r>
        <w:rPr>
          <w:color w:val="000000"/>
          <w:spacing w:val="-4"/>
          <w:sz w:val="28"/>
          <w:szCs w:val="28"/>
        </w:rPr>
        <w:t xml:space="preserve">натяжные барабаны закрепляют перед последней стойкой построенного участка и за </w:t>
      </w:r>
      <w:r>
        <w:rPr>
          <w:color w:val="000000"/>
          <w:spacing w:val="-6"/>
          <w:sz w:val="28"/>
          <w:szCs w:val="28"/>
        </w:rPr>
        <w:t xml:space="preserve">последней стойкой следующего участка, после предварительного натяжения струну </w:t>
      </w:r>
      <w:r>
        <w:rPr>
          <w:color w:val="000000"/>
          <w:spacing w:val="-5"/>
          <w:sz w:val="28"/>
          <w:szCs w:val="28"/>
        </w:rPr>
        <w:t xml:space="preserve">вставляют в про резь., штанги последней стойки построенного участка и выполняют окончательную выправку положения струны. Таким образом обеспечивают установку </w:t>
      </w:r>
      <w:r>
        <w:rPr>
          <w:color w:val="000000"/>
          <w:spacing w:val="-6"/>
          <w:sz w:val="28"/>
          <w:szCs w:val="28"/>
        </w:rPr>
        <w:t>струны на новом участке на той же выс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ы по установке копирных струн выполняет бригада дорожных рабочих </w:t>
      </w:r>
      <w:r>
        <w:rPr>
          <w:color w:val="000000"/>
          <w:spacing w:val="-3"/>
          <w:sz w:val="28"/>
          <w:szCs w:val="28"/>
        </w:rPr>
        <w:t xml:space="preserve">под руководством инженера-геодезиста. В процессе работы комплекта машин </w:t>
      </w:r>
      <w:r>
        <w:rPr>
          <w:color w:val="000000"/>
          <w:spacing w:val="-4"/>
          <w:sz w:val="28"/>
          <w:szCs w:val="28"/>
        </w:rPr>
        <w:t xml:space="preserve">операторы машин должны постоянно следить хорошо ли струны держатся в прорезях </w:t>
      </w:r>
      <w:r>
        <w:rPr>
          <w:color w:val="000000"/>
          <w:spacing w:val="-1"/>
          <w:sz w:val="28"/>
          <w:szCs w:val="28"/>
        </w:rPr>
        <w:t xml:space="preserve">штанг и туго ли натянуты между стойками. Струны снимают после окончания всего </w:t>
      </w:r>
      <w:r>
        <w:rPr>
          <w:color w:val="000000"/>
          <w:spacing w:val="-6"/>
          <w:sz w:val="28"/>
          <w:szCs w:val="28"/>
        </w:rPr>
        <w:t>комплекса работ по устройству по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5.2.6 Подготовка асфальтоукладчика к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подготовке асфальтоукладчика к работе проверяют работоспособность </w:t>
      </w:r>
      <w:r>
        <w:rPr>
          <w:color w:val="000000"/>
          <w:spacing w:val="-2"/>
          <w:sz w:val="28"/>
          <w:szCs w:val="28"/>
        </w:rPr>
        <w:t>узлов и агрегатов машины, системы автоматизации; исправность контрольно-</w:t>
      </w:r>
      <w:r>
        <w:rPr>
          <w:color w:val="000000"/>
          <w:spacing w:val="-6"/>
          <w:sz w:val="28"/>
          <w:szCs w:val="28"/>
        </w:rPr>
        <w:t>измерительн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ед началом работы проверяют общее состояние машины, включающее </w:t>
      </w:r>
      <w:r>
        <w:rPr>
          <w:color w:val="000000"/>
          <w:spacing w:val="-5"/>
          <w:sz w:val="28"/>
          <w:szCs w:val="28"/>
        </w:rPr>
        <w:t xml:space="preserve">отсутствие повреждений колесного хода, бункера, питателя, шнеков, тяговых брусьев, </w:t>
      </w:r>
      <w:r>
        <w:rPr>
          <w:color w:val="000000"/>
          <w:spacing w:val="-4"/>
          <w:sz w:val="28"/>
          <w:szCs w:val="28"/>
        </w:rPr>
        <w:t xml:space="preserve">шаровых соединений, крепежа, панелей и рычагов управления. Проверяют работу </w:t>
      </w:r>
      <w:r>
        <w:rPr>
          <w:color w:val="000000"/>
          <w:spacing w:val="-5"/>
          <w:sz w:val="28"/>
          <w:szCs w:val="28"/>
        </w:rPr>
        <w:t xml:space="preserve">приборов освещения, гидромотора трамбующего бруса, гидроцилиндров, питателей и </w:t>
      </w:r>
      <w:r>
        <w:rPr>
          <w:color w:val="000000"/>
          <w:spacing w:val="-6"/>
          <w:sz w:val="28"/>
          <w:szCs w:val="28"/>
        </w:rPr>
        <w:t>шнеков, давление в гидромагистралях, ход маш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сфальтоукладчик готов к работе, если ширина его рабочего органа </w:t>
      </w:r>
      <w:r>
        <w:rPr>
          <w:color w:val="000000"/>
          <w:spacing w:val="-5"/>
          <w:sz w:val="28"/>
          <w:szCs w:val="28"/>
        </w:rPr>
        <w:t xml:space="preserve">соответствует ширине укладываемого покрытия, для чего к торцам выглаживающей плиты, имеющей основную ширину 3 м, прикрепляют уширитель, чтобы увеличить </w:t>
      </w:r>
      <w:r>
        <w:rPr>
          <w:color w:val="000000"/>
          <w:spacing w:val="-8"/>
          <w:sz w:val="28"/>
          <w:szCs w:val="28"/>
        </w:rPr>
        <w:t>ширину до 3,75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7 Правила управления асфальтоукладч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фальтоукладчик управляется одним машинистом оператором. На время работы к машине приставляют бригаду вспомогательных рабочих, которые следят за полным использованием а/б смеси и ровностью укладываемого покрытия производя все вспомогательные работы вручную.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ист-оператор устанавливает асфальтоукладчик с заданной шириной рабочего органа на исходную позицию, поднимает рабочий орган и подкладывает по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 два бруса толщиной укладываемого слоя. Переводом переключателя подъема рабочего органа в положение «вниз» выглаживающую плиту опускают на бруски и переключатель оставляют в этом положении на все время работы машины. Винтовым регулятором толщины устанавливают угол атаки плиты около 2 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ковые стенки бункера выставляют в вертикальное положение, включают одну из рабочих скоростей, руководствуясь тем, что чем больше толщина укладываемого слоя и чем больше в смеси фракции щебня, тем меньше должка быть скорость у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ют лыжу и опирают на них щуп датчика под углом 45°. Подключают работающие датчики через разъемы к системе регулирования. Штоки гидроцилиндре в подъема и опускания тяговых брусьев ставят в среднее положение, переключатели на пультах управления - в положении как при настройке каналов стабилизации продольного и поперечного проф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ителю самосвала дают команду загрузить бункер а/б смесью. При разгрузке самосвала возможно просыпание смеси на дорогу перед укладчиком, удаление ее с поверхности дороги производят рабочие вспомогательной бриг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ачалом работы при отсутствии раковин и сдвигов на поверхности уложенного покрытия прекращают подогрев выглаживающей плиты. При выборе смеси из середины буккера включают в работу гидроцилиндры поворота стенок бункера, ссыпая остатки смеси на питатели. Рабочие вспомогательные бригады очищают стенки лопатами от остатков смеси. При уменьшении смеси в шнековой камере до уровня, после которого возможно образование дефектов покрытия. Датчики уровня должны передать сигнал на включение в работу питателей и шнеков. В этот момент оператор должен контролировать и в случае отказа в срабатывании датчиков в ручную включить в работу питатель и шн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укладки оператор должен следить за направлением движения укладчика так, чтоб один край рабочего органа двигался вдоль заданной проектной линии - края основания дороги или ранее уложенного покрытия. При непрерывном подходе, самосвале в со смесью и цикле разгрузки 3-4 минуты напряженность работы возрастает, оператор должен быть очень внимательным и контролировать работу всех механизмов. В случае появления неисправности оператор должен остановить разгрузку самосвалов, выбрать из бункера всю смесь, а затем приступить к устранению неисправности. При необходимости укладчик от смеси освобождается в ручную с привлечением рабочей вспомогательной бриг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е вспомогательной бригады по указанию оператора очищают стенки бункера от остатков смеси после загрузки каждого самосвала, удаляют смесь, просыпавшуюся на дорогу под колеса укладчика, помогают подложить бруски под выглаживающую плиту и регулировать угол атаки ручным регулятором толщ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работы перед каждой остановкой машины оператор должен предварительно выключить из работы трамбующий брус, чтобы он не производил уплотнение в момент стоя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8 Укладка асфальтобетонной сме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ачала укладки необходимо проверить чистоту укладываемого слоя, его поперечный уклон и ровность. До устранения дефектов основания укладку смеси не производ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кладке многощебенистых а/б смесей асфальтоукладчиком толщина укладываемого слоя должна быть на 10-15% больше проектной, а при укладке в ручную на местах недоступных асфальтоукладчика- на 25-3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ладку смеси ведут одним асфальтоукладчиком в две полосы. После установки асфальтоукладчика в исходное положение машинист должен включить на 15 минут устройство для разогрева выглаживающей плиты и установить ее на заданную толщину асфальтобетонного слоя и величину поперечного укл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кладке смеси в случае избытка ее между шнеками и трамбующим брусом (переполнение шнековой камеры) должна срабатывать система автоматического контроля и выключения питателя. При отсутствии автоматики количество подаваемой смеси регулируется заслонкой. В противном случае произойдет наползание выглаживающей плиты и утолщение покрытия, которое после прохода асфальтоукладчика трудноустранимо (только вручну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ые сопряжения покрытия должны быть перпендикулярны оси дороги. При перерывах в работе края ранее уложенной полосы обрезают фрезой и обмазывают жидким битумом. Обрезку производят перед началом устройства по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ьные швы обрабатывают следующим образом: впереди асфальтоукладчика по уложенной полосе по осевой линии смесь обрезается фрезой, смонтированной на уплотняющем катке так, чтобы получилась ровная линия. Для обеспечения лучшего сцепления в месте стыка ранее уложенного и укладываемого, асфальтобетона шов смазывают нагретым вязким битумом. После прохода асфальтоукладчика уложенную смесь на шве выравнивают, при этом смесь не должна срезаться заподлицо с укатанной соседней полосой, а создается валик из смеси на шве шириной 10-15 см и толщиной 1-2 см (запас на уплотн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е места с недоброкачественной поверхностью или смесью вырубается и заделывается смесью из бункера асфальтоуклад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ладывает смесь машинист асфальтоукладчика б разряда. В процессе' работы машинист управляет машиной, регулирует подачу смеси, следит за тем, чтобы трамбующий брус был в работе и выглаживающая плита при необходимости прогревала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фальтировщик 3-го разряда находится у приемного бункера и визуально проверяет качество смеси. В конце рабочей смены помогает машинисту асфальтоукладчика в очистке 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дному асфальтобетонщику (5, 4, 3 разрядов) следуют за укладчиком и окончательно обрабатывают поверхность уложенного слоя, кромки и швы, а также заделывают дефекты по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фальтобетонщик 4-го разряда контролирует ровность покрытия и поперечные уклоны .заделывает сопряжение полос.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фальтобетонщик 5 разряда является старшим в звене и отвечает за общее качество работ. Он принимает участие в работе по отделке поверхности покрытия и проверяет качество а/б смеси, правильность обработки предшествующего слоя битумом. Он контролирует толщину слоя и регулирует положение выглаживающей плиты асфальтоукладчика, дает указания машинистам катков о режиме укладки. После укладки покрытия он осматривает готовый участок и дает указания на исправление обнаруженных деф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фальтобетонщик 3-го разряда дает указания по резке кромки швов в местах сопряжения и выполняет другие вспомогательны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2.9 Уплотнение асфальтобетонной </w:t>
      </w:r>
      <w:r>
        <w:rPr>
          <w:bCs/>
          <w:color w:val="000000"/>
          <w:sz w:val="28"/>
          <w:szCs w:val="28"/>
        </w:rPr>
        <w:t>сме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ный интервал каждого этапа укладки примерно одинаков и составляет в среднем около 20°С, но по продолжительности времени этапы сильно отличаются друг от друга из-за различной скорости остывания .смеси сразу после ее раскладки в покрытии и в конце ука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3.7 Температура смеси на этапах уплотнения.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2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плотнения смеси в покрыти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емпература смеси (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 тип Б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едварительного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3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основного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заключительного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заключительного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емпература начала укатки на последующем этапе соответствует окончанию </w:t>
      </w:r>
      <w:r>
        <w:rPr>
          <w:color w:val="000000"/>
          <w:spacing w:val="-8"/>
          <w:sz w:val="28"/>
          <w:szCs w:val="28"/>
        </w:rPr>
        <w:t>работ на предыдущем учас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риентировочное время остывания смеси от начала до конца ее уплотнения </w:t>
      </w:r>
      <w:r>
        <w:rPr>
          <w:color w:val="000000"/>
          <w:spacing w:val="-6"/>
          <w:sz w:val="28"/>
          <w:szCs w:val="28"/>
        </w:rPr>
        <w:t>всеми катками можно определить по формуле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2 </w:t>
      </w:r>
      <w:r>
        <w:rPr>
          <w:rFonts w:eastAsia="Symbol" w:cs="Symbol" w:ascii="Symbol" w:hAnsi="Symbol"/>
          <w:color w:val="000000"/>
          <w:spacing w:val="8"/>
          <w:sz w:val="28"/>
          <w:szCs w:val="28"/>
        </w:rPr>
        <w:t></w:t>
      </w:r>
      <w:r>
        <w:rPr>
          <w:color w:val="000000"/>
          <w:spacing w:val="8"/>
          <w:sz w:val="28"/>
          <w:szCs w:val="28"/>
          <w:lang w:val="en-US"/>
        </w:rPr>
        <w:t>h</w:t>
      </w:r>
      <w:r>
        <w:rPr>
          <w:color w:val="000000"/>
          <w:spacing w:val="8"/>
          <w:sz w:val="28"/>
          <w:szCs w:val="28"/>
          <w:vertAlign w:val="superscript"/>
        </w:rPr>
        <w:t>3</w:t>
      </w:r>
      <w:r>
        <w:rPr>
          <w:color w:val="000000"/>
          <w:spacing w:val="8"/>
          <w:sz w:val="28"/>
          <w:szCs w:val="28"/>
        </w:rPr>
        <w:t>(То - Т)</w:t>
      </w:r>
    </w:p>
    <w:p>
      <w:pPr>
        <w:pStyle w:val="Normal"/>
        <w:shd w:fill="FFFFFF" w:val="clear"/>
        <w:tabs>
          <w:tab w:val="clear" w:pos="708"/>
          <w:tab w:val="left" w:pos="1171" w:leader="hyphen"/>
          <w:tab w:val="left" w:pos="2736" w:leader="hyphen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t =</w:t>
      </w:r>
      <w:r>
        <w:rPr>
          <w:color w:val="000000"/>
          <w:sz w:val="28"/>
          <w:szCs w:val="28"/>
          <w:vertAlign w:val="superscript"/>
        </w:rPr>
        <w:t>-------------------------------------------</w:t>
      </w:r>
      <w:r>
        <w:rPr>
          <w:color w:val="000000"/>
          <w:sz w:val="28"/>
          <w:szCs w:val="28"/>
        </w:rPr>
        <w:t>мин.</w:t>
      </w:r>
    </w:p>
    <w:p>
      <w:pPr>
        <w:pStyle w:val="Normal"/>
        <w:shd w:fill="FFFFFF" w:val="clear"/>
        <w:spacing w:lineRule="auto" w:line="360"/>
        <w:ind w:right="48" w:firstLine="709"/>
        <w:jc w:val="center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(1+0,1</w:t>
      </w:r>
      <w:r>
        <w:rPr>
          <w:color w:val="000000"/>
          <w:spacing w:val="14"/>
          <w:sz w:val="28"/>
          <w:szCs w:val="28"/>
          <w:lang w:val="en-US"/>
        </w:rPr>
        <w:t>V</w:t>
      </w:r>
      <w:r>
        <w:rPr>
          <w:color w:val="000000"/>
          <w:spacing w:val="14"/>
          <w:sz w:val="28"/>
          <w:szCs w:val="28"/>
        </w:rPr>
        <w:t>в)</w:t>
      </w:r>
      <w:r>
        <w:rPr>
          <w:color w:val="000000"/>
          <w:spacing w:val="14"/>
          <w:sz w:val="28"/>
          <w:szCs w:val="28"/>
          <w:vertAlign w:val="superscript"/>
        </w:rPr>
        <w:t>.</w:t>
      </w:r>
      <w:r>
        <w:rPr>
          <w:color w:val="000000"/>
          <w:spacing w:val="14"/>
          <w:sz w:val="28"/>
          <w:szCs w:val="28"/>
        </w:rPr>
        <w:t>(Т-Т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: 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</w:rPr>
        <w:t xml:space="preserve"> -толщина слоя смеси в рыхлом состоянии, с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 - температура смеси в покрытии сразу после укладчика. °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 - температура смеси в момент окончания укатки. °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в - температура наружного воздуха (основания) при укатке. °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>в - скорость ветра во время уплотнения смеси, м/с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основании таблицы общего времени охлаждения различных слоев смеси </w:t>
      </w:r>
      <w:r>
        <w:rPr>
          <w:color w:val="000000"/>
          <w:spacing w:val="-6"/>
          <w:sz w:val="28"/>
          <w:szCs w:val="28"/>
        </w:rPr>
        <w:t xml:space="preserve">от 140-135 С до 65-60 с при определенных погодных условиях в рамках этого времени </w:t>
      </w:r>
      <w:r>
        <w:rPr>
          <w:color w:val="000000"/>
          <w:spacing w:val="-5"/>
          <w:sz w:val="28"/>
          <w:szCs w:val="28"/>
        </w:rPr>
        <w:t>необходимо выполнить весь объем работ по уплотнени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255"/>
        <w:gridCol w:w="1313"/>
        <w:gridCol w:w="1411"/>
        <w:gridCol w:w="1373"/>
        <w:gridCol w:w="1108"/>
        <w:gridCol w:w="1188"/>
      </w:tblGrid>
      <w:tr>
        <w:trPr>
          <w:trHeight w:val="922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Толщина слоя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покрытия </w:t>
            </w:r>
            <w:r>
              <w:rPr>
                <w:color w:val="000000"/>
                <w:spacing w:val="-27"/>
                <w:sz w:val="20"/>
                <w:szCs w:val="20"/>
              </w:rPr>
              <w:t>с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2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Отводимое по условиям остывания слоя ориентировочное время (мин)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а выполнение операции его уплотнение всеми катками при </w:t>
            </w:r>
            <w:r>
              <w:rPr>
                <w:color w:val="000000"/>
                <w:spacing w:val="-5"/>
                <w:sz w:val="20"/>
                <w:szCs w:val="20"/>
              </w:rPr>
              <w:t>Температуре наружного воздух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0-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jc w:val="right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0..2 °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4..5°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8..10°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13..15°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8..20°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3"/>
                <w:sz w:val="20"/>
                <w:szCs w:val="20"/>
              </w:rPr>
              <w:t>23. .25 °С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jc w:val="right"/>
              <w:rPr/>
            </w:pPr>
            <w:r>
              <w:rPr>
                <w:color w:val="000000"/>
                <w:spacing w:val="-14"/>
                <w:sz w:val="20"/>
                <w:szCs w:val="20"/>
              </w:rPr>
              <w:t>20-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24-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28-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32-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37-4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3-4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казанное время соответствует умеренному ветру (не более 3-5 м/с). При </w:t>
      </w:r>
      <w:r>
        <w:rPr>
          <w:color w:val="000000"/>
          <w:spacing w:val="-6"/>
          <w:sz w:val="28"/>
          <w:szCs w:val="28"/>
        </w:rPr>
        <w:t xml:space="preserve">повышении скорости ветра до 8-10 м/с это время уменьшается на треть, а в солнечную </w:t>
      </w:r>
      <w:r>
        <w:rPr>
          <w:color w:val="000000"/>
          <w:spacing w:val="-5"/>
          <w:sz w:val="28"/>
          <w:szCs w:val="28"/>
        </w:rPr>
        <w:t>безветренную погоду - увеличивается примерно на тре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лотнение смеси следует начинать после ее у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плотнение горячей смеси типа Б следует производить виброкатком </w:t>
      </w:r>
      <w:r>
        <w:rPr>
          <w:color w:val="000000"/>
          <w:spacing w:val="-6"/>
          <w:sz w:val="28"/>
          <w:szCs w:val="28"/>
          <w:lang w:val="en-US"/>
        </w:rPr>
        <w:t>DYNAPAC</w:t>
      </w:r>
      <w:r>
        <w:rPr>
          <w:color w:val="000000"/>
          <w:spacing w:val="-6"/>
          <w:sz w:val="28"/>
          <w:szCs w:val="28"/>
        </w:rPr>
        <w:t xml:space="preserve"> СС -</w:t>
      </w:r>
      <w:r>
        <w:rPr>
          <w:color w:val="000000"/>
          <w:spacing w:val="-5"/>
          <w:sz w:val="28"/>
          <w:szCs w:val="28"/>
        </w:rPr>
        <w:t xml:space="preserve">222 массой 7,5 т за пять проходов по одному следу и окончательно - </w:t>
      </w:r>
      <w:r>
        <w:rPr>
          <w:color w:val="000000"/>
          <w:spacing w:val="-5"/>
          <w:sz w:val="28"/>
          <w:szCs w:val="28"/>
          <w:lang w:val="en-US"/>
        </w:rPr>
        <w:t>DYNAPAC</w:t>
      </w:r>
      <w:r>
        <w:rPr>
          <w:color w:val="000000"/>
          <w:spacing w:val="-5"/>
          <w:sz w:val="28"/>
          <w:szCs w:val="28"/>
        </w:rPr>
        <w:t xml:space="preserve"> СС -422, 10 т за 7 проходов по одному сле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тки должны двигаться от внешнего края укладываемой полосы к оси дороги, </w:t>
      </w:r>
      <w:r>
        <w:rPr>
          <w:color w:val="000000"/>
          <w:spacing w:val="-5"/>
          <w:sz w:val="28"/>
          <w:szCs w:val="28"/>
        </w:rPr>
        <w:t>а затем от оси к краю перекрывая каждый след на 20-30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бочая скорость движения катков должна быть в начале укатки 1,5-2 км/час, а после 5-6 проколов может быть увеличена до 3-5 км/час. Для обеспечения ровности покрытия каток должен трогаться или изменять направление плавно без рывков. Во </w:t>
      </w:r>
      <w:r>
        <w:rPr>
          <w:color w:val="000000"/>
          <w:spacing w:val="-4"/>
          <w:sz w:val="28"/>
          <w:szCs w:val="28"/>
        </w:rPr>
        <w:t xml:space="preserve">избежание раскатывания смеси в конце укладываемой полосы следует укладывать </w:t>
      </w:r>
      <w:r>
        <w:rPr>
          <w:color w:val="000000"/>
          <w:spacing w:val="-2"/>
          <w:sz w:val="28"/>
          <w:szCs w:val="28"/>
        </w:rPr>
        <w:t xml:space="preserve">упорную доску или рейку. Для предотвращения прилипания 'смеси к вальцам катков </w:t>
      </w:r>
      <w:r>
        <w:rPr>
          <w:color w:val="000000"/>
          <w:spacing w:val="-6"/>
          <w:sz w:val="28"/>
          <w:szCs w:val="28"/>
        </w:rPr>
        <w:t>их необходимо смачивать в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3.5.2.10 Начальное </w:t>
      </w:r>
      <w:r>
        <w:rPr>
          <w:color w:val="000000"/>
          <w:spacing w:val="-4"/>
          <w:sz w:val="28"/>
          <w:szCs w:val="28"/>
        </w:rPr>
        <w:t>укаты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орожные катки на слабоуплотненной АБС должны плавно начинать </w:t>
      </w:r>
      <w:r>
        <w:rPr>
          <w:color w:val="000000"/>
          <w:spacing w:val="-3"/>
          <w:sz w:val="28"/>
          <w:szCs w:val="28"/>
        </w:rPr>
        <w:t xml:space="preserve">движение, не останавливаться, а также отклонять валец под небольшим углом, когда </w:t>
      </w:r>
      <w:r>
        <w:rPr>
          <w:color w:val="000000"/>
          <w:spacing w:val="1"/>
          <w:sz w:val="28"/>
          <w:szCs w:val="28"/>
        </w:rPr>
        <w:t xml:space="preserve">они останавливаются для включения реверсирования движения. Наибольшая </w:t>
      </w:r>
      <w:r>
        <w:rPr>
          <w:color w:val="000000"/>
          <w:spacing w:val="-1"/>
          <w:sz w:val="28"/>
          <w:szCs w:val="28"/>
        </w:rPr>
        <w:t xml:space="preserve">интенсивность уплотнения дорожного покрытия достигается именно в процессе </w:t>
      </w:r>
      <w:r>
        <w:rPr>
          <w:color w:val="000000"/>
          <w:spacing w:val="-4"/>
          <w:sz w:val="28"/>
          <w:szCs w:val="28"/>
        </w:rPr>
        <w:t xml:space="preserve">начальной укатки, и поэтому важно, чтобы каток двигался как можно дольше. Когда </w:t>
      </w:r>
      <w:r>
        <w:rPr>
          <w:color w:val="000000"/>
          <w:spacing w:val="-3"/>
          <w:sz w:val="28"/>
          <w:szCs w:val="28"/>
        </w:rPr>
        <w:t>каток должен остановиться, лучше делать это на холодном дорожном покрытии. Если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ставить дорожный каток, стоящим на горячем дорожном покрытии, особенно рядом с </w:t>
      </w:r>
      <w:r>
        <w:rPr>
          <w:color w:val="000000"/>
          <w:spacing w:val="-5"/>
          <w:sz w:val="28"/>
          <w:szCs w:val="28"/>
        </w:rPr>
        <w:t xml:space="preserve">асфальтоукладчиком, то на свежем асфальтобетоне останется след от вальца катка, </w:t>
      </w:r>
      <w:r>
        <w:rPr>
          <w:color w:val="000000"/>
          <w:spacing w:val="-7"/>
          <w:sz w:val="28"/>
          <w:szCs w:val="28"/>
        </w:rPr>
        <w:t>который трудно устра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5.2.11 Промежуточная ука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межуточная укатка не всегда обязательна при выполнении проекта. Если достаточная плотность не может быть получена после начальной укатки дорожным </w:t>
      </w:r>
      <w:r>
        <w:rPr>
          <w:color w:val="000000"/>
          <w:spacing w:val="3"/>
          <w:sz w:val="28"/>
          <w:szCs w:val="28"/>
        </w:rPr>
        <w:t xml:space="preserve">катком, промежуточный этап обязателен. Катки для промежуточной укатки </w:t>
      </w:r>
      <w:r>
        <w:rPr>
          <w:color w:val="000000"/>
          <w:spacing w:val="-5"/>
          <w:sz w:val="28"/>
          <w:szCs w:val="28"/>
        </w:rPr>
        <w:t xml:space="preserve">использовать на более высоких скоростях, чем в режиме начальной укатки дорожным </w:t>
      </w:r>
      <w:r>
        <w:rPr>
          <w:color w:val="000000"/>
          <w:spacing w:val="3"/>
          <w:sz w:val="28"/>
          <w:szCs w:val="28"/>
        </w:rPr>
        <w:t xml:space="preserve">катком, промежуточный этап обязателен. Катки для промежуточного этапа </w:t>
      </w:r>
      <w:r>
        <w:rPr>
          <w:color w:val="000000"/>
          <w:sz w:val="28"/>
          <w:szCs w:val="28"/>
        </w:rPr>
        <w:t xml:space="preserve">используются на более высоких скоростях, чем в режиме начальной укатки. </w:t>
      </w:r>
      <w:r>
        <w:rPr>
          <w:color w:val="000000"/>
          <w:spacing w:val="-6"/>
          <w:sz w:val="28"/>
          <w:szCs w:val="28"/>
        </w:rPr>
        <w:t>Промежуточные дорожные катки должны осуществлять укатку всего покрытия и не сосредотачиваться на его средне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5.2.12 Технико-экономические показ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звена в смену</w:t>
        <w:tab/>
        <w:tab/>
        <w:t>914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затраты на смену</w:t>
        <w:tab/>
        <w:tab/>
        <w:tab/>
        <w:t>914 чел/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13 Материально-технические ресур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звен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фальтоукладчик </w:t>
      </w:r>
      <w:r>
        <w:rPr>
          <w:sz w:val="28"/>
          <w:szCs w:val="28"/>
          <w:lang w:val="en-US"/>
        </w:rPr>
        <w:t>DYNAPAC</w:t>
      </w:r>
      <w:r>
        <w:rPr>
          <w:sz w:val="28"/>
          <w:szCs w:val="28"/>
        </w:rPr>
        <w:tab/>
        <w:tab/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ок самоходный вибрационны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,5 тн </w:t>
      </w:r>
      <w:r>
        <w:rPr>
          <w:sz w:val="28"/>
          <w:szCs w:val="28"/>
          <w:lang w:val="en-US"/>
        </w:rPr>
        <w:t>DYNAP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-222</w:t>
        <w:tab/>
        <w:tab/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ок самоходный вибрационны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 тн </w:t>
      </w:r>
      <w:r>
        <w:rPr>
          <w:sz w:val="28"/>
          <w:szCs w:val="28"/>
          <w:lang w:val="en-US"/>
        </w:rPr>
        <w:t>DYNAP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-422</w:t>
        <w:tab/>
        <w:tab/>
        <w:tab/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-самосв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АЗ-5511, грузопод.-13 тн</w:t>
        <w:tab/>
        <w:tab/>
        <w:t>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14 Контроль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выполнении строительно-монтажных работ на объекте: «Реконструкции </w:t>
      </w:r>
      <w:r>
        <w:rPr>
          <w:color w:val="000000"/>
          <w:sz w:val="28"/>
          <w:szCs w:val="28"/>
        </w:rPr>
        <w:t xml:space="preserve">участка автомобильной дороги Вологда - Кириллов - Пудож - Медвежьегорск, км 533 - км </w:t>
      </w:r>
      <w:r>
        <w:rPr>
          <w:color w:val="000000"/>
          <w:spacing w:val="-5"/>
          <w:sz w:val="28"/>
          <w:szCs w:val="28"/>
        </w:rPr>
        <w:t>544» осуществляются следующие виды контроля каче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Лабораторный контроль </w:t>
      </w:r>
      <w:r>
        <w:rPr>
          <w:color w:val="000000"/>
          <w:spacing w:val="1"/>
          <w:sz w:val="28"/>
          <w:szCs w:val="28"/>
        </w:rPr>
        <w:t>- физико-механические испытания дорожно</w:t>
        <w:softHyphen/>
      </w:r>
      <w:r>
        <w:rPr>
          <w:color w:val="000000"/>
          <w:spacing w:val="-5"/>
          <w:sz w:val="28"/>
          <w:szCs w:val="28"/>
        </w:rPr>
        <w:t xml:space="preserve">строительных материалов на соответствие требованиям ГОСТ, СНиП, ТУ и др. ( Лаборатория </w:t>
      </w:r>
      <w:r>
        <w:rPr>
          <w:color w:val="000000"/>
          <w:spacing w:val="-7"/>
          <w:sz w:val="28"/>
          <w:szCs w:val="28"/>
        </w:rPr>
        <w:t>ООО «Трансстрой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Геодезический контроль </w:t>
      </w:r>
      <w:r>
        <w:rPr>
          <w:color w:val="000000"/>
          <w:spacing w:val="-2"/>
          <w:sz w:val="28"/>
          <w:szCs w:val="28"/>
        </w:rPr>
        <w:t xml:space="preserve">- производится в процессе работ при возведении </w:t>
      </w:r>
      <w:r>
        <w:rPr>
          <w:color w:val="000000"/>
          <w:spacing w:val="-5"/>
          <w:sz w:val="28"/>
          <w:szCs w:val="28"/>
        </w:rPr>
        <w:t xml:space="preserve">земляного полотна, искусственных сооружений, проверяется правильность установки плановой </w:t>
      </w:r>
      <w:r>
        <w:rPr>
          <w:color w:val="000000"/>
          <w:spacing w:val="-2"/>
          <w:sz w:val="28"/>
          <w:szCs w:val="28"/>
        </w:rPr>
        <w:t xml:space="preserve">и высотной разбивки, оси земляного полотна и искусственных сооружений, соответствие </w:t>
      </w:r>
      <w:r>
        <w:rPr>
          <w:color w:val="000000"/>
          <w:spacing w:val="-6"/>
          <w:sz w:val="28"/>
          <w:szCs w:val="28"/>
        </w:rPr>
        <w:t xml:space="preserve">проекту уклонов водоотводных сооружений. Ответственные за производством геодезического </w:t>
      </w:r>
      <w:r>
        <w:rPr>
          <w:color w:val="000000"/>
          <w:spacing w:val="-2"/>
          <w:sz w:val="28"/>
          <w:szCs w:val="28"/>
        </w:rPr>
        <w:t xml:space="preserve">контроля на участке - производитель работ, геодезист, инженер-резидент, представитель </w:t>
      </w:r>
      <w:r>
        <w:rPr>
          <w:color w:val="000000"/>
          <w:spacing w:val="-6"/>
          <w:sz w:val="28"/>
          <w:szCs w:val="28"/>
        </w:rPr>
        <w:t>заказ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Входной контроль </w:t>
      </w:r>
      <w:r>
        <w:rPr>
          <w:color w:val="000000"/>
          <w:spacing w:val="-4"/>
          <w:sz w:val="28"/>
          <w:szCs w:val="28"/>
        </w:rPr>
        <w:t xml:space="preserve">- проходят конструкции, изделия, материалы, поступающие </w:t>
      </w:r>
      <w:r>
        <w:rPr>
          <w:color w:val="000000"/>
          <w:spacing w:val="-6"/>
          <w:sz w:val="28"/>
          <w:szCs w:val="28"/>
        </w:rPr>
        <w:t xml:space="preserve">на объект реконструкции (элементы гофрированных оцинкованных водопропускных труб, </w:t>
      </w:r>
      <w:r>
        <w:rPr>
          <w:color w:val="000000"/>
          <w:spacing w:val="-4"/>
          <w:sz w:val="28"/>
          <w:szCs w:val="28"/>
        </w:rPr>
        <w:t xml:space="preserve">конструкции железобетонных труб, битум, рубероид, цемент) поверяется их соответствие </w:t>
      </w:r>
      <w:r>
        <w:rPr>
          <w:color w:val="000000"/>
          <w:spacing w:val="-3"/>
          <w:sz w:val="28"/>
          <w:szCs w:val="28"/>
        </w:rPr>
        <w:t xml:space="preserve">паспортам, стандартам, техническим условиям и другим документам, подтверждающих их </w:t>
      </w:r>
      <w:r>
        <w:rPr>
          <w:color w:val="000000"/>
          <w:spacing w:val="-6"/>
          <w:sz w:val="28"/>
          <w:szCs w:val="28"/>
        </w:rPr>
        <w:t xml:space="preserve">качество и требованиям рабочих чертежей, а также соблюдается соблюдение правил их </w:t>
      </w:r>
      <w:r>
        <w:rPr>
          <w:color w:val="000000"/>
          <w:spacing w:val="-5"/>
          <w:sz w:val="28"/>
          <w:szCs w:val="28"/>
        </w:rPr>
        <w:t xml:space="preserve">разгрузки и хранения, Производитель работ путем внешнего осмотра проверяет соответствие качества поступаемых материалов и изделий на месте монтажа. Ответственный за проведение </w:t>
      </w:r>
      <w:r>
        <w:rPr>
          <w:color w:val="000000"/>
          <w:spacing w:val="-4"/>
          <w:sz w:val="28"/>
          <w:szCs w:val="28"/>
        </w:rPr>
        <w:t>входного контроля - производитель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Операционный контроль </w:t>
      </w:r>
      <w:r>
        <w:rPr>
          <w:color w:val="000000"/>
          <w:spacing w:val="-6"/>
          <w:sz w:val="28"/>
          <w:szCs w:val="28"/>
        </w:rPr>
        <w:t xml:space="preserve">- проходя завершенные производством операции, что </w:t>
      </w:r>
      <w:r>
        <w:rPr>
          <w:color w:val="000000"/>
          <w:spacing w:val="-5"/>
          <w:sz w:val="28"/>
          <w:szCs w:val="28"/>
        </w:rPr>
        <w:t xml:space="preserve">позволяет своевременно выявить дефекты, причины их возникновения и принять меры к их </w:t>
      </w:r>
      <w:r>
        <w:rPr>
          <w:color w:val="000000"/>
          <w:spacing w:val="-3"/>
          <w:sz w:val="28"/>
          <w:szCs w:val="28"/>
        </w:rPr>
        <w:t xml:space="preserve">своевременному устранению и предупреждению. Проверяется выполнение технологических </w:t>
      </w:r>
      <w:r>
        <w:rPr>
          <w:color w:val="000000"/>
          <w:spacing w:val="-4"/>
          <w:sz w:val="28"/>
          <w:szCs w:val="28"/>
        </w:rPr>
        <w:t xml:space="preserve">схем производства работ и соответствие выполняемых работ рабочим чертежам, СНиПам, </w:t>
      </w:r>
      <w:r>
        <w:rPr>
          <w:color w:val="000000"/>
          <w:spacing w:val="-5"/>
          <w:sz w:val="28"/>
          <w:szCs w:val="28"/>
        </w:rPr>
        <w:t>стандартам, рабочему проекту. Ответственный за проведение операционного контроля -производитель работ, геодезист, инженер-резидент, представитель заказчика, лаборато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емочный контроль </w:t>
      </w:r>
      <w:r>
        <w:rPr>
          <w:color w:val="000000"/>
          <w:sz w:val="28"/>
          <w:szCs w:val="28"/>
        </w:rPr>
        <w:t xml:space="preserve">- производится для проверки и оценки качества </w:t>
      </w:r>
      <w:r>
        <w:rPr>
          <w:color w:val="000000"/>
          <w:spacing w:val="-6"/>
          <w:sz w:val="28"/>
          <w:szCs w:val="28"/>
        </w:rPr>
        <w:t xml:space="preserve">законченных сооружений или их частей, а также скрытых работ и отдельных ответственных </w:t>
      </w:r>
      <w:r>
        <w:rPr>
          <w:color w:val="000000"/>
          <w:spacing w:val="-3"/>
          <w:sz w:val="28"/>
          <w:szCs w:val="28"/>
        </w:rPr>
        <w:t xml:space="preserve">конструкций с составлением актов по формам, установленным СНиП. Ответственный за </w:t>
      </w:r>
      <w:r>
        <w:rPr>
          <w:color w:val="000000"/>
          <w:spacing w:val="-5"/>
          <w:sz w:val="28"/>
          <w:szCs w:val="28"/>
        </w:rPr>
        <w:t xml:space="preserve">приемочный контроль - производитель работ, лаборатория, инженер-резидент, представитель </w:t>
      </w:r>
      <w:r>
        <w:rPr>
          <w:color w:val="000000"/>
          <w:spacing w:val="-6"/>
          <w:sz w:val="28"/>
          <w:szCs w:val="28"/>
        </w:rPr>
        <w:t>заказч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Инспекционный контроль </w:t>
      </w:r>
      <w:r>
        <w:rPr>
          <w:color w:val="000000"/>
          <w:spacing w:val="-6"/>
          <w:sz w:val="28"/>
          <w:szCs w:val="28"/>
        </w:rPr>
        <w:t>- осуществляется согласно должностной инструкции главного инжене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 ОРГАНИЗАЦИЯ РАБОТ В ДОРОЖНО-СТРОИТЕЛЬНОМ ОТРЯ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роительные звенья, бригады, ведущие сооружения автомобильной дороги, объединяют в подразделения, которое называют дорожно-строительный отряд (ДС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организации работ в ДСО следует рассмотреть следующие задачи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гда должно приступить к работе звено или бригада, в какие сроки будет выполнена порученная им работа, и в какие сроки должно быть начато и завершено строительство дороги в целом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ределить численный состав ДСО и его техническую вооруженность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>Определить потребность в топливосмазочных и дорожно-строительных материа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численные задачи решают главным образом путем составления календарного линейного графика. Кроме того выполняют соответствующие расчеты и составляют сводные ведо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1 Составление линейного календарного графика реконстр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сроков выполнения работ необходимо подсчитать число календарны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конструкции принят вахтовый метод ведения работ. Следовательно, коэффициент, учитывающий выходные дни, определяют равным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е дни при строительстве исскуственных сооружений определяют по формуле: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иск.с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ск.с.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ск.с.</w:t>
      </w:r>
      <w:r>
        <w:rPr>
          <w:sz w:val="28"/>
          <w:szCs w:val="28"/>
        </w:rPr>
        <w:t>,</w:t>
        <w:tab/>
        <w:tab/>
        <w:tab/>
        <w:tab/>
        <w:t xml:space="preserve">     (4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ск.с.</w:t>
      </w:r>
      <w:r>
        <w:rPr>
          <w:sz w:val="28"/>
          <w:szCs w:val="28"/>
        </w:rPr>
        <w:t xml:space="preserve"> – затраты труда на строительстве водопропускных сооружений, чел.д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ск.с.</w:t>
      </w:r>
      <w:r>
        <w:rPr>
          <w:sz w:val="28"/>
          <w:szCs w:val="28"/>
        </w:rPr>
        <w:t xml:space="preserve"> – количество рабочих в брига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оительства земляного полотна и дорожной одежды, число календарных дней определяем по формуле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=(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ах.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),</w:t>
        <w:tab/>
        <w:tab/>
        <w:tab/>
        <w:tab/>
        <w:t xml:space="preserve">    (4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строящейся дороги,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ах.</w:t>
      </w:r>
      <w:r>
        <w:rPr>
          <w:sz w:val="28"/>
          <w:szCs w:val="28"/>
        </w:rPr>
        <w:t xml:space="preserve"> – длина захватки,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время развертывания по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специализированному потоку период развертывания составляет время с начала работы первого звена первого частного потока на первой захватке, до начала работы на этой захватке последнего звена последнего частного по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принято: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=(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>-1), дней,</w:t>
        <w:tab/>
        <w:tab/>
        <w:tab/>
        <w:tab/>
        <w:tab/>
        <w:t xml:space="preserve"> (4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 – суммарное количество звеньев в частном пото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лендарные сроки на строительстве работы сгруппированы по их видам и приведены в таблице 4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 Календарные сроки работ по реконструкции.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97"/>
        <w:gridCol w:w="963"/>
        <w:gridCol w:w="960"/>
        <w:gridCol w:w="955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-дарная продол-житель-ность, дни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а леса и кустарн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вка пн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оору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пускные труб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через реку Тамбиц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через реку Филипп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е полот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растительного сло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орфовывание боло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ение откосов существующего земполот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уступ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насыпи с уплотнение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выем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одные канав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земполотна и откосов насыпи и выем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ткосов насыпи и выемки засевом тра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одеж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ижнего слоя основания из ЩПГ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ерхнего слоя основания  из черного щебн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а  по верхнему слою осн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из плотной мелкозернистой а/б смес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очин ЩП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 засевом тра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орог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</w:tr>
      <w:tr>
        <w:trPr/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Численный состав дорожно-строительного отря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ДСО определяется по линейному календарному графику. Продолжительность строительного сезона с 01.04 по 15.10 – 198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у 4.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4.2 Численный и квалифицированный состав ДСО.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42"/>
        <w:gridCol w:w="805"/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>
          <w:trHeight w:val="168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пециалист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оору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емполот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косов земполот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right="113" w:firstLine="709"/>
              <w:jc w:val="center"/>
              <w:rPr/>
            </w:pPr>
            <w:r>
              <w:rPr>
                <w:sz w:val="20"/>
                <w:szCs w:val="20"/>
              </w:rPr>
              <w:t>Устройство обочи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орог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/разряд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.машинист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к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к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к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к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к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к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щи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керовщи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,1/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-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-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учтено совмещение работ на двух машинах в зависимости от коэффициента использования строительной техник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дорожно-строительных рабочих приведено без учета коэффициента сменн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 ТЕХНИКО-ЭКОНОМИЧЕСКИЕ ПОКАЗАТЕЛИ ОРГАНИЗАЦИИ РЕКОНСТРУКЦИИ И СМЕТНО-ФИНАНСОВЫЕ РАСЧ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любого строительства складывается из сметной стоимости отдельных объектов, сооружений, зданий, работ и затрат, которые определяются расчетами-сметами по объемам работ и другим данным в соответствии с действующими сметными нормами, ценами, расценками и тарифами. Такой расчет стоимости строительства называется сводной сметой. Это основной документ на весь период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сметно-финансового расчета входят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й сметный расчет стоимости строительств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ые и локальные сметы на виды работ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их затрат, исчисляемых в % от стоимости строительства по действующим нормам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и стоимости материалов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 единичных расц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о-финансовые расчеты выполнены по сборникам ГЭСН-2001, ЕРЕР 1984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определены на основании МДС81-4.99 по виду строительно-монтажных работ в процентах от ФОТ рабочих-строителей и механиз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прибыль определена на основании МДС 81-25.2001 по виду строительно-монтажных работ в процентах от ФОТ рабочих (строителей и механизатор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ременные здания и сооружения приняты на основании ГСН 81-05-01-2001 (с учетом к=0,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тный расчет включены дополнительные затраты при производстве работ в зимнее время по нормам ГСН 81-05-02-200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строительства в ценах 2002 г. составила – 156217,25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й сметный расчет по объемам работ приведен в таблице 5.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5.1 Сводный сметный расчет реконструкции автомобильной дороги «Вологда – Медвежьегорск, км 533 – 544»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430"/>
        <w:gridCol w:w="1564"/>
        <w:gridCol w:w="1058"/>
        <w:gridCol w:w="1236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, объектов, работ и затрат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, тыс.руб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тыс.руб.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участ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уществующих искусственных сооруж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а леса и корчевка пней по трассе и на карьер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9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9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стройство существующей линии связ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стройство существующей ВЛ-10 к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е полот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е полотно. Каваль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9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е полотно. Насып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5,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5,1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ительны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,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,3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временных площадок. Технический эта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временных площадок. Биологический эта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карьеров «69 квартал», «Челмужи». Технический эта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карьеров «69 квартал», «Челмужи». Биологический эта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ременных подъез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7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оору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ие железобетонных труб Д=1,0 м, Д=1,5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3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 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одеж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одеж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47,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47,4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я и примык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е полот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одеж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оору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переез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ановка доро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остано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3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оро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,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,87</w:t>
            </w:r>
          </w:p>
        </w:tc>
      </w:tr>
      <w:tr>
        <w:trPr/>
        <w:tc>
          <w:tcPr>
            <w:tcW w:w="7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общая сметная стоим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78,8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затарты труда по основному производству, определяем потребность в чел.-днях на весь комплекс производственных работ.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,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ab/>
        <w:tab/>
        <w:tab/>
        <w:tab/>
        <w:t>(5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4 – коэффициент, учитывающ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дсобно-вспомогательного производства – 10%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на внутри простоечном транспорте – 2%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дополнительные, в зимний период – 3%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реализуемые за счет планируемых расходов – 17%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чтенные работы – 3%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,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3388=32743 чел.-д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затрат на выполнение государственных обязанностей, болезни, а также нахождение рабочих в зимний период в отпуске.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пис.</w:t>
      </w:r>
      <w:r>
        <w:rPr>
          <w:sz w:val="28"/>
          <w:szCs w:val="28"/>
        </w:rPr>
        <w:t>=1,0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>(5.2)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пис</w:t>
      </w:r>
      <w:r>
        <w:rPr>
          <w:sz w:val="28"/>
          <w:szCs w:val="28"/>
        </w:rPr>
        <w:t>=1,0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2743=35361 чел.-д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писочная потребность в рабочих определится равной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.спис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спис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ab/>
        <w:tab/>
        <w:tab/>
        <w:tab/>
        <w:tab/>
        <w:t>(5.3)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.спис</w:t>
      </w:r>
      <w:r>
        <w:rPr>
          <w:sz w:val="28"/>
          <w:szCs w:val="28"/>
        </w:rPr>
        <w:t>=35361/198=179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работ на 1 км составит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35361/11,947=2960 чел-д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 одного рабочего состав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7,10/179=1,05 т./руб. или 187,10/35361=0,005 т./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 труда рабочих определяется отношением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>=100(А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спис</w:t>
      </w:r>
      <w:r>
        <w:rPr>
          <w:sz w:val="28"/>
          <w:szCs w:val="28"/>
        </w:rPr>
        <w:t>)</w:t>
        <w:tab/>
        <w:tab/>
        <w:tab/>
        <w:tab/>
        <w:t>(5.4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>=100(32743/35361)=93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овооруженность труда рабочих определится по формуле: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ср.спис.</w:t>
      </w:r>
      <w:r>
        <w:rPr>
          <w:sz w:val="28"/>
          <w:szCs w:val="28"/>
        </w:rPr>
        <w:tab/>
        <w:tab/>
        <w:tab/>
        <w:tab/>
        <w:tab/>
        <w:t>(5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дорожно-строительных машин, включая автомобил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оимость одной маш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мар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маш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марки в дорожном отряд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ремя нахож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марки на строительстве, т.е. рабочие д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того показателя необходимо определить стоимость механизмов, участвующих в строительстве. Расчеты представлены в виде таблицы 5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76"/>
        <w:gridCol w:w="986"/>
        <w:gridCol w:w="1230"/>
        <w:gridCol w:w="1236"/>
        <w:gridCol w:w="1391"/>
        <w:gridCol w:w="121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ханизмов, машин и оборуд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л-во, маш-ч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механизмов, кВ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ощность, кВ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рейдеры среднего тип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3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и 5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удронаторы 3500 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сварочные передвиж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0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75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ы-рыхлит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етки неопрокидные вместимостью 1,4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,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ронаторы руч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2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ы дисковые мелиоративные (без трактор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щики швов на базе автомоби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и дорожные прицепные на пневмоколесном ходу, 25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,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и дорожные самоходные гладкие 8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,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и дорожные самоходные гладкие 13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4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и дорожные самоходные на пневмоколесном ходу 30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рессоры передвижны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ватели-собиратели с трактор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10, 16, 25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гусеничном ходу 16, 25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и дорожные  прицепные гладкие 5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к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бурильные на тракто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бурильнокрановые на автомобил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шлубинной подготовки полей на тракто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9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маркировоч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поливомоеч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3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шлифоваль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ы трактор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 на гусеничном хо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,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7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 на пневмоколесном хо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бовки пневматическ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чики асфальтобет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ы одноковшовые на гусеничном ходу, 0,5, 0,65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9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ы битумные передвижные 400 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борудования для газовой свар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гидроподъемник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ки отбойные пневматическ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бортовой грузоподъемностью до 8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а туковая без тракто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пил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1,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под. до 5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самосвалы грузопд.до 7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и дорожные самоходные вибрационные 8 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 каменной мелоч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броплит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ы зубов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и навес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расыватели тракторные прицеп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2750,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овооруженность труда определится равной: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аш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спис</w:t>
      </w:r>
      <w:r>
        <w:rPr>
          <w:sz w:val="28"/>
          <w:szCs w:val="28"/>
        </w:rPr>
        <w:tab/>
        <w:tab/>
        <w:tab/>
        <w:tab/>
        <w:tab/>
        <w:t>(5.7)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9462,75/179=52,86 тыс.руб./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вооруженность строительства составит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смет</w:t>
      </w:r>
      <w:r>
        <w:rPr>
          <w:sz w:val="28"/>
          <w:szCs w:val="28"/>
        </w:rPr>
        <w:tab/>
        <w:tab/>
        <w:tab/>
        <w:tab/>
        <w:tab/>
        <w:t>(5.8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=852/149878,86=0,006 кВт/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овооруженность труда рабочих определится равной: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р.спис</w:t>
      </w:r>
      <w:r>
        <w:rPr>
          <w:sz w:val="28"/>
          <w:szCs w:val="28"/>
        </w:rPr>
        <w:tab/>
        <w:tab/>
        <w:tab/>
        <w:tab/>
        <w:tab/>
        <w:t>(5.9)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852/179=4,76 кВт/че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 ДЕТАЛЬ ПРОЕК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новление асфальтобетонных покры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1 Способы обновления асфальтобетонных покры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овлении а/б покрытий используют:</w:t>
      </w:r>
    </w:p>
    <w:p>
      <w:pPr>
        <w:pStyle w:val="Normal"/>
        <w:numPr>
          <w:ilvl w:val="3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лоев износа, при которых применяются поверхностная обработка, втопленный щебень и мастика;</w:t>
      </w:r>
    </w:p>
    <w:p>
      <w:pPr>
        <w:pStyle w:val="Normal"/>
        <w:numPr>
          <w:ilvl w:val="3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нового а/б покрытия без удаления старого покрытия и с удалением старого покрытия;</w:t>
      </w:r>
    </w:p>
    <w:p>
      <w:pPr>
        <w:pStyle w:val="Normal"/>
        <w:numPr>
          <w:ilvl w:val="3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рого асфальтобет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старого асфальтобетона применяют холодный и горячий спосо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ий способ основан на разогревании и разрыхлении старого асфальтобетона с добавлением новой смеси или разогревании и разрыхлении без добавления новой сме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пособ основан на холодной регенерации (ХР) конструктивных слоев дорожной одежды и заключается в измельчении покрытия (в некоторых случаях с захватом части основания) преимущественно посредством холодного фрезерования; введении в образовавшийся асфальтобетонный гранулят (АГ) при необходимости нового скелетного материала, вяжущего и, если требуется, других добавок; перемешивании всех компонентов с получением асфальтогранулобетонной смеси (АГБ-смеси); распределении ее в виде конструктивного слоя и уплотнении, после чего АГБ-смесь превращается в асфальтогранулобетон (АГ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технологические операции осуществляют, как правило, на дороге звеном специализированных маш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ение компонентов можно выполнять и в полустационарной установке вблизи дороги. Однако это связано с разрывом технологического процесса и добавления операций погрузки и транспортировки АГ к месту приготовления смеси, его штабелирования, подачи в смесительную установку и транспортировки АГБ-смеси к месту укладки, что приводит к существенному удорожанию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технологии ХР является восстановление монолитности (сплошности) пакета асфальтобетонных слоев дорожной одежды на всю или часть толщины без разогрева асфальтобетона или 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 регенерированного слоя укладывают замыкающий (защитный) слой или асфальтобетонное покры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трещин в старом покрытии на всю или большую часть глубины в результате его регенерации исключает появление отраженных трещин в вышеукладываемых слоях покрытия (копирования трещин). При традиционном методе усиления дорожной одежды, предусматривающем укладку новых слоев поверх старого покрытия, появление отраженных трещин неизбеж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2 Требования к материа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2.1 Асфальтобет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Щебень из плотных горных пород и гравий, щебень из шлаков, входящие в состав смесей, должны соответствовать требованиям </w:t>
      </w:r>
      <w:r>
        <w:rPr>
          <w:vanish/>
          <w:color w:val="000000"/>
          <w:sz w:val="28"/>
          <w:szCs w:val="28"/>
        </w:rPr>
        <w:t>#M12293 0 1200000314 3271140448 1441418669 247265662 4292033677 3918392535 2960271974 3628676638 4294967268</w:t>
      </w:r>
      <w:r>
        <w:rPr>
          <w:color w:val="000000"/>
          <w:sz w:val="28"/>
          <w:szCs w:val="28"/>
        </w:rPr>
        <w:t>ГОСТ 8267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 и </w:t>
      </w:r>
      <w:r>
        <w:rPr>
          <w:vanish/>
          <w:color w:val="000000"/>
          <w:sz w:val="28"/>
          <w:szCs w:val="28"/>
        </w:rPr>
        <w:t>#M12293 1 901704812 3271140448 809731643 247265662 4292033678 557313239 2960271974 3594606034 4293087986</w:t>
      </w:r>
      <w:r>
        <w:rPr>
          <w:color w:val="000000"/>
          <w:sz w:val="28"/>
          <w:szCs w:val="28"/>
        </w:rPr>
        <w:t>ГОСТ 3344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>. Содержание зерен пластинчатой (лещадной) и игловатой формы в щебне и гравии должно быть, % по массе, не бол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- для смесей типа А и высокоплот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- для смесей типов Б, Б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 - для смесей типов В, В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вийно-песчаные смеси по зерновому составу должны отвечать требованиям </w:t>
      </w:r>
      <w:r>
        <w:rPr>
          <w:vanish/>
          <w:color w:val="000000"/>
          <w:sz w:val="28"/>
          <w:szCs w:val="28"/>
        </w:rPr>
        <w:t>#M12293 2 9052237 3271140448 4009830303 247265662 4292033677 557313239 2960271974 3594606034 4293087986</w:t>
      </w:r>
      <w:r>
        <w:rPr>
          <w:color w:val="000000"/>
          <w:sz w:val="28"/>
          <w:szCs w:val="28"/>
        </w:rPr>
        <w:t>ГОСТ 23735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, а гравий и песок, входящие в состав этих смесей, - </w:t>
      </w:r>
      <w:r>
        <w:rPr>
          <w:vanish/>
          <w:color w:val="000000"/>
          <w:sz w:val="28"/>
          <w:szCs w:val="28"/>
        </w:rPr>
        <w:t>#M12293 3 1200000314 3271140448 1441418669 247265662 4292033677 3918392535 2960271974 3628676638 4294967268</w:t>
      </w:r>
      <w:r>
        <w:rPr>
          <w:color w:val="000000"/>
          <w:sz w:val="28"/>
          <w:szCs w:val="28"/>
        </w:rPr>
        <w:t>ГОСТ 8267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 и ГОСТ 8736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смесей и асфальтобетонов применяют щебень и гравий фракций от 5 до 10 мм, свыше 10 до 20 (15) мм, свыше 20 (15) до 40 мм, а также смеси указанных фр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и морозостойкость щебня и гравия для смесей и асфальтобетонов конкретных марок и типов должны соответствовать указанным в таблице 6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Измененная редакция, </w:t>
      </w:r>
      <w:r>
        <w:rPr>
          <w:vanish/>
          <w:color w:val="000000"/>
          <w:sz w:val="28"/>
          <w:szCs w:val="28"/>
        </w:rPr>
        <w:t>#M12293 4 1200029441 2479111094 81 24259 77 373616323 3972405214 3319683020 2038873560</w:t>
      </w:r>
      <w:r>
        <w:rPr>
          <w:color w:val="000000"/>
          <w:sz w:val="28"/>
          <w:szCs w:val="28"/>
        </w:rPr>
        <w:t>Изм. N 2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6.1 Прочность и морозостойкость щебня и гравия для смесей асфальтобетон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82"/>
        <w:gridCol w:w="859"/>
        <w:gridCol w:w="511"/>
        <w:gridCol w:w="511"/>
        <w:gridCol w:w="511"/>
        <w:gridCol w:w="1069"/>
        <w:gridCol w:w="571"/>
        <w:gridCol w:w="570"/>
        <w:gridCol w:w="468"/>
        <w:gridCol w:w="462"/>
        <w:gridCol w:w="463"/>
        <w:gridCol w:w="964"/>
        <w:gridCol w:w="407"/>
        <w:gridCol w:w="406"/>
      </w:tblGrid>
      <w:tr>
        <w:trPr/>
        <w:tc>
          <w:tcPr>
            <w:tcW w:w="1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  <w:t>#G0</w:t>
            </w:r>
          </w:p>
        </w:tc>
        <w:tc>
          <w:tcPr>
            <w:tcW w:w="77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для смесей марки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0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5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</w:rPr>
              <w:t xml:space="preserve">II 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ячих типа </w:t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лодных типа 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истых и высоко-</w:t>
            </w:r>
          </w:p>
        </w:tc>
        <w:tc>
          <w:tcPr>
            <w:tcW w:w="160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ячих типа </w:t>
            </w:r>
          </w:p>
        </w:tc>
        <w:tc>
          <w:tcPr>
            <w:tcW w:w="9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лодных типа 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истых и высоко-</w:t>
            </w:r>
          </w:p>
        </w:tc>
        <w:tc>
          <w:tcPr>
            <w:tcW w:w="81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ячих типа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о- плотный 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 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х 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х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истых 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 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х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х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истых 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 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</w:t>
            </w:r>
          </w:p>
        </w:tc>
      </w:tr>
      <w:tr>
        <w:trPr/>
        <w:tc>
          <w:tcPr>
            <w:tcW w:w="1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, не ниже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робимости:</w:t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щебня из изверженных и метаморфи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их горных пород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щебня из осадочных горных пород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щебня из металлурги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ого шлак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щебня из грав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грав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истираемости:</w:t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щебня из изверженных и метаморфи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их горных пород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1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1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2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3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норм.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2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3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3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4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норм.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3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4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щебня из осадочных горных пород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1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2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2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3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 же 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2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3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4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 же 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3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4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щебня из гравия и грав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1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1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2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2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3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2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3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3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4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орозостойкост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 щебня и гравия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для дорожно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ических зон I, II, III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 5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5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50 </w:t>
            </w:r>
          </w:p>
        </w:tc>
        <w:tc>
          <w:tcPr>
            <w:tcW w:w="5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50 </w:t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 25 </w:t>
            </w:r>
          </w:p>
        </w:tc>
        <w:tc>
          <w:tcPr>
            <w:tcW w:w="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5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50 </w:t>
            </w:r>
          </w:p>
        </w:tc>
        <w:tc>
          <w:tcPr>
            <w:tcW w:w="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25 </w:t>
            </w:r>
          </w:p>
        </w:tc>
        <w:tc>
          <w:tcPr>
            <w:tcW w:w="4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25 </w:t>
            </w:r>
          </w:p>
        </w:tc>
        <w:tc>
          <w:tcPr>
            <w:tcW w:w="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25 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15 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25 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25 </w:t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для дорожно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ических зон IV, V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 50 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50 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25 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25 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 25 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50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25 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15 </w:t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15 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15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15 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15 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15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сок природный и из отсевов дробления горных пород должен соответствовать требованиям </w:t>
      </w:r>
      <w:r>
        <w:rPr>
          <w:vanish/>
          <w:color w:val="000000"/>
          <w:sz w:val="28"/>
          <w:szCs w:val="28"/>
        </w:rPr>
        <w:t>#M12293 0 901700280 3271140448 236756085 247265662 4292033677 3918392535 2960271974 1052220950 4291804369</w:t>
      </w:r>
      <w:r>
        <w:rPr>
          <w:color w:val="000000"/>
          <w:sz w:val="28"/>
          <w:szCs w:val="28"/>
        </w:rPr>
        <w:t>ГОСТ 8736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>, при этом марка по прочности песка из отсевов дробления и содержание глинистых частиц, определяемых методом набухания, для смесей и асфальтобетонов конкретных марок и типов должны соответствовать указанным в таблице 6.2, а общее содержание зерен менее 0,16 мм (в том числе пылевидных и глинистых частиц) в песке из отсевов дробления не нормир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6.2 Марка прочности песка для приготовления смесей асфальтобетона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97"/>
        <w:gridCol w:w="1025"/>
        <w:gridCol w:w="715"/>
        <w:gridCol w:w="1105"/>
        <w:gridCol w:w="715"/>
        <w:gridCol w:w="715"/>
        <w:gridCol w:w="1104"/>
        <w:gridCol w:w="497"/>
        <w:gridCol w:w="481"/>
      </w:tblGrid>
      <w:tr>
        <w:trPr/>
        <w:tc>
          <w:tcPr>
            <w:tcW w:w="29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  <w:t>#G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для смесей и асфальтобетонов марки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I </w:t>
            </w:r>
          </w:p>
        </w:tc>
      </w:tr>
      <w:tr>
        <w:trPr/>
        <w:tc>
          <w:tcPr>
            <w:tcW w:w="29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ячих и холодных типа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истых и высоко- пористых </w:t>
            </w:r>
          </w:p>
        </w:tc>
        <w:tc>
          <w:tcPr>
            <w:tcW w:w="1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ячих и холодных типа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истых и высоко- пористых 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ячих типа </w:t>
            </w:r>
          </w:p>
        </w:tc>
      </w:tr>
      <w:tr>
        <w:trPr/>
        <w:tc>
          <w:tcPr>
            <w:tcW w:w="29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, Б, Бх, Вх высоко- плотных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, Гх 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, Б, Бх, В, Вх 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, Д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х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, В 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, Д </w:t>
            </w:r>
          </w:p>
        </w:tc>
      </w:tr>
      <w:tr>
        <w:trPr/>
        <w:tc>
          <w:tcPr>
            <w:tcW w:w="29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о прочности песка из отсевов дробления горных пород и гравия, не мене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</w:tr>
      <w:tr>
        <w:trPr/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инистых частиц, определяемое методом набухания, % по массе, не более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 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 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 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 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0 </w:t>
            </w:r>
          </w:p>
        </w:tc>
        <w:tc>
          <w:tcPr>
            <w:tcW w:w="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0 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93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мечание - Для смесей типа Г марки I необходимо использовать пески из отсевов дробления изверженных горных пород по </w:t>
            </w:r>
            <w:r>
              <w:rPr>
                <w:vanish/>
                <w:color w:val="000000"/>
                <w:sz w:val="20"/>
                <w:szCs w:val="20"/>
              </w:rPr>
              <w:t>#M12293 0 901700280 3271140448 236756085 247265662 4292033677 3918392535 2960271974 1052220950 4291804369</w:t>
            </w:r>
            <w:r>
              <w:rPr>
                <w:color w:val="000000"/>
                <w:sz w:val="20"/>
                <w:szCs w:val="20"/>
              </w:rPr>
              <w:t>ГОСТ 8736</w:t>
            </w:r>
            <w:r>
              <w:rPr>
                <w:vanish/>
                <w:color w:val="000000"/>
                <w:sz w:val="20"/>
                <w:szCs w:val="20"/>
              </w:rPr>
              <w:t>#S</w:t>
            </w:r>
            <w:r>
              <w:rPr>
                <w:color w:val="000000"/>
                <w:sz w:val="20"/>
                <w:szCs w:val="20"/>
              </w:rPr>
              <w:t xml:space="preserve"> с содержанием зерен менее 0,16 мм не более 5,0 % по масс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Измененная редакция, </w:t>
      </w:r>
      <w:r>
        <w:rPr>
          <w:vanish/>
          <w:color w:val="000000"/>
          <w:sz w:val="28"/>
          <w:szCs w:val="28"/>
        </w:rPr>
        <w:t>#M12293 0 1200029441 4120950664 24255 2486450883 3078966168 4164543659 2038873560 1839890747 419630764</w:t>
      </w:r>
      <w:r>
        <w:rPr>
          <w:color w:val="000000"/>
          <w:sz w:val="28"/>
          <w:szCs w:val="28"/>
        </w:rPr>
        <w:t>Изм. N 2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еральный порошок, входящий в состав смесей и асфальтобетонов, должен отвечать требованиям </w:t>
      </w:r>
      <w:r>
        <w:rPr>
          <w:vanish/>
          <w:color w:val="000000"/>
          <w:sz w:val="28"/>
          <w:szCs w:val="28"/>
        </w:rPr>
        <w:t>#M12293 1 901710667 3271140448 2062469902 247265662 4292033678 557313239 2960271974 3594606034 4293087986</w:t>
      </w:r>
      <w:r>
        <w:rPr>
          <w:color w:val="000000"/>
          <w:sz w:val="28"/>
          <w:szCs w:val="28"/>
        </w:rPr>
        <w:t>ГОСТ 16557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>. Допускается применять в качестве минеральных порошков для пористого и высокопористого асфальтобетона, а также для плотного асфальтобетона II и III марок техногенные отходы промышленного производства (измельченные основные металлургические шлаки, золы-уноса, золошлаковые смеси, пыль-уноса цементных заводов и пр.), показатели свойств которых соответствуют указанным в таблице 6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6.3 Свойства минеральных порошков, применяемых для приготовления смесей асфальтобет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29"/>
        <w:gridCol w:w="2069"/>
        <w:gridCol w:w="1877"/>
        <w:gridCol w:w="1879"/>
      </w:tblGrid>
      <w:tr>
        <w:trPr/>
        <w:tc>
          <w:tcPr>
            <w:tcW w:w="3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  <w:t>#G0</w:t>
            </w:r>
          </w:p>
        </w:tc>
        <w:tc>
          <w:tcPr>
            <w:tcW w:w="5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для</w:t>
            </w:r>
          </w:p>
        </w:tc>
      </w:tr>
      <w:tr>
        <w:trPr/>
        <w:tc>
          <w:tcPr>
            <w:tcW w:w="3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тых основных металлургических шлаков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л-уноса и измельченных золошлаковых смесей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ыли-уноса цементных заводов </w:t>
            </w:r>
          </w:p>
        </w:tc>
      </w:tr>
      <w:tr>
        <w:trPr/>
        <w:tc>
          <w:tcPr>
            <w:tcW w:w="3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вой состав, % по массе, не менее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че 1,25 мм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 </w:t>
            </w:r>
          </w:p>
        </w:tc>
        <w:tc>
          <w:tcPr>
            <w:tcW w:w="18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 </w:t>
            </w:r>
          </w:p>
        </w:tc>
        <w:tc>
          <w:tcPr>
            <w:tcW w:w="1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 </w:t>
            </w:r>
          </w:p>
        </w:tc>
      </w:tr>
      <w:tr>
        <w:trPr/>
        <w:tc>
          <w:tcPr>
            <w:tcW w:w="3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"       0,315 мм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 </w:t>
            </w:r>
          </w:p>
        </w:tc>
        <w:tc>
          <w:tcPr>
            <w:tcW w:w="18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 </w:t>
            </w:r>
          </w:p>
        </w:tc>
        <w:tc>
          <w:tcPr>
            <w:tcW w:w="1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 </w:t>
            </w:r>
          </w:p>
        </w:tc>
      </w:tr>
      <w:tr>
        <w:trPr/>
        <w:tc>
          <w:tcPr>
            <w:tcW w:w="3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"       0,071 мм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18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1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 </w:t>
            </w:r>
          </w:p>
        </w:tc>
      </w:tr>
      <w:tr>
        <w:trPr/>
        <w:tc>
          <w:tcPr>
            <w:tcW w:w="3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истость, %, не боле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18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1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 </w:t>
            </w:r>
          </w:p>
        </w:tc>
      </w:tr>
      <w:tr>
        <w:trPr/>
        <w:tc>
          <w:tcPr>
            <w:tcW w:w="3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тойкость образцов из смеси порошка с битумом, не мене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7 </w:t>
            </w:r>
          </w:p>
        </w:tc>
        <w:tc>
          <w:tcPr>
            <w:tcW w:w="18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6 </w:t>
            </w:r>
          </w:p>
        </w:tc>
        <w:tc>
          <w:tcPr>
            <w:tcW w:w="1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8 </w:t>
            </w:r>
          </w:p>
        </w:tc>
      </w:tr>
      <w:tr>
        <w:trPr/>
        <w:tc>
          <w:tcPr>
            <w:tcW w:w="3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битумоемкости, г, не боле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18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1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3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при прокаливании, % по массе, не боле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нормируется </w:t>
            </w:r>
          </w:p>
        </w:tc>
        <w:tc>
          <w:tcPr>
            <w:tcW w:w="18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1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нормируется </w:t>
            </w:r>
          </w:p>
        </w:tc>
      </w:tr>
      <w:tr>
        <w:trPr/>
        <w:tc>
          <w:tcPr>
            <w:tcW w:w="3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ктивных СаО+МgО, % по массе, не боле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водорастворимых соединений, % по массе, не боле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иготовления смесей применяют битумы нефтяные дорожные вязкие по </w:t>
      </w:r>
      <w:r>
        <w:rPr>
          <w:vanish/>
          <w:color w:val="000000"/>
          <w:sz w:val="28"/>
          <w:szCs w:val="28"/>
        </w:rPr>
        <w:t>#M12293 0 1200003410 3271140448 3520591034 247265662 4291541635 557313239 2960271974 3594606034 4293087986</w:t>
      </w:r>
      <w:r>
        <w:rPr>
          <w:color w:val="000000"/>
          <w:sz w:val="28"/>
          <w:szCs w:val="28"/>
        </w:rPr>
        <w:t>ГОСТ 22245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 и жидкие по </w:t>
      </w:r>
      <w:r>
        <w:rPr>
          <w:vanish/>
          <w:color w:val="000000"/>
          <w:sz w:val="28"/>
          <w:szCs w:val="28"/>
        </w:rPr>
        <w:t>#M12293 1 1200005335 3271140448 4197226290 247265662 4291541635 557313239 2960271974 3594606034 4293087986</w:t>
      </w:r>
      <w:r>
        <w:rPr>
          <w:color w:val="000000"/>
          <w:sz w:val="28"/>
          <w:szCs w:val="28"/>
        </w:rPr>
        <w:t>ГОСТ 11955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>, а также полимерно-битумные вяжущие и модифицированные битумы по технической документации, согласованной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олодных смесей марки I следует применять жидкие битумы класса СГ. Допускается применение битумов классов МГ и МГО при условии использования активированных минеральных порошков или предварительной обработки минеральных материалов смесью битума с поверхностно-активными веще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олодных смесей марки II следует применять жидкие битумы классов СГ, МГ и М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2.2 Влажные органоминеральные смеси (ВОМ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минеральная смесь - искусственная смесь, получаемая смешением на дороге или в смесительных установках щебня, гравия, песка и их смесей, а также минерального порошка (в том числе порошковых отходов промышленного производства) с органическими вяжущими (жидкими или вязкими битумами, битумными эмульсиями) и активными добавками и без них или с органическими вяжущими совместно с минеральн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рганоминеральные смеси (далее - смеси) и укрепленные грунты должны приготавливаться в соответствии с требованиями настоящего стандарта по технологическому регламенту, утвержденному в установленном порядке строительной организац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меси и укрепленные грунты в зависимости от наибольшего размера зерен применяемых минеральных материалов приготавливают:     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330"/>
        <w:gridCol w:w="705"/>
        <w:gridCol w:w="3045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  <w:t>#G0</w:t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озернистыми</w:t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ернами размером до 40 мм;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козернистыми</w:t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             "          "  20   " 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счаными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             "          "    5   " 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рновой состав минеральной части крупнозернистых и мелкозернистых смесей и укрепленных грунтов должен соответствовать требованиям, приведенным в таблице 6.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6.4 Зерновой состав минеральной части крупно- и мелкозернистых смесей </w:t>
      </w:r>
      <w:r>
        <w:rPr>
          <w:color w:val="000000"/>
          <w:sz w:val="28"/>
          <w:szCs w:val="28"/>
        </w:rPr>
        <w:t>и укрепленных грунтов и прочность щебня и гравия</w:t>
      </w:r>
    </w:p>
    <w:p>
      <w:pPr>
        <w:pStyle w:val="Heading"/>
        <w:spacing w:lineRule="auto" w:line="360"/>
        <w:ind w:firstLine="709"/>
        <w:jc w:val="center"/>
        <w:rPr/>
      </w:pPr>
      <w:r>
        <w:rPr/>
        <w:t xml:space="preserve">     </w:t>
      </w:r>
    </w:p>
    <w:tbl>
      <w:tblPr>
        <w:tblW w:w="870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440"/>
        <w:gridCol w:w="1560"/>
        <w:gridCol w:w="1050"/>
        <w:gridCol w:w="1710"/>
        <w:gridCol w:w="1440"/>
        <w:gridCol w:w="1500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  <w:t>#G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-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вный слой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-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 крупность зерен щебня (гравия), мм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, % по массе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ка по дробимости (прочность), не менее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бня,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ен мельче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 мм,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менее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ен мельче 0,071 мм,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менее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</w:t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нормируется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вой состав минеральной части песчаных смесей и укрепленных грунтов должен содержать зерна размером менее 5 мм не менее 95% по массе, в том числе менее 0,63 мм - от 30 до 70%; менее 0,071 мм - от 10 до 2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ко-механические показатели смесей в зависимости от вида применяемого вяжущего и области применения должны соответствовать указанным в таблицах 6.5 и 6.6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6.5 Физико-механические показатели</w:t>
      </w:r>
      <w:r>
        <w:rPr>
          <w:color w:val="000000"/>
          <w:sz w:val="28"/>
          <w:szCs w:val="28"/>
        </w:rPr>
        <w:t xml:space="preserve"> органоминеральных смесей для покрыт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0" w:type="dxa"/>
        <w:jc w:val="left"/>
        <w:tblInd w:w="2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0"/>
        <w:gridCol w:w="1305"/>
        <w:gridCol w:w="1500"/>
        <w:gridCol w:w="1335"/>
        <w:gridCol w:w="1530"/>
      </w:tblGrid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  <w:t>#G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я для смесей 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Наименование показателей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жидкими органичес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ми вяжущими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жидкими органически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 вяжущими совместно с минеральными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язкими, в том числе эмульгиро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ыми ор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ническими вяжущими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эмульгиро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ыми органическими вяжущими сов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о с минеральными 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 прочности на сжатие, МПа, при температурах, °С, не мене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6 </w:t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8 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7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8 </w:t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9 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тойкость, не мен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5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7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75 </w:t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8 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тойкость при длительном водонасыщении, не мен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4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6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65 </w:t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7 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сыщение, % по объем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4,0 до 9,0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4,0 до 6,0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,0 до 6,0 </w:t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,0 до 6,0 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ухание, % по объему, не более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0 </w:t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0 </w:t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живаемость, число ударов, не бол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нормируется </w:t>
            </w:r>
          </w:p>
        </w:tc>
      </w:tr>
      <w:tr>
        <w:trPr/>
        <w:tc>
          <w:tcPr>
            <w:tcW w:w="8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 - Допускается для смесей с жидкими органическими вяжущими, приготовленных способом смешения на дороге, снижение предела прочности на сжатие при температуре 20°С до 0,8 МПа. Показатель предела прочности на сжатие при температуре 50°С для этих смесей не нормируетс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6.6 Физико-механические показатели </w:t>
      </w:r>
      <w:r>
        <w:rPr>
          <w:color w:val="000000"/>
          <w:sz w:val="28"/>
          <w:szCs w:val="28"/>
        </w:rPr>
        <w:t xml:space="preserve">органоминеральных смесей для основан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360"/>
        <w:gridCol w:w="1515"/>
      </w:tblGrid>
      <w:tr>
        <w:trPr/>
        <w:tc>
          <w:tcPr>
            <w:tcW w:w="6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  <w:t>#G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 показателей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 прочности на сжатие, МПа, при температурах, °С, не менее: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 </w:t>
            </w:r>
          </w:p>
        </w:tc>
      </w:tr>
      <w:tr>
        <w:trPr/>
        <w:tc>
          <w:tcPr>
            <w:tcW w:w="6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 </w:t>
            </w:r>
          </w:p>
        </w:tc>
      </w:tr>
      <w:tr>
        <w:trPr/>
        <w:tc>
          <w:tcPr>
            <w:tcW w:w="6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тойкость, не менее</w:t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60 </w:t>
            </w:r>
          </w:p>
        </w:tc>
      </w:tr>
      <w:tr>
        <w:trPr/>
        <w:tc>
          <w:tcPr>
            <w:tcW w:w="6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тойкость при длительном водонасыщении, не менее</w:t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0 </w:t>
            </w:r>
          </w:p>
        </w:tc>
      </w:tr>
      <w:tr>
        <w:trPr/>
        <w:tc>
          <w:tcPr>
            <w:tcW w:w="6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сыщение, % по объему, не более</w:t>
            </w:r>
          </w:p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ухание, % по объему, не более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меси и укрепленные грунты в зависимости от значения суммарной удельной эффективной активности естественных радионуклидов </w:t>
      </w:r>
      <w:r>
        <w:rPr>
          <w:color w:val="000000"/>
          <w:sz w:val="28"/>
          <w:szCs w:val="28"/>
        </w:rPr>
        <w:drawing>
          <wp:inline distT="0" distB="0" distL="0" distR="0">
            <wp:extent cx="447675" cy="304800"/>
            <wp:effectExtent l="0" t="0" r="0" b="0"/>
            <wp:docPr id="1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применяемых материалах и грунтах используют для строительства дорог и аэродром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з ограничений - при </w:t>
      </w:r>
      <w:r>
        <w:rPr>
          <w:color w:val="000000"/>
          <w:sz w:val="28"/>
          <w:szCs w:val="28"/>
        </w:rPr>
        <w:drawing>
          <wp:inline distT="0" distB="0" distL="0" distR="0">
            <wp:extent cx="447675" cy="304800"/>
            <wp:effectExtent l="0" t="0" r="0" b="0"/>
            <wp:docPr id="1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740 Бк/кг;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 населенных пунктов и зон перспективной застройки - при </w:t>
      </w:r>
      <w:r>
        <w:rPr>
          <w:color w:val="000000"/>
          <w:sz w:val="28"/>
          <w:szCs w:val="28"/>
        </w:rPr>
        <w:drawing>
          <wp:inline distT="0" distB="0" distL="0" distR="0">
            <wp:extent cx="447675" cy="304800"/>
            <wp:effectExtent l="0" t="0" r="0" b="0"/>
            <wp:docPr id="1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в. 740 до 1500 Бк/кг.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в национальных нормах, действующих на территории государства, величина удельной эффективной активности естественных радионуклидов может быть изменена в пределах норм, указанных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смесей и укрепленных грунтов применяют грунты и следующие материа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щеб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в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с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щебеночно-гравийно-песчаные смес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лаковые щебеночно-песчаные смес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вийно-песчаные смес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еральные поро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Щебень и гравий из плотных горных пород, щебень из шлаков, шлаковые смеси марок </w:t>
      </w:r>
      <w:r>
        <w:rPr>
          <w:color w:val="000000"/>
          <w:sz w:val="28"/>
          <w:szCs w:val="28"/>
        </w:rPr>
        <w:drawing>
          <wp:inline distT="0" distB="0" distL="0" distR="0">
            <wp:extent cx="638175" cy="285750"/>
            <wp:effectExtent l="0" t="0" r="0" b="0"/>
            <wp:docPr id="1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ходящие в состав минеральной части смесей, должны соответствовать требованиям ГОСТ 8267 и ГОСТ 3344 соответственно. Содержание зерен пластинчатой (лещадной) формы в щебне не должно быть более 35% по ма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вийно-песчаные смеси по зерновому составу должны соответствовать требованиям ГОСТ 23735, а гравий и песок, входящие в состав таких смесей, - требованиям ГОСТ 8267 и ГОСТ 8736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иготовления смесей применяют щебень и гравий фракций, мм: от 5 до 10, св. 10 до 20, св. 20 до 40, а также смеси фракций - от 5 до 20 и от 5 до 4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чность щебня и гравия должна соответствовать значениям, приведенным в таблице 6.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иготовления смесей применяют минеральные порошки, соответствующие требованиям ГОСТ 16557, а также порошковые отходы промышленного производства, измельченные основные металлургические шлаки, соответствующие требованиям, приведенным в ГОСТ 9128. Допускается применение фосфорных шлаков с содержанием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285750"/>
            <wp:effectExtent l="0" t="0" r="0" b="0"/>
            <wp:docPr id="1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более 2% по массе и соответствующих требованиям, приведенным в ГОСТ 9128, по остальным показателям качества. Для смесей, приготавливаемых на дороге, допускается в качестве минерального порошка применять пылеватые грунты с числом пластичности не более 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менения материалов и грунтов с показателями качества ниже требований, должно быть проведено их исследование в специализированных лабораториях научно-исследовательских институтов для подтверждения возможности и технико-экономической целесообразности получения смесей и укрепленных грунтов с нормируемыми показателями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рганических вяжущих для приготовления смесей и укрепленных грунтов применяют битумы нефтяные дорожные жидкие по ГОСТ 11955, эмульсии битумные дорожные по ГОСТ 1865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применение других органических вяжущих, удовлетворяющих требованиям действующих нормативных документов и обеспечивающих получение смесей и укрепленных грунтов в соответствии с требованиями настоящего станда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смесей применяют также битумы нефтяные дорожные вязкие по ГОСТ 2224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ройства оснований не допускается использование жидких битумов без активных доба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инеральных вяжущих для приготовления смесей и укрепленных грунтов применяют портландцемент и шлакопортландцемент по ГОСТ 10178, золу-унос по ГОСТ 258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активных добавок к применяемым материалам и грунтам используют известь по ГОСТ 9179, а также указанные минеральные вяжущие в количестве не более 4% по ма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активных добавок к битуму применяют поверхностно-активные вещества (ПАВ) или продукты, содержащие ПАВ и удовлетворяющие требованиям действующих норматив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для приготовления смесей и укрепленных грунтов должна соответствовать ГОСТ 2373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 Асфальтогранулобет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нового вяжущего, вводимого в АГ при приготовлении АГБ-смесей, их подразделяют на следующие ти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без добавления вяжущ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– с добавлением битумной эмульс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с добавлением вспененного битум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с добавлением разогретого битум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с добавлением минерального вяжущего (чаще всего цемента или извес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с добавлением комплексного вяжущего (чаще всего битумной эмульсии и цемен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Б перечисленных типов отличаются своими расчетными характеристиками и скоростью формирования равновесной структуры (структурообраз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ассовой доли щебня или гравия (зерна каменного материала крупнее 5 мм), входящего в состав асфальтобетона, из которого получен АГ, АГБ-смеси подразделяют на щебеночные с содержанием щебня 35% и более, и песчаные – менее 3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зико-механических свойств АГБ, в зависимости от категории автомобильной дороги и типа смеси, должны соответствовать указанным в таблице 6.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7</w:t>
      </w:r>
      <w:r>
        <w:rPr/>
        <w:t xml:space="preserve"> Физико-механические свойства АГБ в зависимости от категории автомобильной дорог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для категории автомобильной дороги</w:t>
            </w:r>
          </w:p>
        </w:tc>
      </w:tr>
      <w:tr>
        <w:trPr/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месей типа</w:t>
            </w:r>
          </w:p>
        </w:tc>
      </w:tr>
      <w:tr>
        <w:trPr/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дел прочности при сжатии, не менее, МПа, при температуре 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в возрасте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 суток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7 суто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о же, при 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в возрасте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 суток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7 суто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 водостойкости, не менее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донасыщение по объему, %, не более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улометрический состав АГБ-смеси должен соответствовать требованиям, установленным в ГОСТ 9128 для пористых и высокопористых щебеночных смесей, за исключением частиц мельче 0,071 мм, содержание которых не норми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р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й применяют щебеночные смеси, а для дор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й допускается применение песчаных АГБ-смесей. Если в АГ, используемом для приготовления щебеночных смесей, содержание щебня меньше 35%, при приготовлении АГБ-смеси необходимо добавление недостающей фракции щеб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АГ гранул крупнее 50 мм не должно превышать 5% по ма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смесей с использованием органического вяжущего применяют вязкие и жидкие нефтяные битумы, отвечающие требованиям соответственно ГОСТ 22245 и ГОСТ 1195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рку битума выбирают в зависимости от типа смеси и дорожно-климатической зоны в соответствии с таблицей 6.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8 Марки битума для приготовления АГБ-смесей.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16"/>
        <w:gridCol w:w="2216"/>
        <w:gridCol w:w="2216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меси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битума для дорожно-климатической зоны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200/3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, МГ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О 130/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200/3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, МГ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О 130/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130/2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, МГ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О 70/130 и 130/2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130/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90/1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130/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60/9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90/13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, 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90/1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130/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60/9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90/1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60/9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Д 90/13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смесей типов Э и К используют эмульсии, отвечающие требованиям ГОСТ 1865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сях типа Э применяют катионные эмульсии классов ЭБК-2, ЭБК-3 и анионные эмульсии классов ЭБА-2, ЭБА-3. Более предпочтительными являются катионные эмуль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сях типа К применяют преимущественно катионные эмульсии класса ЭБК-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смесей типов М и К в качестве минерального вяжущего чаще всего применяют портландцемент не ниже марки 400, соответствующий требованиям ГОСТ 1017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увеличения содержания в АГБ-смеси щебня к АГ добавляют щебень, отвечающий требованиям ГОСТ 826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смесей всех типов, кроме типа Б, в ряде случаев требуется добавление воды. Обычно применят воду, пригодную для пит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Конструирование и расчет дорожной одеж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уществующих дорог, требующих усиления, имеют искаженный поперечный профиль и неудовлетворительную продольную ровность, что отражается на комфорте и безопасности движения и усложняет содержание покрытия, особенно в зимнее время. Поэтому в проекте должны быть предусмотрены мероприятия по выравниванию по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сбора исходных данных осуществляют работы, включающие: оценку прочности дорожной одежды в соответствии с нормами ОДН 218.046.01 или Указаниями ВСН-52-89; отбор кернов для определения продольного и поперечного профилей толщин пакета монолитных слоев дорожной одежды и вида асфальтобетона, входящего в эти слои; бурение скважин для определения толщин остальных конструктивных слоев дорожной одежды и оценки состояния составляющих их материалов, в том числе грунта земляного полотна и основания; создание цифровой модели ме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орогах с приведенной расчетной интенсивностью воздействия нагруз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2000 ед./сут. регенерированный слой рассматривают в качестве верхнего монолитного слоя основания, на который должно быть уложено двухслойное асфальтобетонное покрытие общей толщиной 9-10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рогах с 500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2000 ед./сут. на регенерированный слой может быть уложено однослойное покрытие из плотного асфальтобетона толщиной 4-5 с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орогах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500 ед./сут. регенерированный слой рассматривают в качестве слоя покрытия, на котором должна быть устроена поверхностная обрабо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шись типом и толщиной покрытия, укладываемого поверх регенерированного слоя, рассчитывают его толщину по допускаемому упругому прогибу в соответствии с ОДН 218.046-01 с учетом требуемого модуля упругости Е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, рассчитанного общего модуля упругости на поверхности слоя, подстилающего регенерированный, и ориентировочного значения кратковременного модуля упругости регенерирующего слоя при соответствующей расчетной температу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генерированный слой проверяют на сопротивление растяжению при изгибе при температуре покрытия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иентировочные расчетные значения кратковременного модуля упругости (Е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и среднего сопротивления растяжению при изгибе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, при времени воздействия нагрузки 0,1 с, для разных типов АГБ-смесей приведены в таблицах 6.6 и 6.7 (в дальнейшем подлежат уточнени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9 Расчетные значения кратковременного модуля упругости.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7"/>
        <w:gridCol w:w="1477"/>
        <w:gridCol w:w="1477"/>
        <w:gridCol w:w="1478"/>
      </w:tblGrid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меси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счетные значения кратковременного модуля упругости Е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, МПа, при температуре покрытия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, 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10 Характеристики для расчета на изгиб при температуре покрытия 0</w:t>
      </w:r>
      <w:r>
        <w:rPr>
          <w:sz w:val="28"/>
          <w:szCs w:val="28"/>
          <w:vertAlign w:val="superscript"/>
        </w:rPr>
        <w:t>0</w:t>
      </w:r>
      <w:r>
        <w:rPr/>
        <w:t>С.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5"/>
      </w:tblGrid>
      <w:tr>
        <w:trPr/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меси</w:t>
            </w:r>
          </w:p>
        </w:tc>
        <w:tc>
          <w:tcPr>
            <w:tcW w:w="5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арактеристики для расчета на изгиб при температуре покрытия 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ратковременный модуль упругости Е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Среднее сопротивление растяжению при изгиб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, МП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, 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 условию сдвига конструктивных слоев дорожной одежды мы рассматриваем его по условию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>φ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0,75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сцепления а/б на транзитном участке (при движен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сцепления а/б при воздействии статической и горизонтальной нагрузки (при остановк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 – нагрузка на покры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φ </w:t>
      </w:r>
      <w:r>
        <w:rPr>
          <w:color w:val="000000"/>
          <w:sz w:val="28"/>
          <w:szCs w:val="28"/>
        </w:rPr>
        <w:t>- величина угла внутреннего трения материала проверяемого слоя при действии нагрузки от торм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условия, находим угол внутреннего трения матери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>φ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0,75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>φ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(0,75-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Р)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кстренном тормож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>φ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(0,75-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Р)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лщины пакета асфальтобетонных слоев ремонтируемой дорожной одежды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) могут возникнуть следующие случа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существенно больше, чем толщина регенерированного слоя, полученная по расчету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старое покрытие целесообразнее всего отфрезеровать с учетом выравнивания его в продольном и поперечном направлениях (выравнивающее фрезе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убину фрезерования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) по оси проезжей части определяют таким образом, чтобы оставшийся пакет асфальтобетонных слоев был в среднем близок по толщине к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≈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ыравнивающего фрезерования осуществляют регенерационное фрезерование на глубину близкую к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роении соответствующей картограммы возможны местами захват части слоя основания или оставление части старого асфальтобетонного слоя с учетом получения регенерируемого слоя требуемой толщины. Пример такой конструкции приведен на рисунке 6.1,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ытый в процессе выравнивающего фрезерования АГ должен быть повторно использован (например, для устройства выравнивающего слоя), что удешевляет производство ремонт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увеличение затрат за счет более глубокого фрезерования, чем это требуется для выравнивания, не компенсируется доходом от повторного использования АГ, можно назначить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0 (рисунок 6.1, б). В этом случае местами требуется устройство выравнивающего слоя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7570" cy="4041140"/>
            <wp:effectExtent l="0" t="0" r="0" b="0"/>
            <wp:docPr id="1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1 Примеры конструирования дорожной одежды, включающей регенерированный слой (покрытие, укладываемое поверх регенерированного слоя, не показано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существенно больш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≈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; б) – то же, пр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≈0; в)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сопоставима с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или меньше е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пакет асфальтобетонных слоев старой дорожной одежды; 2 – регенерированный слой; 3 – удаляемая часть старого покрытия после выравнивающего фрезерования; 4 – выравнивающий слой, укладываемый поверх старого покрытия и повторно перерабатываемый совместно с материалом старого покрытия в процессе регенерации; 5- регенерированный слой из АГ с захватом части слоя основания; 6 – слой основания; 7 – обочина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шийся после регенерации слой нетронутого старого асфальтобетона включают в расчет дорожной одежды, принимая его расчетный модуль упругости Е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50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ком такого конструктивного решения является то, что в случае превышения средней толщины оставшегося слоя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общей толщины пакета новых слоев (включая регенерированный) возникает опасность появления отраженных трещ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сопоставима или меньш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предусматривают комплексное выравнивание, сочетающее выравнивающее фрезерование с устройством выравнивающего слоя (рис. 6.1, в), после чего осуществляют регенерацию выровненного покрытия с захватом на всю ширину или часть ширины слоя ос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толщины слоя основания учитывают при расчете дорожной оде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 Подбор состава асфальтогранулобе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1 Отбор про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запроектированной конструкции дорожной одежды и осмотра кернов, отобранных на стадии сбора исходных данных, намечают участки, на которых зерновой состав пакета асфальтобетонных слоев, подлежащих регенерации, находится в пределах одного типа смеси по ГОСТ 9128 (А, Б, В или 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амеченных участков отбирают пробы АГ путем фрезерования по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бранная конструкция дорожной одежды предусматривают удаление верхней части асфальтобетонных слоев (см. рис. 6.1, а), которая отличается по типу смеси от нижележащей, пробу отбирают АГ из слоя, подлежащего реген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пробы с одного участка должна быть не менее 3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2 Выбор типа АГ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имеющегося оборудования и заложенного в проект расчетного модуля упругости намечают для исследования один или несколько типов АГБ-сме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ум, входящий в состав добавок для смесей типов Э, В, Б и К, устраняет излишнюю жесткость состарившегося пленочного битума, окружающего гранулы; экранирует обнажившиеся в результате фрезерования поверхности зеоен минерального материала; обеспечивает сцепление зерен заполнителя, добавляемого для увеличения содержания щебня или корректировки гранулометрического состава АГБ-смеси, между собой и с АГ; заполняет частично межгранулярные пустоты, уменьшая водонасыщение АГБ; снижает межгранулярное трение, способствуя лучшей упаковке гранул при уплотнении АГБ-смеси; способствует залечиванию микродефектов, возникающих в процессе эксплуатации регенерированного сл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мент, входящий в состав смесей типов М и К, образует в присутствии воды цементный камень, который частично заполняет межгранулярные пустоты; армирует битумную пленку, окружающую гранулу; кристаллически связывается с не обработанными битумом зернами, содержащимися в АГ и заполнит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технологичны смеси типа Э. Их чаще всего применяют для регенерации слоев, преимущественно состоящих из АГ. К недостаткам следует отнести возможность колееобразования при тяжелом дви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и типа К более сложны в изготовлении, но АГБ из таких смесей более устойчив к колееобразованию. Применение указанных смесей позволяет снизить толщину регенерированного сл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й из смесей типа К быстрее формируется, что особенно важно при неблагоприятных погод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и типа М чаще всего применяют, когда при регенерации захватывается часть слоя основания из не обработанного битумом материала (более 30% от толщины регенерируемого сло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Б из такой смеси отличается высокими расчетными характеристиками, однако в регенерированном слое возможно появление усадочных и температурных трещ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3 Приготовление смес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обы АГ отсеивают крупные гранулы через сито с отверстиями диаметром 4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и заданного состава готовят при температуре 20±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в лабораторной лопастной мешалке или вручную. Перемешивание заканчивают, смесь станет однород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оектом предусмотрено добавление к АГ щебня или других минеральных заполнителей или при регенерации возможен захват части основания (более 20% по массе), соответствующий материал, просеянный через сито, перемешивают с АГ в требуемой пропор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готовлении АГБ-смеси АГ должен иметь 2%-ную влажность. Это имитирует его естественное состояние, при котором влажность обычно колеблется в пределах 1-3%. Если проба АГ имеет меньшую влажность, то в него добавляют недостающее количество воды, а если большую влажность, то его подсушивают на воздухе или в сушильном шкафу с принудительной вентиляцией при температуре не выше 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до требуемой влажности. Перед приготовлением АГБ-смеси в этом случае необходимо остудить навеску АГ до температуры 20±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прощения дозирования воды пробу АГ можно заранее высушить до постоянного в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готовлении АГБ-смеси типа М в АГ с влажностью 2% вводят сначала цемент, а после его равномерного распределения в смеси – дополнительное количество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готовлении АГБ-смеси типа К в АГ с влажностью 2% вводят сеачала эмульсию, а после ее равномерного распределения в смеси – це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 принятой технологии предполагается введение цемента в виде суспензии, то в лабораторных условиях в АГ вводят цементную суспензию с соотношением В/Ц=0,5 и эмульсию одноврем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определяют совместимость этих двух типов вяжущего путем добавления 150 г суспензии (100 г цемента + 50 г воды) в 100 г эмульсии и непрерывного их перемешивания в стеклянном стакане стеклянной палоч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распада эмульсии должен начаться не ранее, чем через 4 мин. От начала перемеш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4 Изготовление образцов и подготовка их к испыт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о-механические свойства АГБ определяют на цилиндрических образцах диаметром 71,4 мм (площадью 4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изготовленных прессованием под давлением 7 МПа, в стандартных формах для изготовления асфальтобетонных образцов (ГОСТ 12801), при температуре 20±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Время выдерживания образца при заданном давлении – 3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образца должна составлять 71,4±1,5 мм. Ориентировочное количество смеси на образец 610-620 г. Его уточняют при изготовлении пробного образца как для асфальтобетона (ГОСТ 1280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ессования излишек воды должен выделятся через зазор между нижним пуансоном и формой. Если зазор недостаточен, на пуансоне необходимо проделать с четырех сторон вертикальные прорези шириной и глубиной 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изготовления образцы хранят в помещении при температуре 20±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влажности воздуха 60-80% до испы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испытанием образцы высушивают до постоянного веса на воздухе или в сушильном шкафу с принудительной вентиляцией при температуре не выше 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В последнем случае перед проведением испытанием их следует охладить до комнатной темп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5 Подбор состава АГ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месей типов В и Б готовят четыре замеса из АГ с влажностью 2%: с добавлением 1,0, 1,5 и 2,0% битума (сверх 100% АГ по массе) и сравнительный – без добавления битума. На один замес требуется 2 кг 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месей, приготовленных как указано в п.6.4.3, прессуют по три образца (см. п.6.4.4), и через сутки хранения, после подготовки к испытаниям, определяют среднюю плотность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целью упрощения испытания, объем образц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вычисляют с погрешностью 1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00025"/>
            <wp:effectExtent l="0" t="0" r="0" b="0"/>
            <wp:docPr id="1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      </w:t>
        <w:tab/>
        <w:tab/>
        <w:tab/>
        <w:tab/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825" cy="190500"/>
            <wp:effectExtent l="0" t="0" r="0" b="0"/>
            <wp:docPr id="1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– </w:t>
      </w:r>
      <w:r>
        <w:rPr>
          <w:color w:val="000000"/>
          <w:sz w:val="28"/>
          <w:szCs w:val="28"/>
        </w:rPr>
        <w:t>среднее значение высоты образца из четырех замеров штангенциркулем в точках, равностоящих друг от друга по окружности образца, с погрешностью 0,01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образца, равная 4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ориентировочная разница между объемами, определенными геометрическим и гидростатическим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юю плотность образца γ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или γ</w:t>
      </w:r>
      <w:r>
        <w:rPr>
          <w:color w:val="000000"/>
          <w:sz w:val="28"/>
          <w:szCs w:val="28"/>
          <w:vertAlign w:val="subscript"/>
        </w:rPr>
        <w:t>аг</w:t>
      </w:r>
      <w:r>
        <w:rPr>
          <w:color w:val="000000"/>
          <w:sz w:val="28"/>
          <w:szCs w:val="28"/>
        </w:rPr>
        <w:t xml:space="preserve"> определяют с погрешностью 0,0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γ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/V</w:t>
        <w:tab/>
        <w:tab/>
        <w:tab/>
        <w:tab/>
        <w:tab/>
        <w:t xml:space="preserve"> (6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масса образца, взвешенного с погрешностью 1 г на возду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среднюю плотность для каждой серии образцов принимают среднее арифметическое результатов определений плотности трех образцов. Расхождение между результатами параллельных определений не должно превышать 0,0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яют коэффициенты упаковки гранул (К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) для каждой серии образцов из АГБ с разным содержанием бит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пределения средней плотности образцы испытывают на сжатие при 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тимальным является содержание битума, при котором образцы показывают максимальное значение показателя предела прочности АГБ при сжатии при 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>). Как правило, у образцов из такой серии максимальным оказывается и значение показателя К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средний показател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 xml:space="preserve"> для двух смежных серий отличается меньше чем на 0,1 МПа, предпочтение следует отдать АГБ с более высоким значением показателя К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тенденции изменения показателей К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 xml:space="preserve"> с изменением содержания битума может потребоваться изготовление дополнительных замесов с другим содержанием битума: менее 1,0% или более 2,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оказател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 xml:space="preserve"> для серии с оптимальным содержанием битума не отвечает требованиям табл.6.7 следует попытаться откорректировать гранулометрический состав АГБ-смеси или перейти на смеси типов К или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месей типа Э процедура подбора оптимального состава АГБ аналогична описанной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месы готовят с добавлением 2,0, 3,0 и 4,0% эмуль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месях этого типа содержания воды, как правило, оказывается избыточным и лишняя вода отжимается при прессовании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средней плотности образцов упрощенным способом и испытание на сжатие при 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осуществляют через 7 сут. после их изготовления, так как АГБ на эмульсии требует времени для формирования битумной пл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месей типа М основные замесы готовят с добавлением 2,0, 3,0 и 4,0% цемента и добавлением в последние две смеси 1,0 и 2,0% воды (сверх 100% АГ по массе) соответственно (помимо 2% воды, содержащейся в А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акая-либо из этих смесей плохо перемешивается, следует увеличить содержание воды на 0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ом процедура подбора оптимального состава АГБ аналогична описанной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тимальным является содержание цемента, при котором у образцов достигается максимальное значение показателя К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. Значение же показател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 xml:space="preserve"> должно соответствовать требованиям табл.6.7. В противном случае следует попытаться откорректировать гранулометрический состав АГБ-смеси или увеличить содержание цемента, но не более, чем до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месей типа К назначают содержание: цемента 3%, а эмульсии – 2,0, 3,0 и 4,0% (сверх 100% АГ по массе). Если обеспечена 2%-ная влажность АГ, воду в смеси не добавля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ом процедура подбора оптимального состава АГБ аналогична предыдущим процеду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тимальным является содержание эмульсии, при котором у образцов наблюдается максимальное значение показателя К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величением в смеси содержания цемента растет и кратковременный модуль упругости (Е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). Например, при одном и том же содержании эмульсии 3% и содержаниях цемента 2,0, 3,0 и 4,0% соответствующие значения Е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регенерированного слоя в 28-дневном возрасте при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могут достигать 1700, 2950 и 425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ульсия снижает кратковременный модуль упругости регенерированного слоя из смесей типа К примерно на 20%, по сравнению со смесями типа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е соотношение между содержанием цемента и эмульсии в смеси – 50:50, но допускаются вариации от 60:40 до 40:6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оказател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 xml:space="preserve"> находится на пределе или ниже требований табл.6.7, а корректировка гранулометрического состава АГБ-смеси нежелательна из экономических соображений, можно увеличить содержание цемента (но не более 5%) и повторить процедуру подбора оптимального содержания эмуль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в состав, изготавливают соответствующую смесь для проверки остальных физико-механических свойств АГБ. На замес требуется 4 кг 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уют шесть образцов и через сутки или 7 суток ( в зависимости от типа АГБ-смеси) определяют их среднюю плотность. После этого делят образцы на две группы по три образца так, чтобы средние арифметические результатов определения плотности в каждой из групп были максимально бли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рех образцов одной из групп определяют водонасыщение, а также показатели предела прочности АГБ в водонасыщенном состоян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) и коэффициента водостойкости АГБ (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). Это делается сразу после определения средней плотности. При вычислении водонасыщения используют значения массы образцов, взвешенных на воздухе, полученные при определении их средней пл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определением показателя предела прочности АГБ при сжатии при 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50</w:t>
      </w:r>
      <w:r>
        <w:rPr>
          <w:color w:val="000000"/>
          <w:sz w:val="28"/>
          <w:szCs w:val="28"/>
        </w:rPr>
        <w:t>) образцы из второй серии высушивают (после определения средней плотности) до постоянного в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показатель водонасыщения АГБ 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) или 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не отвечают требованиям табл. 6.7, следует или откорректировать гранулометрический состав АГБ-смеси, или увеличить содержание вяжущего в смесях типа Б, В и Э, или перейти на смеси типов К или М, для которых, как правило, не возникает проблем с этими показ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оказател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50</w:t>
      </w:r>
      <w:r>
        <w:rPr>
          <w:color w:val="000000"/>
          <w:sz w:val="28"/>
          <w:szCs w:val="28"/>
        </w:rPr>
        <w:t xml:space="preserve"> не отвечает требованиям табл.6.7, что иногда имеет место для смесей типов Б, В и Э, следует перейти на смеси типов К или М, для которых всегда может быть обеспечено требуемое значение этого показателя путем увеличения содержания ц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 Технологические схемы производства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хнологической схемы производства работ зависит от цели ремонта, категории автомобильной дороги, конструкции дорожной одежды, ее со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ую схему разрабатывает подрядчик на основе проекта, имеющегося у него в наличии оборудования и выбранного типа АГБ-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унке 6.2 приведены схемы работ, в которых операция фрезерования отделена от остальных операций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6400" cy="3172460"/>
            <wp:effectExtent l="0" t="0" r="0" b="0"/>
            <wp:docPr id="1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2 Технологические схемы холодной регенерации с использованием в качестве ведущей машины смесителя-укладч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каток; 2 – смеситель-укладчик; 3 – фреза; 4 – подборщик; 5 – валик АГ; 6 – автомобиль-самосвал; 7 – склад 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равнивания покрытия с помощью дорожной фрезерной машины (далее фрезы) осуществляют регенерационное фрезерование пакета асфальтобетонных слоев на проектную глубину. Образующийся АГ, по транспортеру, имеющемуся на фрезе, поступает в приемный бункер смесителя-укладчика. Оттуда он попадает в двухвальную мешалку горизонтального типа, где перемешивается с органическим вяжущим. Готовую смесь укладывают и уплотня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хеме (рис.6.2, а), фреза работает в сцепе со смесителем-укладчиком, который является ведущей машиной. Производительность смесителя-укладчика – 80-150 т/ч, что соответствует рабочей скорости 2-3 м/мин. Толщина укладываемого слоя – до 12 см. Так как рабочая скорость фрезы составляет 7-10 м/мин, очевидно, что ее производительность искусственно будет занижена минимум в три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итель-укладчик имеет два скользящих уширителя, что позволяет варьировать ширину укладки от 2,4 до 4,2 м. Отсюда следует, что минимальная ширина фрезерования должна составлять 2,4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ом этой схемы является то, что при неисправности или техническом обслуживании одной из машин останавливается весь по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хеме (рис.6.2, б) фреза оставляет АГ на проезжей части в виде призмы. Ее подбирает прицепной или самоходный подборщик, работающий в сцепе со смесителем-укладчиком, и направляет в приемный бункер последнего. Здесь производительность фрезы не зависит от производительности ведущей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енерационное фрезерование может быть совмещено с выравнивающим (рис.6.2, в). В этом случае фреза работает в одном звене с автомобилями-самосвалами, которые доставляют основной объем АГ к смесителю-укладчику, а избыток АГ - на другой объект или скл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ен также вариант, при котором работу фрезы не увязывают с работой смесителя-укладчика. АГ складируют на притрассовых складах, откуда отгружают погрузчиком в автомобили-самосвалы и направляют к смесителю-укладч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дешевым и технологичным является второй вариа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итель-укладчик приспособлен в первую очередь для работы со смесями типа Э. Он имеет емкость для хранения 10 т эмульсии и дозирующее устрой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увеличения содержания щебня в АГБ-смеси или корректировки ее гранулометрического состава новый материал распределяют ровным слоем требуемой толщины по покрытию перед регенерационным фрезерованием или после 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6.3 приведена технологическая схема с использованием в качестве смесителя-укладчика ремиксера, освобожденного от газового оборудования для разогрева покрытия. Здесь операция регенерационного фрезерования также отделена от осталь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ходов фрезы автогрейдер профилирует призмы АГ ровным слоем по всей ширине регенерируемой пол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итель-укладчик (далее - регенератор) позволяет готовить смеси типов Э, М и К. В комплекте с ним работает специальная машина, оборудованная силосными банками для хранения эмульсии, цемента и воды (рис.6.3, а). Материал для корректировки гранулометрического состава АГБ-смеси можно выгружать непосредственно в приемный бункер реген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ачи АГ в смеситель не требуется подборщик. Эту операцию выполняют специальные шне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у укладки можно изменять в пределах от 3,5 до 4,5 м, что, как и в случае смесителя-укладчика, облегчает выполнение кратного числа проходов по ширине по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укладываемого слоя - до 30 см; рабочая скорость - до 16 м/мин; производительность - около 300 т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генераторе имеются емкости для хранения эмульсии, цемента и воды, которые пополняются из автомашины с силосными ба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2100" cy="2293620"/>
            <wp:effectExtent l="0" t="0" r="0" b="0"/>
            <wp:docPr id="1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3. Технологические схемы ХР с использованием в качестве ведущей машины регенер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- каток; 2 - регенератор; 3 - машина с силосными банками для основных компонентов смес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- автогрейдер; 5 - фреза; 6 - эмульсиовоз; 7 - суспензато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кой компонентов управляют микропроцесс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се большее распространение получает технология, предусматривающая добавку цемента и воды в смесях типов М и К в виде цементного теста (суспензии). Для его приготовления на регенераторе имеется соответствующее устройство. Применяется и специальная машина - суспензатор. На рис.6.3, б показана схема ХР с приготовлением смеси типа К с добавлением суспен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а также создана машина, совмещающая операции регенерационного фрезерования с приготовлением и укладкой АГБ-смеси. Эта машина работает в комплекте со специальной дозировочной машиной, оборудованной силосными банками для эмульсии, цемента и воды. Она также позволяет готовить смеси типов Э, М и 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ее было признано более целесообразным отделить функцию фрезерования, предоставив ее фрезе, и облегчить тем самым основную маш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хема, предусматривающая совмещение всех основных операций одной машиной, представлена на рис.6.4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1171575"/>
            <wp:effectExtent l="0" t="0" r="0" b="0"/>
            <wp:docPr id="1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4. Технологическая схема ХР с использованием в качестве ведущей машины фрезы-регенератора  и изготовлением смеси типа Э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- каток; 2 - фреза-регенератор; 3 - эмульсиовоз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в качестве ведущей машины использована фреза-регенератор гусеничн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шивание АГ с добавками осуществляется под кожухом фрезерного барабана, а для укладки АГБ-смеси имеется навесное оборудование, аналогичное установленному на обычных асфальтоукладч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те с этой машиной работают эмульсиовоз - автоцистерна для транспортировки, хранения и подачи эмульсии (когда готовят смесь типа Э) и (или) суспензатор (когда готовят смеси типов К или 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е цемент распределяли по покрытию перед фрезерованием специальным цементовозом-распределителем, но эта операция оказалась нетехнологичной из-за пылимости цемента. Применение цементного теста устранило отмеченный недоста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ление нового минерального материала (если это необходимо) осуществляют, как указано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фрезеруемой полосы 2 м, но в специальном варианте она может быть увеличена до 2,5 м. Глубина фрезерования достигает 30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скорость машины существенно зависит от глубины фрезерования и в среднем составляет 5-7 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генераторе имеются дозаторы для воды и эмульсии. Специальное прижимное устройство предотвращает образование крупных кусков асфальтобетона в процессе фрезерования. Вибротрамбующий рабочий орган позволяет достичь высокой степени предварительного уплотнения сме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перемешивания смеси этой машиной ниже, чем при использовании машин, описанных выше, так как последние оборудованы специальными двухвальными смесителями, а здесь перемешивание осуществляется фрезерным рабочим органом без гомогенизации смеси в поперечном напр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6.5 показаны технологические схемы с использованием в качестве ведущей машины фрезы-грунтосмесителя (далее - стабилизер) на колесном ходу. Эта машина значительно проще упомянутых выше, хотя и совмещает основны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стабилизер работает по двухпроходной схеме. Сначала он фрезерует дорожную одежду на заданную глубину, а автогрейдер разравнивает призмы АГ (рис.6.5, а). Затем им же осуществляется перемешивание АГ с добавками при повторном про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ка битума, эмульсии и воды осуществляется насосами, управляемыми микропроцессорами, а цементного теста - насосом суспензатора. Перемешивание АГ с добавками происходит под кожухом фрезерного барабана. Регулируемый по высоте зачистной отвал, расположенный за фрезерным барабаном, улучшает качество перемеш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фрезеруемой полосы - 2,44 м, а глубина фрезерования достигает 50 см. Средняя рабочая скорость при фрезеровании (первый проход) - 7-15 м/мин, а при смешении (второй проход) - 10-20 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ипа АГБ-смеси стабилизер работает в комплекте со вспомогательными машинами (рис.6.5, б-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фрезы-регенератора, данная машина не имеет специального оборудования для распределения, выглаживания и предварительного уплотнения смеси. Смесь разравнивает автогрейдер. Отсюда ровность слоя и соответствие заданному поперечному профилю будет ниже, чем по предыдущим схе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изер в качестве ведущей машины используют для ХР обычно на второстепенных дорог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технологические схемы объединяет то, что АГБ-смесь готовят непосредственно на дороге в процессе перемещения строительного потока. Однако возможна схема, при которой АГ, полученный в процессе фрезерования, складируют вблизи дороги. Там же, на полустационарной смесительной установке, готовят смесь, которую транспортируют к месту укладк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14595" cy="3728085"/>
            <wp:effectExtent l="0" t="0" r="0" b="0"/>
            <wp:docPr id="1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5. Технологические схемы ХР с использованием в качестве ведущей машины стабилиз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- предварительное фрезерование покрытия; б, в, г, д - изготовление смесей типов: Э, М, В, К соответственно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- автогрейдер; 2 - стабилизер; 3 - каток; 4 - эмульсиовоз; 5 - водовоз; 6 - цементовоз-распределитель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- битумовоз; 8 - суспензато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 Фрезе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резерования покрытия различные зарубежные фирмы предлагают большое число фрез, отличающихся по ширине фрезерного барабана, мощности двигателя, глубине фрезерования и другим параметрам. Многие из них оснащены устройствами для сбора АГ и погрузки его в автомобили-самосв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используют фрезы с шириной обрабатываемой полосы - 2,0-2,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равнивающего фрезерования, включающего и выравнивание покрытия в продольном направлении, фреза должна быть оснащена автоматикой, позволяющей работать по струне или с нивелировочной балкой (на колесиках) длиной 5-7 м (ее поставляют фирмы по отдельному заказ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равнивании по струне ее натягивают на металлические штыри, установленные на некотором расстоянии (в зависимости от конструкции следящего устройства) от осевой линии (реже - кромки покрытия) с шагом 10-2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роход фрезы выполняют по струне, установив (с осевой стороны) требуемые глубину фрезерования и уклон фрезерного барабана, а последующие - используя копир, скользящий по выровненной поверхности нижележащего сл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ыравнивающим фрезерованием целесообразно произвести выравнивающую подсыпку покрытия в местах, где это предусмотрено проектом, используя АГ или асфальтобетонную смесь. Выравнивающую смесь прикат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. Направление вращения фрезерного барабана зависит от глубины фрезер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9075"/>
            <wp:effectExtent l="0" t="0" r="0" b="0"/>
            <wp:docPr id="1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1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олщины пакета асфальтобетонных слоев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6.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выравнивающем фрезеровании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04825" cy="228600"/>
            <wp:effectExtent l="0" t="0" r="0" b="0"/>
            <wp:docPr id="1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регенерационном фрезеровании, когда не захватывается слой несвязного основания (</w:t>
      </w:r>
      <w:r>
        <w:rPr>
          <w:color w:val="000000"/>
          <w:sz w:val="28"/>
          <w:szCs w:val="28"/>
        </w:rPr>
        <w:drawing>
          <wp:inline distT="0" distB="0" distL="0" distR="0">
            <wp:extent cx="809625" cy="238125"/>
            <wp:effectExtent l="0" t="0" r="0" b="0"/>
            <wp:docPr id="1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вращение фрезерного барабана осуществляется "сверху-вниз" по отношению к направлению движения пото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случаях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04825" cy="228600"/>
            <wp:effectExtent l="0" t="0" r="0" b="0"/>
            <wp:docPr id="1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809625" cy="238125"/>
            <wp:effectExtent l="0" t="0" r="0" b="0"/>
            <wp:docPr id="1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граница фрезерования проходит между асфальтобетонным и несвязным слоями или ниже с захватом материала последнего, вращение фрезерного барабана осуществляется "снизу-вверх"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1314450"/>
            <wp:effectExtent l="0" t="0" r="0" b="0"/>
            <wp:docPr id="1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6. Направление вращения фрезерного барабана в зависимости от глубины фрезерования и толщины пакета асфальтобетонных сло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ость АГ зависит от конструкции фрезерного органа, скорости вращения фрезерного барабана, рабочей скорости движения фрезы, глубины фрезерования, типа асфальтобетона и други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уже задняя щель под кожухом фрезерного барабана, тем дольше задерживается АГ внутри кожуха и сильнее измельчается. Максимальный размер АГ не может быть мельче максимального размера щебня, входящего в состав 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скорость вращения фрезерного барабана, тем мельче АГ по гранулометрии. Обычно при фрезеровании толстых покрытий (более 15 см) используют первую скорость; покрытий средней толщины (8-15 см) - вторую скорость; тонких покрытий (менее 8 см) - третью скор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прочнее покрытие, тем более низкая скорость вращения фрезерного барабана требуется для измельчения асфальтобе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контролируемый фактор - рабочая скорость фрезы. Чем она меньше, тем мельче получается 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. В процессе фрезерования покрытия зубья фрезерного барабана изнашиваются. Их замена является наиболее дорогостоящей операцией и фактором, снижающим производительность. На износ зубьев влияют твердость асфальтобетона, глубина фрезерования, температура покрытия и другие факторы. Наиболее благоприятная температура для работы зубьев 10-30 °С. В среднем через каждые 10 тыс.м</w:t>
      </w:r>
      <w:r>
        <w:rPr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крытия требуется замена всех зубье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амопроизвольное снижение рабочей скорости фрезы указывает на сильный износ зубьев. Работа с изношенными зубьями может привести к повреждению держателей зуба, что потребует сварочных работ, а следовательно, и к задержке по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ья необходимо проверять регулярно через каждые 2 ч или в конце захв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инспектирования заменяют наиболее изношенные или разрушенные зубья. Обычно причиной разрушения является попадание зуба на захороненные в покрытие металлические предметы или крупные кам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ья требуют замены в случаях, изображенных на рис.6.7 (2-5). Их извлекают из держателя или вставляют в него при помощи специального съемника, входящего в состав инструмента. Два человека могут заменить все зубья за час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33750" cy="1171575"/>
            <wp:effectExtent l="0" t="0" r="0" b="0"/>
            <wp:docPr id="1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7 Виды износа и разрушения фрезерных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- новый зуб; 2 - зуб со стертой средней частью; 3 - зуб со стертой стороно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- зуб с частично разрушенным наконечником; 5 - зуб со стертым наконечни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из снятых зубьев, подходящих по длине, могут быть использованы для замены разруш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фрезы точно указать трудно из-за большого числа влияющих факторов. Обычно ее определяют на опытной секции или с учетом имеющегося опыта работы в подобных условиях. Если рабочая скорость в данных условиях определена, то производительность определяется про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при ширине обрабатываемой полосы 2,42 м, рабочей скорости 10 м/мин и коэффициенте </w:t>
      </w:r>
      <w:r>
        <w:rPr>
          <w:sz w:val="28"/>
          <w:szCs w:val="28"/>
        </w:rPr>
        <w:t>использования</w:t>
      </w:r>
      <w:r>
        <w:rPr>
          <w:color w:val="000000"/>
          <w:sz w:val="28"/>
          <w:szCs w:val="28"/>
        </w:rPr>
        <w:t xml:space="preserve"> рабочего времени 80% часовая производительность составит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00025"/>
            <wp:effectExtent l="0" t="0" r="0" b="0"/>
            <wp:docPr id="1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80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7 ОХРАНА ОКРУЖАЮЩЕЙ СРЕДЫ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7.1 Оценка природных условий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ценка воздействия поверхностного стока с автомобильной дороги на водную среду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дотоков поверхностными водами с автомобильной дороги и мостов составляет незначительный удельный вес от загрязнения водной среды отходами промышленного и химического производства. Оседающие на покрытие автомобильной дороги пыль, продукты износа покрытия, шин и тормозных колодок, выбросы от работы двигателей автомобилей, материалы, используемые для борьбы с гололедом, пылеподавления и т.д. при смыве дождевыми и талыми водами приводит к насыщению вод поверхностного стока различными загрязняющими веществами, в числе которых взвешенные вещества, нефтепродукты (бензин, дизельное топливо, масло, мазут и др.), которые затем могут попадать в водоток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вопроса необходимости очистки поверхностных сточных вод и расчете предельно допустимого сброса загрязняющих веществ в водный объект руководствовались Санитарными правилами и нормами (СанПиН 2.1.5-980-00) Водоотведение населенных мест. Санитарная охрана водных объектов. Гигиенические требования к охране поверхностных вод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 что проектируемая дорога проходит вне пределов водо-охранных зон, и далее 500 метров от близлежащих пунктов водопользования сбор дождевых и талых вод с поверхности автомобильной дороги производится кюветами, со сбросом на рельеф или к перепускным искусственным сооружениям без очистки. Эрозии почв не наблюдается, так как дорога проходит по залесенной местности, откосы насыпи земляного полотна укрепляются засевом трав. На водоперепускных сооружениях, трубах и мостах тип укрепления принят в соответствии с расчетом допускаемых для них скоростями течений. Действующие водотоки не являются зоной промышленного рыболовств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ценка загрязнения атмосферного воздуха и придорожных территорий пылью, продуктами загрязнения и износа покрытия. Запретные мероприяти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 технологические процессы по реконструкции автомобильной дороги вызывают выделение пыли, загрязняющей атмосферный воздух и придорожную полосу. Выделение пыли происходит при разработке грунта и его транспортировке; при погрузочно-разгрузочных работах и транспортировке сыпучих материалов; движении транспортных средств; при укладке, разравнивании и уплотнении каменных и других материалов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еобразование на дороге происходит в результате износа покрытия, внесения колесами автомобиля на проезжую часть грязи и пыли, а также износа автопокрышек. На интенсивность пылеобразования влияют физико-механические свойства материалов и состояния покрытия, скорость движения автотранспорта и типы движущихся по дороге автомобилей, погодно-климатические условия в районе проложения трассы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ылеобразования проектом предусматривается поливка грунта водой в сухой период лета при отсыпке земляного полотна с доведением его до оптимальной влажности. Поливка водой для обеспыливания также предусматривается при устройстве песчаных и щебеночных основани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и заноса грязи на покрытие дороги длина устройства дорожной одежды на пересечениях и примыканиях принята в соответствии с требованиями СНиП 2.05.02-85 и 5.5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пылящих материалов (цемент, известь и др.) производится в специальных машинах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ценка уровня шумового воздействия транспорта. Средства защиты от шум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действия на окружающую среду транспортного шума не производится, так как в зону влияния дороги не попадают селитебнопромышленные территории населенных пунктов, санитарно-курортные зоны, территории сельскохозяйственного назначения, заповедники, заказник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ценка уровня вибрационного воздействия транспорта. Специальные методы защиты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автомобиля по дороге сопровождается процессом вибрации, которая воздействует через механическую систему на человека, пользующегося автомобилем, и через дорожную конструкцию на здания и сооружения, находящиеся в зоне воздействи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вибрации, передающейся зданиям и сооружениям в придорожной зоне, зависит от количества тяжелых грузовых автомобилей, их скорости, ровности дорожного покрытия, конструкции дорожной одежды, типа подстилающего грунт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вность покрытия обеспечивается устройством покрытия из асфальтобетона, а в конструкцию дорожного основания замещены слои из зернистых несвязных материалов (щебень, песок). Грунты по трассе не водонасыщены. Здания и сооружения вдоль реконструируемого участка отсутствуют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все вышеназванные принятые мероприятия позволяют снизить вибрационное ускорение, устройство вибрационного экрана не требуется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2 Воздействие на животный и растительный мир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ируемый участок проходит по залесенной территории, пересекая небольшие заболоченные места. Основной состав леса: сосна, ель, береза, осина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изучаемого участка из представителей фауны встречаются лось, медведь, рысь, лиса, заяц. Пернатый мир представлен глухарем, тетеревом, рябчиком и др. птицам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жение трассы автомобильной дороги произведено с максимальным использованием существующей полосы отвода и минимальным дополнительным отводом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ка в придорожной полосе должна быть выполнена в установленном порядке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складирование и сжигание срезанного кустарника и выкорчеванных пней у границ леса и полосы отвода, что влечет создание благоприятных условий для развития и распределения болезней лесов, повреждения огнем деревьев и кустарниковой растительности, а также загрязнения атмосферного воздуха продуктами сгорания. Проектом предусматривается вывозка порубочных остатков, корней деревьев и кустарника в специально отведенные для этого места с последующей засыпкой вскрышными породам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, что радиус распространения корневой системы от ствола дерева, как правило, на 1 метр больше кроны, необходимы следующие мероприят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ереуплотнения грунтов в зоне распространения корневой системы деревьев при проезде дорожно-строительных и транспортных машин.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ыпка зон распространения корневой системы не должна превышать толщину более 0,5 м.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лив и заправка горюче-смазочных материалов, складирование активных химических веществ (солей, ядохимикатов), разведение костров, которые могут вызвать повреждения деревьев и их корневой сист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стволов деревьев от механических повреждений, возможных при строительстве, рекомендуется применять специальные ограждения из старых шин, которые не должны соприкасаться со стволами деревьев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охождение автодороги через лесные массивы создает проблемы возможности заболачивания и осушения. Проектом предусмотрены отверстия водопропускных труб и уклоны с таким расчетом, чтобы обеспечить беспрепятственный сток воды, тем самым исключить подтопление и заболачивание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территории, исключение мест застоя воды, своевременная уборка и захоронение порубочных остатков не дает условий для размножения комаров и клеще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лесных пожаров, борьбы с ними необходимо соблюдать Лесной кодекс. Обслуживающим организациям данного участка дороги – Пудожскому ДРСУ, Медвежьегорскому ДРСУ в месте с администрацией районов ежегодно предусматривать мероприятия и составлять оперативные планы по борьбе с лесными пожарам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мероприятия позволяет сохранить и не нарушить сложившиеся условия произрастания растений и обитания животных в данной местност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3 Мониторинг в процессе эксплуатации автомобильной дороги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адлежащего мониторинга необходимо подготовить развернутый план трассы с указанием пунктов и участков подлежащих регулярному, периодическому  и эпизодическому контролю: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му контролю подверг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е состояние дороги и придорожной полосы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оезжей части обочин откосов и обстановки дороги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ее время участки дороги подвержены снегозаносам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шенные шины автомобилей и других механизмов вывозятся на регенерацию и переработку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аварии на дороге необходим контроль направления потока горюче-смазочных материалов и других вредных жидкостей, в целях недопущения их на прилегающие к автодороге территори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му наблюдению подверга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паводковых вод на мостовых переходах и железобетонных трубах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грунтовых вод на равнинных участках лесных угодий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древесных и кустарниковых культур в лесных массивах прилегающих к трассе автомобильной дороги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зодическому контролю подверга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пускные трубы, заложенные под дорогой – чтобы гарантировать пропуск талых и дождевых вод. Состояние укрепления дна и откосов у входящих и выходящих отверстий труб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вянистой растительности в свободных зонах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3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грибов, ягод в защитных лесных полосах с предупреждением населения об их загрязненности металлами и бензанирином.</w:t>
      </w:r>
      <w:r>
        <w:br w:type="page"/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роекте рассмотрено производство и организация работ при реконструкции автомобильной дороги. В проекте рассчитано: дорожная одежда, технологические карты, произведен сметный расчет реконструкции. 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аучно-исследовательского раздела рассмотрено обновление асфальтобетонных покрытий, преимущественно способом холодной регенерации. При этом выделены разделы по подбору смесей, рассмотрены технологические процессы регенерации покрытий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, использованные и рассчитанные в данном проекте могут реально использоваться в строительстве автомобильных дорог.</w:t>
      </w:r>
      <w:r>
        <w:br w:type="page"/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2.01-82 Строительная климатология и геофизика. – М.: ЦИТП Госстроя СССР, 1983 – 1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5.02-85 Автомобильные дороги. – М.: Госстроя СССР, 1986 – 51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1.14-83 Автомобильные дороги. – М.: Госстроя ССР, 1984 – 109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1.02.07-87 Инженерно-геологические изыскания. – М.: Госстроя СССР, 1988 – 78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8-76, п.3.68 Автомобильные дороги. – М.: Госстроя СССР, 1977  - 115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Автомобильные дороги», март 1997 год, «Издательство дороги», 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 218.046-01 Проектирование нежестких дорожных одежд. Юмашев В.М., Казарновский В.Д. и др. – М.: Информавтодор, 2001 – 145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9128-97 Смеси асфальтобетонные дорожные, аэродромные и асфальтобетон. Технические условия. – М.: Издательство стандартов, 1997 – 45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3.01.01-85 Нормы продолжительности строительства и задела в строительстве предприятий, зданий, сооружений и дорог. – М.: ЦИТП Госстроя СССР, 1986 – 5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4.02.01-85 Инструкция о составе, порядке разработке, согласования и утверждения проектно-сметной документации на строительство предприятий, зданий, сооружений и дорог. – М.: ЦИТП Госстроя СССР, 1991 – 258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1.04.03-85 Нормы продолжительности строительства и задела в строительстве предприятий, зданий и сооружений. – М.: ЦИТП Госстроя СССР, 1991 – 523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3.06.03-85 Автомобильные дороги. – М.: Госстроя СССР, 1986 – 111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3.06.07-86 Автомобильные дороги, мосты и трубы. – М.: Госстроя СССР, 1986 – 98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Н 5-81 Инструкция по разбивочным работам при строительстве, реконструкции и капитальном ремонте автомобильных дорог и искусственных сооружений. – М.: Транспорт, 1981 – 96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Сборник Е 2 Земляные работы. Выпуск 1. Механизированные и ручные работы. – М.: Госстроя СССР, 1986 – 155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Сборник Е 17 Строительство автомобильных дорог. – М.: Стройиздат, 1967 – 46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-80 Техника безопасности в строительстве. – М.: ЦИТП Госстроя СССР, 1982 – 163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 202-81 Методические указания по выполнению раздела дипломного проекта «Календарное планирование. Технико-экономические показатели организации строительства» (Воронеж. Гос. арх.-строит. акад.; составители: Растегаева Г.А. – Воронеж, 1997 – 15 с.)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(охрана труда в строительстве). Учебник для вузов. – М.: Транспорт, 1985 – 207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осстановлению асфальтобетонных покрытий и оснований автомобильных дорог способами холодной регенерации. – М.: ГП «Информавтодор», 2002 – 26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Н 14-95 Инструкция по строительству дорожных асфальтобетонных покрытий. – М.: , 1995 – 31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30491-97 Смеси органоминеральные и грунты, укрепленные органическими вяжущими, для дорожного и аэродромного строительства. – М.: ГУП ЦПП, 1997 – 20 с.</w:t>
      </w:r>
    </w:p>
    <w:p>
      <w:pPr>
        <w:pStyle w:val="Normal"/>
        <w:tabs>
          <w:tab w:val="clear" w:pos="708"/>
          <w:tab w:val="center" w:pos="43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58"/>
        </w:tabs>
        <w:ind w:left="958" w:hanging="360"/>
      </w:pPr>
      <w:rPr>
        <w:rFonts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716"/>
        </w:tabs>
        <w:ind w:left="716" w:hanging="360"/>
      </w:pPr>
      <w:rPr>
        <w:rFonts w:ascii="Symbol" w:hAnsi="Symbol" w:cs="Symbol" w:hint="default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6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6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20:00Z</dcterms:created>
  <dc:creator>Малинов</dc:creator>
  <dc:description/>
  <cp:keywords/>
  <dc:language>en-US</dc:language>
  <cp:lastModifiedBy>SYSTEM</cp:lastModifiedBy>
  <cp:lastPrinted>2004-03-17T14:13:00Z</cp:lastPrinted>
  <dcterms:modified xsi:type="dcterms:W3CDTF">2011-09-08T00:20:00Z</dcterms:modified>
  <cp:revision>2</cp:revision>
  <dc:subject/>
  <dc:title>СОДЕРЖАНИЕ</dc:title>
</cp:coreProperties>
</file>