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9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96"/>
          <w:lang w:val="ru-RU"/>
        </w:rPr>
        <w:t>Рефера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32"/>
        </w:rPr>
        <w:t xml:space="preserve">з предмету </w:t>
      </w:r>
      <w:r>
        <w:rPr>
          <w:rFonts w:cs="Times New Roman" w:ascii="Times New Roman" w:hAnsi="Times New Roman"/>
          <w:b/>
          <w:i/>
          <w:color w:val="000000"/>
          <w:sz w:val="28"/>
          <w:szCs w:val="36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36"/>
        </w:rPr>
        <w:t>Експлуатація автомобілів</w:t>
      </w:r>
      <w:r>
        <w:rPr>
          <w:rFonts w:cs="Times New Roman" w:ascii="Times New Roman" w:hAnsi="Times New Roman"/>
          <w:b/>
          <w:i/>
          <w:color w:val="000000"/>
          <w:sz w:val="28"/>
          <w:szCs w:val="36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2"/>
          <w:lang w:val="ru-RU"/>
        </w:rPr>
        <w:t>на те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52"/>
          <w:lang w:val="ru-RU"/>
        </w:rPr>
        <w:t>"</w:t>
      </w:r>
      <w:r>
        <w:rPr>
          <w:rFonts w:cs="Times New Roman" w:ascii="Times New Roman" w:hAnsi="Times New Roman"/>
          <w:b/>
          <w:i/>
          <w:color w:val="000000"/>
          <w:sz w:val="28"/>
          <w:szCs w:val="52"/>
        </w:rPr>
        <w:t>Технічне</w:t>
      </w:r>
      <w:r>
        <w:rPr>
          <w:rFonts w:cs="Times New Roman" w:ascii="Times New Roman" w:hAnsi="Times New Roman"/>
          <w:b/>
          <w:i/>
          <w:color w:val="000000"/>
          <w:sz w:val="28"/>
          <w:szCs w:val="5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52"/>
        </w:rPr>
        <w:t>обслуговування</w:t>
      </w:r>
      <w:r>
        <w:rPr>
          <w:rFonts w:cs="Times New Roman" w:ascii="Times New Roman" w:hAnsi="Times New Roman"/>
          <w:b/>
          <w:i/>
          <w:color w:val="000000"/>
          <w:sz w:val="28"/>
          <w:szCs w:val="5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52"/>
        </w:rPr>
        <w:t>системи</w:t>
      </w:r>
      <w:r>
        <w:rPr>
          <w:rFonts w:cs="Times New Roman" w:ascii="Times New Roman" w:hAnsi="Times New Roman"/>
          <w:b/>
          <w:i/>
          <w:color w:val="000000"/>
          <w:sz w:val="28"/>
          <w:szCs w:val="5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52"/>
        </w:rPr>
        <w:t>живлення</w:t>
      </w:r>
      <w:r>
        <w:rPr>
          <w:rFonts w:cs="Times New Roman" w:ascii="Times New Roman" w:hAnsi="Times New Roman"/>
          <w:b/>
          <w:i/>
          <w:color w:val="000000"/>
          <w:sz w:val="28"/>
          <w:szCs w:val="52"/>
          <w:lang w:val="ru-RU"/>
        </w:rPr>
        <w:t>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 w:ascii="Times New Roman" w:hAnsi="Times New Roman"/>
          <w:i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автомобілів. Поняття та зміст ТО автомобіл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Технічне обслуговування системи живл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1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і несправності системи живл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2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евірка герметичності системи живл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3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евірка паливного насо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4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евірка і регулювання рівня пали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Виснов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Список літерату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рганізація технологічного процесу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ічного обслуговування (ТО) залежить головним чином від виробничої програми (числа автомобілів), структури парку, постійності змісту і трудомісткості робіт. Вона залежить також від періоду часу, що відводиться на обслуговування, трудомісткості обслуговування і режиму роботи автомобілів на лін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бслуговування по потоковому методу зазвичай доцільно за наявності н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СТ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еликого числа однотипних автомобілів, при постійному об'ємі і трудомісткості робіт. При малій виробничій програмі, різнотипних автомобілях, різних умовах експлуатації, різному режимі роботи автомобілів, що не забезпечує безперебійну роботу потокової лінії і так далі, доцільніше застосовувати метод обслуговування на універсальних по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івень організації праці робочих на постах технічного обслуговування автомобілів робить значний вплив на ефективність використання робочого часу і якість обслуговування рухомого скл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рганізація праці повинна забезпечувати: максимальну продуктивність праці робочих; висока якість виконання робіт; рівне завантаження кожного робочого; максимальну пропускну спроможність постів і ліній; зручне виконання всіх операцій кожним виконавцем без взаємних перешкод; рівний час простою автомобіля на кожному посту лін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рганізація праці робочих на постах ТО залежить від програми робіт, прийнятого методу організації праці і технологічного процесу виробництва. Проекти організації праці розробляють науково-дослідні організації і автотранспортні підприємства і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жен робочий знає, які операції він повинен виконувати на кожному автомобілі. Автомобілі, які за планом повинні пройти обслуговування, поступають (по вказівці диспетчера виробництва) на пости, і кожен робочий виконує закріплені за ним операції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О автомобілів. Поняття та зміст ТО автомобілі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хнічне обслуговування №1 (ТО-1) призначено для забезпечення надійної, безвідмовної роботи устаткування до наступного технічного обслуговування. При проведенні ТО-1 крім виконання операцій (ЩТО), перевіряється надійність кріплення агрегатів, стан різьбових з'єднань, проводиться підтяжка, шплинтовка, регулювання окремих агрегатів і вузлів, змащувальні роботи і усунення несправностей, виявлених в процесі експлуатації. ТО-1 проводить персонал, закріплений за даним устаткуванням, обслуговування проводиться на постах Т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хнічне обслуговування №2 (ТО-2) призначено для поглибленої перевірки технічного стану машини і її механізмів і проведення регулювальних і ремонтних робіт з метою забезпечення надійної, безвідмовної роботи устаткування до чергового технічного обслуговування. Об'єм ТО-2, окрім робіт, що входять в ТО-1, включає ретельну перевірку стану всіх агрегатів і вузлів з їх частковим розбиранням. На час проведення ТО-2 машину знімають з експлуатації. Робота виконується персоналом, що працює із застосуванням устаткування на постах Т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езонне технічне обслуговування (СТО) необхідне для підготовки машини до переходу від осінньо-зимового до весняно-літнього періоду експлуатації і навпаки. СТО включає всі види робіт ТО-2 і роботи, що забезпечують своєчасну підготовку до майбутнього сезону (зміна експлуатаційних матеріалів відповідно до майбутнього сезону, виконання спеціальних регулювальних робіт). Роботи по СТО зазвичай поєднуються з технічним обслуговуванням №2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ТО автомобілів в гаражі є комплексна бригада яка виконує всі види ТО і ремонту. При виконанні всіх видів ТО виконують наступні операції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Щоденне обслуговування (ЩТО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чищення двигуна від пилу і грязі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овнішнім оглядом перевіряють відсутність підтікання масла, палива, що охолоджує рідин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евіряють рівень масла і при необхідності доливають його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евіряють натягнення ременя генерато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хнічне обслуговування №1 (ТО-1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 ТО-1 виконуються операції ЩТО, а також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евіряють рівень масла і при необхідності доливають його до рівня контрольних отворі в агрегатах трансмісії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евіряють і регулюють прилади системи живлення і електроустаткува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хнічне обслуговування №2 (ТО-2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 ТО-2 виконуються операції ТО-1, а також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мивають очисники повітр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ливають відстій з фільтру грубого очищення палив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мінюють масло в картері двигу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 сезонному обслуговуванні (СО) проводиться перевірка акумуляторних батарей (перевірка рівня і щільності електроліту), міняють масло і паливо відповідне наступаючому сезо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Технічне обслуговування системи живл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сновні несправності системи живлення полягають в утворенні густої або рідкої суміші. Густа горюча суміш через нестачу повітря згорає в циліндрах двигуна не повністю і частково догорає в глушнику, відбувається димний випуск відпрацьованих газів. Причинами перебільшення горючої суміші є: високий рівень палива в камері поплавця, розробка отворів жиклерів на тлі пошкодження прокладок під ними, засмічення повітряних жиклерів, нещільне закриття клапанів економайзера і прискорювального насоса, неповне відкриття повітряної заслі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ідка горюча суміш також володіє зниженою швидкістю згорання, двигун перегрівається і його робота супроводжується різкою бавовною в карбюраторі. Причинами утворення бідної суміші є зменшення подачі палива або підсос повітря в місцях кріплення карбюратора і впускного трубопроводу до головок циліндрів. Зменшення подачі палива можливе при заїданні повітряного клапана в пробці паливного бака, частковому засміченні паливних приводів, фільтрів-відстійників і сіткових фільтрів, пошкодженні діафрагми і нещільному приляганні клапанів паливного насоса, нещільному кріпленні паливних приводів до штуцерів, низькому рівні палива в камері поплавця карбюратора, засміченні паливних жикле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боти, що виконуються при технічному обслуговуванні системи жив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 щоденному технічному обслуговуванні перевіряють рівень палива в баку і при необхідності заправляють його паливом; перевіряють оглядом герметичність системи жив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2.1 Основні несправності системи живл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ід час першого технічного обслуговування перевіряють оглядом стан приладів системи живлення, герметичність їх з'єднань і при необхідності усувають несправності. При роботі в умовах великої запиленої промивають ванну і фільтруючий елемент повітряного фільтру двигу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 другому технічному обслуговуванні перевіряють кріплення і герметичність паливного бака, з'єднань трубопроводів, карбюратора і паливного насоса; дія приводу, повноту закриття і відкриття повітря і дросельних заслінок і при необхідності усувають несправності; перевіряють за допомогою манометра роботу паливного насоса без зняття з двигуна; рівень палива в камері поплавця карбюратора; легкість пуску і роботу двигуна. При необхідності регулюють карбюратор на малі обороти холостого ходу; промивають фільтруючий елемент і замінюють масло в повітряному фільтрі; знімають і промивають фільтр-відстійник і фільтр тонкого очищення палива, оглядають і при необхідності очищають відстійник паливного насоса від води і гряз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 підготовці до зимової експлуатації (сезонне технічне обслуговування) промивають паливний бак; перевіряють карбюратор і паливний насос на спеціальних стенд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евірка і регулювання рівня палива в камері поплавця. У карбюраторі К-88А вивертають пробку в нижній частині колодязя економайзера, вкручують замість неї з гумовим шлангом і скляною трубкою. Розташувавши трубку вертикально, важелем ручної підкачки паливного насоса нагнітають паливо в камеру поплавц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 необхідності проводять регулювання рівня палива підгоном важеля поплавця або зміною кількості прокладок під корпусом голчатого клапана карбюра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У карбюраторі К-126Б, що встановлюється на двигунах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ЗМЗ-5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рівень палива в камері поплавця контролюють через оглядове вікна. Рівень палива повинен бути на 19–21 мм нижче за площину роз'єму верхньої і середньої частин карбюратора. Для регулювання рівня палива підгинають язичок на важелі поплавц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2.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еревірка герметичності системи живл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 проведенні сезонного технічного обслуговування зливають відстій і промивають паливною бак; перевіряють форсунки на спеціальному приладі; при підготовці до зимової експлуатації знімають паливний насос високого тиску і паливний насос, перевіряють і регулюють їх на стенді; при знятті паливного насоса високого тиску і регулятора числа оборотів колінчастого валу двигуна замінюють в них мас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Перевірка герметичності системи живленн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 Для цих цілей використовується спеціальний прилад. Перед початком перевірки системи прилад також випробовується на герметичність. Для цього закривають двоходовий кран і заповнюють бак приладу паливом (5–6 л). Потім закривають кран скидання тиску і насосом створюють в баку приладу тиск кГ/см2. Манометр 1 не повинен показувати помітного падіння тиску протягом 1 х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перевірки герметичності системи живлення дизеля від'єднують відвідний паливний привід від паливного бака і ставлять в нього заглушку. Потім від'єднуют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 паливопривід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що підводить, від паливного бака і за допомогою змінного штуцера сполучають його з шлангом приладу. Поворотом крана повідомляють бак приладу системою живлення дизеля. Несправне місце виявляється по появі палива або бульбашок повітря. Закривши кран усувають несправність і знов перевіряють герметичність. Потім від'єднують прилад, приєднують до паливного бака паливний привід, пускають двигун і перевіряють його ро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еревірка паливного насоса. Для перевірки насоса встановлюють на стенд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СДТА-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 Топливопривід від насоса до фільтру опускають в мірний бачок, прикривають краном вихід палива з насоса, що перевіряється, щоб тиск на виході підвищився до 1,5–1,7 кГ/см2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2.3 Перевірка паливного нас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Перевірка паливного насос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 Щоб перевірити тиск, що створюється паливним насосом, до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 паливного провод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що йде до карбюратора, приєднують манометр. При роботі двигуна на малих оборотах холостого ходу свідчення манометра повинні відповідати вимогам заводу (надмірний тиск 0,2 – 0,3 кГ/см2). Якщо тиск, що створюється насосом, нижче за норму, необхідно перевірити кріплення насоса і справність його окремих дета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Регулювання карбюратора на малі обороти холостого ход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 Для регулювання використовуються наполегливий гвинт у важелі дросельної заслінки і гвинти 2 регулювання якості змішай. Регулювання виконують після прогрівання двигуна в такій послідовності: завернути наполегливий гвинт приблизно на два обороти; загорнути гвинти якості повністю, а потім вивернути їх приблизно на три обороти; вивернути наполегливий гвинт до досягнення мінімально стійких оборотів; плавно загортати один з гвинтів якості до виникнення перебоїв в роботі двигуна, а потім відвернути гвинт на 1/2 обороту, повторити операції з другим гвинтом як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алі плавно вивертають наполегливий гвинт для зменшення числа оборотів колінчастого валу і знову повторюють операції по установці двох гвинтів регулювання якості змішай і наполегливого гвинта, добиваючись мінімально стійкого числа оборо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перевірки регулювання карбюратора плавно відкривають дросельні заслінки і різко їх закривають. При цьому двигун не повинен зупиняти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кщо двигун зупиниться, помалу вкручують упорний гвинт важеля дросельних заслінок і перевіряють правильність регулю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2.4 Перевірка і регулювання рівня пал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евірка і регулювання рівня палива в камері поплавця. У карбюраторі К-88А вивертають пробку в нижній частині колодязя економайзера, вкручують замість неї перехідник з гумовим шлангом і скляною трубкою. Розташувавши трубку вертикально, важелем ручної підкачки паливного насоса нагнітають паливо в камеру поплавц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 необхідності проводять регулювання рівня палива підгоном важеля поплавця або зміною кількості прокладок під корпусом голчатого клапана карбюра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У карбюраторі К-126Б, що встановлюється на двигунах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ЗМЗ-5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рівень палива в камері поплавця контролюють через оглядове вікна. Рівень палива повинен бути на 19–21 мм нижче за площину роз'єму верхньої і середньої частин карбюратора. Для регулювання рівня палива підгинають язичок на важелі поплавц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евірка пропускної спроможності жиклерів. Перевірку жиклерів проводять на приладі, що дозволяє визначити кількість води, що протікає через жикл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ода з бака через кран і камеру поплавця поступає в адаптер. З бака в бак вода подається в міру необхідності під тиском повітря, що нагнітається ручним насосом через кран при закритому крані. Надмірний тиск повітря обмежується запобіжним клапа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Жиклер, що перевіряється, вставляють в гумовий наконечник так, щоб напрям потоку води співпадав з напрямом палива, що проходить через жиклер в карбюраторі. Відкривають крани. Натиск води в скляній напірній трубці, рівний 1 м, підтримується голчатим клапаном і пересувним стрижнем. Кран служить для випуску повітря з адап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пускну спроможність жиклерів визначають по кількості води, що протікає через жиклер в мензурку при натиску 1 м і температурі 20° З. Наприклад, в карбюраторі К-88А пропускна спроможність головного паливного жиклера 315 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/хв., жиклера повної потужності – 1150 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/х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 цьому ж приладі можна перевірити герметичність клапанів карбюратора. Наприклад, в гумовий наконечник 5 вставляють голчатий клапан камери поплавця в зборі з кублом. Якщо протягом 1 хв. через клапан проходитиме не більше чотирьох крапель води, клапан вважається герметич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рганізація праці робочих на постах ТО залежить від програми робіт, прийнятого методу організації праці і технологічного процесу виробництва. Проекти організації праці розробляють науково-дослідні організації і автотранспортні підприємства і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жен робочий знає, які операції він повинен виконувати на кожному автомобілі. Автомобілі, які за планом повинні пройти обслуговування, поступають (по вказівці диспетчера виробництва) на пости, і кожен робочий виконує закріплені за ним опер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писок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отраслевые правила по охране труда на автомобильном транспорте ПОТ РМ-027–2003./М.:НЦЭНАС, 2004.-168 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ник А.М. Электрооборудование автомобилей: Учебник для автотранспортных техникумов. – М.: Транспорт, 1990. – 256 с., ил., таб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нецкий Ю.Ф., Учебное пособие по курсовому и дипломному проектированию: Учеб. Пособие для вуз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</w:rPr>
        <w:t>Чернецкий Ю.Ф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М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>Лесная промышленность, 1983. – 13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Д. Ландсберг Л.З. Соколин В.Н. Каманин, Ремонт электрооборудования автомобилей / И.Д. Ландсберг Л.З. Соколин В.Н. Каманин В.Н.-М.:Транспорт.1981. – 317 с., и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маренко Г.В., Барашков И.В., Техническое обслуживание автомобилей: Учебник для автотранспортных техникумов. – М.: Транспорт, 1982.-368 с., и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раев Ю.В. Безопасность жизнедеятельности на транспорте: учеб. Дне студентов высших учебных заведений / Ю.В. Бураев – М.:Академия 2004.-288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uk-UA"/>
    </w:rPr>
  </w:style>
  <w:style w:type="character" w:styleId="Style16">
    <w:name w:val="Нижний колонтитул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22:00Z</dcterms:created>
  <dc:creator>Admin</dc:creator>
  <dc:description/>
  <cp:keywords/>
  <dc:language>en-US</dc:language>
  <cp:lastModifiedBy>SYSTEM</cp:lastModifiedBy>
  <dcterms:modified xsi:type="dcterms:W3CDTF">2011-09-08T00:22:00Z</dcterms:modified>
  <cp:revision>2</cp:revision>
  <dc:subject/>
  <dc:title>Міністерство освіти і науки України</dc:title>
</cp:coreProperties>
</file>