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обенности железнодорожного транспорт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ассификация расходов на железнодорожном транспорте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расходов, зависящих от объёмов перевозок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none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направлением повышения эффективности работы и конкурентоспособности железнодорожного транспорта является обеспечение высокого качества транспортного обслуживания клиентуры, расширение рынка транспортных услуг и совершенствование функций управления, и в первую очередь - управления зат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транспортных затрат является одной из важнейших проблем современной экономики. Управление издержками железных дорог зависит не только от внутриотраслевых производственно-экономических показателей, но и от показателей внешней среды, в которой функционирует отрасль и, прежде всего, от конъюнктуры транспортного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и конъюнктура - сложившаяся на рынке в данный период времени ситуация - зависит от многих факторов и показателей, в число которых входят и эксплуатацио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расходы являются важнейшим элементом затрат железнодорожного транспорта в силу высокой трудоемкости, фондоемкости и ремонтоемкости транспортного производства, отражающим объем спроса и предложения, уровень цен на перевозки, качество перевозочного процесса и качество транспортного обслуживания; транспортную политику государства в установлении форм собственности, юридическое регулирование взаимоотношений транспортных предприятий с клиентурой; условия перевозки; состояние налоговой, бюджетной, кредитно-денежной политики. Рационализация эксплуатационных расходов имеет ключевое значение для повышения эффективности работы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управления затратами на всех уровнях управления требует комплексного подхода, одним из направлений которого является совершенствование методов планирования, анализа и расчета текущи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привести характеристику расходов на железнодорожном транспорте, зависящих от объёма перево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работы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собенности железнодорожного транспорта по сравнению с другими видами транспор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классификацию расходов на железнодорожном транспорт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ь расходы, зависящие от объёма перево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 Особенности железнодорожного транспор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ый транспорт характеризуется следующими отличительными чер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: возможность перевозок больших партий грузов, наличие сети железнодорожных линий, связывающих разные районы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: медленный (250 – 500 км/сутки), недостаточная оперативность работы сортировочных станций, перевозка только в те районы, где есть железнодорожные пути, хищения и потери в процессе перевозки, длительные просто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здержек по железнодорожному транспорту выглядит следующим образо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издержки: высокие (содержание инфраструктуры косвенно ложится на перевозчик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е издержки: низкие (за счёт больших масштабов перевозок и экономичности расхода топлива на единицу груз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тарифы – механизм формирования оплаты компаниям-перевозчикам за транспортные и сопутствующи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железнодорожном транспорте транспортные тарифы делятся 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(основной вид тарифов, определяют стоимость перевозки основной массы грузов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ые (устанавливают специальные надбавки или скидки на общие тариф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готные (для перевозки специальных грузов или грузов для нужд железных дорог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(тарифы, сборы и надбавки, действующие в пределах данной железной дороги)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 Классификация расходов на железнодорожном транспор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 из курса экономики, производственные и коммерческие расходы делятся в зависимости от изменения объема деятельности предприятия на переменные (пропорциональные) и постоянные (непропорциональные), а также с помощью использования категории маржинального дохода. На железнодорожном транспорте эти группы эксплуатационных расходов принято называть зависящими и не зависящими от размера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распределение расходов применяется не только при расчете влияния изменения объема транспортной продукции на ее себестоимость, но и при определении тарифов на услуги железнодорожного транспорта, в планировании эксплуатационных расходов, а также в других технико-экономических ра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деления эксплуатационных расходов на зависящие и независящие впервые была поставлена в России в 1875 г. И.С. Блиохом, который сделал выводы о связи расходов по эксплуатации с размерами движения. В последующие периоды глубокие исследования в этой области были выполнены А.С. Чудовым, Е.В. Михальцевым, В.Н. Орловым, Н.И. Силаевым, А.С. Разуваевым, А.П. Абрамовым, А.М. Шульгой, А.И. Журавелем и другими уче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ях этих учёных классификация расходов на зависящие и независящие производилась для трех вариантов анализа - годового, перспективного без развития пропускной способности (основной вариант) и перспективного варианта с учетом развития пропускной способности железных дорог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3. Описание расходов, зависящих от объёмов перевоз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ошедшие с 9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изменения условий хозяйствования на железнодорожном транспорте, а также принципов учета эксплуатационных расходов потребовали переосмысления и переработки некоторых аспектов распределения расходов на зависящие и независящие по основным видам деятельности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менные затраты изменяются пропорционально изменению объема перевозок. К ним относятся расходы на сырье, материалы, расходы на электроэнергию, топливо, заработную плату некоторых категорий (локомотивные бригады, поездные бригады проводников), обслуживание вагонов в пути следования, текущий ремонт основных фондов и т. д. В долговременном периоде увеличиваются все издержки, т. е. все они могут считаться переменными. Поэтому постоянные издержки принято называть условно-постоянными, подчеркивая тем самым, что их неизменность ограничена временными рам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тчисления на социальные нужды относят к той статье, где есть прямые расходы на оплату труда. В Номенклатуре расходов по основной деятельности железных дорог РФ (Номенклатура), действовавшей в 1998 - 2003 гг., эти затраты относили к общепроизводственным и общехозяйственным расходам, которые являлись независящими. Поэтому для расчета доли зависящих расходов предлагается выделять отчисления на социальные нужды и также относить их к зависящим, используя удельные веса, рассчитанные для затрат на оплату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считать, что при годовом варианте анализа себестоимости перевозок целью распределения расходов на зависящие и условно-постоянные является расчет их изменения в годовом плане. При этом к зависящим относят только те расходы, которые корректируются при изменении густоты перевозок в течение года и изменение которых отражается в бухгалтерской отчетности железных дорог данного года. Зависящие расходы, увеличение которых отражается в бухгалтерской отчетности через определенный срок за пределами данного года, учитываются вместе с условно-постоя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сновного варианта анализа является выявление всех расходов, меняющихся при изменении объема перевозок, независимо от того, отражены ли эти изменения в бухгалтерской отчетности данного года. Представляется, что для проведения анализа необходимо использовать годовой вариант распределения расходов на зависящие и независящие из-за совпадения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ах удельного веса зависящих и независящих расходов по основным видам деятельности возникает проблема, связанная с распределением общехозяйственных и общих для всех мест возникновения расходов по видам деятельности, поскольку расходы по одному виду деятельности входят в состав расходов другого вида деятельности. Например, к расходам на грузовые перевозки относится часть затрат по видам деятельности «Ремонт подвижного состава», «Услуги локомотивной тяги», «Услуги инфраструктуры». В настоящее время такие затраты на железнодорожном транспорте принято называть расходами по укрупненному виду работ (УВ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определение УВР в Номенклатуре отсутствует. В целом укрупненным видом работ следует называть вид работ, стоимость которых учитывается при расчете полной себестоимости другого вида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енклатуре упоминается, что в полные расходы по виду деятельности «Услуги локомотивной тяги» следует включать, кроме расходов по эксплуатации локомотивного парка, часть расходов по ремонту локомотивов и содержанию инфраструктуры, относящихся к этому виду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каких именно затрат по ремонту ТПС необходимо включать в полную себестоимость услуг локомотивной тяги, разработчики не указывают. Поскольку по статье 2601 Номенклатуры учитываются затраты по содержанию восстановительных поездов, возникает вопрос о том, почему они должны быть учтены для расчета полной себестоимости услуг именно по данному виду деятельности. Можно предположить, что все затраты по ремонту ТПС следует включать в полную себестоимость услуг локомотивной тяги - в противном случае себестоимость услуг локомотивной тяги нельзя назвать пол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статье 2601 Номенклатуры необходимо учитывать при формировании себестоимости либо услуг локомотивной тяги, либо инфраструктуры, то есть по этой статье учитывать затраты на оплату труда машинистов и водителей кранов, бульдозеров, передвижных электростанций, электрогазосварщиков, электрогазорезчиков, такелажников, проводников вагонов специального технического назначения, такелажников, электромонтеров контактной сети; затраты на топливо и электроэнергию, материалы и запасные части, используемые при ремонте оборудования, работе поездов, затраты на отопление и освещение. Предлагается также для учета затрат локомотивного хозяйства при работе и содержании восстановительных поездов выделить статью 3 Номенклатуры «Услуги локомотивной тяги», что исключит излишнее распределение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формирование полной себестоимости услуг локомотивной тяги будет выглядеть так, как это показано на схеме (рис.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формирования себестоимости услуг локомотивной тя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к укрупненному виду работ в Номенклатуре (2003 г.)  «Ремонт подвижного состава» относят целиком. Укрупненным видом работ следует считать отдельные составляющие этого вида деятельности, то есть по отдельности ремо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зовых ваго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ягового подвижного сост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ейн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сажирских ваг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таких затрат по УВР не требует распределения и относится на грузовые перевозки полностью (например, расходы по статье 6102 «Текущие виды ремонта электровозов, работающих в грузовом движении»), поэтому в расчетах их величина полностью включается в себестоимость грузовых перевозок. Представляется, что общехозяйственные расходы и расходы, общие для всех мест возникновения и видов работ (статьи 757 - 833), а также другие распределяемые расходы необходимо сначала определить по УВР, а затем распределить между грузовыми и пассажирскими перевозками пропорционально прямым расходам на оплату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ормирование себестоимости грузовых и пассажирских перевозок в дальнем следовании представлено на рисунках 2 и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формирования себестоимости грузовых перево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зная плата за грузовые перевозки для компаний, имеющих свой подвижной состав, взимается по установленным тарифам без составляющей по ремонту и амортизации, следовательно, включает все распределяемые затраты. Однако, когда на рынке транспортных услуг появятся компании-операторы, проблему распределения таких расходов на железнодорожном транспорте необходимо будет реш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проблема применения анализа в управлении финансовыми результатами на железнодорожном транспорте заключается в том, что для расчетов доли зависящих расходов и критического объема работ по основным видам деятельности необходимо определить объем работ в натуральном или условно-натуральном вы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392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формирования себестоимости пассажирских перевозок в дальнем следовании (Аналогично выглядит схема формирования себестоимости пассажирских перевозок в пригородном сообщен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по основным видам деятельности железнодорожного транспорта применялись следующие измерители объема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грузовым перевозкам - тонно-километры нет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ассажирским - пассажиро-километ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емонту подвижного состава - приведенные единицы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оказателем, характеризующим объем работ локомотивных депо в эксплуатации, являются тонно-километры брутто, который, по мнению автора, можно применять для оценки объема работ по виду деятельности «Услуги локомотивной тяг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труктурных подразделений, осуществляющих услуги по виду деятельности «Услуги инфраструктуры» (дистанции пути, электроснабжения, сигнализации и связи), объем работ измеряется также в тонно-километрах брутто, поэтому для вышеназванных расчетов предлагается использовать именно этот измеритель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и с использованием железнодорожного транспорта имеют как преимущества (возможность перевозок больших партий грузов, наличие сети железнодорожных линий, связывающих разные районы страны), так и недостатки (медленный, недостаточная оперативность работы сортировочных станций, перевозка только в те районы, где есть железнодорожные пути, хищения и потери в процессе перевозки, длительные простои).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асходы железных дорог принято делить на зависящие и условно-постоянные, что имеет важное значение, так как позволяет правильно определить влияние объема работы на эксплуатационные расходы, а, следовательно, и на итоговый финансовый результат работы поезда. 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оянные издержки связаны с существующим масштабом перевозок, и, следовательно, они не меняются при изменении его объема в краткосрочном периоде. К ним относятся постоянные платежи за землю, большая часть амортизационных отчислений, капитальные затраты на ремонт вагонов, зданий, сооружений, контактной сети. 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менные затраты изменяются пропорционально изменению объема перевозок. К ним относятся расходы на сырье, материалы, расходы на электроэнергию, топливо, заработную плату некоторых категорий (локомотивные бригады, поездные бригады проводников), обслуживание вагонов в пути следования, текущий ремонт основных фондов и т. д. В долговременном периоде увеличиваются все издержки, т. е. все они могут считаться переменными. Поэтому постоянные издержки принято называть условно-постоянными, подчеркивая тем самым, что их неизменность ограничена временными рамками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ков Г.А., Тарабанько В.В. Смешанные перевозки. Состояние, проблемы, тенденции. – М.: ТрансЛит, 2008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ка: учеб. пособие / Б.А. Аникин [и др.]; под ред. Б.А. Аникина, Т.А. Родкиной. – М.: ТК Велби, Изд-во Проспект, 2008. – 4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 С.М. Логистика пассажирских перевозок на железнодорожном транспорте. – М.: ВИНИТИ РАН, 2007. – 5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 В.И. Перевозки грузов железнодорожным транспортом. – М.: Дело и сервис, 2007. – 7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автоматизации и информационные технологии управления пе5ревозками на железных дорогах. – М.: Маршрут, 2006. – 544 с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2585" w:leader="none"/>
      </w:tabs>
      <w:ind w:left="-108" w:right="-108" w:hanging="0"/>
      <w:outlineLvl w:val="3"/>
    </w:pPr>
    <w:rPr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firstLine="480"/>
      <w:jc w:val="both"/>
    </w:pPr>
    <w:rPr>
      <w:color w:val="000000"/>
      <w:sz w:val="21"/>
      <w:szCs w:val="21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26:00Z</dcterms:created>
  <dc:creator>777</dc:creator>
  <dc:description/>
  <cp:keywords/>
  <dc:language>en-US</dc:language>
  <cp:lastModifiedBy>SYSTEM</cp:lastModifiedBy>
  <dcterms:modified xsi:type="dcterms:W3CDTF">2011-09-08T00:26:00Z</dcterms:modified>
  <cp:revision>2</cp:revision>
  <dc:subject/>
  <dc:title>Содержание</dc:title>
</cp:coreProperties>
</file>