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дача №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характеристик двигуна постійного струм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двигун постійного струму загального застосування з паралельним збудженням се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наступні характеристики: номінальна потужність Pн, номінальна частота обертанн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, номінальна напруга Uн, номінальний ККД ηн , опір кола якоря, включаючи опір додаткових полюсів щіток і колектора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, опір обмотки збудженн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б</w:t>
      </w:r>
      <w:r>
        <w:rPr>
          <w:rFonts w:cs="Times New Roman" w:ascii="Times New Roman" w:hAnsi="Times New Roman"/>
          <w:sz w:val="28"/>
          <w:szCs w:val="28"/>
          <w:lang w:val="uk-UA"/>
        </w:rPr>
        <w:t>, число полюсів 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, число паралельних гілок 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число провідникі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мотки яко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обмоток приведені при температурі 20°C.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75"/>
        <w:gridCol w:w="777"/>
        <w:gridCol w:w="775"/>
        <w:gridCol w:w="775"/>
        <w:gridCol w:w="775"/>
        <w:gridCol w:w="775"/>
        <w:gridCol w:w="777"/>
        <w:gridCol w:w="777"/>
        <w:gridCol w:w="764"/>
      </w:tblGrid>
      <w:tr>
        <w:trPr>
          <w:trHeight w:val="35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P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η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5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7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им даним машини потрібно: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реслити схему вмикання в мережу двигуна постійного струму. Пояснити конструкцію і принцип дії ДПС. Які особливості пуску ДПС?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стру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 , споживаний двигуном з мережі, і стру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н у колі якоря при номінальному навантаженні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номінальні моменти: електромагнітний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бертальний на валу двигу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2н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значення пускового моменту двигу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умови сталості магнітного потоку і відповідне значення опору пускового реостата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і побудувати природну механічну характеристику двигуна постійного струму в межах перевантажувальної здатності двигуна по струму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і побудувати штучну механічну характеристику двигуна цілком введеному у коло якоря пускового реостата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оту обертання якоря при моменті опору, рівному номінальному, і при введенні у коло збудження додаткового опору, рівного 0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з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ункту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изначення струм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 , споживаного двигуном з мережі, спочатку знаходимо потужність, споживану двигуном з мережі при номінальному навантаженн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8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4.18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 у колі якоря при номінальному навантаженн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н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б</w:t>
      </w:r>
      <w:r>
        <w:rPr>
          <w:rFonts w:cs="Times New Roman" w:ascii="Times New Roman" w:hAnsi="Times New Roman"/>
          <w:sz w:val="28"/>
          <w:szCs w:val="28"/>
          <w:lang w:val="uk-UA"/>
        </w:rPr>
        <w:t>=0.038-1.6=-1,5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зб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 збудження обмотки паралельного збудженн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б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1,6 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зб75° - опір обмотки збудження в нагрітому стані при 75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ункту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ужніс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Вт</w:t>
      </w:r>
      <w:r>
        <w:rPr>
          <w:rFonts w:cs="Times New Roman" w:ascii="Times New Roman" w:hAnsi="Times New Roman"/>
          <w:sz w:val="28"/>
          <w:szCs w:val="28"/>
          <w:lang w:val="uk-UA"/>
        </w:rPr>
        <w:t>) і момент 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) на валу і частота обертання вал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б/хв.) зв’язані між собою співвідноше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н </w:t>
      </w:r>
      <w:r>
        <w:rPr>
          <w:rFonts w:cs="Times New Roman" w:ascii="Times New Roman" w:hAnsi="Times New Roman"/>
          <w:sz w:val="28"/>
          <w:szCs w:val="28"/>
          <w:lang w:val="uk-UA"/>
        </w:rPr>
        <w:t>=9550×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9550×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40.74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магнітних момен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 =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uk-UA"/>
        </w:rPr>
        <w:t>×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=158×1.08×-1,52=-259,3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: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стійна машина,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магнітний по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магнітного потоку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ідно скористатися основним рівнянням рівноваги ЕРС двигуна постійного стру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=6723-0.306× (-2) =6722.38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кіля, знаючи ЕРС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можна визначити магнітний потік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×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8.3×1,08×750=672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тійна машини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10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8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ункту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ксимальний припустимий по струму якоря пусковий обертальний момен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×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uk-UA"/>
        </w:rPr>
        <w:t>=158×1,08×-3.16=539,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омент пуску якір двигуна нерухомий, тому струм якор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uk-UA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=-3.1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31.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ункту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двигуна з паралельним збудженням, у якого магнітний потік Фб 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ня природної механічної характеристи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2.3 </w:t>
      </w:r>
      <w:r>
        <w:rPr>
          <w:rFonts w:cs="Times New Roman" w:ascii="Times New Roman" w:hAnsi="Times New Roman"/>
          <w:sz w:val="28"/>
          <w:szCs w:val="28"/>
          <w:lang w:val="uk-UA"/>
        </w:rPr>
        <w:t>об/хв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102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14350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-(-259,37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12.32 об/хв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графік цієї характеристики – пряма лінія, яку будуємо по двох точкам: ідеальний холостий хід і номінальний режим робо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 пункту 5. </w:t>
      </w:r>
      <w:r>
        <w:rPr>
          <w:rFonts w:cs="Times New Roman" w:ascii="Times New Roman" w:hAnsi="Times New Roman"/>
          <w:sz w:val="28"/>
          <w:szCs w:val="28"/>
          <w:lang w:val="uk-UA"/>
        </w:rPr>
        <w:t>Рівняння штучної механічної характеристи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102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1435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-(-259,37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17.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будуємо по двом точкам: ідеального холостого ходу і пуск двигу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ункту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м збудження зменшиться до значе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б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1.602 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значенням току збудження й з використанням приведеної залежністю магнітного потоку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струму збуджен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мо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90" r="-1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.4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Ф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=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-1.07=1.08 – 1.07=0.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5.png"/><Relationship Id="rId21" Type="http://schemas.openxmlformats.org/officeDocument/2006/relationships/image" Target="media/image19.png"/><Relationship Id="rId22" Type="http://schemas.openxmlformats.org/officeDocument/2006/relationships/image" Target="media/image17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6:00Z</dcterms:created>
  <dc:creator>Admin</dc:creator>
  <dc:description/>
  <cp:keywords/>
  <dc:language>en-US</dc:language>
  <cp:lastModifiedBy>SYSTEM</cp:lastModifiedBy>
  <cp:lastPrinted>2008-10-05T17:10:00Z</cp:lastPrinted>
  <dcterms:modified xsi:type="dcterms:W3CDTF">2011-09-08T00:26:00Z</dcterms:modified>
  <cp:revision>2</cp:revision>
  <dc:subject/>
  <dc:title/>
</cp:coreProperties>
</file>