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ЕДЕРАЛЬНОЕ ГОСУДАРСТВЕННОЕ ОБРАЗОВАТЕЛЬНОЕ УЧРЕЖДЕНИЕ ВЫСШЕГО ПРОФЕС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ЖЕВСКАЯ ГОСУДАРСТВЕНН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ОТЧ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32"/>
        </w:rPr>
        <w:t>ПО ПРОИЗВОДСТВЕННОЙ РЕМОНТНОЙ ЭКСПЛУАТАЦИОННОЙ ПРАКТИКЕ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rPr/>
      </w:pPr>
      <w:r>
        <w:rPr/>
        <w:t>Выполнил: студент 343 группы</w:t>
      </w:r>
    </w:p>
    <w:p>
      <w:pPr>
        <w:pStyle w:val="Normal"/>
        <w:spacing w:lineRule="auto" w:line="360"/>
        <w:ind w:firstLine="709"/>
        <w:rPr/>
      </w:pPr>
      <w:r>
        <w:rPr/>
        <w:t>Буранов Р.В.</w:t>
      </w:r>
    </w:p>
    <w:p>
      <w:pPr>
        <w:pStyle w:val="Normal"/>
        <w:spacing w:lineRule="auto" w:line="360"/>
        <w:ind w:firstLine="709"/>
        <w:rPr/>
      </w:pPr>
      <w:r>
        <w:rPr/>
        <w:t>Проверил: кафедра ЭМТП:</w:t>
      </w:r>
    </w:p>
    <w:p>
      <w:pPr>
        <w:pStyle w:val="Normal"/>
        <w:spacing w:lineRule="auto" w:line="360"/>
        <w:ind w:firstLine="709"/>
        <w:rPr/>
      </w:pPr>
      <w:r>
        <w:rPr/>
        <w:t>Корепанов Ю.Г., Арсланов Ф.Р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008 г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ремонтно-эксплуатационной практики – закрепить и расширить полученные студентами в академии знания по ремонту и обслуживанию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конкретного предприятия ОАО «Агрохолодмаш» ведется изучение технологического процесса ремонта и технического обслуживания сельскохозяйственной техники; ознакомление с передовыми методами выполнения работ; ознакомление с рационализаторской изобретательской работой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практики приобретается опыт в общественной, организаторской и воспитательной работе путем изучения и непосредственного участия в общественных мероприятиях трудовых коллективов предприятия. Осваиваются методы инженерного анализа действующих на производстве технологических процессов с целью выявления узких мест в этих процессах и разработки мероприятий для их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бщие сведения о предприятии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риятие ОАО «Агрохолодмаш»- располагается в Ленинском районе г. Ижевска, по адресу: ул. Гагарина, 51. Оно является одним из старейших предприятий Удмуртии, работающее в сфере ремонта дизельных двигателей и топливной аппаратуры. Ремонтная база предприятия, оснащенная многочисленным оборудованием, позволяющем проводить ремонт всех видов отечественных дизельных двигателей и их отдельных узлов и агрегатов, что подтверждено сертификатом соответствия на техническое обслуживание и ремонт грузовых автомобилей и автобусов </w:t>
      </w:r>
      <w:r>
        <w:rPr>
          <w:bCs/>
        </w:rPr>
        <w:t xml:space="preserve">№0189864 РОСС 1Ш. АЯ09. М04149, </w:t>
      </w:r>
      <w:r>
        <w:rPr/>
        <w:t>выданным ООО «Удмуртский центр сертификац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ятие расположено весьма удачно, так как имеет удобные подъездные пути (в том числе железнодорожным транспортом), и располагается на окраине города, что исключает напряженный график движения транспортных средств. Удобен подъезд длинномерных машин и машин с прицеп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ентами ОАО «Агрохолодмаш» являются различные организации г. Ижевска и соседних регионов: заводы, предприятия нефтегазодобывающей отрасли, дорожно-строительные организации, структуры, использующие в своей деятельности строительную и специализированную технику. В качестве производимых ремонтных работ и высоком авторитете ОАО «Агрохолодмаш» свидетельствует тот факт, что предприятие практически со дня основания является постоянным партнером Министерства сельского хозяйства и продовольствия УР, выполняя по его заказу капитальный ремонт двигателей для сельхозтехники. Для оказания услуг ремонта рассматривается материально-техническое снабжение через проверенные и устоявшиеся отношения со следующими предприятиями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/>
      </w:pPr>
      <w:r>
        <w:rPr/>
        <w:t>1. ОАО «Завод подшипникового скольжения» г. Тамбов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/>
      </w:pPr>
      <w:r>
        <w:rPr/>
        <w:t>2. ООО «ДТА-Центр» г. Набережные Челны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/>
      </w:pPr>
      <w:r>
        <w:rPr/>
        <w:t>3. ОАО ПСФ «Автодизель-Сервис» г. Ярославль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firstLine="709"/>
        <w:jc w:val="both"/>
        <w:rPr/>
      </w:pPr>
      <w:r>
        <w:rPr/>
        <w:t>4. ОАО «Алтайский завод агрегатов» г. Барнау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. ОАО «Агромашхолдинг» Барнаульский филиал г. Барнау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6. ОАО «Аптайм» Ставропольский завод поршневых колец (Стапр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7. ОАО «Мопаз» г. Малоярославец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8. ОАО «Удмуртагроснаб» г. Ижевск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/>
        <w:t>9. ОАО «Дунфан» г. Москва;</w:t>
      </w:r>
    </w:p>
    <w:p>
      <w:pPr>
        <w:pStyle w:val="Style17"/>
        <w:shd w:fill="FFFFFF" w:val="clear"/>
        <w:tabs>
          <w:tab w:val="clear" w:pos="708"/>
          <w:tab w:val="left" w:pos="7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ОО «Автодизель» г. Ижевс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лощадей предприятия и их использование приведены в табл. 1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Таблица 1 – Структура площадей предприятия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48"/>
      </w:tblGrid>
      <w:tr>
        <w:trPr>
          <w:trHeight w:val="29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4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 Общая площадь территории,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5</w:t>
            </w:r>
          </w:p>
        </w:tc>
      </w:tr>
      <w:tr>
        <w:trPr>
          <w:trHeight w:val="4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2 Площадь застройки,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68</w:t>
            </w:r>
          </w:p>
        </w:tc>
      </w:tr>
      <w:tr>
        <w:trPr>
          <w:trHeight w:val="4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Площадь озеленения,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50</w:t>
            </w:r>
          </w:p>
        </w:tc>
      </w:tr>
      <w:tr>
        <w:trPr>
          <w:trHeight w:val="4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Площадь с твердым покрытием,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218</w:t>
            </w:r>
          </w:p>
        </w:tc>
      </w:tr>
      <w:tr>
        <w:trPr>
          <w:trHeight w:val="4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Коэффициент использования площади участ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,59</w:t>
            </w:r>
          </w:p>
        </w:tc>
      </w:tr>
      <w:tr>
        <w:trPr>
          <w:trHeight w:val="40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Коэффициент плотности застройки участ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0,3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Коэффициент, учитывающий степень озеленения территор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0,</w:t>
            </w:r>
            <w:r>
              <w:rPr>
                <w:bCs/>
                <w:sz w:val="20"/>
                <w:szCs w:val="20"/>
                <w:lang w:val="en-US"/>
              </w:rPr>
              <w:t>196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иродно-климатические условия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йон расположения хозяйства характеризуется умеренно- континентальным климатом с холодной многоснежной зи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редняя годовая температура воздуха равна +3,3°С. Наиболее холодный месяц - январь, наиболее теплый - июль, со среднемесячной температурой, соответственно, -16,7 °С и +18,5°С. Абсолютный максимум- +32°С- июль, абсолютный минимум - -34°С январь. Средняя продолжительность безморозного периода составляет 120 дней (наименьшая - 86 дней, наибольшая - 148 дней). Среднегодовое количество осадков составляет 590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есна и осень характеризуются трудно предсказуемыми погодными условиями. Преобладающий ветер - северо-запад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пециализация предприятия.</w:t>
      </w:r>
    </w:p>
    <w:p>
      <w:pPr>
        <w:pStyle w:val="Style17"/>
        <w:shd w:fill="FFFFFF" w:val="clear"/>
        <w:tabs>
          <w:tab w:val="clear" w:pos="708"/>
          <w:tab w:val="left" w:pos="77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ный участок состоит из цеха по ремонту двигателей и автотехцентра «ОАО Агрохолодмаш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техцентр «Ижевский ремонтный завод», </w:t>
      </w:r>
      <w:r>
        <w:rPr>
          <w:rFonts w:cs="Times New Roman" w:ascii="Times New Roman" w:hAnsi="Times New Roman"/>
          <w:sz w:val="28"/>
          <w:szCs w:val="28"/>
        </w:rPr>
        <w:t xml:space="preserve">предлагает услуги по ремонту отечественных и импортных грузовых автомобилей, специальной, сельскохозяйственной техники и автобусов, текущий и капитальный ремонт двигателей, узлов и агрегатов грузовых автомобилей, специальной, сельскохозяйственной техники и автобусов, что подтверждено сертификатом соответствия на техническое обслуживание и ремонт грузовых автомобилей и автобу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№0189864 РОСС 1Ш. АЯ09.М04149, </w:t>
      </w:r>
      <w:r>
        <w:rPr>
          <w:rFonts w:cs="Times New Roman" w:ascii="Times New Roman" w:hAnsi="Times New Roman"/>
          <w:sz w:val="28"/>
          <w:szCs w:val="28"/>
        </w:rPr>
        <w:t>выданным ООО «Удмуртский центр сертификации»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кже производит техническое обслуживание и текущий мелкосрочный ремонт грузовых автомобилей:</w:t>
      </w:r>
      <w:r>
        <w:rPr>
          <w:rFonts w:cs="Times New Roman" w:ascii="Times New Roman" w:hAnsi="Times New Roman"/>
          <w:sz w:val="28"/>
          <w:szCs w:val="28"/>
        </w:rPr>
        <w:t xml:space="preserve"> регулировка тормозной системы, регулировка двигателя, регулировка сцепления, замена тормозных колодок, замена смазки, подготовка к прохождению технического осмотра в ГИБДД и многое другое. Краткий перечень предоставляемых предприятием услуг и их цены приведены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Таблица 2</w:t>
      </w:r>
      <w:r>
        <w:rPr/>
        <w:t>- Краткая выписка из перечня предоставляемых услуг:</w:t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3"/>
        <w:gridCol w:w="1943"/>
      </w:tblGrid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я КАМАЗ (новая кабина, новая рама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0 0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я УРАЛ (новая кабина, новая рама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0 0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игателя ЯМЗ- 23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5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игателя КАМАЗ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12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игателя ЯМЗ- 23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18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игателя ЯМЗ- 24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9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игателей без учета запчастей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З-236 (МАЗ, КАМАЗ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 9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З-238 (МАЗ, КрАЗ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 9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З-240 (К-700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9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74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5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ных грузовых автомобил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0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геометрии постелей блок-картер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240, Д-245 (Бычок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5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, ЯМЗ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0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ных грузовых автомобил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5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рхней и нижней головки шатун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овка коленчатых валов двигателей СМД 60,62,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5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ка коленчатых вал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хтовка сварка каби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уприцеп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0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уфты сцепления с последующей балансировкой ЯМЗ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5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сковых двигателей ПД-10, ПД-35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 0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аховик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5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шлицевых частей вал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</w:t>
            </w:r>
          </w:p>
        </w:tc>
      </w:tr>
      <w:tr>
        <w:trPr>
          <w:trHeight w:val="300" w:hRule="exac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ршневых компрессор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предприятии для более эффективного оказания услуг существует организационная структура (Рис. 1). </w:t>
      </w:r>
      <w:r>
        <w:rPr>
          <w:szCs w:val="27"/>
        </w:rPr>
        <w:t>Организационная структура показывает способ и форму объединения работников для решения производственных задач и систему управления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я и экономика ремонта маши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До поступления техники на ремонт подписывается договор, и согласовываются следующие детали:</w:t>
      </w:r>
      <w:r>
        <w:rPr/>
        <w:t xml:space="preserve"> вид ремонта и объем работ, сроки поставки на ремонт, сумма ремонта, продолжительность ремонта. </w:t>
      </w:r>
      <w:r>
        <w:rPr>
          <w:bCs/>
        </w:rPr>
        <w:t>При поступлении автомобиля на ремонт производится:</w:t>
      </w:r>
      <w:r>
        <w:rPr/>
        <w:t xml:space="preserve"> оформление акта приемки в ремонт открывается наряд заказ дефектовка узлов и агрегатов, выписывается счет на предстоящие работы и после предоплаты частично или полностью, начинается ремо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76200</wp:posOffset>
                </wp:positionV>
                <wp:extent cx="2228850" cy="47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37.1pt;mso-wrap-distance-left:9.05pt;mso-wrap-distance-right:9.05pt;mso-wrap-distance-top:0pt;mso-wrap-distance-bottom:0pt;margin-top: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3304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35pt" to="234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6606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95pt" to="377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66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95pt" to="378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6606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95pt" to="90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290195</wp:posOffset>
                </wp:positionV>
                <wp:extent cx="1895475" cy="81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Генерального директора по персон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4.5pt;mso-wrap-distance-left:9.05pt;mso-wrap-distance-right:9.05pt;mso-wrap-distance-top:0pt;mso-wrap-distance-bottom:0pt;margin-top:22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Генерального директора по персо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290195</wp:posOffset>
                </wp:positionV>
                <wp:extent cx="2143125" cy="699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Генерального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55.1pt;mso-wrap-distance-left:9.05pt;mso-wrap-distance-right:9.05pt;mso-wrap-distance-top:0pt;mso-wrap-distance-bottom:0pt;margin-top:22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Генерального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55880</wp:posOffset>
                </wp:positionV>
                <wp:extent cx="0" cy="1795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4pt" to="378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0" cy="16814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99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88900</wp:posOffset>
                </wp:positionV>
                <wp:extent cx="0" cy="5384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pt" to="423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8890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pt" to="31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pt" to="422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16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62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36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31115</wp:posOffset>
                </wp:positionV>
                <wp:extent cx="885825" cy="647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51pt;mso-wrap-distance-left:9.05pt;mso-wrap-distance-right:9.05pt;mso-wrap-distance-top:0pt;mso-wrap-distance-bottom:0pt;margin-top: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31115</wp:posOffset>
                </wp:positionV>
                <wp:extent cx="933450" cy="6477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Х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pt;mso-wrap-distance-left:9.05pt;mso-wrap-distance-right:9.05pt;mso-wrap-distance-top:0pt;mso-wrap-distance-bottom:0pt;margin-top:2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Х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31115</wp:posOffset>
                </wp:positionV>
                <wp:extent cx="933450" cy="647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pt;mso-wrap-distance-left:9.05pt;mso-wrap-distance-right:9.05pt;mso-wrap-distance-top:0pt;mso-wrap-distance-bottom:0pt;margin-top: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9975</wp:posOffset>
                </wp:positionH>
                <wp:positionV relativeFrom="paragraph">
                  <wp:posOffset>41910</wp:posOffset>
                </wp:positionV>
                <wp:extent cx="1174750" cy="7448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экономист-нормир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58.65pt;mso-wrap-distance-left:9.05pt;mso-wrap-distance-right:9.05pt;mso-wrap-distance-top:0pt;mso-wrap-distance-bottom:0pt;margin-top:3.3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экономист-нормир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43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8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144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2628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422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6pt" to="423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1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130810</wp:posOffset>
                </wp:positionV>
                <wp:extent cx="1047750" cy="4514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5.55pt;mso-wrap-distance-left:9.05pt;mso-wrap-distance-right:9.05pt;mso-wrap-distance-top:0pt;mso-wrap-distance-bottom:0pt;margin-top:10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130810</wp:posOffset>
                </wp:positionV>
                <wp:extent cx="933450" cy="4514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Э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5.55pt;mso-wrap-distance-left:9.05pt;mso-wrap-distance-right:9.05pt;mso-wrap-distance-top:0pt;mso-wrap-distance-bottom:0pt;margin-top:10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Э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48895</wp:posOffset>
                </wp:positionV>
                <wp:extent cx="1162050" cy="5905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абже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набже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48895</wp:posOffset>
                </wp:positionV>
                <wp:extent cx="933450" cy="5334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2pt;mso-wrap-distance-left:9.05pt;mso-wrap-distance-right:9.05pt;mso-wrap-distance-top:0pt;mso-wrap-distance-bottom:0pt;margin-top:3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48895</wp:posOffset>
                </wp:positionV>
                <wp:extent cx="1181100" cy="5905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 О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6.5pt;mso-wrap-distance-left:9.05pt;mso-wrap-distance-right:9.05pt;mso-wrap-distance-top:0pt;mso-wrap-distance-bottom:0pt;margin-top:3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женер О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8pt" to="42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06375</wp:posOffset>
                </wp:positionV>
                <wp:extent cx="4457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5pt" to="422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20637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5pt" to="72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0637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25pt" to="252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15570</wp:posOffset>
                </wp:positionV>
                <wp:extent cx="1914525" cy="98488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механическ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77.55pt;mso-wrap-distance-left:9.05pt;mso-wrap-distance-right:9.05pt;mso-wrap-distance-top:0pt;mso-wrap-distance-bottom:0pt;margin-top:9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механического 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115570</wp:posOffset>
                </wp:positionV>
                <wp:extent cx="1866900" cy="80962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частка по сборке двигател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63.75pt;mso-wrap-distance-left:9.05pt;mso-wrap-distance-right:9.05pt;mso-wrap-distance-top:0pt;mso-wrap-distance-bottom:0pt;margin-top: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участка по сборке двигател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9575</wp:posOffset>
                </wp:positionH>
                <wp:positionV relativeFrom="paragraph">
                  <wp:posOffset>158750</wp:posOffset>
                </wp:positionV>
                <wp:extent cx="1885950" cy="8096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частка по ремонту автомоби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63.75pt;mso-wrap-distance-left:9.05pt;mso-wrap-distance-right:9.05pt;mso-wrap-distance-top:0pt;mso-wrap-distance-bottom:0pt;margin-top:12.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участка по ремонту автомоби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59385</wp:posOffset>
                </wp:positionV>
                <wp:extent cx="1257300" cy="914400"/>
                <wp:effectExtent l="5080" t="571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upArrowCallout">
                          <a:avLst>
                            <a:gd name="adj1" fmla="val 34383"/>
                            <a:gd name="adj2" fmla="val 3438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еханический учас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-18pt;margin-top:12.55pt;width:98.95pt;height:71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еханический участ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152525" cy="971550"/>
                <wp:effectExtent l="5715" t="5715" r="508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71640"/>
                        </a:xfrm>
                        <a:prstGeom prst="upArrowCallout">
                          <a:avLst>
                            <a:gd name="adj1" fmla="val 29652"/>
                            <a:gd name="adj2" fmla="val 2965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часток ремонта двиг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55pt;width:90.7pt;height:76.4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часток ремонта двиг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1066800" cy="1333500"/>
                <wp:effectExtent l="5080" t="635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3344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20835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часток по ремонту топливной аппарату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55pt;width:83.95pt;height:104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часток по ремонту топливной аппарату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5085</wp:posOffset>
                </wp:positionV>
                <wp:extent cx="1790700" cy="7620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762120"/>
                        </a:xfrm>
                        <a:prstGeom prst="upArrowCallout">
                          <a:avLst>
                            <a:gd name="adj1" fmla="val 58744"/>
                            <a:gd name="adj2" fmla="val 5873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часток ТО, ТР и КР автомоби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.55pt;width:140.95pt;height:59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часток ТО, ТР и КР автомоби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1- Организационная структура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/>
        <w:t>В договорах исполнитель берет на себя исполнение обязанностей по выполнению работ с надлежащим качеством в соответствии с требованиями действующей нормативно-технической документации, своевременному выполнению работ, а также предоставляет гарантию на выполненные работы (6 месяцев со дня подписания акта сдачи-приемк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/>
        <w:t>На предприятии действует компьютерная программа Автопредприятие версия 7.7.1.1. Трудоемкость на определенные виды ремонтных работ по маркам автомобилей берется из этой программы. Стоимость работ определяется прейскурантом цен. Стоимость 1 нормо-часа услуг, рассчитанного с учетом коэффициента сложности работы, технического состояния автомобиля и других факторов. Предприятие сохраняет цены на ремонтные работы на приемлемом уровне. Благодаря этому, среди заказчиков появляются новые предприятия из соседних с Удмуртией регионов, таких как Татарстан, Пермский край, Кировская область. Всех их привлекает гибкая ценовая политика, высокое качество ремонта, соблюдение сроков выполнения заказов, большая номенклатура предоставляемых Оплата за выполняемые работы производится с авансовым платежом (не менее 50%) от стоимости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ыдача техники из ремонта производится исполнителем после оплаты выполненных работ в полном объеме. Организация сбыта осуществляется самовывозом заказчика, в случае необходимости доставки до потребителя отдельных узлов и агрегатов могут предоставляться транспортные услуги предприятия. Цены на ремонтную продукцию, как сказано выше, определяются прейскурантом цен. Основанием для определения стоимости определенного вида работ является следующее: стоимость запасных частей, материалов, комплектующих изделий; заработная плата промышленно- производственного персонала с отчислениями; общепроизводственные и общехозяйственные расходы; рентаб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3- Общие показатели работы автотехцентр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23"/>
        <w:gridCol w:w="1200"/>
        <w:gridCol w:w="1225"/>
      </w:tblGrid>
      <w:tr>
        <w:trPr>
          <w:trHeight w:val="286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 и формул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4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4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, тыс. ру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П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реднегодовая производственн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5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реднегодовых работающих, чел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овооруженность, тыс. руб./че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1483</w:t>
            </w:r>
            <w:r>
              <w:rPr>
                <w:bCs/>
                <w:sz w:val="20"/>
                <w:szCs w:val="20"/>
              </w:rPr>
              <w:t>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40</w:t>
            </w:r>
          </w:p>
        </w:tc>
      </w:tr>
      <w:tr>
        <w:trPr>
          <w:trHeight w:val="35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ообеспеченность, тыс. руб./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</w:tr>
      <w:tr>
        <w:trPr>
          <w:trHeight w:val="33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работающих, ру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90</w:t>
            </w:r>
          </w:p>
        </w:tc>
      </w:tr>
      <w:tr>
        <w:trPr>
          <w:trHeight w:val="3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выполненных работ, Чел.-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ФЗПР/С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доп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у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</w:t>
            </w:r>
          </w:p>
        </w:tc>
      </w:tr>
      <w:tr>
        <w:trPr>
          <w:trHeight w:val="5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дового объема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=(ФЗПР/15)*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900</w:t>
            </w:r>
          </w:p>
        </w:tc>
      </w:tr>
      <w:tr>
        <w:trPr>
          <w:trHeight w:val="3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выпуск продукции (валовая продукция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/>
            </w:pPr>
            <w:r>
              <w:rPr>
                <w:sz w:val="20"/>
                <w:szCs w:val="20"/>
              </w:rPr>
              <w:t>ВП=С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(1+У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/100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837</w:t>
            </w:r>
          </w:p>
        </w:tc>
      </w:tr>
      <w:tr>
        <w:trPr>
          <w:trHeight w:val="4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годовая, ру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/>
            </w:pPr>
            <w:r>
              <w:rPr>
                <w:sz w:val="20"/>
                <w:szCs w:val="20"/>
              </w:rPr>
              <w:t>Э=ВП-С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7</w:t>
            </w:r>
          </w:p>
        </w:tc>
      </w:tr>
      <w:tr>
        <w:trPr>
          <w:trHeight w:val="7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емонта годова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ремон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ремонтные единиц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у.р.</w:t>
            </w:r>
            <w:r>
              <w:rPr>
                <w:sz w:val="20"/>
                <w:szCs w:val="20"/>
              </w:rPr>
              <w:t>=Т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/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у.р.е.</w:t>
            </w:r>
            <w:r>
              <w:rPr>
                <w:sz w:val="20"/>
                <w:szCs w:val="20"/>
              </w:rPr>
              <w:t>=Т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/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данные таблицы 4 видно, что с увеличением годового объема выполненных работ возросла прибыль предприятия, увеличилась программа ремонта. В 2007г. на 107,8% выросли основные фонды автотехцент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</w:rPr>
        <w:t>Таблица 4</w:t>
      </w:r>
      <w:r>
        <w:rPr/>
        <w:t xml:space="preserve"> - Количество отремонтированной техники в автотехцентр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52"/>
        <w:gridCol w:w="979"/>
        <w:gridCol w:w="824"/>
        <w:gridCol w:w="824"/>
        <w:gridCol w:w="694"/>
        <w:gridCol w:w="775"/>
        <w:gridCol w:w="750"/>
        <w:gridCol w:w="1247"/>
        <w:gridCol w:w="813"/>
      </w:tblGrid>
      <w:tr>
        <w:trPr>
          <w:trHeight w:val="33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ашин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за год</w:t>
            </w:r>
          </w:p>
        </w:tc>
      </w:tr>
      <w:tr>
        <w:trPr>
          <w:trHeight w:val="15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мА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МЗ-2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МЗ-2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ил-1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-4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-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седес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выпус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</w:tr>
      <w:tr>
        <w:trPr>
          <w:trHeight w:val="3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выпус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выражает, что объем продаж в 2007 году превысил объем продаж за 2006 год на 12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сходными данными для организации производственного процесса ремонта автотранспортных средств являются производственная программа по видам ремонтируемых объектов и технологические процессы ремонта. Производственная программа определяется объемом выпуска товарной продукции в течении календарного года. Она устанавливается заданием на проектирование в номенклатуре и количестве выпускаемой продукции. Для нашего предприятия такой продукцией являются отремонтированные транспортные средства, агрегаты и узлы. Наша производственная программа рассчитана на проведение технического обслуживания, текущего и капитального ремонта грузового автотранспорта, автобусов и спецтехники, мойки автомобилей, диагностики технического состояния автомобилей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Организация производства включает в себя следующие процессы: оформление документов на ремонт автомобиля, приемка автотранспортного средства в ремонт; наружная мойка; разборочно-сборочные работы, дефектовка деталей; постовые работы. Запчасти и другие материальные ресурсы приобретаются у поставщиков с проверенными и устоявшимися отношениями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/>
        <w:t>Производственные затраты и себестоимость оказываемых услуг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/>
        <w:t>Себестоимость продукции (работ, услуг) представляет собой денежное выражение затрат на ее производство и реализацию и является важнейшим показателем, характеризующим работу предприятия. От уровня себестоимости зависят финансовые результаты деятельности предприятия, темпы расширения воспроизводства. Зная факторы, влияющие на себестоимость, можно судить о причинах ее увеличения или уменьшения, оказывать влияние на размер себестоимости. Управление себестоимостью позволяет выявить резервы ее снижения. Основными элементами этого управления является планирование, прогнозирование, нормирование затрат, анализ и контроль за себестоимос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/>
        <w:t>Платежеспособность предприятия определяется наличием оборотных активов различной степени ликвидности отраженной в таблице 5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/>
        <w:t>Таблица 5 Степень покрытия обязательств активами предприят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104"/>
        <w:gridCol w:w="2104"/>
        <w:gridCol w:w="2104"/>
      </w:tblGrid>
      <w:tr>
        <w:trPr>
          <w:trHeight w:val="41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20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20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2007</w:t>
            </w:r>
          </w:p>
        </w:tc>
      </w:tr>
      <w:tr>
        <w:trPr>
          <w:trHeight w:val="431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й ликвид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41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ой ликвид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</w:tr>
      <w:tr>
        <w:trPr>
          <w:trHeight w:val="4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й ликвид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Коэффициент абсолютной ликвидности отражает способность предприятия выполнять краткосрочные обязательства за счет свободных денежных средств и краткосрочных финансовых вложений. Оптимальное значение 0,2-0,2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Коэффициент срочной ликвидности характеризует способность предприятия выполнять краткосрочные обязательства за счет текущих активов, обладающих средней степенью ликвидности. Оптимальное значение 0,8-1,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Коэффициент текущей ликвидности характеризует способность предприятия выполнять краткосрочные обязательства за счет всех текущих активов, должен быть не менее 2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В целом все три показателя имеют значение ниже оптимальных, что указывает на снижение перспективной платежеспособности, но в 2007 году коэффициенты показывают повышение экономического роста предприятия. Дальнейшее повышение собственного капитала возможно за счет увеличения коэффициента текущей ликвидности, прироста коэффициента обеспеченности собственными оборотными средств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о данным результатам можно судить, что предприятие находится на среднем уровне платежеспособности, каких-либо существенных рисков для банков, кредиторов, инвесторов не представля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Style16">
    <w:name w:val="Абзац списка Знак"/>
    <w:qFormat/>
    <w:rPr>
      <w:rFonts w:ascii="Calibri" w:hAnsi="Calibri" w:cs="Times New Roman"/>
      <w:color w:val="000000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color w:val="00000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27:00Z</dcterms:created>
  <dc:creator>Коля</dc:creator>
  <dc:description/>
  <cp:keywords/>
  <dc:language>en-US</dc:language>
  <cp:lastModifiedBy>SYSTEM</cp:lastModifiedBy>
  <cp:lastPrinted>2000-01-04T01:34:00Z</cp:lastPrinted>
  <dcterms:modified xsi:type="dcterms:W3CDTF">2011-09-08T00:27:00Z</dcterms:modified>
  <cp:revision>2</cp:revision>
  <dc:subject/>
  <dc:title>МИНИСТЕРСТВО СЕЛЬСКОГО ХОЗЯЙСТВА РОССИЙСКОЙ ФЕДЕРАЦИИ</dc:title>
</cp:coreProperties>
</file>