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науки и образования РФ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науки и образования Республики Бурятия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Бурят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Биолого-географ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землепользования и земельного кадастр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Сообщение на тему</w:t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  <w:t>«Формирование спроса на жилье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Улан-Удэ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>2009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. Понятие спро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Спрос</w:t>
      </w:r>
      <w:r>
        <w:rPr>
          <w:color w:val="000000"/>
          <w:sz w:val="28"/>
        </w:rPr>
        <w:t xml:space="preserve"> – это количество товара, которое покупатели могут и желают купить по данной цене. Полным спросом на товар является совокупность спросов на этот товар по различным це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ует различать понятия величина спроса и спрос. Величина спроса представляет собой готовность купить определённое количество товара при одной конкретной цене, а полный спрос на товар – это совокупность величин спроса при всевозможных ценах, то есть, функциональная зависимость величины спроса от ц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рос на квартиры можно проиллюстрировать следующей таблицей. При понижении цены предложения увеличивается величина спроса, то есть покупатели желают купить больше кварти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на Предложения</w:t>
        <w:tab/>
        <w:t>Величина Спро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000.000 рублей</w:t>
        <w:tab/>
        <w:t>1 кварти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00.000 рублей</w:t>
        <w:tab/>
        <w:t>10 кварти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00.000 рублей</w:t>
        <w:tab/>
        <w:t>100 кварти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к правило, чем выше цена, тем ниже величина спроса, и наоборот. В некоторых случаях отмечается так называемый парадоксальный спрос (товар Гиффена) – повышение величины спроса с ростом 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вар Гиффена – это товар, потребление которого (при прочих равных условиях) увеличивается при повышении цены. При соблюдении прочих равных условий (особенно, стабильного уровня дохода) потребление товаров Гиффена отражает положительный наклон кривой с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большинства товаров при повышении цены снижается потребление: при повышении цен на мясо население покупает меньше мяса, заменяя его рыбой, грибами и т.д. У товаров Гиффена всё наоборот – при повышении цен на картофель люди начинают покупать больше картофеля, но меньше, например, мя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товары Гиффена – малоценные товары, которые занимают в потребительском бюджете значительное место и для которых отсутствует равнозначный товар-заменитель. Ценных товаров Гиффена не бывает. Так, например товарами Гиффена в России являются соевый соус, кетчуп и майоне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этом заключается «парадокс Гиффена»: при повышении цен на определённые виды товара (в основном товары первой необходимости) их потребление повышается за счёт экономии на других това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Понятие жиль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йчас нормотворческой органами разных уровней используется понятие «жилье». В то же время единого толкования этого понятия в законодательстве не приведено. Самое распространенное определение понятия жилья такое: </w:t>
      </w:r>
      <w:r>
        <w:rPr>
          <w:b/>
          <w:color w:val="000000"/>
          <w:sz w:val="28"/>
          <w:u w:val="single"/>
        </w:rPr>
        <w:t>жилье</w:t>
      </w:r>
      <w:r>
        <w:rPr>
          <w:i/>
          <w:color w:val="000000"/>
          <w:sz w:val="28"/>
        </w:rPr>
        <w:t xml:space="preserve"> – это квартиры многоквартирных домов, одноквартирные дома, комнаты в квартирах и одноквартирных домах, а также другие помещения, предназначенные для постоянного или временного проживания людей, завершенного строительства и отнесенные в установленном порядке к жилищному фон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ложенное определение понятия «жилье» содержит в себе наиболее распространенные сейчас объекты жилищного фонда – квартиры многоквартирных домов, одноквартирные дома, комнаты в квартирах и одноквартирных домах. Но любое определение должно иметь универсальный характер. Согласно этому, с одной стороны, не исключено, что законодатель при определенных условиях позволит относить к жилому фонду и другие помещения, которые сейчас не находятся в нем (например, дачи). С другой стороны, в период острой потребности в жилье встречаются случаи, когда жилье размещается в нежилых по своему функциональному назначению помещениях. Например, в Крымской астрономической обсерватории сотрудники проживают в отдельных комнатах и квартирах, расположенных непосредственно в помещении обсерватории. Именно из этих соображений в понятие жилье было введено словосочетание «прочие помещен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1 Признаки жиль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предложенного понятие жилья можно выделить его признаки. </w:t>
      </w:r>
      <w:r>
        <w:rPr>
          <w:i/>
          <w:color w:val="000000"/>
          <w:sz w:val="28"/>
          <w:u w:val="single"/>
        </w:rPr>
        <w:t>Первым признак</w:t>
      </w:r>
      <w:r>
        <w:rPr>
          <w:color w:val="000000"/>
          <w:sz w:val="28"/>
        </w:rPr>
        <w:t xml:space="preserve">ом жилья является то, что </w:t>
      </w:r>
      <w:r>
        <w:rPr>
          <w:i/>
          <w:color w:val="000000"/>
          <w:sz w:val="28"/>
          <w:u w:val="single"/>
        </w:rPr>
        <w:t>это определенное помещение</w:t>
      </w:r>
      <w:r>
        <w:rPr>
          <w:color w:val="000000"/>
          <w:sz w:val="28"/>
        </w:rPr>
        <w:t xml:space="preserve">. Любому жилью в объективном смысле присуще то, что это некое строительное сооружение или его часть. Оно имеет стены, перекрытия, пол, потолок, крышу. Более того, жилье это сооружение капитального типа. Это обусловлено определенным санитарным и техническим нормам, предъявляемым к жилью и в наиболее общем виде закреплены в Жилищном Кодексе. Безусловно, лицо, проживающее в чистом поле, может считать его своим жильем. Но это субъективное понятие жилья и оно не охватывается правовым регулированием жилищных отношений, поэтому не включено в понятие жилья, которое здесь рассматривается. </w:t>
      </w:r>
      <w:r>
        <w:rPr>
          <w:i/>
          <w:color w:val="000000"/>
          <w:sz w:val="28"/>
          <w:u w:val="single"/>
        </w:rPr>
        <w:t>Второй признак</w:t>
      </w:r>
      <w:r>
        <w:rPr>
          <w:color w:val="000000"/>
          <w:sz w:val="28"/>
        </w:rPr>
        <w:t xml:space="preserve">. </w:t>
      </w:r>
      <w:r>
        <w:rPr>
          <w:i/>
          <w:color w:val="000000"/>
          <w:sz w:val="28"/>
          <w:u w:val="single"/>
        </w:rPr>
        <w:t>Жильем является не любое помещение, а именно такое, которое предназначено для постоянного или временного проживания людей</w:t>
      </w:r>
      <w:r>
        <w:rPr>
          <w:color w:val="000000"/>
          <w:sz w:val="28"/>
        </w:rPr>
        <w:t>. Основное отличие жилья от нежилых строений состоит в разном их назначении. Жильё предназначено для постоянного или временного проживания граждан (ст. 6 ЖК). Нежилые строения используются для нужд промышленного характера, как объекты инфраструктуры, административные учреждения и т.д. Назначение любого здания определяется в техническом паспорте здания или сооружения, который ведется по данным технической инвентар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Жилье всегда имеет целевое назначение. Оно рассчитано именно для проживания людей. Это закреплено в ст. 6 Жилищного Кодекса. Предоставление помещений в жилых домах для нужд промышленного характера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u w:val="single"/>
        </w:rPr>
        <w:t>Третий признак</w:t>
      </w:r>
      <w:r>
        <w:rPr>
          <w:color w:val="000000"/>
          <w:sz w:val="28"/>
        </w:rPr>
        <w:t xml:space="preserve"> жилья заключается в том, что </w:t>
      </w:r>
      <w:r>
        <w:rPr>
          <w:i/>
          <w:color w:val="000000"/>
          <w:sz w:val="28"/>
          <w:u w:val="single"/>
        </w:rPr>
        <w:t>здание должно быть завершенным строительством.</w:t>
      </w:r>
      <w:r>
        <w:rPr>
          <w:color w:val="000000"/>
          <w:sz w:val="28"/>
        </w:rPr>
        <w:t xml:space="preserve"> Если сооружение не является завершенной строительством, это уже не жилье, а незавершенный строительством дом. О том, что строительство является завершенным, в частности, свидетельствует акт государственной комиссии о приеме здания в эксплуа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u w:val="single"/>
        </w:rPr>
        <w:t>Четвертый признак</w:t>
      </w:r>
      <w:r>
        <w:rPr>
          <w:color w:val="000000"/>
          <w:sz w:val="28"/>
        </w:rPr>
        <w:t xml:space="preserve"> жилья – </w:t>
      </w:r>
      <w:r>
        <w:rPr>
          <w:i/>
          <w:color w:val="000000"/>
          <w:sz w:val="28"/>
          <w:u w:val="single"/>
        </w:rPr>
        <w:t>помещение должно</w:t>
      </w:r>
      <w:r>
        <w:rPr>
          <w:color w:val="000000"/>
          <w:sz w:val="28"/>
        </w:rPr>
        <w:t xml:space="preserve"> в установленном порядке </w:t>
      </w:r>
      <w:r>
        <w:rPr>
          <w:i/>
          <w:color w:val="000000"/>
          <w:sz w:val="28"/>
          <w:u w:val="single"/>
        </w:rPr>
        <w:t>быть отнесено к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u w:val="single"/>
        </w:rPr>
        <w:t>жилищному фонду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 этом свидетельствует инвентаризационная дело, которое ведется на каждый из объектов жилищного фонда. Кроме того, в справке-характеристике БТИ, что является одним из необходимых документов при отчуждении жилья, указывается, отнесенная недвижимость к жилому фонду. Ст. 4 Жилищного Кодекса устанавливает, что жилые дома, а также жилые помещения в других зданиях, находящихся на территории нашей страны, создают жилой фонд. </w:t>
      </w:r>
      <w:r>
        <w:rPr>
          <w:b/>
          <w:color w:val="000000"/>
          <w:sz w:val="28"/>
        </w:rPr>
        <w:t>В жилищный фонд не входят нежилые помещения</w:t>
      </w:r>
      <w:r>
        <w:rPr>
          <w:color w:val="000000"/>
          <w:sz w:val="28"/>
        </w:rPr>
        <w:t xml:space="preserve"> в жилых домах, предназначенные для торговых, бытовых и других потребностей </w:t>
      </w:r>
      <w:r>
        <w:rPr>
          <w:b/>
          <w:color w:val="000000"/>
          <w:sz w:val="28"/>
        </w:rPr>
        <w:t>непромышленного характера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3. Постоянные факторы спроса на жиль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дним из главных факторов роста цен на жилье стал </w:t>
      </w:r>
      <w:r>
        <w:rPr>
          <w:b/>
          <w:color w:val="000000"/>
          <w:sz w:val="28"/>
        </w:rPr>
        <w:t>демографический сдвиг</w:t>
      </w:r>
      <w:r>
        <w:rPr>
          <w:color w:val="000000"/>
          <w:sz w:val="28"/>
        </w:rPr>
        <w:t>, происходящий по всему миру. Количество неполных семей, то есть людей живущих по одному, увеличивается. Продолжительность активной жизни увеличивается. Люди чаше живут поодиночке и заводят семью в уже зрелом возрасте. Меняется стиль жизни. Если раньше в традиционную семью входили бабушки, дедушки, родители, дети, и это считалось нормальным, то сегодня люди стремятся разъехаться по своим квартирам. Кроме того, требования к квартирам стали выше. Сегодня однокомнатной квартирой в 29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можно привлечь только при крайней ограниченности в деньгах. Телевидение, газеты и глянцевые журналы внушают новые стандарты жизни, требующие большего личного пространства. Давно известно, что одним из главных факторов роста цен на жилье является как раз улучшение условий жизни: разъезд, увеличение площади – это основа альтернативных сделок, составляющих 2/3 от всех сделок на вторичном рынке жилья. Поэтому, покупая квартиру, необходимо «впрок» запасать метры, если позволяет бюджет – не лишен практического смы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ще одним фактором роста цен является </w:t>
      </w:r>
      <w:r>
        <w:rPr>
          <w:b/>
          <w:color w:val="000000"/>
          <w:sz w:val="28"/>
        </w:rPr>
        <w:t>миграция</w:t>
      </w:r>
      <w:r>
        <w:rPr>
          <w:color w:val="000000"/>
          <w:sz w:val="28"/>
        </w:rPr>
        <w:t>. Она наиболее характерна для крупнейших мегаполисов: пресловутые «огни большого города». Особое место столицы России, как зарождающейся одной из крупнейших финансовых столиц мира, манит приезжих. Средний заработок в Москве гораздо выше среднего по России. Молодые и активные едут на работу, преодолевая время, теряя в электричках и пробках часы жизни. Теряя свою родину, приезжая из других городов и стран СНГ. Купить квартиру сразу они не могут, поэтому приходится снимать. Стоимость аренды растет, а вместе с ней и ценность квартиры. «Хочешь остаться в Москве – зарабатывай больше». Именно больший поток доходов горожан капитализуется в цену кварти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стати, </w:t>
      </w:r>
      <w:r>
        <w:rPr>
          <w:i/>
          <w:color w:val="000000"/>
          <w:sz w:val="28"/>
          <w:u w:val="single"/>
        </w:rPr>
        <w:t>рост цен напрямую связан с ростом доходов населения</w:t>
      </w:r>
      <w:r>
        <w:rPr>
          <w:color w:val="000000"/>
          <w:sz w:val="28"/>
        </w:rPr>
        <w:t>. «Дойче банк» проводил исследование, в котором сравнивал среднегодовой рост цен в разных европейских странах со среднегодовым ростом располагаемых доходов (disposable income) населения. Была обнаружена устойчивая связь. Так, в Германии рост доходов относительно небольшой, поэтому и цены практически не растут. Напротив, Испания и Англия с ростом доходов на 4–6% в год показывают самый высокий в Европе рост цен на жилье. Сравнивая среднестатистический рост доходов россиян – 10% в год, легко понять, что темпы роста цен на недвижимость в стране на уровне 20–25% – вполне оправд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такой скоростью цены растут во всех крупнейших городах России уже несколько лет, начиная с 2000 года, когда страна вышла на траекторию устойчивого роста после переходного кризиса, который завершился в 1997 году. Очевидно, что рост цен в регионах не даст сильно застаиваться ценам в Москве. Работает своеобразный маятник: цены в столице отдыхают – в других городах России растут, и на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так, при рыночной экономике важными факторами формирования спроса на жилье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ность населения жильем на данный период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емографические процессы в стране 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доходов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обходимо отметить, что </w:t>
      </w:r>
      <w:r>
        <w:rPr>
          <w:i/>
          <w:color w:val="000000"/>
          <w:sz w:val="28"/>
          <w:u w:val="single"/>
        </w:rPr>
        <w:t>в контексте рассматриваемых проблем</w:t>
      </w:r>
      <w:r>
        <w:rPr>
          <w:color w:val="000000"/>
          <w:sz w:val="28"/>
        </w:rPr>
        <w:t xml:space="preserve"> формирования спроса на рынке жилья и развития системы ипотечного жилищного кредитования </w:t>
      </w:r>
      <w:r>
        <w:rPr>
          <w:i/>
          <w:color w:val="000000"/>
          <w:sz w:val="28"/>
          <w:u w:val="single"/>
        </w:rPr>
        <w:t xml:space="preserve">важнейшая роль принадлежит </w:t>
      </w:r>
      <w:r>
        <w:rPr>
          <w:color w:val="000000"/>
          <w:sz w:val="28"/>
        </w:rPr>
        <w:t xml:space="preserve">третьему из перечисленных выше факторов т.е. </w:t>
      </w:r>
      <w:r>
        <w:rPr>
          <w:i/>
          <w:color w:val="000000"/>
          <w:sz w:val="28"/>
          <w:u w:val="single"/>
        </w:rPr>
        <w:t>уровню доходов населения</w:t>
      </w:r>
      <w:r>
        <w:rPr>
          <w:color w:val="000000"/>
          <w:sz w:val="28"/>
        </w:rPr>
        <w:t>. Динамика и структура доходов населения имеют важное значение и для банков – для оценки кредитоспособности потенциальных заемщиков, и для строительных организаций, поскольку принятие управленческих решений в области жилищного строительства во многом определяется дифференциацией спроса, предполагающей такое разделение рынка, когда каждый покупатель находит свою ценовую нишу, где характерны соответствие цены и покупательской способности каждой группы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уровень доходов населения и степень их дифференциации между группами являются определяющими факторами формирования платежеспособного спроса на жил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http://ru.wikipedia.org/wiki/Спрос – сайт «Википедия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http://www.ds-magazine.ru/magazines/9/articles/273.html? print – журнал компании Дон-строй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http://www.stroi.ru/tsch/d928dr365118m2.html – сайт «Строительный мир»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32:00Z</dcterms:created>
  <dc:creator>Club</dc:creator>
  <dc:description/>
  <cp:keywords/>
  <dc:language>en-US</dc:language>
  <cp:lastModifiedBy>SYSTEM</cp:lastModifiedBy>
  <dcterms:modified xsi:type="dcterms:W3CDTF">2011-09-08T00:32:00Z</dcterms:modified>
  <cp:revision>2</cp:revision>
  <dc:subject/>
  <dc:title>Министерство науки и образования РФ</dc:title>
</cp:coreProperties>
</file>