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ЛЯБИНСКИЙ ГОСУДАРСТВЕННЫЙ УНИВЕРСИТЕТ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ФОРМИРОВАНИЕ ОБОРОТНЫХ СРЕДСТВ НА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left="567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: 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й руководитель: Галкин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07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773"/>
      </w:tblGrid>
      <w:tr>
        <w:trPr>
          <w:trHeight w:val="528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Общая характеристика предприятия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Характеристика предприятия ОАО «ЧКПЗ»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онно - правовая форма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Цели и задачи управления экономикой предприятия ЧКПЗ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Производственные ресурсы предприятия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онятие производственные ресурсы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лассификация оборотных средств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85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Определение издержек, связанных с использованием оборотных средств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3. Анализ и оценка экономических результатов деятельности предприятия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Анализ и оценка использования оборотных средств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быль и рентабельность ЧКПЗ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8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от предприятий требуется повышения эффективности производства, выпуска конкурентно - способной продукции на основе внедрения новейших технологий, эффективных форм хозяйствования, преодоления бесхозяйственности, активизации предпринимательской деятельности и инициативы, достижения устойчивого финансов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курсовой работы заключается в том, что в ней рассматривается формирование оборотных средств на реально существующем предприятии. Так как формирование оборотных средств на предприятии, является главным, ответственным и необходимым процессом для функционирования любого предприятия. Формирование оборотных средств происходит в мо</w:t>
        <w:softHyphen/>
        <w:t>мент организации предприятия, когда создается его уста</w:t>
        <w:softHyphen/>
        <w:t>вный фонд. Источником формирования в этом случае” слу</w:t>
        <w:softHyphen/>
        <w:t>жат инвестиционные средства учредителей предприятия. В процессе работы источником пополнения оборотных средств является полученная прибыль, а также приравнен</w:t>
        <w:softHyphen/>
        <w:t>ные к собственным средствам так называемые устойчивые пассивы. Это средства, которые не принадлежат предпри</w:t>
        <w:softHyphen/>
        <w:t>ятию, но постоянно находятся в его обороте. Такие средст</w:t>
        <w:softHyphen/>
        <w:t>ва служат Источником формирования оборотных средств в сумме их минимального остатка. [с.20 №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выявление путей и способов формирования оборотных средств на предприятии ОАО «ЧКПЗ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ая характеристика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приятие – </w:t>
      </w:r>
      <w:r>
        <w:rPr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ое учреждение: завод, фабрика, мастерская [с.20 №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экономическая структура, является производственным учреждением с точки зрения его оснащенности оборудованием, всеми видами ресурсов, необходимые для производства продукции, оборотными средствами, а также экономическими связями этого предприятия с внешн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едприятия ОАО «ЧКПЗ»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Челябинский кузнечно-прессовый завод» Общество является коммерческой организацией, уставный капитал которой разделен на определенное число акций, удостоверяющих обязательные права Учредителей-акционеров и акционеров по отношению к Общ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ое предприятие "ЧКПЗ", в форм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го акционерного общества учреждено юридическими лицами, данные о которых приведены в учредительном договоре от 01.07.1942, и является объединением этих лиц для осуществления совместной хозяйственной деятельности, удовлетворения общественных потребностей в целях извлечения прибыли, выполнения работ и оказания услуг, предусмотренных предметом, основными задачами и целями деятельности Общества. Общество в своей деятельности руководствуется Уставом, законодательством Российской Федерации и обязательными для исполнения актами исполнительных органов власти. Общество является коммерческой организацией, уставный капитал которой разделен на определенное число акций, удостоверяющих обязательные права Учредителей-акционеров и акционеров по отношению к Обществу. До оплаты 50 процентов акций Общества, распределенных среди его Учредителей, оно не вправе совершать сделки, не связанные с учреждением Общества. 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ционеры, не полностью оплатившие акции, несут 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ЧКПЗ является одним из основных поставщиков изделий для предприятий автомобильного и сельскохозяйственного машиностроения. [с.20 №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имеет законченный цикл подготовки производства, начиная с разработки продукции «под заказчика», проектирования и изготовления технологической оснастки и специального оборудования, изготовления опытно-промышленной партии изделий заканчивая серийным выпуско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е производственные мощности завода позволяют перерабатывать до 836 тысяч тонн металлопроката в год. Основное производство включает в себя пять направ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есное производство мощность 3 млн. колес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ссовое производство мощностью 100 тысяч тонн холодных штамповок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знечное производство мощностью 250 тысяч тонн горячих штамповок в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о нестандартизированного оборудования и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о спецтехники на базе шасси грузовых автомобилей - 1500-2000 авт/год. На протяжении многих лет завод поставляет свою продукцию автомобильным, автоприцепнным, комбайновым и другим заводам России и СНГ, таких как УралАЗ, ЗИЛ, ГАЗ, КАМАЗ, ПАЗ, МАЗ, БелАЗ, УАЗ, ЧМЗАП, ККЗ, ВТЗ, ЧТЗ и други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технология и имеющийся состав оборудования позволяют изготавливать следующую проду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еса диаметром от 13 до 33 дюймов 76-ти наименований, в том числе для легковых и грузовых автомобилей, автобусов, троллейбусов, колесных тракторов, комбайнов и другой тех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ячие штамповки (поковки), самой разнообразной сложности и массы, в том числе поковки, идущие для изготовления задних и передних мостов, коробок передач, двигателя и других агрегатов грузовых и легковых автомобилей, горнодобывающей промышленности (коленвалы, балки мостов, шестерни, крюки, буксира, вилки, кулаки, полуоси, шаровые опоры, зубки и т.п.) массой от 0,250кг до 95кг. Штамповка изделий производится на кривошипных горячештамповочных прессах усилием до 650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.с., горизонтально-ковочных машинах усилием до 3150т. с., паровоздушных молотах с весом падающих частей до 10 тон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олодные штамповки и сборочные узлы разнообразной формы, сложности и массы, в том числе детали рамы. Платформы, облицовочные детали грузовых и легковых автомобилей (лонжероны длиной до 10 м, усилители, поперечины, балки, кронштейны, борта, крылья, панели двери, крыши, панели задка, передка, в том числе для автомобилей "Жигули" и "Москвич"). Штамповка изделий производится на кривошипных прессах усилием от 16 т.с. до 6300 т.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оло двадцати наименований спецтехники на базе шасси грузовых автомобилей "Урал", "ЗИЛ", "КАМАЗ" и более 20-ти их различных модификаций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самосвалы на базе автомобилей Урал-4320, ЗИЛ-133Д42, КАМАЗ-55111; «Ивеко»; лесовозные, трубоплетевозные и сортиментовозные автопоезда на базе автомобиля Урал; КАМ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ламовозы на базе шасси автомобиля Ур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мастерские на базе ЗИЛ - 53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обили фургоны на базе ЗИЛ - 53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вальные прицепы и другая спецтех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стандартизированное оборудование для собственных нужд и на сторону, в том числе механические пресса одно и двухкривошипные с "С" образной станиной усилием до 250 т.с., гидропресса усилием до 1000 т.с., машины стыковой контактной сварки, установки для сварки под слоем флюса и в СО2, трубосварочные станы, автооператоры, гидродомкраты, средства механизации и другое оборудование по чертежам заказчика или разработкам за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ческая оснастка, в том числе штампы для горячей штамповки поковок и холодной штамповки облицовочных деталей для грузовых и легковых автомобилей, а также другая оснастка по заказам смежных организаций, в том числе металлургических предприятий и топливо - энергетических комплексов (ТЭК) [с.20 №2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 – правовая форм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КПЗ является открытым акционерным обществом. Организация делится на отдельные элементы, каждый из которых имеет свою четко определенную, конкретную задачу и обязанности.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. Структура управления линейно – функциональная. Это позволяет обеспечить переплетение выполнение узкоспециализированных функций с системой подчиненности и ответственности за непосредственное выполнение задач по проектированию, производству продукции и ее поставке потребител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КПЗ основан 1июля 1942 года на базе эвакуированного из Москвы автомобильного завода и является одним из основных поставщиков изделий для предприятий автомобильного и сельскохозяйственного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срочное выполнение коллективом предприятия заданий пятилетнего плана, успешное освоение новых видов автомобильной техники, Указом президиума Верховного Совета СССР от 22.01.1971 г. Челябинский кузнечно-прессовый завод Министерства автомобильной промышленности СССР был награжден орденом Октябрьской Революции. [с.20 №2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правления экономикой ЧКП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КПЗ сегодня – это успешное, динамично развивающееся предприятие, ежегодно увеличивающее объемы продаж и их географию, номенклатуру продукции, количество постоянных партнеров. Сформулирована производственная политика компании, которая основывается на принципах оптимизации производства, внедрении инновационных проектов, современных маркетинговых и логистических схемах. Принятая на предприятии производственная система базируется на опыте ведущих японских компаний. [с.20 №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ыночной политики предприятия – обеспечение интересов каждого нашего партнера, отношение к его успеху как к условию собственного развития. На ЧКПЗ разработана и внедрена уникальная система подбора, обучения и мотивации персонала, которая позволила подобрать сплоченную, эффективную команду рабочих, инженеров, менеджеров. Огромный инженерно-технический и производственный потенциал позволяет компании быстро и адекватно реагировать на любые изменения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оворят сами за себя: в 2005 году освоено и запущено в производство более 300 наименований новых изделий, а объемы производства выросли более чем на 40%. Мы усилили наши конкурентные преимущества за счет реализации рыночной производной - «Максимально быстрая поставка качественной продукции потребителю». Сегодня срок выполнения заказа на новое, ранее не выпускавшееся изделие (разработка чертежей, изготовление оснастки, отгрузка потребителю опытной партии) составляет один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ые позиции ЧКПЗ на рынке обеспечивают крепкие партнерские отношения с предприятиями различных отраслей промышленности. Мы дорожим доверием партнеров и открыты для делового и дружеского диалога. [с.20 №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4 года на заводе действует комплексная система управления качеством, охватывающая практически все элементы обеспечения качества выполняемых на предприятии работ, предусмотренные международными стандартами серии ISO 9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система управления качеством базируется на 26 стандартах предприятия, которые разработаны с учетом конкретной деятельности и ответственности подразделений завода в деле обеспечения и повышения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ачество выпускаемой продукции и оказания услуг обеспечивается строгим выполнением технологических процессов, разрабатываемых высококвалифицированными специалистами технических служб предприятия в соответствии с требованиями действующих в настоящее время ГОСТов, ОСТов, ТУ и применением системы поэтапно – пооперационного контроля качества работ (ППККР). ППККР осуществляется отделом техническ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ми современной рыночной экономики продиктована необходимость внедрения на предприятии системы менеджмента качества. В декабре 2006 года ОАО «Челябинский кузнечно-прессовый завод» успешно прошел сертификацию по стандарту ISO 9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тандартов ISO 9000 позволит предприятию повысить свою конкурентоспособность и расширить существующие рынки сбыта продукции; повысить престиж завода в глазах потребителей 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работа по совершенствованию системы менеджмента не ограничивается только ISO 9000. На предприятии ведется работа по внедрению «Кайдзен» системы. Эффективность данной системы организации производства доказана многими компаниями, лидером является «Тойот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я свое взаимодействие с потребителями продукции, ЧКПЗ приступил к внедрению «Кайдзен» совместно с холдингом автомобильных заводов ГАЗ. [с.20 №2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изводственные ресурсы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. Понятие «производственные ресурсы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ресурсы – это средство за счет, которого на предприятии производятся товары и услуги. [с.20 №1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бывают: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тво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ЧКПЗ» располагает данными ресурсами, если произвести выбору по данным видам ресурсов, которые относятся к оборотным фондам предприятия ЧКПЗ, то получим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>Сырье – это все из чего производится продукция (металл, резина и так дале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тво – это потраченное электричество в ходе производствен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– незавершенный процесс производства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ое выражения всего, что имеет предпри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редприятий призваны обеспечи</w:t>
        <w:softHyphen/>
        <w:t>вать непрерывное их движение на всех стадиях кругооборо</w:t>
        <w:softHyphen/>
        <w:t>та с тем, чтобы удовлетворять потребности производства в денежных и материальных ресурсах, обеспечивать своевре</w:t>
        <w:softHyphen/>
        <w:t>менность и полноту расчетов, повышать эффективность использования оборотных средств. [с.20 №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сточники финансирования оборотных средств под</w:t>
        <w:softHyphen/>
        <w:t>разделяются на собственные, заемные и привлеченные. Собственные средства играют главную роль в организации кругооборота фондов, так как предприятие, ра</w:t>
        <w:softHyphen/>
        <w:t>ботающие на основе коммерческого расчета, должно об</w:t>
        <w:softHyphen/>
        <w:t>ладать определенной имущественной и оперативной само</w:t>
        <w:softHyphen/>
        <w:t>стоятельностью с тем, чтобы вести дело рентабельно и нести ответственность за принимаем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 рациональное использование производственного ресурса оборотных средств влияет на эффективность предприятия?» В системе мер, направленных на повышение эффектив</w:t>
        <w:softHyphen/>
        <w:t>ности работы предприятия и укрепление его финансового состояния, важное место занимают вопросы рациональ</w:t>
        <w:softHyphen/>
        <w:t>ного использования оборотных средств. Проблема улучше</w:t>
        <w:softHyphen/>
        <w:t>ния использования оборотных средств стала еще более актуальной в условиях формирования рыночных отноше</w:t>
        <w:softHyphen/>
        <w:t>ний. Интересы предприятий требуют полной ответствен</w:t>
        <w:softHyphen/>
        <w:t>ности за результаты своей производственно - финансовой деятельности. Поскольку финансовое положение предпри</w:t>
        <w:softHyphen/>
        <w:t>ятий находится в прямой зависимости от состояния обо</w:t>
        <w:softHyphen/>
        <w:t>ротных средств и предполагает соизмерение, затрат с ре</w:t>
        <w:softHyphen/>
        <w:t>зультатами хозяйственной деятельности и возмещение за</w:t>
        <w:softHyphen/>
        <w:t>трат собственными средствами, предприятие заинтересовано в рациональной организации оборотных средств — организаций их движения с минимально возможной сум</w:t>
        <w:softHyphen/>
        <w:t>мой для получения наибольшего экономического эффекта. [с.20 №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боротных средств хара</w:t>
        <w:softHyphen/>
        <w:t>ктеризуется системой экономических показателей, прежде всего оборачиваемостью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орачиваемостью оборотных средств понимается длительность одного полного кругооборота средств с мо</w:t>
        <w:softHyphen/>
        <w:t>мента превращения оборотных средств в денежной форме в производственные запасы и до выхода готовой продукции и ее реализации. Кругооборот средств завершается зачисле</w:t>
        <w:softHyphen/>
        <w:t>нием выручки на счет предприятия. [с.20 №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Классификация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роизводственным ресурсом, оборотным средством для ОАО «ЧКПЗ» является сырье, из которого производитс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ырью можно отнести все те материалы, из которых производят продукцию, а именно:</w:t>
      </w:r>
    </w:p>
    <w:p>
      <w:pPr>
        <w:pStyle w:val="Normal"/>
        <w:numPr>
          <w:ilvl w:val="0"/>
          <w:numId w:val="4"/>
        </w:numPr>
        <w:spacing w:lineRule="auto" w:line="360"/>
        <w:ind w:left="7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, он необходим для производства всех видов продукции на ЧКПЗ (для производства колесной продукции, для нестандартного оборудования, для спецтехники, для корпусных деталей автомобилей и другой продукции производимой из металла)</w:t>
      </w:r>
    </w:p>
    <w:p>
      <w:pPr>
        <w:pStyle w:val="Normal"/>
        <w:numPr>
          <w:ilvl w:val="0"/>
          <w:numId w:val="4"/>
        </w:numPr>
        <w:spacing w:lineRule="auto" w:line="360"/>
        <w:ind w:left="795" w:firstLine="709"/>
        <w:jc w:val="both"/>
        <w:rPr/>
      </w:pPr>
      <w:r>
        <w:rPr>
          <w:sz w:val="28"/>
          <w:szCs w:val="28"/>
        </w:rPr>
        <w:t>Топливо, необходимо для оборудования (для кузнечного оборудования, для горячей штамповки, для прессов, для холодной штамповк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маловажным производственным ресурсом является денежный ресурс или финансы. Финансы необходимы на всех стадиях развития предприятия, начиная с формирования и заканчивая закатом предприятия. Главным образующим средством денежных ресурсов является прибыль предприятия. Выручка от продажи товаров, продукции, работ и услуг за первое полугодие 2006 г. составила – 779 104,5 тысяч рублей. Получено прибыли - 13 298,4 тысяч рублей. В планах завода на 2006 год особое внимание уделяется увеличению объемов производства (до 1,8 млрд. рублей в год), получение дополнительной прибыли за счет сокращения непроизводительных издержек и перехода к бережливому производству, совершенствования технологии, улучшения качества и уменьшения доли постоянных затрат на единицу продукции. Именно с этим связано внедрение на нашем предприятии системы непрерывного совершенствования всех аспектов деятельности. [с.20 №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производственным ресурсом является электроэнергия. Она необходима для функционирования некоторого вида оборудования (обрабатывающих детали станков) и выполнения сварочных работ в процессе производства продукци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1420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от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 – 5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2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ия –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о – 7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Определение издержек, связанных с использованием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от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стоимости используемых оборотных средств</w:t>
      </w:r>
    </w:p>
    <w:tbl>
      <w:tblPr>
        <w:tblW w:w="10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980"/>
        <w:gridCol w:w="1856"/>
        <w:gridCol w:w="1980"/>
      </w:tblGrid>
      <w:tr>
        <w:trPr>
          <w:trHeight w:val="14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оро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пользуемых</w:t>
            </w:r>
          </w:p>
          <w:p>
            <w:pPr>
              <w:pStyle w:val="Normal"/>
              <w:jc w:val="both"/>
              <w:rPr/>
            </w:pPr>
            <w:r>
              <w:rPr/>
              <w:t>ресурсов</w:t>
            </w:r>
          </w:p>
          <w:p>
            <w:pPr>
              <w:pStyle w:val="Normal"/>
              <w:jc w:val="both"/>
              <w:rPr/>
            </w:pPr>
            <w:r>
              <w:rPr/>
              <w:t>(в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иницу ресурсов</w:t>
            </w:r>
          </w:p>
          <w:p>
            <w:pPr>
              <w:pStyle w:val="Normal"/>
              <w:jc w:val="both"/>
              <w:rPr/>
            </w:pPr>
            <w:r>
              <w:rPr/>
              <w:t>(руб. за 1 тонну или шту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both"/>
              <w:rPr/>
            </w:pPr>
            <w:r>
              <w:rPr/>
              <w:t>ресур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- заготовительные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тоимость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6000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6000000 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000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16000000 руб.</w:t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0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00000 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0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00000 руб.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олуфабрик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000 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00000 руб.</w:t>
            </w:r>
          </w:p>
        </w:tc>
      </w:tr>
      <w:tr>
        <w:trPr>
          <w:trHeight w:val="707" w:hRule="atLeast"/>
        </w:trPr>
        <w:tc>
          <w:tcPr>
            <w:tcW w:w="8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  <w:t>116196000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на технические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рная мощность электродвигателей используем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эф. об. </w:t>
      </w:r>
      <w:r>
        <w:rPr>
          <w:sz w:val="28"/>
          <w:szCs w:val="28"/>
        </w:rPr>
        <w:t>= 16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= 60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э = </w:t>
      </w:r>
      <w:r>
        <w:rPr>
          <w:sz w:val="28"/>
          <w:szCs w:val="28"/>
        </w:rPr>
        <w:t xml:space="preserve">1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>эф. об.</w:t>
      </w:r>
      <w:r>
        <w:rPr>
          <w:sz w:val="28"/>
          <w:szCs w:val="28"/>
        </w:rPr>
        <w:t xml:space="preserve"> * КПД * Ц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10000 * 16 * 0,6 * 1 = 96 000 руб. ≈ 100 000 руб. [с.20 №3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Анализ и оценка экономических результатов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Анализ и оценка использования оборот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оборотных средств на предприятии – это метод исследования, объектом которого является оборотные средства, рассмотрение отдельных сторон, составных частей и составляющих элементов оборотных средств предприятия. [с.20 №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использование оборотных средств предприятия путем расчета показателей характеризующих функционирование оборот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, он показывает, сколько оборотов совершают оборотные средства за анализируемый период (период = 30 дням):</w:t>
      </w:r>
    </w:p>
    <w:p>
      <w:pPr>
        <w:pStyle w:val="Normal"/>
        <w:spacing w:lineRule="auto" w:line="360"/>
        <w:ind w:left="720" w:firstLine="709"/>
        <w:jc w:val="center"/>
        <w:rPr/>
      </w:pPr>
      <w:r>
        <w:rPr>
          <w:b/>
          <w:bCs/>
          <w:sz w:val="28"/>
          <w:szCs w:val="28"/>
        </w:rPr>
        <w:t xml:space="preserve">Коб = </w:t>
      </w:r>
      <w:r>
        <w:rPr>
          <w:b/>
          <w:bCs/>
          <w:sz w:val="28"/>
          <w:szCs w:val="28"/>
          <w:lang w:val="en-US"/>
        </w:rPr>
        <w:t>Vp</w:t>
      </w:r>
      <w:r>
        <w:rPr>
          <w:b/>
          <w:bCs/>
          <w:sz w:val="28"/>
          <w:szCs w:val="28"/>
        </w:rPr>
        <w:t>/Оср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 – объем реализации продукции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 = 5 300 833,3 шт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р – средний остаток оборотных средств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ср = 416 666,6 шт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Коб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5 300 833,3 / 416 666,6 = 12.722 оборотов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Продолжительность одного оборота в днях показывает, за какой срок предприятию возвращаются его оборотные средства в виде выручки от реализации продукции:</w:t>
      </w:r>
    </w:p>
    <w:p>
      <w:pPr>
        <w:pStyle w:val="Normal"/>
        <w:spacing w:lineRule="auto" w:line="360"/>
        <w:ind w:left="72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= Т*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р/ </w:t>
      </w:r>
      <w:r>
        <w:rPr>
          <w:b/>
          <w:bCs/>
          <w:sz w:val="28"/>
          <w:szCs w:val="28"/>
          <w:lang w:val="en-US"/>
        </w:rPr>
        <w:t>Vp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число дней в отчетном периоде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30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 30 * 416 666,6/5 300 833,3 = 2,35 дня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Коэффициент загрузки средств в обороте характеризует сумму оборотных средств, авансируемых на 1 руб. выручки от реализации продукции:</w:t>
      </w:r>
    </w:p>
    <w:p>
      <w:pPr>
        <w:pStyle w:val="Normal"/>
        <w:spacing w:lineRule="auto" w:line="360"/>
        <w:ind w:left="72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з = Оср / </w:t>
      </w:r>
      <w:r>
        <w:rPr>
          <w:b/>
          <w:bCs/>
          <w:sz w:val="28"/>
          <w:szCs w:val="28"/>
          <w:lang w:val="en-US"/>
        </w:rPr>
        <w:t>Vp</w:t>
      </w:r>
      <w:r>
        <w:rPr>
          <w:b/>
          <w:bCs/>
          <w:sz w:val="28"/>
          <w:szCs w:val="28"/>
        </w:rPr>
        <w:t xml:space="preserve"> * 100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Кз = 416 666,6 / 5 300 833,3 * 100 = 7,8 копеек оборотных средств предприятие тратит для получения 1 руб. от реализованной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дачи оборотных средств характеризует эффективность использования оборотных средств:</w:t>
      </w:r>
    </w:p>
    <w:p>
      <w:pPr>
        <w:pStyle w:val="Normal"/>
        <w:spacing w:lineRule="auto" w:line="360"/>
        <w:ind w:left="72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 = П / Оср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6 696 369 167 руб. в месяц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 = 16 696 369 167 / 416 666,6 = 40 071,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анализа функционирования оборотных средств на ЧКПЗ, было выявлено что за исследуемый период оборотные средства большое количество оборотов, также с каждого рубля реализуемой продукции предприятие получает 2,2 копейки нароста оборотных средств, продолжительность одного оборота 2 дня и оборотные средства приносят ежемесячно 40 071 рубль чистого дохода. [с.20 №3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ибыль и рентабельность ЧКПЗ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прибыли от финансово – хозяйственной деятельно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522"/>
      </w:tblGrid>
      <w:tr>
        <w:trPr>
          <w:trHeight w:val="51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а отчетный период, руб.</w:t>
            </w:r>
          </w:p>
        </w:tc>
      </w:tr>
      <w:tr>
        <w:trPr>
          <w:trHeight w:val="57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firstLine="72"/>
              <w:jc w:val="both"/>
              <w:outlineLvl w:val="0"/>
              <w:rPr/>
            </w:pPr>
            <w:r>
              <w:rPr/>
              <w:t>Выручка от реализации товар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200 400 356 000 руб.</w:t>
            </w:r>
          </w:p>
        </w:tc>
      </w:tr>
      <w:tr>
        <w:trPr>
          <w:trHeight w:val="53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ебестоимость товар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16 900 100 000 руб.</w:t>
            </w:r>
          </w:p>
        </w:tc>
      </w:tr>
      <w:tr>
        <w:trPr>
          <w:trHeight w:val="5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16 196 100 000 руб.</w:t>
            </w:r>
          </w:p>
        </w:tc>
      </w:tr>
      <w:tr>
        <w:trPr>
          <w:trHeight w:val="53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ибыль от реализации товар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83 500 256 000 руб.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редние затраты на выплату заработной платы работникам предприят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720 000 000 руб.</w:t>
            </w:r>
          </w:p>
        </w:tc>
      </w:tr>
      <w:tr>
        <w:trPr>
          <w:trHeight w:val="5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лные затраты на метал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4 016 000 000 руб.</w:t>
            </w:r>
          </w:p>
        </w:tc>
      </w:tr>
      <w:tr>
        <w:trPr>
          <w:trHeight w:val="53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лные затраты на топлив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 980 000 000 руб.</w:t>
            </w:r>
          </w:p>
        </w:tc>
      </w:tr>
      <w:tr>
        <w:trPr>
          <w:trHeight w:val="51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атраты на электроэнергию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0 000 руб.</w:t>
            </w:r>
          </w:p>
        </w:tc>
      </w:tr>
      <w:tr>
        <w:trPr>
          <w:trHeight w:val="53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атраты на полуфабрикат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00 200 000 руб.</w:t>
            </w:r>
          </w:p>
        </w:tc>
      </w:tr>
      <w:tr>
        <w:trPr>
          <w:trHeight w:val="53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лные затраты на используемые оборотные средст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>116 196 100 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таблице данные приведены за год отчетного периода. Так же приведены затраты по всем статьям без учета налогового вычета. ЧКПЗ очень рентабельное предприятие, а так же наращивает свои показатели прибыли с каждым отчетным год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мне бы хотелось отметить, что Челябинский кузнечно–прессовый завод является динамично развивающимся предприятием в сложившихся рыночных условиях. Его оборотные средства увеличиваются почти вдвое с каждым отчетным периодом это неплохой показатель развит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ой экономики от предприятий требуется повышения эффективности производства, выпуска конкурентно - способной продукции на основе внедрения новейших технологий, эффективных форм хозяйствования, преодоления бесхозяйственности, активизации предпринимательской деятельности и инициативы, достижения устойчивого финансового положения. И можно смело утверждать, что ЧКПЗ достойно справляется с этими фактами своего функцио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циональное использование оборотных фондов жизненно необходимо для любого предприятия, начиная с его основания и заканчивая его успешным функционирова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overflowPunct w:val="true"/>
        <w:spacing w:lineRule="auto" w:line="360"/>
        <w:ind w:left="180" w:firstLine="709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овый словарь русского язы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overflowPunct w:val="true"/>
        <w:spacing w:lineRule="auto" w:line="360"/>
        <w:ind w:left="180" w:firstLine="709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по производственной практике предприятия ЧКП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overflowPunct w:val="true"/>
        <w:spacing w:lineRule="auto" w:line="360"/>
        <w:ind w:left="180" w:firstLine="709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по выполнению курсовой работы по дисциплине: экономика предприятия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го анализа. Учебник/ А.Ф. Аксененко, М.И. Баканов и др. – М.: Финансы и статистика, 2001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overflowPunct w:val="true"/>
        <w:spacing w:lineRule="auto" w:line="360"/>
        <w:ind w:left="18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. Учебник / Ф.К. Беа, Э. Дихтла, М. Швайцера / научная редакция перевода / А.П. Павлов, К. Рихтер, В.А. Ант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7:00Z</dcterms:created>
  <dc:creator>GJELKA</dc:creator>
  <dc:description/>
  <cp:keywords/>
  <dc:language>en-US</dc:language>
  <cp:lastModifiedBy>SYSTEM</cp:lastModifiedBy>
  <cp:lastPrinted>2007-08-10T22:34:00Z</cp:lastPrinted>
  <dcterms:modified xsi:type="dcterms:W3CDTF">2011-09-08T00:37:00Z</dcterms:modified>
  <cp:revision>2</cp:revision>
  <dc:subject/>
  <dc:title>Федеральное агентство по образованию</dc:title>
</cp:coreProperties>
</file>