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ОБО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МЕДИЦИН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ЭКОНОМ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И ЭВОЛЮЦИЯ ЭКОНОМИЧЕСКОЙ МЫС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1 курс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.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ЭиУЗ Баянова К.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 Ершова Т. В.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овосибирск 2005</w:t>
      </w:r>
    </w:p>
    <w:p>
      <w:pPr>
        <w:pStyle w:val="Normal"/>
        <w:spacing w:lineRule="auto" w:line="360"/>
        <w:jc w:val="center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>Содержание</w:t>
      </w:r>
    </w:p>
    <w:p>
      <w:pPr>
        <w:pStyle w:val="Normal"/>
        <w:spacing w:lineRule="auto" w:line="360"/>
        <w:ind w:left="-1080" w:firstLine="360"/>
        <w:jc w:val="both"/>
        <w:rPr/>
      </w:pPr>
      <w:r>
        <w:rPr>
          <w:rFonts w:cs="Georgia" w:ascii="Georgia" w:hAnsi="Georgia"/>
          <w:sz w:val="28"/>
          <w:szCs w:val="28"/>
        </w:rPr>
        <w:t>История экономической мысли………………………………………стр. 2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cs="Georgia" w:ascii="Georgia" w:hAnsi="Georgia"/>
          <w:sz w:val="28"/>
          <w:szCs w:val="28"/>
        </w:rPr>
        <w:t xml:space="preserve">Маржиналистская революция и вклад в нее Венской и Лозаннской       экономических школ…………………………………………………………..стр. 3- 5 </w:t>
      </w:r>
    </w:p>
    <w:p>
      <w:pPr>
        <w:pStyle w:val="Normal"/>
        <w:spacing w:lineRule="auto" w:line="360"/>
        <w:ind w:left="-1080" w:first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ембриджская и американские неоклассические школы… стр. 6</w:t>
      </w:r>
    </w:p>
    <w:p>
      <w:pPr>
        <w:pStyle w:val="Normal"/>
        <w:spacing w:lineRule="auto" w:line="360"/>
        <w:ind w:left="-1080" w:firstLine="360"/>
        <w:jc w:val="both"/>
        <w:rPr/>
      </w:pPr>
      <w:r>
        <w:rPr>
          <w:rFonts w:cs="Georgia" w:ascii="Georgia" w:hAnsi="Georgia"/>
          <w:sz w:val="28"/>
          <w:szCs w:val="28"/>
        </w:rPr>
        <w:t>Институционализм и этапы его развития…………………………стр. 7 – 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Georgia" w:ascii="Georgia" w:hAnsi="Georgia"/>
          <w:sz w:val="28"/>
          <w:szCs w:val="28"/>
        </w:rPr>
        <w:t>Кейнсианство неокейнсианство………………………………………..стр. 9 – 11</w:t>
      </w:r>
    </w:p>
    <w:p>
      <w:pPr>
        <w:pStyle w:val="Normal"/>
        <w:spacing w:lineRule="auto" w:line="360"/>
        <w:ind w:left="-1080" w:firstLine="360"/>
        <w:jc w:val="both"/>
        <w:rPr/>
      </w:pPr>
      <w:r>
        <w:rPr>
          <w:rFonts w:cs="Georgia" w:ascii="Georgia" w:hAnsi="Georgia"/>
          <w:sz w:val="28"/>
          <w:szCs w:val="28"/>
        </w:rPr>
        <w:t>Неолиберализм и монетаризм………………………………………….стр. 12 – 13</w:t>
      </w:r>
    </w:p>
    <w:p>
      <w:pPr>
        <w:pStyle w:val="Normal"/>
        <w:spacing w:lineRule="auto" w:line="360"/>
        <w:ind w:left="-1080" w:firstLine="360"/>
        <w:jc w:val="both"/>
        <w:rPr/>
      </w:pPr>
      <w:r>
        <w:rPr>
          <w:rFonts w:cs="Georgia" w:ascii="Georgia" w:hAnsi="Georgia"/>
          <w:sz w:val="28"/>
          <w:szCs w:val="28"/>
        </w:rPr>
        <w:t xml:space="preserve">Медицина в </w:t>
      </w:r>
      <w:r>
        <w:rPr>
          <w:rFonts w:cs="Georgia" w:ascii="Georgia" w:hAnsi="Georgia"/>
          <w:sz w:val="28"/>
          <w:szCs w:val="28"/>
          <w:lang w:val="en-US"/>
        </w:rPr>
        <w:t>XVIII</w:t>
      </w:r>
      <w:r>
        <w:rPr>
          <w:rFonts w:cs="Georgia" w:ascii="Georgia" w:hAnsi="Georgia"/>
          <w:sz w:val="28"/>
          <w:szCs w:val="28"/>
        </w:rPr>
        <w:t>в. в Западной Европе…………………………….стр. 14 – 15</w:t>
      </w:r>
    </w:p>
    <w:p>
      <w:pPr>
        <w:pStyle w:val="Normal"/>
        <w:spacing w:lineRule="auto" w:line="360"/>
        <w:ind w:left="-1080" w:firstLine="360"/>
        <w:jc w:val="both"/>
        <w:rPr/>
      </w:pPr>
      <w:r>
        <w:rPr>
          <w:rFonts w:cs="Georgia" w:ascii="Georgia" w:hAnsi="Georgia"/>
          <w:sz w:val="28"/>
          <w:szCs w:val="28"/>
        </w:rPr>
        <w:t xml:space="preserve">Медицина в России в </w:t>
      </w:r>
      <w:r>
        <w:rPr>
          <w:rFonts w:cs="Georgia" w:ascii="Georgia" w:hAnsi="Georgia"/>
          <w:sz w:val="28"/>
          <w:szCs w:val="28"/>
          <w:lang w:val="en-US"/>
        </w:rPr>
        <w:t>XVIII</w:t>
      </w:r>
      <w:r>
        <w:rPr>
          <w:rFonts w:cs="Georgia" w:ascii="Georgia" w:hAnsi="Georgia"/>
          <w:sz w:val="28"/>
          <w:szCs w:val="28"/>
        </w:rPr>
        <w:t>в. ……………………………………………стр. 16 – 17</w:t>
      </w:r>
    </w:p>
    <w:p>
      <w:pPr>
        <w:pStyle w:val="Normal"/>
        <w:spacing w:lineRule="auto" w:line="360"/>
        <w:ind w:left="-1080" w:firstLine="360"/>
        <w:jc w:val="both"/>
        <w:rPr/>
      </w:pPr>
      <w:r>
        <w:rPr>
          <w:rFonts w:cs="Georgia" w:ascii="Georgia" w:hAnsi="Georgia"/>
          <w:sz w:val="28"/>
          <w:szCs w:val="28"/>
        </w:rPr>
        <w:t xml:space="preserve">Медицина </w:t>
      </w:r>
      <w:r>
        <w:rPr>
          <w:rFonts w:cs="Georgia" w:ascii="Georgia" w:hAnsi="Georgia"/>
          <w:sz w:val="28"/>
          <w:szCs w:val="28"/>
          <w:lang w:val="en-US"/>
        </w:rPr>
        <w:t>XIX</w:t>
      </w:r>
      <w:r>
        <w:rPr>
          <w:rFonts w:cs="Georgia" w:ascii="Georgia" w:hAnsi="Georgia"/>
          <w:sz w:val="28"/>
          <w:szCs w:val="28"/>
        </w:rPr>
        <w:t>в. ……………………………………………………………….стр. 18</w:t>
      </w:r>
    </w:p>
    <w:p>
      <w:pPr>
        <w:pStyle w:val="Normal"/>
        <w:spacing w:lineRule="auto" w:line="360"/>
        <w:ind w:left="-1080" w:first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дравоохранение в России до Октябрьского </w:t>
      </w:r>
    </w:p>
    <w:p>
      <w:pPr>
        <w:pStyle w:val="Normal"/>
        <w:spacing w:lineRule="auto" w:line="360"/>
        <w:ind w:left="-1080" w:firstLine="360"/>
        <w:jc w:val="both"/>
        <w:rPr/>
      </w:pPr>
      <w:r>
        <w:rPr>
          <w:rFonts w:cs="Georgia" w:ascii="Georgia" w:hAnsi="Georgia"/>
          <w:sz w:val="28"/>
          <w:szCs w:val="28"/>
        </w:rPr>
        <w:t>переворота 1917г………………………………………………………………. стр. 19 – 20</w:t>
      </w:r>
    </w:p>
    <w:p>
      <w:pPr>
        <w:pStyle w:val="Normal"/>
        <w:spacing w:lineRule="auto" w:line="360"/>
        <w:ind w:left="-1080" w:firstLine="360"/>
        <w:jc w:val="both"/>
        <w:rPr/>
      </w:pPr>
      <w:r>
        <w:rPr>
          <w:rFonts w:cs="Georgia" w:ascii="Georgia" w:hAnsi="Georgia"/>
          <w:sz w:val="28"/>
          <w:szCs w:val="28"/>
        </w:rPr>
        <w:t>Здравоохранение Советского периода……………………………….стр. 21 – 25</w:t>
      </w:r>
    </w:p>
    <w:p>
      <w:pPr>
        <w:pStyle w:val="Normal"/>
        <w:spacing w:lineRule="auto" w:line="360"/>
        <w:ind w:left="-1080" w:first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писок использованной литературы………………………………….стр. 26 </w:t>
      </w:r>
    </w:p>
    <w:p>
      <w:pPr>
        <w:pStyle w:val="Normal"/>
        <w:spacing w:lineRule="auto" w:line="360"/>
        <w:jc w:val="center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стория экономической мысли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наука имеет глубокие исторические корни. Крупный вклад в развитие и накопление сведений о производственной деятельности внесли мыслители Древней Греции. Именно Ксенофонт и Аристотель ввели в оборот термин </w:t>
      </w:r>
      <w:r>
        <w:rPr>
          <w:i/>
          <w:iCs/>
          <w:sz w:val="28"/>
          <w:szCs w:val="28"/>
        </w:rPr>
        <w:t>«экономия»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Попытки осмыслить принципы организации не отдельного хозяйства, а государственного, были предприняты много веков спустя. В этой связи наука получила новое название – </w:t>
      </w:r>
      <w:r>
        <w:rPr>
          <w:i/>
          <w:iCs/>
          <w:sz w:val="28"/>
          <w:szCs w:val="28"/>
        </w:rPr>
        <w:t>«политическая экономия»</w:t>
      </w:r>
      <w:r>
        <w:rPr>
          <w:sz w:val="28"/>
          <w:szCs w:val="28"/>
        </w:rPr>
        <w:t>, т. е  учение о государственном хозяйстве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В 1615г. написана книга «Трактат» Антуаном де Монкретье. Он изложил свои соображения королю Людвигу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: как собирать налоги и таможенные пошлины, способствовать развитию ремесел и торговли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Следующий шаг в развитии экономической науки ознаменовало появление учения </w:t>
      </w:r>
      <w:r>
        <w:rPr>
          <w:i/>
          <w:iCs/>
          <w:sz w:val="28"/>
          <w:szCs w:val="28"/>
        </w:rPr>
        <w:t>меркантилизма</w:t>
      </w:r>
      <w:r>
        <w:rPr>
          <w:sz w:val="28"/>
          <w:szCs w:val="28"/>
        </w:rPr>
        <w:t>. Учение основано на представлении, что богатство состоит в обладании деньгами. Главной отраслью народного хозяйства является внешняя торговля, самыми ценными людьми – купцы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в. во Франции зародилась физиократия, основателем которой стал Франсуа Кенэ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Отцом экономики принято считать </w:t>
      </w:r>
      <w:r>
        <w:rPr>
          <w:i/>
          <w:iCs/>
          <w:sz w:val="28"/>
          <w:szCs w:val="28"/>
        </w:rPr>
        <w:t>Адама Смита</w:t>
      </w:r>
      <w:r>
        <w:rPr>
          <w:sz w:val="28"/>
          <w:szCs w:val="28"/>
        </w:rPr>
        <w:t>(1723 – 1790). Он считал, что богатство народов создается производительным трудом во всех отраслях экономики. По Смиту, спрос и предложение может успешно действовать в острой конкуренции. Идеи Смита были популярны в эпоху становления капитализм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л Маркс (1818 – 1883) выдвинул свою экономическую теорию. Он полагал, что капитализм рано или поздно будет революционным путем замене другой системой. </w:t>
      </w:r>
    </w:p>
    <w:p>
      <w:pPr>
        <w:pStyle w:val="Normal"/>
        <w:ind w:left="-540" w:firstLine="360"/>
        <w:jc w:val="both"/>
        <w:rPr/>
      </w:pPr>
      <w:r>
        <w:rPr>
          <w:i/>
          <w:iCs/>
          <w:sz w:val="28"/>
          <w:szCs w:val="28"/>
        </w:rPr>
        <w:t xml:space="preserve">Трудовая теория стоимости </w:t>
      </w:r>
      <w:r>
        <w:rPr>
          <w:sz w:val="28"/>
          <w:szCs w:val="28"/>
        </w:rPr>
        <w:t xml:space="preserve"> - фундамент здания марксистской политической экономии. Обмен  товарами в обществе происходит в соответствии с тем количеством труда, который затрачен на их производство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щество должно базироваться на собственности и некой плановой экономике, которая исключает «анархию» и «хаос» рынка, и присущие ему социально – экономические противоречия между трудом и капиталом.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аржиналистская революция и вклад в нее Венской и Лозаннской экономических школ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роисходит «субъективизация» всех общественных наук. Предшествующие сто лет обществоведы пытались найти «объективные законы» общественного развития. Но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тала меняться вся парадигма обществознания, что было связано с осознанием различий природы и культуры, отличия природных объектов от социальных и проявлением культуроцентристской парадигмы. На первый план выдвинулся человек со своими субъективным, индивидуальным сознанием и начал играть доминирующую роль в общественных науках. Ведущее значение приобрели три неоклассические школы: Венская, Лозаннская и Кембриджская.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Венский университет стал одним из самых значительных и влиятельных научных центров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вв. Венская (Австрийская) школа сформировалась вокруг </w:t>
      </w:r>
      <w:r>
        <w:rPr>
          <w:i/>
          <w:iCs/>
          <w:sz w:val="28"/>
          <w:szCs w:val="28"/>
        </w:rPr>
        <w:t>Карла Менгера</w:t>
      </w:r>
      <w:r>
        <w:rPr>
          <w:sz w:val="28"/>
          <w:szCs w:val="28"/>
        </w:rPr>
        <w:t xml:space="preserve">(1840 – 1921)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жиналисты приняли за исходный пункт потребности человека и законы насыщения этих потребностей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жиналистский анализ представляет собой фундаментальную экономическую теорию, объясняющую любую экономику.</w:t>
      </w:r>
    </w:p>
    <w:p>
      <w:pPr>
        <w:pStyle w:val="Normal"/>
        <w:ind w:left="-720" w:firstLine="360"/>
        <w:jc w:val="both"/>
        <w:rPr/>
      </w:pPr>
      <w:r>
        <w:rPr>
          <w:i/>
          <w:iCs/>
          <w:sz w:val="28"/>
          <w:szCs w:val="28"/>
        </w:rPr>
        <w:t>Потребность</w:t>
      </w:r>
      <w:r>
        <w:rPr>
          <w:sz w:val="28"/>
          <w:szCs w:val="28"/>
        </w:rPr>
        <w:t xml:space="preserve"> – стремление к реализации какой – либо нужд, испытываемой человеком, недостаток чего – либо вызывает стремление устранить его. В основе потребительского выбора лежат субъективно оцениваемые полезности товаров, материальных и духовных благ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гер напрямую связал полезность и редкость предметов потребления. Степень полезности благ для различных потребителей зависит от редкости блага – количества,  которым располагает потребитель. Потребность каждой новой единицы, поступающей в распоряжение человека, зависит от уже находящихся у него подобных единиц. Этот закон носит название   </w:t>
      </w:r>
      <w:r>
        <w:rPr>
          <w:i/>
          <w:iCs/>
          <w:sz w:val="28"/>
          <w:szCs w:val="28"/>
        </w:rPr>
        <w:t>Первого закона Госсена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нгер для обозначения полезности ввел термин «предельная полезность». Убывающая  предельная полезность помогает понять, что с позиции потребителя конкретная полезность определяется предельной полезностью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нская школа рассматривала цену товара либо как выражение степени его полезности, либо как плату за отказ от иного использования товара. Цена является результатом столкновения на рынках продавцов и покупателей.</w:t>
      </w:r>
    </w:p>
    <w:p>
      <w:pPr>
        <w:pStyle w:val="Normal"/>
        <w:ind w:left="-720" w:firstLine="360"/>
        <w:jc w:val="both"/>
        <w:rPr/>
      </w:pPr>
      <w:r>
        <w:rPr>
          <w:i/>
          <w:iCs/>
          <w:sz w:val="28"/>
          <w:szCs w:val="28"/>
        </w:rPr>
        <w:t>Второй закон Госсена</w:t>
      </w:r>
      <w:r>
        <w:rPr>
          <w:sz w:val="28"/>
          <w:szCs w:val="28"/>
        </w:rPr>
        <w:t>: должно обеспечиваться равенство предельных полезностей на каждую единицу денежной оплаты каждого товара.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О.Бем-Баверк ввел  понятие субъективной и объективной стоимости. </w:t>
      </w:r>
      <w:r>
        <w:rPr>
          <w:i/>
          <w:iCs/>
          <w:sz w:val="28"/>
          <w:szCs w:val="28"/>
        </w:rPr>
        <w:t>Субъективная стоимость</w:t>
      </w:r>
      <w:r>
        <w:rPr>
          <w:sz w:val="28"/>
          <w:szCs w:val="28"/>
        </w:rPr>
        <w:t xml:space="preserve"> – личная оценка товара потребителем и продавцом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ъективная стоимость</w:t>
      </w:r>
      <w:r>
        <w:rPr>
          <w:sz w:val="28"/>
          <w:szCs w:val="28"/>
        </w:rPr>
        <w:t xml:space="preserve"> – цены, которые формируются в ходе их взаимодействия на рынке.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Ф. Визер распространил принцип убывающей полезности на факторы производства и расширил рамки анализа, доказав, что на определенном этапе начинает проявлять себя </w:t>
      </w:r>
      <w:r>
        <w:rPr>
          <w:i/>
          <w:iCs/>
          <w:sz w:val="28"/>
          <w:szCs w:val="28"/>
        </w:rPr>
        <w:t>закон убывающей производительности</w:t>
      </w:r>
      <w:r>
        <w:rPr>
          <w:sz w:val="28"/>
          <w:szCs w:val="28"/>
        </w:rPr>
        <w:t>: объем производства и затраты растут, а отдача не увеличивается или даже сокращается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Венской начала свое развитие Лозаннская школа, которая положила начало исследованию экономического равновесия с помощью методов математического моделирования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телем этой школы стал француз </w:t>
      </w:r>
      <w:r>
        <w:rPr>
          <w:i/>
          <w:iCs/>
          <w:sz w:val="28"/>
          <w:szCs w:val="28"/>
        </w:rPr>
        <w:t>Леон Вальрас</w:t>
      </w:r>
      <w:r>
        <w:rPr>
          <w:sz w:val="28"/>
          <w:szCs w:val="28"/>
        </w:rPr>
        <w:t xml:space="preserve"> (1834 – 1910), профессор Лозаннского университета, где его сменил итальянец </w:t>
      </w:r>
      <w:r>
        <w:rPr>
          <w:i/>
          <w:iCs/>
          <w:sz w:val="28"/>
          <w:szCs w:val="28"/>
        </w:rPr>
        <w:t>Вильфредо Парето</w:t>
      </w:r>
      <w:r>
        <w:rPr>
          <w:sz w:val="28"/>
          <w:szCs w:val="28"/>
        </w:rPr>
        <w:t xml:space="preserve"> (1848 – 1923)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зовые положения модели Вальраса: всякое рыночное хозяйство в тенденции стремиться к равновесию; экономическая деятельность осуществляется на базе принципа субъективной  полезности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ьрас разделил субъектов на две группы: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ладельцы производительных услуг (земли, труда и капитала)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(фирмы)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вновесные цены способствуют  устранению излишков  и дефицита – количество предлагаемых товаров соответствует количеству приобретаемых товаров, общая сумма цен равна совокупным издержкам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равновесие – устойчивое состояние конкурентной экономики, при котором потребители максимизируют значение функции полезности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ое равновесие – наилучшее положение в рамках уже сформировавшейся системы распределения, модель Парето предлагает невосприимчивость общества к неравенству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i/>
          <w:iCs/>
          <w:sz w:val="32"/>
          <w:szCs w:val="32"/>
        </w:rPr>
        <w:t>Кембриджская и американские неоклассические школы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и классической английской политической экономии продолжила в новый период маржиналистской реформации экономической теории Кембриджская школа, которая сформировалась вокруг </w:t>
      </w:r>
      <w:r>
        <w:rPr>
          <w:i/>
          <w:iCs/>
          <w:sz w:val="28"/>
          <w:szCs w:val="28"/>
        </w:rPr>
        <w:t>Альфреда Маршалла</w:t>
      </w:r>
      <w:r>
        <w:rPr>
          <w:sz w:val="28"/>
          <w:szCs w:val="28"/>
        </w:rPr>
        <w:t xml:space="preserve"> (1842 – 1924). Ключевая идея Маршалла – переключение усилий с теоретических споров вокруг стоимости на изучение процессов, протекающих на рынке. С помощью концепции «равновесной цены» он осуществил единый подход к анализу процессов, протекающих в рыночной экономике, объединив теории издержек производства, предельной полезности, спроса и предложения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шалл ввел понятия «цены спроса» и «цены предложения», также их эластичности: цена снижается – спрос растет, цена повышается – спрос падает.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В Кембриджском университете Маршалла сменил </w:t>
      </w:r>
      <w:r>
        <w:rPr>
          <w:i/>
          <w:iCs/>
          <w:sz w:val="28"/>
          <w:szCs w:val="28"/>
        </w:rPr>
        <w:t>Артур Пигу</w:t>
      </w:r>
      <w:r>
        <w:rPr>
          <w:sz w:val="28"/>
          <w:szCs w:val="28"/>
        </w:rPr>
        <w:t xml:space="preserve"> (1877 - 1959). Пигу разработал инструментарий обеспечения благосостояния на основе посылок теории убывающей предельной полезности,  субъективно – психологического подхода оценки благ и принципа утилитаризма. Для более строгой оценки уровня благосостояния он предложил использовать показатели, более полно отражающие жизненные параметры и стандарты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телем американской неоклассической школы является </w:t>
      </w:r>
      <w:r>
        <w:rPr>
          <w:i/>
          <w:iCs/>
          <w:sz w:val="28"/>
          <w:szCs w:val="28"/>
        </w:rPr>
        <w:t>Джон Бейтс Кларк</w:t>
      </w:r>
      <w:r>
        <w:rPr>
          <w:sz w:val="28"/>
          <w:szCs w:val="28"/>
        </w:rPr>
        <w:t xml:space="preserve"> (1847 – 1938). Кларк сформулировал закон «убывающей предельной производительности»: в условиях, когда хотя бы один фактор производства остается неизменным, дополнительное приращение факторов дает все меньший и меньший прирост продукции, т. е  предельный продукт переменного фактора постоянно уменьшается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модели Дугласа и Кобба была построена первая модель экономического роста, который обеспечивается вложениями в производственные факторы, степень взаимозаменяемости которых постоянна. Далее стали разрабатываться более сложные модели производственных функций, учитывающие факторы производства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нституционализм и этапы его развития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в. в Западной Европе, а позднее в США возникло новое направление экономической мысли – </w:t>
      </w:r>
      <w:r>
        <w:rPr>
          <w:i/>
          <w:iCs/>
          <w:sz w:val="28"/>
          <w:szCs w:val="28"/>
        </w:rPr>
        <w:t>институционально – социальное</w:t>
      </w:r>
      <w:r>
        <w:rPr>
          <w:sz w:val="28"/>
          <w:szCs w:val="28"/>
        </w:rPr>
        <w:t>. Его представители ставили перед собой задачи:</w:t>
      </w:r>
    </w:p>
    <w:p>
      <w:pPr>
        <w:pStyle w:val="Normal"/>
        <w:numPr>
          <w:ilvl w:val="0"/>
          <w:numId w:val="1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ить оппонентами защитникам монополистического капитала</w:t>
      </w:r>
    </w:p>
    <w:p>
      <w:pPr>
        <w:pStyle w:val="Normal"/>
        <w:numPr>
          <w:ilvl w:val="0"/>
          <w:numId w:val="1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нцепцию защиты среднего класса по средством реформации, в первую очередь, экономии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институционально – социального направления от классической и австрийской школ состояло в неэкономическом объяснении сущности и движущих сил общественного развития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ожником немецкое исторической школы являлся </w:t>
      </w:r>
      <w:r>
        <w:rPr>
          <w:i/>
          <w:iCs/>
          <w:sz w:val="28"/>
          <w:szCs w:val="28"/>
        </w:rPr>
        <w:t>Фридрих Лист</w:t>
      </w:r>
      <w:r>
        <w:rPr>
          <w:sz w:val="28"/>
          <w:szCs w:val="28"/>
        </w:rPr>
        <w:t xml:space="preserve"> (1789 – 1846). Разработал теорию производительных сил и создал учение о стадиях хозяйственного развития нации. Все его теории работали на одну идею – обосновать необходимость государственной поддержки развития мануфактур и промышленности в интересах прогресса национального производства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критика экономистов-историков была направлена против принципов классической школы. В основе институционализма лежали правовой, нравственный, историко-генетический подходы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исты поставили  под сомнение основные постулаты классической политической экономии. Они настаивали на том, чтобы объектом изучения в экономической теории был реальный человек. Отвергли главные постулаты ортодоксальной теории экономического либерализма и «идею интересов»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изм включает в себя четыре направления:</w:t>
      </w:r>
    </w:p>
    <w:p>
      <w:pPr>
        <w:pStyle w:val="Normal"/>
        <w:numPr>
          <w:ilvl w:val="0"/>
          <w:numId w:val="5"/>
        </w:numPr>
        <w:ind w:left="360" w:firstLine="360"/>
        <w:jc w:val="both"/>
        <w:rPr/>
      </w:pPr>
      <w:r>
        <w:rPr>
          <w:sz w:val="28"/>
          <w:szCs w:val="28"/>
        </w:rPr>
        <w:t>социально – психологическое во главе с Т. Вебленом. Рассматривал психологию коллектива, а не индивидуума. Сконструировал психологическую теорию экономического развития. Основным противоречием капитала является  противоречие между индустрией и бизнесом.</w:t>
      </w:r>
    </w:p>
    <w:p>
      <w:pPr>
        <w:pStyle w:val="Normal"/>
        <w:numPr>
          <w:ilvl w:val="0"/>
          <w:numId w:val="5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правовое во главе с Д. Коммонсом. Его взглядам присущи две особенности:</w:t>
      </w:r>
    </w:p>
    <w:p>
      <w:pPr>
        <w:pStyle w:val="Normal"/>
        <w:numPr>
          <w:ilvl w:val="1"/>
          <w:numId w:val="5"/>
        </w:numPr>
        <w:ind w:left="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 экономического развития – юридические отношения и правовые нормы;</w:t>
      </w:r>
    </w:p>
    <w:p>
      <w:pPr>
        <w:pStyle w:val="Normal"/>
        <w:numPr>
          <w:ilvl w:val="1"/>
          <w:numId w:val="5"/>
        </w:numPr>
        <w:ind w:left="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ажение интересов рабочей аристократии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л теорию социальных конфликтов. Особое внимание уделял роли корпораций и профсоюзов.</w:t>
      </w:r>
    </w:p>
    <w:p>
      <w:pPr>
        <w:pStyle w:val="Normal"/>
        <w:numPr>
          <w:ilvl w:val="0"/>
          <w:numId w:val="5"/>
        </w:numPr>
        <w:ind w:left="360" w:firstLine="360"/>
        <w:jc w:val="both"/>
        <w:rPr/>
      </w:pPr>
      <w:r>
        <w:rPr>
          <w:sz w:val="28"/>
          <w:szCs w:val="28"/>
        </w:rPr>
        <w:t>эмпирическое во главе с У.К. Митчеллом. Отрицал возможность создания общей теории циклического развития экономики.</w:t>
      </w:r>
    </w:p>
    <w:p>
      <w:pPr>
        <w:pStyle w:val="Normal"/>
        <w:numPr>
          <w:ilvl w:val="0"/>
          <w:numId w:val="5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ое во главе с Дж. Гелбрейтом. В корпорациях реальной властью обладают не собственники, а инфраструктура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лизм трансформируется в индустриальное общество, лишенное многих недостатков капитализма. Деятельность корпораций устремлена к достижению наивысших производственных результатов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правление экономической мысли институционализм довольно расплывчат, включает в себя множество течений и школ.</w:t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ейнсианство и неокейнсианство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ую большую революцию в экономической теории произвел воспитанник Кембриджской школы и ученик А. Маршалла </w:t>
      </w:r>
      <w:r>
        <w:rPr>
          <w:i/>
          <w:iCs/>
          <w:sz w:val="28"/>
          <w:szCs w:val="28"/>
        </w:rPr>
        <w:t>Джон Мейнард Кейнс</w:t>
      </w:r>
      <w:r>
        <w:rPr>
          <w:sz w:val="28"/>
          <w:szCs w:val="28"/>
        </w:rPr>
        <w:t xml:space="preserve"> (1883 – 1946). Стал основоположником направления экономической мысли – </w:t>
      </w:r>
      <w:r>
        <w:rPr>
          <w:i/>
          <w:iCs/>
          <w:sz w:val="28"/>
          <w:szCs w:val="28"/>
        </w:rPr>
        <w:t>нового интервенционализма</w:t>
      </w:r>
      <w:r>
        <w:rPr>
          <w:sz w:val="28"/>
          <w:szCs w:val="28"/>
        </w:rPr>
        <w:t>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ейнс предложил радикальный способ избавления от жестоких кризисов и массовой безработицы. Он сделал следующие выводы: экономия во время депрессии пагубна; снижение цен или замораживание заработной платы не добавляет экономической устойчивости; рост цен стоит приветствовать, т.к он стимулирует инвестиции и экономическую активность;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должно играть решающую роль в предотвращении кризиса и безработицы. Оно вмешивается в распределении дохода общества и сосредотачивает в своих руках денежные и другие ресурсы в целях активного воздействия на экономику. Для обеспечения полной занятости работников следует расширять покупательскую способность населения и покупку предпринимателями новых средств производства. Для этого государство должно наращивать объемы новых капитальных затрат в производство и увеличивать расходы на другие социально – экономические цели, используя повышение размеров налогов и выпуск большего количества денег. 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>Кейнс исследовал зависимости и пропорции между совокупными народнохозяйственными величинами, поскольку главную задачу видел в достижении общенациональных экономических пропорций. Благодаря этому Кейнс разработал теорию эффективного спроса, и основное внимание уделил анализу факторов, определяющих динамику личного потребления и инвестиций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рост личного потребления представляет собой устойчивую функцию прироста дохода, роль остальных факторов незначительна. С ростом доходов предельная склонность к потреблению уменьшается, т.е по мере роста дохода прирост потребления замедляется, что является основной причиной снижения доли потребления на протяжении повышенной фазы экономического цикла в долгосрочном плане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нс представил макроэкономическое описание четырьмя основными  агрегатами ( доход, сбережения, инвестиции, потребление), выдвинув на первый план реальные производственные потоки и связи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Кейнса инвестиции являются функцией предельной эффективности и нормы процента; занятость зависит от дохода инвестиций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быточные сбережения Кейнс трактует как избыточное предложение товаров – такая ситуация оборачивается общим кризисом перепроизводства. Вывод: для поддержания роста национального дохода нужно увеличить капитальные вложения.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Создание дополнительных рабочих мест во всех сопряженных отраслях отразиться на росте платежеспособного спроса рабочих и соответственно создаст стимулы для расширения производства продуктов питания и товаров народного потребления. Таким образом будут решены взаимосвязанные проблемы: обеспечение экономического роста, решение проблем безработицы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нс выступал сторонником фиксации заработной платы и проведения экономической политики, направленной на достижение высокой занятости в народном хозяйстве. Бюджетный дефицит, рост денежной массы и инфляция являются вполне приемлемой ценой за поддержание высокого уровня занятости и стабильный рост национального дохода, а инфляция имеет место только тогда, когда растет эффективный спрос при полной занятости. 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Уже при жизни Кейнса возникло новое течение в развитии экономической теории – </w:t>
      </w:r>
      <w:r>
        <w:rPr>
          <w:i/>
          <w:iCs/>
          <w:sz w:val="28"/>
          <w:szCs w:val="28"/>
        </w:rPr>
        <w:t>неокейнсианство</w:t>
      </w:r>
      <w:r>
        <w:rPr>
          <w:sz w:val="28"/>
          <w:szCs w:val="28"/>
        </w:rPr>
        <w:t>.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Классики экономической теории исследовали рыночную структуру, которая получила название </w:t>
      </w:r>
      <w:r>
        <w:rPr>
          <w:i/>
          <w:iCs/>
          <w:sz w:val="28"/>
          <w:szCs w:val="28"/>
        </w:rPr>
        <w:t>совершенная конкуренция</w:t>
      </w:r>
      <w:r>
        <w:rPr>
          <w:sz w:val="28"/>
          <w:szCs w:val="28"/>
        </w:rPr>
        <w:t xml:space="preserve">: большое количество фирм, однородная продукция, никто не обладает долей рынка, влияющей на цену продукта, вход и выход хозяйственных агентов из отрасли ничем не ограничивался. 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Экономисты никогда не отрицали, что в экономике монополия присутствует, хотя в большинстве случаев объясняли ее внеэкономическими факторами. На процессы роста  монополизации 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в. обратила внимание немецкая историческая школа, а с 1930-х гг. экономический анализ активно приступил к изучению </w:t>
      </w:r>
      <w:r>
        <w:rPr>
          <w:i/>
          <w:iCs/>
          <w:sz w:val="28"/>
          <w:szCs w:val="28"/>
        </w:rPr>
        <w:t>несовершенной конкуренции.</w:t>
      </w:r>
      <w:r>
        <w:rPr>
          <w:sz w:val="28"/>
          <w:szCs w:val="28"/>
        </w:rPr>
        <w:t xml:space="preserve">  </w:t>
      </w:r>
    </w:p>
    <w:p>
      <w:pPr>
        <w:pStyle w:val="Normal"/>
        <w:ind w:left="-720" w:firstLine="360"/>
        <w:jc w:val="both"/>
        <w:rPr/>
      </w:pPr>
      <w:r>
        <w:rPr>
          <w:i/>
          <w:iCs/>
          <w:sz w:val="28"/>
          <w:szCs w:val="28"/>
        </w:rPr>
        <w:t>Джоан Робинсон</w:t>
      </w:r>
      <w:r>
        <w:rPr>
          <w:sz w:val="28"/>
          <w:szCs w:val="28"/>
        </w:rPr>
        <w:t xml:space="preserve"> (1903 - 1983) и </w:t>
      </w:r>
      <w:r>
        <w:rPr>
          <w:i/>
          <w:iCs/>
          <w:sz w:val="28"/>
          <w:szCs w:val="28"/>
        </w:rPr>
        <w:t>Эдвард Чемберлин</w:t>
      </w:r>
      <w:r>
        <w:rPr>
          <w:sz w:val="28"/>
          <w:szCs w:val="28"/>
        </w:rPr>
        <w:t xml:space="preserve"> (1899 – 1967) изучали изменение условий и характера рыночной конкуренции. Они выступали против положения о невозможности производителя влиять на цену. Наоборот, производитель получает такую возможность, занимая исключительную возможность на рынке в силу небольшого числа поставщиков или ограниченного количества товаров определенного качества. Таким  образом, вслед за совершенной конкуренцией в экономическую теорию вошли виды </w:t>
      </w:r>
      <w:r>
        <w:rPr>
          <w:i/>
          <w:iCs/>
          <w:sz w:val="28"/>
          <w:szCs w:val="28"/>
        </w:rPr>
        <w:t>несовершенной конкуренции</w:t>
      </w:r>
      <w:r>
        <w:rPr>
          <w:sz w:val="28"/>
          <w:szCs w:val="28"/>
        </w:rPr>
        <w:t>: монополия, дуополия, олигополия, монопсония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еолиберализм и монетаризм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В последнюю четверть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в. произошло бурное возрождение неолиберальных концепций экономической мысли. Как система взглядов Неолиберализм ведет начало от А. Смита и Д. Риккардо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либералов объединяет общность методологии, первостепенное внимание они уделяют поведению отдельного человека, экономике фирмы, хотя и признают широкое вмешательство государства в экономическую жизнь. Основными школами неолиберализма являются: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райбургская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ндонская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кагская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еолиберализме существует множество направлений:</w:t>
      </w:r>
    </w:p>
    <w:p>
      <w:pPr>
        <w:pStyle w:val="Normal"/>
        <w:numPr>
          <w:ilvl w:val="1"/>
          <w:numId w:val="4"/>
        </w:numPr>
        <w:ind w:left="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ые – противники государства, проповедники абсолютной экономической свободы;</w:t>
      </w:r>
    </w:p>
    <w:p>
      <w:pPr>
        <w:pStyle w:val="Normal"/>
        <w:numPr>
          <w:ilvl w:val="1"/>
          <w:numId w:val="4"/>
        </w:numPr>
        <w:ind w:left="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вые – разрабатывают более гибкий и трезвый подход к участию государства в экономической деятельности;</w:t>
      </w:r>
    </w:p>
    <w:p>
      <w:pPr>
        <w:pStyle w:val="Normal"/>
        <w:numPr>
          <w:ilvl w:val="1"/>
          <w:numId w:val="4"/>
        </w:numPr>
        <w:ind w:left="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тики кейнсианства;</w:t>
      </w:r>
    </w:p>
    <w:p>
      <w:pPr>
        <w:pStyle w:val="Normal"/>
        <w:numPr>
          <w:ilvl w:val="1"/>
          <w:numId w:val="4"/>
        </w:numPr>
        <w:ind w:left="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микроуровневых эффектов рынка;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адных странах получили наибольшее признание экономические подходы, для которых неолиберализм является методологической основой и на которые опирается современная неолиберальная политика: монетаризм, экономическая теория предложения, теория рациональных ожиданий.    </w:t>
      </w:r>
    </w:p>
    <w:p>
      <w:pPr>
        <w:pStyle w:val="Normal"/>
        <w:ind w:left="-720" w:right="-15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экономический кризис 1973 – 1975гг. ярко продемонстрировал, что замена рыночного саморегулирования экономики кейнсианскими методами государственного вмешательства не способна полностью избавить общество от кризисных потрясений. Неоконсерваторы выдвинули собственные теоретические разработки и практические рекомендации по проблемам инфляции, политики налогов. </w:t>
      </w:r>
    </w:p>
    <w:p>
      <w:pPr>
        <w:pStyle w:val="Normal"/>
        <w:ind w:left="-720" w:right="-1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нетаризм   опирается на на количественную теорию денег. Его предпосылки:</w:t>
      </w:r>
    </w:p>
    <w:p>
      <w:pPr>
        <w:pStyle w:val="Normal"/>
        <w:numPr>
          <w:ilvl w:val="0"/>
          <w:numId w:val="7"/>
        </w:numPr>
        <w:ind w:left="360" w:right="-1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нег в обращении определяется автономно;</w:t>
      </w:r>
    </w:p>
    <w:p>
      <w:pPr>
        <w:pStyle w:val="Normal"/>
        <w:numPr>
          <w:ilvl w:val="0"/>
          <w:numId w:val="7"/>
        </w:numPr>
        <w:ind w:left="360" w:right="-15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ращения денег жестко фиксирована;</w:t>
      </w:r>
    </w:p>
    <w:p>
      <w:pPr>
        <w:pStyle w:val="Normal"/>
        <w:numPr>
          <w:ilvl w:val="0"/>
          <w:numId w:val="7"/>
        </w:numPr>
        <w:ind w:left="360" w:right="-1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оличества денег оказывает одинаковый и механический эффект на цены всех товаров;</w:t>
      </w:r>
    </w:p>
    <w:p>
      <w:pPr>
        <w:pStyle w:val="Normal"/>
        <w:numPr>
          <w:ilvl w:val="0"/>
          <w:numId w:val="7"/>
        </w:numPr>
        <w:ind w:left="360" w:right="-1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 возможность воздействия денежной сферы на реальный процесс воспроизводства;</w:t>
      </w:r>
    </w:p>
    <w:p>
      <w:pPr>
        <w:pStyle w:val="Normal"/>
        <w:ind w:left="-720" w:right="-159" w:firstLine="360"/>
        <w:jc w:val="both"/>
        <w:rPr>
          <w:sz w:val="28"/>
          <w:szCs w:val="28"/>
        </w:rPr>
      </w:pPr>
      <w:r>
        <w:rPr>
          <w:sz w:val="28"/>
          <w:szCs w:val="28"/>
        </w:rPr>
        <w:t>Фридмен проанализировал три функции цен: информационную, стимулирующую, распределительную и сделал вывод, что попытки заставить цены способствовать реализации социальных целей в плановой социалистической экономике абсурдно, т.к нельзя отделить их последнюю функцию от остальных, поскольку цены сообщают побудительные мотивы только потому, что участвуют в распределении доходов.</w:t>
      </w:r>
    </w:p>
    <w:p>
      <w:pPr>
        <w:pStyle w:val="Normal"/>
        <w:ind w:left="-720" w:right="-1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нетаризм исходит из положения, что рыночный механизм способен обеспечить стабильное развитие экономики: фискальная политика выталкивает частные инвестиции из производства.</w:t>
      </w:r>
    </w:p>
    <w:p>
      <w:pPr>
        <w:pStyle w:val="Normal"/>
        <w:ind w:left="-720" w:right="-15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о главе с Т. ихологическое себя четыре направления"номического либерализмаолитической экономии. вижущих сил общественного</w:t>
      </w:r>
    </w:p>
    <w:p>
      <w:pPr>
        <w:pStyle w:val="Normal"/>
        <w:ind w:firstLine="360"/>
        <w:jc w:val="center"/>
        <w:rPr/>
      </w:pPr>
      <w:r>
        <w:rPr>
          <w:i/>
          <w:iCs/>
          <w:sz w:val="32"/>
          <w:szCs w:val="32"/>
        </w:rPr>
        <w:t xml:space="preserve">Развитие медицины в период </w:t>
      </w:r>
      <w:r>
        <w:rPr>
          <w:i/>
          <w:iCs/>
          <w:sz w:val="32"/>
          <w:szCs w:val="32"/>
          <w:lang w:val="en-US"/>
        </w:rPr>
        <w:t>XVIII</w:t>
      </w:r>
      <w:r>
        <w:rPr>
          <w:i/>
          <w:iCs/>
          <w:sz w:val="32"/>
          <w:szCs w:val="32"/>
        </w:rPr>
        <w:t xml:space="preserve"> – </w:t>
      </w:r>
      <w:r>
        <w:rPr>
          <w:i/>
          <w:iCs/>
          <w:sz w:val="32"/>
          <w:szCs w:val="32"/>
          <w:lang w:val="en-US"/>
        </w:rPr>
        <w:t>XX</w:t>
      </w:r>
      <w:r>
        <w:rPr>
          <w:i/>
          <w:iCs/>
          <w:sz w:val="32"/>
          <w:szCs w:val="32"/>
        </w:rPr>
        <w:t xml:space="preserve"> вв.</w:t>
      </w:r>
    </w:p>
    <w:p>
      <w:pPr>
        <w:pStyle w:val="Normal"/>
        <w:tabs>
          <w:tab w:val="clear" w:pos="708"/>
          <w:tab w:val="center" w:pos="5140" w:leader="none"/>
          <w:tab w:val="left" w:pos="8670" w:leader="none"/>
        </w:tabs>
        <w:ind w:firstLine="360"/>
        <w:rPr/>
      </w:pPr>
      <w:r>
        <w:rPr>
          <w:i/>
          <w:iCs/>
          <w:sz w:val="32"/>
          <w:szCs w:val="32"/>
        </w:rPr>
        <w:tab/>
        <w:t xml:space="preserve">Медицина в </w:t>
      </w:r>
      <w:r>
        <w:rPr>
          <w:i/>
          <w:iCs/>
          <w:sz w:val="32"/>
          <w:szCs w:val="32"/>
          <w:lang w:val="en-US"/>
        </w:rPr>
        <w:t>XVIII</w:t>
      </w:r>
      <w:r>
        <w:rPr>
          <w:i/>
          <w:iCs/>
          <w:sz w:val="32"/>
          <w:szCs w:val="32"/>
        </w:rPr>
        <w:t xml:space="preserve"> веке в западной Европе.</w:t>
        <w:tab/>
      </w:r>
    </w:p>
    <w:p>
      <w:pPr>
        <w:pStyle w:val="Normal"/>
        <w:tabs>
          <w:tab w:val="clear" w:pos="708"/>
          <w:tab w:val="center" w:pos="5140" w:leader="none"/>
          <w:tab w:val="left" w:pos="8670" w:leader="none"/>
        </w:tabs>
        <w:ind w:left="-540" w:firstLine="360"/>
        <w:rPr>
          <w:i/>
          <w:i/>
          <w:iCs/>
          <w:sz w:val="32"/>
          <w:szCs w:val="32"/>
        </w:rPr>
      </w:pPr>
      <w:r>
        <w:rPr>
          <w:sz w:val="28"/>
          <w:szCs w:val="28"/>
        </w:rPr>
        <w:t>Новое время в истории обычно датируют со времен буржуазных революций в Европе – в Голландии, Англии, Франции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Нового класса – молодой буржуазии из ремесленников и торговцев требовался более смелый подход к изучению природы, причин социальных и биологических явлений, не обремененный гонениями церкви. Великие географические открытия в прошлом веке раскрыли границы мира, открыли пути к новым рынкам и новым завоеванием. Пришла пора использования достижений науки новых знаний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Ж.О Ламетри пропагандировал исключительно опытный путь развития естественной медицины. В своей книге «Человек – машина» он создал целую программу перестройки физиологической науки на основе опытов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Ж. Кабанис закрывал университеты схоластического направления, создавал вместо них общенародные школы, в том числе и госпитали.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истические  воззрения и опытное направление благотворно сказались на ряде направлений медицины. Возникла самостоятельная дисциплина – анатомия. Клиническая медицина все больше опиралась на экспериментальные исследования. Венский врач Л. Ауенбруггер внедрил в клинику метод перкуссии. 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Рене Лазник разработал  метод аускультации. Результаты аускультации сравнивал с патологоанатомическими изменениями, способствуя развитию клиники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Философскую поддержку своим материалистическим суждениям врачей получили в концепциях стихийно – материалистического характера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у философов – материалистов Дидро, Гольбаха, которые были соратниками врачей – материалистов Леруа, Ламетри, Кабаниса. 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В 40 – х. гг. начал распространяться марксизм, который большое внимание уделял развитию естествознания; его принципы были изложены в «Манифесте коммунистической партии», в котором получила обоснование материалистическая диалектик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время выдающихся открытий в медицине и биологии. Веллер впервые синтезировал вне организма мочевину в кристаллах. Либих заложил основы органической химии</w:t>
      </w:r>
    </w:p>
    <w:p>
      <w:pPr>
        <w:pStyle w:val="Normal"/>
        <w:ind w:left="-540"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540"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540"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i/>
          <w:iCs/>
          <w:sz w:val="32"/>
          <w:szCs w:val="32"/>
        </w:rPr>
        <w:t xml:space="preserve">Медицина в России в </w:t>
      </w:r>
      <w:r>
        <w:rPr>
          <w:i/>
          <w:iCs/>
          <w:sz w:val="32"/>
          <w:szCs w:val="32"/>
          <w:lang w:val="en-US"/>
        </w:rPr>
        <w:t>XVIII</w:t>
      </w:r>
      <w:r>
        <w:rPr>
          <w:i/>
          <w:iCs/>
          <w:sz w:val="32"/>
          <w:szCs w:val="32"/>
        </w:rPr>
        <w:t xml:space="preserve"> в.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Медицина в России к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реодолела «период отсталости», в котором пребывала долгое время из-за татаро-монгольского ига. По отдельным направлениям она уже находилась на одном уровне с цивилизованным государствами, и даже начала обгонять их. Хотя крепостное право, закабалившее большинство населения страны, было серьезным препятствием на пути развития великой страны, ее экономики, промышленности и науки. До серед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 в России не существовало университетов.  В 1755 создан первый университет М.И. Ломоносовым. Медицинский факультет начал функционировать в 1764г. Факультет вначале давал общее образование не только для будущих врачей, лишь в последующем среди его студентов появились те, кто посвятил свою жизнь медицине. Факультет смог дать полноценную и общую подготовку будущим врачам. Но, и как в западных странах, университет не обеспечивал подготовку практических врачей. Врачей готовили госпитальные школы.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Госпитальные школы появились в России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в. в эпох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оставлял без внимания ни единой сферы жизни государства, в том числе и медицину. Бывал за рубежом, наряду с корабельным делом  он живо интересовался медицинским искусством. Понимая неудовлетворительное состояние здравоохранения: частые эпидемии, высокую смертность, резкую нехватку врачей, Петр начал строительство сухопутных и морских госпиталей, а при них госпитальных школ для подготовки лекарей. Первый сухопутный госпиталь был открыт в Москве в 1707 году, тогда же при нем появилась первая госпитальная школа, рассчитанная на 50 учащихся. Следует высоко оценить качество программ и характер преподавания в госпитальных медицинских школах России. Такой системы образования не было нигде в Европе. Деятельность школ руководствовалась общими указаниями и правилами, в том числе и Генеральным регламентом о госпиталях. В 1735 году в него были включены правила обучения, сроки учебных программ по медицинским дисциплинам ( 5 – 7 лет), а также по философии и латинскому языку. После обучения следовал жесткий экзамен, который включал 3 – 4 операции на трупе. В госпиталях для госпитальных школ устраивались специальные палаты для клинических занятий, преподавания основ акушерства и анатомии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По распоряжению П.З. Кондоиди  стали вести истории болезней – «скорбные листы» на каждого больного, в госпиталях были выделены клинические палаты, организованы медицинские библиотеки. Во главе госпиталя стоял врач.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В эпоху Петра качество медицинского обучения и требования к врачам были высокими. Чтобы стать профессором госпитальной школы, нужно  было получить «градус» доктора медицины, защитить диссертацию. За вес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в. степени доктора медицины удостоено 89 русских и 309 иностранных врачей.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В 1764г Медицинская коллегия получила право присваивать врачам степень доктора медицины.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В 1797г. созданы   гражданские врачебные управы в губерниях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В 1710 вместо Аптекарского приказа создана медицинская канцелярия как центральный орган здравоохранения, во главе которого стоял врач – архиатер.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в. в России работало 878 врачей. 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В 1803 г. Медицинская коллегия была закрыта, а ее функции переданы департаменту МВД. В 1786г. воспитательные медицинские школы реорганизовались в медико-хирургические училища, которые открыли путь к созданию медико-хирургических академий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тр также стал родоначальником лечения минеральными водами. По его распоряжению в Олонецком крае, в Липецке, Старой Руссе открыты водолечебницы, в которых гражданское население и военнослужащие получали процедуры. По приказу Петра  была построена и стала работать инструментальная мастерская для производства медицинского оборудования. Был введен учет демографических явлений, т.к смертность населения была высока и необходимо было иметь людские резервы для государства и армии. В Москве и Петербурге были открыты воспитательные дома; здесь же в акушерских школах шла подготовка повивальных бабок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i/>
          <w:iCs/>
          <w:sz w:val="32"/>
          <w:szCs w:val="32"/>
        </w:rPr>
        <w:t xml:space="preserve">Медицина </w:t>
      </w:r>
      <w:r>
        <w:rPr>
          <w:i/>
          <w:iCs/>
          <w:sz w:val="32"/>
          <w:szCs w:val="32"/>
          <w:lang w:val="en-US"/>
        </w:rPr>
        <w:t>XIX</w:t>
      </w:r>
      <w:r>
        <w:rPr>
          <w:i/>
          <w:iCs/>
          <w:sz w:val="32"/>
          <w:szCs w:val="32"/>
        </w:rPr>
        <w:t xml:space="preserve"> 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Новое время входит хронологически 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– эпоха клинического развития медицины, век выдающихся ученых и  медицинских школ.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обозначились 2 тенденции развития науки, в том числе и медицины:</w:t>
      </w:r>
    </w:p>
    <w:p>
      <w:pPr>
        <w:pStyle w:val="Normal"/>
        <w:numPr>
          <w:ilvl w:val="0"/>
          <w:numId w:val="9"/>
        </w:numPr>
        <w:ind w:left="79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овых дисциплин;</w:t>
      </w:r>
    </w:p>
    <w:p>
      <w:pPr>
        <w:pStyle w:val="Normal"/>
        <w:numPr>
          <w:ilvl w:val="0"/>
          <w:numId w:val="9"/>
        </w:numPr>
        <w:ind w:left="795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ряда направлений и проблем в самостоятельные науки;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Медиц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развивалась на фоне исторических событий. Прежде всего это Великая французская революция (1789), которая открыла двери для трудящихся в высшую школу, провела радикальную реформу образования, сформировала условия  для развития рыночных отношений, расширения внешних связей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Естествознание и медиц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в России находилась под воздействием передовых материалистических воззрений в диалектике, в том числе взглядов Белинского, Герцена, Чернышевского, Добролюбова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формируется школа офтальмологов. В 1805г. в Москве открылась первая в мире глазная больниц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i/>
          <w:iCs/>
          <w:sz w:val="32"/>
          <w:szCs w:val="32"/>
        </w:rPr>
        <w:t xml:space="preserve">Начало </w:t>
      </w:r>
      <w:r>
        <w:rPr>
          <w:i/>
          <w:iCs/>
          <w:sz w:val="32"/>
          <w:szCs w:val="32"/>
          <w:lang w:val="en-US"/>
        </w:rPr>
        <w:t>XX</w:t>
      </w:r>
      <w:r>
        <w:rPr>
          <w:i/>
          <w:iCs/>
          <w:sz w:val="32"/>
          <w:szCs w:val="32"/>
        </w:rPr>
        <w:t xml:space="preserve"> столетия. Здравоохранение в России до Октябрьского переворота 1917 года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произошел третий, наиболее насыщенный открытиями, этап НТР, буквально ворвавшийся в медицину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В начал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как признак социально – экономического неблагополучия, не прекращались эпидемии острозаразных заболеваний, особенно сыпного тифа, которым в течении 1907 – 1917  болело более 1 млн. человек. В течение 1915 года в России было зарегистрировано около 800 тыс. случаев эпидемических заболеваний, из 43 тыс. больных холерой, 178 тыс. – брюшным тифом. В 1909 г. от оспы умерло 32 тыс. человек, в стране имело место эпидемическое распространение туберкулеза, сифилиса, трахомы, гонореи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примерно 6 млн. рождаемых ежегодно 2 млн. детей умирали в России каждый год от болезней и недоедания. Младенческая смертность составляла 250  на 1000. Общая смертность была 25 – 30 на 1000 чел. населения; средняя продолжительность жизни – примерно 40 лет. Среди причин смерти в России первое место занимали туберкулез, пневмонии, инфекционные заболевания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едицинской помощи мешала разноведомственность органов и учреждений здравоохранения. Накануне  Первой мировой войны в стране насчитывалось более 10 организаций, ведающих медицинским делом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оссии создавалось множество комиссий, проводились многочисленные проверки состояния здравоохранения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1913 году в России насчитывалось 23 тыс. врачей. Число больниц в 1913 году не превышало 4500, не более 1 больничной койки на 1000 жителей империи. В 1913г. на всю страну имелось 9 детских и женских консультаций и 550 мест в детских домах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К началу Первой мировой войны было всего 16 ВУЗов, из них 13 медицинских факультетов университетов и 1 военно – медицинская академия. На всю страну имелся один современный НИИ экспериментальной медицины, учрежденный в 1890г. в Петербурге, несколько лабораторий при кафедрах, а также Психоневрологический институт в С – Петербурге, созданный Бехтеревым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числу приоритетов в организации медицинской помощи нужно отнести не только теоретическое обоснование необходимости национальной системы здравоохранения, но и начало их практического воплощения в жизнь – земской системы с ее принципами  бесплатной общедоступной медицинской помощи на селе и участковости, разъездной медицинской помощью, бюро санитарной статистики. Сюда же нужно отнести фабрично – заводскую и  городскую медицину, основавшую структуру фабрично – заводских медицинских и городских учреждений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. произошли позитивные процессы в здравоохранении России. К их числу следует отнести и начавшееся становление страховой медицины как организации, дополняющей деятельность существующих медицинских служб. С 1858г. используется опыт медицинских касс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движение российских медиков наиболее эффективно проявилось в организации и проведении земских съездов врачей в губерниях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ли и негативные стороны здравоохранения этого периода:</w:t>
      </w:r>
    </w:p>
    <w:p>
      <w:pPr>
        <w:pStyle w:val="Normal"/>
        <w:numPr>
          <w:ilvl w:val="0"/>
          <w:numId w:val="8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сех показателей общественного здоровья вплоть до распространенности эпидемических заболеваний – тифов, кори, чумы, оспы, холеры;</w:t>
      </w:r>
    </w:p>
    <w:p>
      <w:pPr>
        <w:pStyle w:val="Normal"/>
        <w:numPr>
          <w:ilvl w:val="0"/>
          <w:numId w:val="8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ресурсов здравоохранения – больничных коек (всего 209 тыс. на всю страну), медицинских кадров; мизерное материальное обеспечение (не более 1 рубля в год на жителя на все медицинские нужды);</w:t>
      </w:r>
    </w:p>
    <w:p>
      <w:pPr>
        <w:pStyle w:val="Normal"/>
        <w:numPr>
          <w:ilvl w:val="0"/>
          <w:numId w:val="8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ой национальной системы здравоохранения, отсутствие центрального органа управления системой здравоохранения, несмотря на все попытки его создания;</w:t>
      </w:r>
    </w:p>
    <w:p>
      <w:pPr>
        <w:pStyle w:val="Normal"/>
        <w:numPr>
          <w:ilvl w:val="0"/>
          <w:numId w:val="8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хват земской медицинской организации лишь части территории России (34 губернии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 эти и другие изъяны вытекали из существующих бюрократической, чиновничьей государственной системы в Царской России, которая не могла обеспечить формирование политической воли правящей верхушки, т.е осознания роли здравоохранения в обществе и представления необходимых условий, включая материальные средства для его обеспечения. Россия была очень далека от создания гражданского общества, в условиях которого и могут быть успешно решены проблемы здравоохра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дравоохранение Советского периода (до Великой Отечественной войны)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Октябрьского вооруженного восстания, Февральской революции, свержения самодержавия, власти Временного правительства наступил новый период  новейшей  истории России – образование Советского государства, руководители которых заявляли о начале строительства социализма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9.10.1917г. был принят декрет «О 8-часовом рабочем дне», в соответствии с ним дети до 14 лет до работы не допускались, женщины и подростки до 18 лет к подземным работам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22.12.1917г. Центральный исполнительный комитет утвердил декрет «О страховании на случай болезни», а 14.11.1917 Ленин подписал декрет «О бесплатной передаче больничным классам всех лечебных учереждений». 30.10.1918г. обнародован декрет «О социальном страховании», был принят ряд других важных для здравоохранения постановлений. Был организован Медико-санитарный отдел при Петроградском военно-революционном комитете во главе с М.И. Барсуковым. До образования Наркомздрава создавались врачебные коллегии, которые затем были объединены в Совет врачебных коллегий. Первым наркомом был назначен Н.А. Семашко, его заместителем – З.П. Соловьев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тересах демократии и широкого правительства, трудящихся в Наркомздраве был создан Центральный медико-санитарный совет. В качестве консультативного органа под председательством Тарасевича был организован ученый медицинский совет.  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18.03 – 23.03.1919г.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ъезд Российской коммунистической партии большевиков (РКПб). Съезд принял новую Программу партии. Впервые в программу РКП(б) был введен специальный раздел, посвященный здравоохранению, в котором подчеркивалось значение профилактического направления, «проведения широких оздоровительных мер, имеющих целью предупреждение развития заболеваний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в годы Гражданской войны в стране создавались новые институты и лаборатории, в том числе объединение НИИ санитарно – гигиенического и микробиологического профиля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ильное внимание уделялось охране здоровья матери и ребенка. В стране создавались консультации по обслуживанию не только больных, но и здоровых детей, проводились профилактические мероприятия, недели ребенка, недели охраны материнства и младенчества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шениях Наркомздрава подчеркивалась ведущая роль социально – профилактических мер, ориентация на профилактическое направление медицины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1924 года систематически осуществлялись меры, способствующие восстановлению и развитию служб здравоохранения на селе. Совнарком РСФСР 30.06.1924г. принял постановление «Об обеспечении медицинской помощью сельского населения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Наркомздрава РСФСР и ВЦСПС на предприятиях начали создаваться пункты медицинской помощи, амбулатории и стационары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и развитие советского здравоохранения задерживала нехватка врачей и другого медицинского персонала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918 – 1922 открыто 16 медицинских факультетов университетов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22 г. выявлено более 76 тыс. случаев заболеваний оспой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5.09.1922г. СНК РСФСР принял декрет «О санитарных органах республики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 18.02.1919г. существовало два типа медицины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(Наркомздрав)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аховая (за счет отчисления предпринимателей)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лияние этих двух секторов здравоохранения, для развития медицины средств не хватало. В период НЭПа решено было дополнительно обложить страховым налогом работодателей. Размер страхового взноса составил от 21% до 28,5% от размера заработной платы. Из него на лечебную помощь отчислялось до 7% заработной платы. Вскоре отчисления были отменены, и здравоохранение держалось на государстве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началом пятилеток сфера социальной политики  была поставлена на второй план, а вместе с ней и здравоохранение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лин и его сподвижники делали упор на развитие индустрии, коллективизацию сельского хозяйства. С этого периода началось экстенсивное развитие здравоохранения – расширения материально – технической базы, подготовка большого числа медицинских работников, что при недостаточности ресурсов и остаточном принципе финансирования приводило к неудовлетворительному обеспечению  медицинских учереждений оборудованием, медикаментами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29г. было принято постановление ЦК ВКП(б) «О медицинском обслуживании рабочих и крестьян», предусматривающее преимущественное обеспечение медицинской помощью ряда групп рабочих и колхозников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В 1935г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союзный съезд колхозников – ударников принял новый устав сельскохозяйственной артели, содержащий ряд пунктов по охране труда и здоровья колхозников. Возросло число сельских медицинских учереждений, в том числе здравпунктов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9.02.1927г. принят декрет ЦИК «О санитарных органах республики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8.10.1927г. вышло соответствующее постановление СНК РСФСР, согласно которому повсеместно устанавливался текущий санитарный контроль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20-х г.г появились новые учреждения -   санитарно-эпидемиологические станции (СЭС). В эти годы создана служба охраны материнства и детства с сетью поликлиник и женских консультаций, число которых возросло с 2,2 тыс. до 8,8 тыс. к 1940 году. Высокими темпами увеличивалось число больниц, диспансеров, поликлиник. В стационарах к 1940 году насчитывалось 791 тыс. больничных коек. Для подготовки медицинских кадров в 1929 по 1938 годы было организовано 24 медицинских ВУЗа; с 1930 года медицинские факультеты университетов перешли в ведение Минздрава, срок обучения в них увеличился до 5 лет. Число врачей возросло до 155,8 тыс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рупных промышленных предприятиях стали организовываться «цехи здоровья»  - медико-санитарные части (МСЧ)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0.07.1936. организован Народный комиссариат здравоохранения как союзно-республиканское учереждение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32 году по инициативе Горького учрежден Всесоюзный институт экспериментальной медицины (ВИЭМ)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ошли изменения основных показателей состояния здоровья населения. Были ликвидированы особо опасные эпидемические заболевания, уменьшилась распространенность малярии и др. инфекционных заболеваний и паразитических болезней, резко снизилась общая смертность, возросла средняя продолжительность жизни населения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началу Великой Отечественной войне существенно расширилась материальная база здравоохранения. Число врачей увеличилось более чем в 6 раз, до 130,4 тыс. человек; среднее число медицинских работников – до 412 тыс.; объем больничной помощи вырос в 5 раз, а количество амбулаторий и поликлиник к 1940г. до 13 тыс. К 1941г. врачебных участков стало 13500, а фельдшерских пунктов 18 тыс. за предвоенные годы создана мощная сеть санаториев и домов отдыха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была создана четко действующая система помощи раненым, больным – от батальонных медицинских пунктов. Мобилизация всех ресурсов здравоохранения позволила и в тылу, и на фронте предотвратить распространение эпидемических заболеваний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здравоохранения встала неотложная проблема медицинского обеспечения гражданского населения и прежде всего рабочих оборонных предприятий. На многих крупных заводах широко развертывались медико – санитарные части, опыт организации которых имелся еще до войны; расширилась сеть  здравпунктов, поликлиник, дневных и ночных санаториев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было обращено на помощь детям, многие из которых остались без родителей, были эвакуированы в тыл. Для них создавались молочные кухни, «пищевые станции», увеличивалось число домов ребенка, ясли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июле 1944г. издан указ президиума Верховного Совета СССР «Об увеличении государственной помощи беременным женщинам, многодетным и одиноким матерям, об установлении почетного звания «Мать – героиня» и учереждение ордена «Материнская слава» и медали « Медаль материнства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йна потребовала мобилизации сил ученых – медиков для решения неотложных проблем лечения раненых и больных, создания научно – обоснованной организации медицинской помощи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ский период истории здравоохранения в официальных публикациях и прежних исследованиях оценивался как триумф новой системы охраны здоровья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360"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-360"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едов О.Ю. Современная экономика/ Мамедов О.Ю. – Ростов-на-Дону: «Феникс» - 1995г. – 605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ческой теории/ под ред. Доктора экономических наук В.Д. Камаева – М: МГТУ им. Баумана Н.Э. – 1997г. – 282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ческой теории/ под ред. В.Д. Камаева – М: «Юнити» - 2005г. – 725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– учебник для студентов ВУЗов – М: «Практ» - 2004г. – 381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охоров А.М. / Советский энциклопедический словар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д./ Прохоров А.М – М: «Советская энциклопедия» - 1990г. – 1632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ология. Словарь/ ред. и сост. Аверьянов Ю.И – М: Московский коммерческий университет – 1993 – 431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медицины – учебник для ВУЗов/ Лисицын Ю.П – М: «Гоэтар – мед» - 2004г. – 400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Е.Л Экономическое учение марксизма – М: 1999г. – 132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 www. Biblioteka.ru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 www. 5 ballov.r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8:00Z</dcterms:created>
  <dc:creator>Анна</dc:creator>
  <dc:description/>
  <cp:keywords/>
  <dc:language>en-US</dc:language>
  <cp:lastModifiedBy>SYSTEM</cp:lastModifiedBy>
  <dcterms:modified xsi:type="dcterms:W3CDTF">2011-09-08T00:38:00Z</dcterms:modified>
  <cp:revision>2</cp:revision>
  <dc:subject/>
  <dc:title>ФОРМИРОВАНИЕ И ЭВОЛЮЦИЯ ЭКОНОМИЧЕСКОЙ МЫСЛИ</dc:title>
</cp:coreProperties>
</file>