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И ФУНКЦИОНИРОВ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ОНАЛЬНОЙ ИНФОРМАЦИОННО-КОНСУЛЬТАЦИОННОЙ СЛУЖБЫ В АПК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(НА МАТЕРИАЛАХ СМОЛЕНСКОЙ ОБЛАСТИ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08..00.05.</w:t>
      </w:r>
      <w:r>
        <w:rPr>
          <w:sz w:val="28"/>
          <w:szCs w:val="28"/>
        </w:rPr>
        <w:t xml:space="preserve"> – Экономика и управление народным хозяйств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15. Экономика, организация и управление предприятиями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траслями и комплексами: АПК и сельское хозяйство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autoSpaceDE w:val="true"/>
        <w:rPr>
          <w:bCs/>
        </w:rPr>
      </w:pPr>
      <w:r>
        <w:rPr>
          <w:bCs/>
        </w:rPr>
        <w:t>Авто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кандидата экономических нау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рянск – 2006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ктуальность темы исследования.</w:t>
      </w:r>
      <w:r>
        <w:rPr>
          <w:sz w:val="28"/>
          <w:szCs w:val="28"/>
        </w:rPr>
        <w:t xml:space="preserve"> Экономической основой для сельскохозяйственного производства является использование производственных ресурсов, таких как земли, труда и капитала. Поэтому для эффективного производства продукции информационно-консультационное обслуживание АПК имеет важное значение в России. В условиях переходного периода перед сельскохозяйственными товаропроизводителями стояли задачи, довольно отличные от тех, которые были при плановой экономике. В настоящее время товаропроизводители должны самостоятельно научиться принимать огромное количество сложных решений, что является главной функцией информационно-консультационн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важной и основополагающей сущностью информационно-консультационной деятельности является оказание сельскохозяйственным товаропроизводителям информационно-консультационных услуг. Организационная сущность информационно-консультационной деятельности заключается в постоянном ее совершенствовании. Экономическая сущность связана, прежде всего, с необходимостью получения непосредственно в производстве определенного эффекта от данной деятельности и обеспечения планомерного улучшения производственных и экономических показателей работы аграрных и агропромышленных формир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формационно-консультационной службе нуждается также вся инфраструктура агропромышленного комплекса. Задачей государственной информационно-консультационной службы является активное участие в реформировании АПК и программах устойчивого развития сельских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ами организации сельскохозяйственного консультирования занимались в разное время А.Т.Болотов, Н.Д.Кондратьев, Л.В.Чаянов, А.Н. Челинцев, А.В.Фортунатов и П.А.Андреев, Н.П.Андреева, В.М.Баутин, В.В.Козлов, Ю.И.Зятьков, В.М.Кошелев, В.В.Лазовский, И.С.Санду, В.В.Маковецкий, Ю.Б.Королев, И.М.Михайленко, В.А.Самородский, В.И.Назаренко, Б.А.Рунов, В.В.Текучев, Г.И.Юрьева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др. В их исследованиях подчеркнута особая роль информационно-консультационной службы как одного из самых действенных механизмов государственного воздействия на агропромышленный комплекс и поддержки сельхозтоваропроизводителей. Благодаря этим исследованиям значительно ускорились процессы по формированию инфраструктуры информационно-консультационной службы в АПК. Однако большинство из них выполнено в условиях переходной к рынку экономики, посвящено региональным аспектам деятельности службы, разработке ее отдельных фрагментов и не охватывает проблемы целостного формирования и развития единой сети информационно-консультационной службы на всех уровнях управления АПК в принципиально новой социально- экономической ситуации. В то же время завершение создания в регионах информационно-консультационной службы для сельхозтоваропроизводителей во многом сдерживается из-за отсутствия организационно-экономических разработок по формированию системы информационно-консультационного обеспечения агропромышленного комплекса в условиях развивающегося рынка. Это и предопределяет потребность в настоящем исслед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 </w:t>
      </w:r>
      <w:r>
        <w:rPr>
          <w:b/>
          <w:sz w:val="28"/>
          <w:szCs w:val="28"/>
        </w:rPr>
        <w:t>диссертационной работы</w:t>
      </w:r>
      <w:r>
        <w:rPr>
          <w:sz w:val="28"/>
          <w:szCs w:val="28"/>
        </w:rPr>
        <w:t xml:space="preserve"> состоит в теоретическом обосновании и разработке научных основ экономического механизма формирования и развития региональной информационно-консультационной службы на базе высшего учебного заведения, обеспечивающей оперативное и эффективное доведение до субъектов АПК Смоленской области востребованных знаний и информации, а также оказывающей необходимое содействие в освоении и внедрении инновационных разработок и передового производственного опы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исслед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важнейшие закономерности развития информационно-консультационной деятельности в АПК регио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ить опыт работы зарубежных консультационных служб и выявить общие тенденции развитии этого вида деятельности, определить формы и методы, наиболее приемлемые для Смоленской обла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ить принципы формирования и развития региональной информационно-консультационной службы, разработать основы ее взаимодействия с хозяйствующими субъектами АП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ть организационно-экономические механизмы, усиливающие эффективность и качество работы региональной информационно-консультационной служб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приоритеты развития региональной информационно-консультационной службы и предложить механизмы их реал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ноз развития информационно-консультационной службы АПК региона на ближайшую перспективу.</w:t>
      </w:r>
    </w:p>
    <w:p>
      <w:pPr>
        <w:pStyle w:val="Normal"/>
        <w:shd w:fill="FFFFFF" w:val="clear"/>
        <w:tabs>
          <w:tab w:val="clear" w:pos="708"/>
          <w:tab w:val="left" w:pos="5189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ъектом исследования </w:t>
      </w:r>
      <w:r>
        <w:rPr>
          <w:sz w:val="28"/>
          <w:szCs w:val="28"/>
        </w:rPr>
        <w:t>являются Смоленский фермерский инфомационно-консультационный центр, сельскохозяйственные и перерабатывающие предприятия Смолен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метом исследования </w:t>
      </w:r>
      <w:r>
        <w:rPr>
          <w:sz w:val="28"/>
          <w:szCs w:val="28"/>
        </w:rPr>
        <w:t xml:space="preserve">– организационно-экономические механизмы создания и обеспечения деятельности информационно-консультационной службы регионального АПК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етической и методологической основой исследования </w:t>
      </w:r>
      <w:r>
        <w:rPr>
          <w:sz w:val="28"/>
          <w:szCs w:val="28"/>
        </w:rPr>
        <w:t>являлись фундаментальные экономические категории и законы, а также теоретические и методологические разработки российских и зарубежных ученых в области экономики и организации управления агропродовольственным комплекс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мпирическая база исследования включает материалы Госкомстата РФ, территориального органа федеральной службы госстатистики по Смоленской области, сводные статистические ежегодники и бюллетени Минсельхоз РФ, годовые отчеты сельскохозяйственных и перерабатывающих предприятий, нормативно-справочную литературу, сведения о работе информационно-консультационных служб всех уровней, научных и образовательных организаций, материалы семинаров и научно-практических конферен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учная новизна исследования </w:t>
      </w:r>
      <w:r>
        <w:rPr>
          <w:sz w:val="28"/>
          <w:szCs w:val="28"/>
        </w:rPr>
        <w:t>заключается в следующе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ложена оптимальная модель ИКС для условий Смоленской области в результате обобщения и систематизации зарубежного и отечественного опыта создания и управления деятельностью информационно-консультационных служб на региональном уровн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о влияние районных факторов на характер информационно-консультационной деятельности путем проведения анкетирования сельхозпроизводителей, учет которого позволяет сформировать рациональную модели районных информационно-консультационных служб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ложены основные положения стратегии развития информационно-консультационной службы, направленные на завершение формирования единой государственной системы информационно-консультационного обеспечения АП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ан прогноз развития информационно-консультационной службы АПК региона на период 2003 - 2010 гг., который может быть использован при формировании программ финансового, материально-технического и кадрового обеспечения службы на региональ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актическая значимость и реализация исследования. </w:t>
      </w:r>
      <w:r>
        <w:rPr>
          <w:sz w:val="28"/>
          <w:szCs w:val="28"/>
        </w:rPr>
        <w:t>Разработанные предложения по формированию стратегии информационно-консультационного обеспечения сельскохозяйственных товаропроизводителей, включая региональный аспект развития, комплекс мероприятий по совершенствованию организации и функционирования данной системы, модель регионального информационно-консультационного центра обеспечивают устойчивое функционирование информационно-консультационной службы в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недрение и апробация результатов исследования. </w:t>
      </w:r>
      <w:r>
        <w:rPr>
          <w:sz w:val="28"/>
          <w:szCs w:val="28"/>
        </w:rPr>
        <w:t xml:space="preserve">Основные положения работы приняты к внедрению областным управлением сельского хозяйства. Внедрение предложений позволит более эффективно решать организационно-экономические вопросы совершенствования информационного обслуживания сельского хозяйства и будет способствовать повышению эффективности производ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исследования приняты к использованию Департаментом сельского хозяйства Администрации Смоле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убликации. </w:t>
      </w:r>
      <w:r>
        <w:rPr>
          <w:sz w:val="28"/>
          <w:szCs w:val="28"/>
        </w:rPr>
        <w:t>По теме диссертации опубликовано 6 научных работ общим 1,8 п.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руктура диссертационной работы. </w:t>
      </w:r>
      <w:r>
        <w:rPr>
          <w:sz w:val="28"/>
          <w:szCs w:val="28"/>
        </w:rPr>
        <w:t>Диссертация состоит из введения, трех глав, выводов и предложений, списка использованной литературы. Работа содержит 27 таблиц, 11 рисунков и 3 прилож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ДИССЕРТ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обоснована актуальность темы исследования, дана характеристика состояния изученности проблемы, сформулирована цель и задачи, научная новизна и практическая значимость работы.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b/>
        </w:rPr>
        <w:t>В первой главе "Теоретические основы информационно-консультационной деятельности в аграрном секторе экономики России"</w:t>
      </w:r>
      <w:r>
        <w:rPr/>
        <w:t xml:space="preserve"> рассмотрены </w:t>
      </w:r>
      <w:r>
        <w:rPr>
          <w:b/>
        </w:rPr>
        <w:t>с</w:t>
      </w:r>
      <w:r>
        <w:rPr/>
        <w:t>ущность, особенности и условия организации информационно-консультационного обслуживания АПК России</w:t>
      </w:r>
      <w:r>
        <w:rPr>
          <w:b/>
        </w:rPr>
        <w:t xml:space="preserve">, </w:t>
      </w:r>
      <w:r>
        <w:rPr/>
        <w:t>отечественные и зарубежные модели информационно-консультационной службы,</w:t>
      </w:r>
      <w:r>
        <w:rPr>
          <w:b/>
        </w:rPr>
        <w:t xml:space="preserve"> </w:t>
      </w:r>
      <w:r>
        <w:rPr>
          <w:bCs/>
        </w:rPr>
        <w:t>проблемы формирования региональных информационно-консультационных центров в сельском хозяйстве</w:t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b/>
          <w:bCs/>
        </w:rPr>
        <w:t xml:space="preserve">Во второй главе "Современное состояние и перспективы развития сельского хозяйства Смоленской области и её региональной информационно-консультационной службы" </w:t>
      </w:r>
      <w:r>
        <w:rPr>
          <w:bCs/>
        </w:rPr>
        <w:t xml:space="preserve">на основе комплексного анализа выявлены тенденции развития сельского хозяйства области, рассмотрена информационно-консультационная деятельность, определены предпосылки и перспективы ее совершенствования. </w:t>
      </w:r>
    </w:p>
    <w:p>
      <w:pPr>
        <w:pStyle w:val="33"/>
        <w:widowControl w:val="false"/>
        <w:spacing w:before="0" w:after="0"/>
        <w:ind w:left="0"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третьей главе "Основные направления по совершенствованию информационно-консультационной обслуживания субъектов АПК Смоленской области" </w:t>
      </w:r>
      <w:r>
        <w:rPr>
          <w:bCs/>
          <w:sz w:val="28"/>
          <w:szCs w:val="28"/>
        </w:rPr>
        <w:t>определена рол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сшего учебного заведения в формировании информационно-консультационной деятельности, разработана модель региональной информационно-консультационной службы, даны предложения по совершенствованию его организационно-экономического механизма функционирова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ПОЛОЖЕНИЯ И РЕЗУЛЬТАТЫ РАБОТЫ, ВЫНОСИМЫЕ НА ЗАЩИ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Оптимальная модель информационно-консультационной службы для условий Смоленской области в управленческой деятельности на региональн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анализа отечественного и зарубежного опыта ведения сельскохозяйственной консультативной деятельности можно сформировать - два основополагающих принципа этой деятель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ность ведения, сбора и адаптации к местным условиям, к уровню мировоззрения потребителей сведений обо всех применимых нововведен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у консультантов навыков, реализации и обеспеченность выработки недостающих, позволяющих использовать в каждом случае таких форм и методов консультирования, которые наиболее соответствуют восприятию информации конкретными ее потреб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организации сельскохозяйственной консультативной деятельности показали, что формы ее многообразны. ИК деятельность может реализовываться: структурными подразделениями или группами специалистов органов управления АПК от страны в целом до районов; на базе региональных ВУЗов, в том числе с привлечением сельскохозяйственных колледжей и специализированных средних специальных учебных заведений; профессиональными объединениями и иными некоммерческими организациями сельскохозяйственных товаропроизводителей, например, фермерскими; самостоятельными некоммерческими и коммерческими структурами любой формы собственности (учреждения, фонды, госпредприятия, частные предприятия и т.п.); структурными подразделениями или дочерними предприятиями коммерческих предприятий и организаций, действующих в аграрном секторе экономики, например, производителями удобрений и средств защиты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из форм обладает не просто рядом преимуществ и недостатков, а и обеспечивает в основном следование тем целям, относительно которых действует организация, в рамках которой осуществляется консультативная деятельность, или в обеспечение интересов учредителей консультационной организации. Соответственно, анализ их возможностей следует вести с позиций оценки возможностей по реализации всех трех составляющих ИКД (консультативной, информационной и инновационной).</w:t>
      </w:r>
      <w:r>
        <w:rPr>
          <w:rStyle w:val="HTML"/>
          <w:rFonts w:cs="Times New Roman"/>
          <w:sz w:val="28"/>
          <w:szCs w:val="28"/>
        </w:rPr>
        <w:t xml:space="preserve"> Если в регионе создавать Центр на базе органов управления АПК, то они будут вынуждены отделить ее от органов власти и управления. Консультировать и управлять - не одно и то же. А вот объединение ИКС с отраслевыми учебными заведениями видится очень перспективным. К тому же,</w:t>
      </w:r>
      <w:r>
        <w:rPr>
          <w:sz w:val="28"/>
          <w:szCs w:val="28"/>
        </w:rPr>
        <w:t xml:space="preserve"> как показывает опыт российских областей, в частности Московской, где действуют самостоятельные районные консультационные центры, их вполне успешная деятельность все же обусловлена тем, что они созданы, как правило, при учебных заведениях. Поэтому идея о создании региональной ИКС на базе ФГОУ ВПО ССХИ выглядит достаточно перспективной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За последние годы в агропромышленном производстве произошли существенные изменения, связанные с потребностями в информационных ресурсах и использованием коммуникационных технологий. В связи с этим возникла необходимость создания специализированной системы – информационно-консультационной службы с конкретными задачами и функциями деятельности, принципами формирования. Для проведения институциональных преобразований в АПК районов, структура и организационные формы ИКС должны постоянно совершенствоваться, а принципы формирования службы уточнять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  <w:lang w:val="en-US" w:eastAsia="en-US"/>
        </w:rPr>
      </w:pPr>
      <w:r>
        <w:rPr>
          <w:b w:val="false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98800</wp:posOffset>
                </wp:positionH>
                <wp:positionV relativeFrom="paragraph">
                  <wp:posOffset>60960</wp:posOffset>
                </wp:positionV>
                <wp:extent cx="2523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4.8pt;mso-position-vertical-relative:text;margin-left:244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5845</wp:posOffset>
                </wp:positionH>
                <wp:positionV relativeFrom="paragraph">
                  <wp:posOffset>215900</wp:posOffset>
                </wp:positionV>
                <wp:extent cx="7315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7pt" to="658.3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60545</wp:posOffset>
                </wp:positionH>
                <wp:positionV relativeFrom="paragraph">
                  <wp:posOffset>10160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pt" to="343.3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45845</wp:posOffset>
                </wp:positionH>
                <wp:positionV relativeFrom="paragraph">
                  <wp:posOffset>2159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7pt" to="82.3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46445</wp:posOffset>
                </wp:positionH>
                <wp:positionV relativeFrom="paragraph">
                  <wp:posOffset>2159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17pt" to="460.3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43265</wp:posOffset>
                </wp:positionH>
                <wp:positionV relativeFrom="paragraph">
                  <wp:posOffset>215900</wp:posOffset>
                </wp:positionV>
                <wp:extent cx="17145" cy="153479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5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17pt" to="658.25pt,13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2665</wp:posOffset>
                </wp:positionH>
                <wp:positionV relativeFrom="paragraph">
                  <wp:posOffset>215900</wp:posOffset>
                </wp:positionV>
                <wp:extent cx="17145" cy="130619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30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7pt" to="280.25pt,1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215265</wp:posOffset>
                </wp:positionV>
                <wp:extent cx="17145" cy="336359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336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95pt" to="190.3pt,28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86600</wp:posOffset>
                </wp:positionH>
                <wp:positionV relativeFrom="paragraph">
                  <wp:posOffset>215265</wp:posOffset>
                </wp:positionV>
                <wp:extent cx="17145" cy="34778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347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6.95pt" to="559.3pt,29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00</wp:posOffset>
                </wp:positionH>
                <wp:positionV relativeFrom="paragraph">
                  <wp:posOffset>247650</wp:posOffset>
                </wp:positionV>
                <wp:extent cx="2294890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. дир. (нач. КМО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9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м. дир. (нач. КМО)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9000</wp:posOffset>
                </wp:positionH>
                <wp:positionV relativeFrom="paragraph">
                  <wp:posOffset>247650</wp:posOffset>
                </wp:positionV>
                <wp:extent cx="2294890" cy="4660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. дир. (нач. ОПЭО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9.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м. дир. (нач. ОПЭО)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5845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7.55pt" to="82.3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8665</wp:posOffset>
                </wp:positionH>
                <wp:positionV relativeFrom="paragraph">
                  <wp:posOffset>95885</wp:posOffset>
                </wp:positionV>
                <wp:extent cx="17145" cy="50609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50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7.55pt" to="460.25pt,4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.-методический отдел Информационный отдел Отдел планов.экон. и орга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00</wp:posOffset>
                </wp:positionH>
                <wp:positionV relativeFrom="paragraph">
                  <wp:posOffset>278130</wp:posOffset>
                </wp:positionV>
                <wp:extent cx="2294890" cy="13931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9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грономия (консульт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оотехния (консульт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ономика (консульт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учет (консульт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спруден. (консульт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ханизация (гл.спец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ономика (гл.спец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ГО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9.7pt;mso-wrap-distance-left:9.05pt;mso-wrap-distance-right:9.05pt;mso-wrap-distance-top:0pt;mso-wrap-distance-bottom:0pt;margin-top:21.9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грономия (консульт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оотехния (консульт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кономика (консульт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хучет (консульт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спруден. (консульт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ханизация (гл.спец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кономика (гл.спец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СЕГО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7300</wp:posOffset>
                </wp:positionH>
                <wp:positionV relativeFrom="paragraph">
                  <wp:posOffset>278130</wp:posOffset>
                </wp:positionV>
                <wp:extent cx="2066290" cy="12788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. отдела (нач.отд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б.сел.мест (консульт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.редактор (гл.спец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.редактор (гл.спец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тика (специал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язи с СМИ (гл.спец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ГО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0.7pt;mso-wrap-distance-left:9.05pt;mso-wrap-distance-right:9.05pt;mso-wrap-distance-top:0pt;mso-wrap-distance-bottom:0pt;margin-top:21.9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. отдела (нач.отд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б.сел.мест (консульт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.редактор (гл.спец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х.редактор (гл.спец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налитика (специал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вязи с СМИ (гл.спец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СЕГО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99000</wp:posOffset>
                </wp:positionH>
                <wp:positionV relativeFrom="paragraph">
                  <wp:posOffset>278130</wp:posOffset>
                </wp:positionV>
                <wp:extent cx="2294890" cy="9359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.нач.отд. (консульт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и марк. (консульт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 и отчет (гл.спец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уч. и кадры (гл.спец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ГО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3.7pt;mso-wrap-distance-left:9.05pt;mso-wrap-distance-right:9.05pt;mso-wrap-distance-top:0pt;mso-wrap-distance-bottom:0pt;margin-top:21.9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.нач.отд. (консульт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нализ и марк. (консульт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лан и отчет (гл.спец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уч. и кадры (гл.спец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СЕГО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хгалтер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13600</wp:posOffset>
                </wp:positionH>
                <wp:positionV relativeFrom="paragraph">
                  <wp:posOffset>200025</wp:posOffset>
                </wp:positionV>
                <wp:extent cx="2066290" cy="5930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.бухгалтер (нач.отд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 (гл.спец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ГО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6.7pt;mso-wrap-distance-left:9.05pt;mso-wrap-distance-right:9.05pt;mso-wrap-distance-top:0pt;mso-wrap-distance-bottom:0pt;margin-top:15.75pt;mso-position-vertical-relative:text;margin-left:56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.бухгалтер (нач.отд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хгалтер (гл.спец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СЕГО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96455</wp:posOffset>
                </wp:positionH>
                <wp:positionV relativeFrom="paragraph">
                  <wp:posOffset>243205</wp:posOffset>
                </wp:positionV>
                <wp:extent cx="2066290" cy="11518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. отдела (нач.отд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риал.отв. (гл.спец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рет.офиса (спец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итель 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борщица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ГО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9.1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. отдела (нач.отд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териал.отв. (гл.спец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рет.офиса (спец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дитель 4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борщица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СЕГО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технического обе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9000</wp:posOffset>
                </wp:positionH>
                <wp:positionV relativeFrom="paragraph">
                  <wp:posOffset>266700</wp:posOffset>
                </wp:positionV>
                <wp:extent cx="2180590" cy="9359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. отдела (нач.отд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граммист (консульт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предст. (гл.спец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.обеспеч. (гл.спец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ГО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3.7pt;mso-wrap-distance-left:9.05pt;mso-wrap-distance-right:9.05pt;mso-wrap-distance-top:0pt;mso-wrap-distance-bottom:0pt;margin-top:21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. отдела (нач.отд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граммист (консульт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WEB</w:t>
                      </w:r>
                      <w:r>
                        <w:rPr>
                          <w:sz w:val="22"/>
                          <w:szCs w:val="22"/>
                        </w:rPr>
                        <w:t>-предст. (гл.спец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хн.обеспеч. (гл.спец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СЕГО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районный ИК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00</wp:posOffset>
                </wp:positionH>
                <wp:positionV relativeFrom="paragraph">
                  <wp:posOffset>225425</wp:posOffset>
                </wp:positionV>
                <wp:extent cx="4466590" cy="7848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грономия (гл.спец.) 1 Юриспруден. (гл.спец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оотехния (гл.спец.) 1 Администр. (специал.)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ономика (гл.спец.) 1 Водитель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ухучет-нач.(консульт.) 1 ВСЕГО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1.8pt;mso-wrap-distance-left:9.05pt;mso-wrap-distance-right:9.05pt;mso-wrap-distance-top:0pt;mso-wrap-distance-bottom:0pt;margin-top:17.7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грономия (гл.спец.) 1 Юриспруден. (гл.спец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оотехния (гл.спец.) 1 Администр. (специал.)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кономика (гл.спец.) 1 Водитель 1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Бухучет-нач.(консульт.) 1 ВСЕГО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75145</wp:posOffset>
                </wp:positionH>
                <wp:positionV relativeFrom="paragraph">
                  <wp:posOffset>1397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1.1pt" to="568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ис. 1. Типовой состав сотрудников региональной ИКС с 3-мя межрайонными ИК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Формирование рациональной модели районной информационно-консультационных службы в системе информационно-консультационной деятельности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исследованию второй этап работ по созданию ИКЦ начинается с определения потребности в консультационной деятельности. Задачей данного шага является разработка направлений консультационной деятельности с учётом специализации хозяйств, образования работников и потребности в информации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</w:t>
      </w:r>
    </w:p>
    <w:p>
      <w:pPr>
        <w:pStyle w:val="Heading4"/>
        <w:keepNext w:val="false"/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анкетирования сельских товаропроизводителей Смоленской области по районным информационно-консультационным центра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046"/>
        <w:gridCol w:w="711"/>
        <w:gridCol w:w="1066"/>
        <w:gridCol w:w="713"/>
        <w:gridCol w:w="1066"/>
        <w:gridCol w:w="713"/>
        <w:gridCol w:w="1066"/>
        <w:gridCol w:w="889"/>
      </w:tblGrid>
      <w:tr>
        <w:trPr>
          <w:trHeight w:val="490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Рославльский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район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Вяземский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Район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Демидовский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район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Итого</w:t>
            </w:r>
          </w:p>
        </w:tc>
      </w:tr>
      <w:tr>
        <w:trPr>
          <w:trHeight w:val="148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Коли-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че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Коли-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че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Коли-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че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Коли-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честв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%</w:t>
            </w:r>
          </w:p>
        </w:tc>
      </w:tr>
      <w:tr>
        <w:trPr>
          <w:trHeight w:val="412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Знаете ли Вы, о существовании в России ИКС?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Имею опыт работы со службо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12,5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Слышал о такой организации, но никогда не пользовался услуг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7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41,7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Слышу впервы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5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rPr/>
            </w:pPr>
            <w:r>
              <w:rPr/>
              <w:t>45,8</w:t>
            </w:r>
          </w:p>
        </w:tc>
      </w:tr>
    </w:tbl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, по Вашему мнению, организации, которые удовлетворяют потребности сельских товаропроизводителей в предоставлении новых знаний?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197"/>
        <w:gridCol w:w="774"/>
        <w:gridCol w:w="985"/>
        <w:gridCol w:w="761"/>
        <w:gridCol w:w="1080"/>
        <w:gridCol w:w="756"/>
        <w:gridCol w:w="1044"/>
        <w:gridCol w:w="900"/>
      </w:tblGrid>
      <w:tr>
        <w:trPr>
          <w:trHeight w:val="39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7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6,7</w:t>
            </w:r>
          </w:p>
        </w:tc>
      </w:tr>
      <w:tr>
        <w:trPr>
          <w:trHeight w:val="39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8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83,3</w:t>
            </w:r>
          </w:p>
        </w:tc>
      </w:tr>
      <w:tr>
        <w:trPr>
          <w:trHeight w:val="362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Испытываете ли Вы недостаток в информации, касающейся Вашей производственной деятельности?</w:t>
            </w:r>
          </w:p>
        </w:tc>
      </w:tr>
      <w:tr>
        <w:trPr>
          <w:trHeight w:val="39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Постоян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1,1</w:t>
            </w:r>
          </w:p>
        </w:tc>
      </w:tr>
      <w:tr>
        <w:trPr>
          <w:trHeight w:val="412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Част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37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31,9</w:t>
            </w:r>
          </w:p>
        </w:tc>
      </w:tr>
      <w:tr>
        <w:trPr>
          <w:trHeight w:val="39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Иног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4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5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43,1</w:t>
            </w:r>
          </w:p>
        </w:tc>
      </w:tr>
      <w:tr>
        <w:trPr>
          <w:trHeight w:val="39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Не испытыва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3,9</w:t>
            </w:r>
          </w:p>
        </w:tc>
      </w:tr>
      <w:tr>
        <w:trPr>
          <w:trHeight w:val="340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Посещали ли в последнее время какие-либо обучающие семинары?</w:t>
            </w:r>
          </w:p>
        </w:tc>
      </w:tr>
      <w:tr>
        <w:trPr>
          <w:trHeight w:val="39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2,8</w:t>
            </w:r>
          </w:p>
        </w:tc>
      </w:tr>
      <w:tr>
        <w:trPr>
          <w:trHeight w:val="39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</w:tabs>
              <w:spacing w:lineRule="auto" w:line="360"/>
              <w:jc w:val="both"/>
              <w:rPr/>
            </w:pPr>
            <w:r>
              <w:rPr/>
              <w:t>97,2</w:t>
            </w:r>
          </w:p>
        </w:tc>
      </w:tr>
    </w:tbl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приведены анкетирования сельских товаропроизводителей Рославльского, Вяземского и Демидовского районов с целью выяснения их потребности в консультировании. Фрагмент анализа результатов анкетирования представлен в таблице 1</w:t>
      </w:r>
    </w:p>
    <w:p>
      <w:pPr>
        <w:pStyle w:val="TextBodyIndent"/>
        <w:widowControl w:val="false"/>
        <w:ind w:left="0" w:firstLine="709"/>
        <w:rPr/>
      </w:pPr>
      <w:r>
        <w:rPr>
          <w:b w:val="false"/>
          <w:bCs/>
          <w:szCs w:val="28"/>
        </w:rPr>
        <w:t>При создании районных ИКЦ в составе сельскохозяйственных техникумов и колледжей в их уставы вносится в установленном порядке соответствующие изменения и дополнения в части выполнения задач и функций по вопросам инормационно-консультационного обеспечения предприятий АПК района, структуры и штатного расписания, а также имущественного и финансового обеспечения.</w:t>
      </w:r>
    </w:p>
    <w:p>
      <w:pPr>
        <w:pStyle w:val="TextBodyIndent"/>
        <w:widowControl w:val="false"/>
        <w:ind w:left="0" w:firstLine="709"/>
        <w:rPr/>
      </w:pPr>
      <w:r>
        <w:rPr>
          <w:b w:val="false"/>
          <w:bCs/>
          <w:szCs w:val="28"/>
        </w:rPr>
        <w:t>Преимуществом этой формы районного ИКЦ является наличие: оснащенных оборудованием и приборами лабораторий, методических пособий, учебников, библиотек, демонстрационных полей и ферм, сельскохозяйственной техники и оборудования, транспорта и опытных преподавателей-консультантов.</w:t>
      </w:r>
    </w:p>
    <w:p>
      <w:pPr>
        <w:pStyle w:val="TextBodyIndent"/>
        <w:widowControl w:val="false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этот же период автором обоснована необходимость проведения обучения сельских товаропроизводителей по актуальным вопросам, а также расширение консультационной деятельности, как реализация направлений деятельности ИКЦ. Соответственно необходимо привлечь в штат службы 4 человека: руководителя РИКЦ, его секретаря (помощника), и три директора-консультанта. На данном этапе автором предложен следующий проект структуры управления РКЦ, сформированный по функционально-территориальному принципу (рис. 2):</w:t>
      </w:r>
      <w:r>
        <w:br w:type="page"/>
      </w:r>
    </w:p>
    <w:p>
      <w:pPr>
        <w:pStyle w:val="TextBodyIndent"/>
        <w:widowControl w:val="false"/>
        <w:ind w:left="0" w:firstLine="709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0055</wp:posOffset>
                </wp:positionH>
                <wp:positionV relativeFrom="paragraph">
                  <wp:posOffset>207010</wp:posOffset>
                </wp:positionV>
                <wp:extent cx="2634615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уководитель РК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5pt;height:36.7pt;mso-wrap-distance-left:9.05pt;mso-wrap-distance-right:9.05pt;mso-wrap-distance-top:0pt;mso-wrap-distance-bottom:0pt;margin-top:16.3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уководитель РК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42545</wp:posOffset>
                </wp:positionV>
                <wp:extent cx="0" cy="1028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35pt" to="234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7255</wp:posOffset>
                </wp:positionH>
                <wp:positionV relativeFrom="paragraph">
                  <wp:posOffset>152400</wp:posOffset>
                </wp:positionV>
                <wp:extent cx="1609090" cy="5930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56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-помощ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6.7pt;mso-wrap-distance-left:9.05pt;mso-wrap-distance-right:9.05pt;mso-wrap-distance-top:0pt;mso-wrap-distance-bottom:0pt;margin-top:1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56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-помощ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201295</wp:posOffset>
                </wp:positionV>
                <wp:extent cx="1837690" cy="5930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56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-консультан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56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6.7pt;mso-wrap-distance-left:9.05pt;mso-wrap-distance-right:9.05pt;mso-wrap-distance-top:0pt;mso-wrap-distance-bottom:0pt;margin-top:15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56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-консультант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56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0355</wp:posOffset>
                </wp:positionH>
                <wp:positionV relativeFrom="paragraph">
                  <wp:posOffset>201295</wp:posOffset>
                </wp:positionV>
                <wp:extent cx="1837690" cy="5930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56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-консультан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56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оо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6.7pt;mso-wrap-distance-left:9.05pt;mso-wrap-distance-right:9.05pt;mso-wrap-distance-top:0pt;mso-wrap-distance-bottom:0pt;margin-top:15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56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-консультант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56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оо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4257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1pt" to="234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242570</wp:posOffset>
                </wp:positionV>
                <wp:extent cx="2286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1pt" to="323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45720</wp:posOffset>
                </wp:positionV>
                <wp:extent cx="1837690" cy="5803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56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-консультан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56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гр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3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56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-консультант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56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гр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widowControl w:val="false"/>
        <w:ind w:left="0" w:firstLine="709"/>
        <w:rPr>
          <w:bCs/>
          <w:szCs w:val="28"/>
        </w:rPr>
      </w:pPr>
      <w:r>
        <w:rPr>
          <w:bCs/>
          <w:szCs w:val="28"/>
        </w:rPr>
        <w:t>Рис. 2. Проект структуры управления РКЦ (2006-2008 г.г.)</w:t>
      </w:r>
    </w:p>
    <w:p>
      <w:pPr>
        <w:pStyle w:val="TextBody"/>
        <w:widowControl w:val="false"/>
        <w:spacing w:before="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spacing w:before="0" w:after="0"/>
        <w:ind w:firstLine="709"/>
        <w:rPr/>
      </w:pPr>
      <w:r>
        <w:rPr/>
        <w:t xml:space="preserve">Принципиально необходимым, особенно в условиях рыночных отношений, является создание единого информационного пространства, которое </w:t>
      </w:r>
      <w:r>
        <w:rPr>
          <w:bCs/>
        </w:rPr>
        <w:t xml:space="preserve">предполагает охват управленческих и консультационных структур в АПК информационными потоками. Оно также обеспечивается на основе четкого разграничения задач и функций каждого звена, выстраиванием вертикали управления, обеспечивающим гармоничное и динамичное развитие системы. </w:t>
      </w:r>
      <w:r>
        <w:rPr/>
        <w:t xml:space="preserve">Для постоянной координации совместных действий органов управления АПК Смоленской области, информационно-консультационной службы региона и сельских товаропроизводителей региона предлагается сформировать региональный </w:t>
      </w:r>
      <w:r>
        <w:rPr>
          <w:iCs/>
        </w:rPr>
        <w:t>Совет ИКС</w:t>
      </w:r>
      <w:r>
        <w:rPr/>
        <w:t>, с необходимым составом и выполняемыми функциями, определенными законода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положения стратегии развития информационно-консультационной службы, направленные на завершение формирования единой государственной системы информационно-консультационного обеспечения АПК.</w:t>
      </w:r>
    </w:p>
    <w:p>
      <w:pPr>
        <w:pStyle w:val="Style1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единой системы информационного обеспечения агропромышленного комплекса окажет существенное влияние на решение таких стратегических задач, как увеличение производства пищевой сельскохозяйственной продукции на рынке региона; обеспечение импортозамещения продукции сельского хозяйства в условиях роста потребительского спроса; повышение эффективности производства продукции агропромышленного комплекса. Это будет являться развитием процесса формирования самой информационно-консультационной службы и позволит повысить уровень информационного обеспечения АПК. Информатизация АПК не может быть решена только путем оснащения работников аппарата управления современными средствами вычислительной техники и связи. Одновременно с этим необходимо обеспечить сопряжение информационных потоков, вычислительных и телекоммуникационных ресурсов всех структур входящих как в систему ИКС, так и других организаций. При этом необходимо провести работы по созданию отраслевых баз и хранилищ данных, сбору, обработке, хранению и доступу пользователей к этой информации.</w:t>
      </w:r>
    </w:p>
    <w:p>
      <w:pPr>
        <w:pStyle w:val="TextBodyIndent"/>
        <w:widowControl w:val="false"/>
        <w:ind w:left="0" w:firstLine="709"/>
        <w:rPr/>
      </w:pPr>
      <w:r>
        <w:rPr>
          <w:b w:val="false"/>
          <w:bCs/>
          <w:szCs w:val="28"/>
        </w:rPr>
        <w:t>Формирование единого организационного пространства предполагает охват управленческих и консультационных структур в АПК информационными потоками. Оно также обеспечивается на основе четкого разграничения задач и функций каждого звена, выстраиванием вертикали управления, обеспечивающим гармоничное и динамичное развитие системы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szCs w:val="28"/>
        </w:rPr>
        <w:t>Стратегия и прогноз развития информационно-консультационной службы представляет собой объективный экономический процесс, обусловленный необходимостью тесного взаимодействия между различными структурами. Мировой и отечественный опыт свидетельствует о том, что установление взаимовыгодных интеграционных связей ИКС с другими субъектами рыночных отношений в агропродовольственном комплексе позволяет существенно повысить роль службы в повышении эффективности производства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ет опыт других областей и регионов России, ИКС в ходе своего развития перенимают часть задач и функций этих органов управления, связанных с консультированием по вопросам технологии и организации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взаимодействия с консультационной службой на районном уровне в долгосрочной перспективе это заинтересованность районных органов власти и управления в деятельности службы, их участия в создании и оказании поддержки СКЦ как моральной, так и материальной. Таким образом, предусматривая материальное участие районных бюджетов в содержании СК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с учетом перспективы развития ИКС (их межрайонных подразделений – СКЦ) следует предусматривать постепенные и, в то же время, значительные изменения роли и места районных органов управления АПК. Поэтому в Смоленской области создание в каждом районе филиала региональной ИКС или нового центра ИКС не целесообразно, поскольку во многих районах или по соседству с ними будут существовать и в перспективе успешно функционировать ранее созданные консультационные служб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ного охвата всей территории Смоленской области также необходимо создать 3 межрайонных информационно-консультационных центра (центр Рославльского, Вяземского и Демидовского районов) и 6 районных ИКС (в Ельненском, Угранском и др. районах) (таблица 2). Консультационное обслуживание районов, расположенных в территориальной близости к городу Смоленску (Краснинский, Ярцевский и др.) целесообразно осуществлять непосредственно региональной служб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/>
        <w:t xml:space="preserve">Действующие и предполагаемые участники информационно-консультационной деятельности в районах Смоленской област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3055"/>
        <w:gridCol w:w="2291"/>
      </w:tblGrid>
      <w:tr>
        <w:trPr>
          <w:trHeight w:val="31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хозяйств</w:t>
            </w:r>
          </w:p>
        </w:tc>
      </w:tr>
      <w:tr>
        <w:trPr>
          <w:trHeight w:val="314" w:hRule="atLeast"/>
          <w:cantSplit w:val="true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гаринский ветеринарный технику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143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чев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35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водугин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кин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314" w:hRule="atLeast"/>
          <w:cantSplit w:val="true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яземская межрайонная агрохимическая лаборатор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огобуж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143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фонов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>
          <w:trHeight w:val="143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язем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235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рцев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235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гран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лмжирков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314" w:hRule="atLeast"/>
          <w:cantSplit w:val="true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льнинский сельскохозяйственный технику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чинков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143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инков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375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льнин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314" w:hRule="atLeast"/>
          <w:cantSplit w:val="true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идовский сельскохозяйственный технику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лиж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143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идов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trHeight w:val="143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днян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>
          <w:trHeight w:val="369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ин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>
          <w:trHeight w:val="380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астырщин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235" w:hRule="atLeast"/>
          <w:cantSplit w:val="true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лавльский колледж механизации сельского хозяйст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иславиче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лавль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</w:tr>
      <w:tr>
        <w:trPr>
          <w:trHeight w:val="380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умяче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80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ршиче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айонном уровне служба представлена районным (межрайонным) информационно-консультационным центром, который является самостоятельным юридическим лицом в форме государственной некоммерческой организации или структурного подразделения РИКЦ. Основой для создания РИКЦ является Рославльский район Смоленской области. Выбор объекта исследования обусловлен тем, что по размерам и специализации производства сельскохозяйственной продукции является одним из крупнейших в Смоленской области. Наиболее развитой в районе является отрасль животноводства, которая занимает более 65% производства валовой продукции. Сельскохозяйственные организации не являются основными работодателями района, но от эффективности их деятельности зависит, в конечном итоге, благосостояние всех жителей района. Анализ хозяйственной деятельности и кадрового обеспечения сельскохозяйственных организаций района, а также анкетирование сельских товаропроизводителей, выявили их потребность в информационно-консультационных услугах. В первую очередь был проведен анализ возможных моделей организации межрайонного ИКЦ, в том числе сделан предварительный расчёт затрат на организацию «нового» ИКЦ (самостоятельной организации или консультационного пункта при региональной ИКС), которые составили 6292 тыс. руб. в го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Прогноз развития информационно-консультационной службы АПК региона на период 2003 - 2010 гг., который может быть использован при формировании программ финансового, материально-технического и кадрового обеспечения службы на региональ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ое государственное образовательное учреждение профессионального высшего образования «Смоленский сельскохозяйственный институт» (ФГОУ ВПО ССХИ) – единственный сельскохозяйственный вуз в регионе. В нем ведется подготовка специалистов для сельского хозяйства, как по очной, так и по заочной формам обучения по специальностям - агрономия, зоотехния, экономика, бухучет, агротехнология и ветеринария. </w:t>
      </w:r>
    </w:p>
    <w:p>
      <w:pPr>
        <w:pStyle w:val="TextBodyIndent"/>
        <w:widowControl w:val="false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роцессе исследования был применен поэтапный подход к формированию структур с учетом динамики развития службы. За каждым этапом закреплены приоритетные направления деятельности службы и, исходя из объема работ, создан проект организационной структуры и структуры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en-US"/>
        </w:rPr>
        <w:t>I</w:t>
      </w:r>
      <w:r>
        <w:rPr>
          <w:b/>
          <w:i/>
          <w:iCs/>
          <w:sz w:val="28"/>
          <w:szCs w:val="28"/>
        </w:rPr>
        <w:t xml:space="preserve"> этап – 2005-2007 г.г. </w:t>
      </w:r>
    </w:p>
    <w:p>
      <w:pPr>
        <w:pStyle w:val="TextBodyIndent"/>
        <w:widowControl w:val="false"/>
        <w:ind w:left="0" w:firstLine="709"/>
        <w:rPr/>
      </w:pPr>
      <w:r>
        <w:rPr>
          <w:b w:val="false"/>
          <w:bCs/>
          <w:szCs w:val="28"/>
        </w:rPr>
        <w:t>Для выполнения этой деятельности на начальном этапе функционирования информационно-консультационная служба будет состоять из руководителя и его помощника-секретаря. Предполагается, что на специалиста одного из отделений института возлагаются дополнительные обязанности руководителя центром. Изменений в штатное расписание института не вводится. По вопросам, касающимся деятельности службы руководитель ИКС будет подчиняться непосредственно ректору ФГОУ ВПО ССХИ, а взаимодействие с факультетами института будет осуществляться по функциональным связям. Первоначальное финансирование будет исходить за счет средств института. С постепенным развитием службы многие товаропроизводители начнут признавать товаром консультационные услуги и будут готовы за них заплатить. Однако, ввиду низкой платежеспособности товаропроизводителей, часть услуг будет оказываться на льготных условиях за 30-50% от их полной стоимости. При этом меньше всего за услуги по животноводству и растениеводству и больше за консультации по экономическим вопросам.</w:t>
      </w:r>
    </w:p>
    <w:p>
      <w:pPr>
        <w:pStyle w:val="TextBodyIndent"/>
        <w:widowControl w:val="false"/>
        <w:ind w:left="0" w:firstLine="709"/>
        <w:rPr>
          <w:szCs w:val="28"/>
        </w:rPr>
      </w:pPr>
      <w:r>
        <w:rPr>
          <w:b w:val="false"/>
          <w:bCs/>
          <w:szCs w:val="28"/>
        </w:rPr>
        <w:t>Поэтому на первом этапе развития ИКС необходимо обеспечить полное бюджетное и спонсорское финансирование ее деятельности с предоставлением ей права взимать плату за индивидуально-коммерческие услуги с любого удобного момента времени и в любых возможных размерах. В дальнейшем должны быть разработаны и приняты нормативно-правовые акты по обеспечению функционирования ИКС в регионе. Решены вопросы о лицензировании ее деятельности, особенно в части предоставления проведения прикладных научных исследований и образовательной деятельности по дополнительному образованию работников, специалистов и руководителей А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II</w:t>
      </w:r>
      <w:r>
        <w:rPr>
          <w:b/>
          <w:bCs/>
          <w:i/>
          <w:iCs/>
          <w:sz w:val="28"/>
          <w:szCs w:val="28"/>
        </w:rPr>
        <w:t xml:space="preserve"> этап – 2008-2009 г.г. </w:t>
      </w:r>
    </w:p>
    <w:p>
      <w:pPr>
        <w:pStyle w:val="TextBodyIndent"/>
        <w:widowControl w:val="false"/>
        <w:ind w:left="0" w:firstLine="709"/>
        <w:rPr/>
      </w:pPr>
      <w:r>
        <w:rPr>
          <w:b w:val="false"/>
          <w:bCs/>
          <w:szCs w:val="28"/>
        </w:rPr>
        <w:t>Во второй период планируется создание и развитие районных консультационных центров (РКЦ) на базе аграрных техникумов в Рославльском, Вяземском и Демидовском районах, основное назначение которых – проводить консультации в том случае, когда вопрос не сложный и не требует обращение в региональную информационно-консультационную службу. А уже существующий Смоленский областной консультационный центр переквалифицировать в межрайонный информационный центр, так как межрайонные ИКЦ способны не только обеспечивать высокий научно-методический уровень работы, но и формировать и реализовывать единую аграрную политику в масштабах региона. В его пользу говорит опыт работы и близкое расположение к создаваемой региональной службе. После этого, планируется проводить подбор и углубленное обучение преподавателей и сотрудников техникума, которые будут привлекаться для консультирования сельских товаропроизводителей по различным тематикам в зависимости от потребностей сельхозтоваропроиз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ых двух этапах – этапах становления региональной ИКС – особенно важное значение имеет формирование эффективной системы обратной связи, способствующей корректировке направлений деятельности и методов работы сотрудников службы с учетом особенностей и потребностей сельхозтоваропроизводителей, а также позволяющей с помощью региональной службы более рационально установить связи с другими (внешними) организациями, например, с образовательными или научно-исследовательскими учреждениями. При этом следует учитывать, что на следующем, третьем этапе, обратная связь не прекращается, поэтому постоянно необходимо принимать меры по совершен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III</w:t>
      </w:r>
      <w:r>
        <w:rPr>
          <w:b/>
          <w:bCs/>
          <w:i/>
          <w:iCs/>
          <w:sz w:val="28"/>
          <w:szCs w:val="28"/>
        </w:rPr>
        <w:t xml:space="preserve"> этап – 2009-2010 г.г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анном этапе деятельности службы предполагается разделить консультационные функции и информационно-методические, что объясняется ожидаемым увеличением объема работ: сельские консультационные пункты должны выполнять большой объем работ, который по мере развития ИКС будет увеличиваться. Соответственно, сельские консультационные пункты будут нуждаться в поддержке и координировании со стороны межрайонного центра. Это основные функции консультационного отдела, территориально который будет находиться в офисе Центра – в техникуме. Кроме того, необходимо расширять консультационную деятельность, отвечающую запросам сельских товаропроизводителей. В частности, приобретение другого программного продукта, например «Оптимизация и анализ рационов сельскохозяйственных животных» и проведение работ аналогичных применению методики первого программного продукта. 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м этапе организационная структура информационно-консультационной службы будет выглядеть следующим образом (рис. 3)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9029700" cy="54267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426640"/>
                          <a:chOff x="0" y="0"/>
                          <a:chExt cx="9029880" cy="5426640"/>
                        </a:xfrm>
                      </wpg:grpSpPr>
                      <wps:wsp>
                        <wps:cNvSpPr txBox="1"/>
                        <wps:spPr>
                          <a:xfrm>
                            <a:off x="377208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ГОУ ВПО ССХ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8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ной ИК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о-аналитически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599480"/>
                            <a:ext cx="274320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4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ционно-технического 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5146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40048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25146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6629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280" w:lineRule="auto" w:line="480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16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ы институ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236760"/>
                            <a:ext cx="5486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федры, научные и учебно-вспомогательные подразде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лаборатории и др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1515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1515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515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1515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41515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41515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457880"/>
                            <a:ext cx="502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ные (межрайонные) И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5083920"/>
                            <a:ext cx="7086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ие товаропроизв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257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7168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1600"/>
                            <a:ext cx="582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582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00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922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280" y="4855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22920"/>
                            <a:ext cx="765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3922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3922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922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922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922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22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3416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3416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3416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387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480" y="3387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3387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3073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3187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3187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3044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3158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3158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8pt;width:711pt;height:427.3pt" coordorigin="180,-360" coordsize="14220,85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1;top:-36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ГОУ ВПО ССХ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720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ной ИК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160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о-аналитически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81;top:2159;width:4319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4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ционно-технического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1;top:3600;width:35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3420;width:35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1;top:3600;width:35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61;top:3960;width:10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0" w:after="280" w:lineRule="auto" w:line="480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16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ы институ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737;width:86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федры, научные и учебно-вспомогательные подразде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лаборатории и др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;top:6178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6178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6178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6178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1;top:6178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1;top:6178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01;top:6660;width:7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ные (межрайонные) И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7;top:7646;width:11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ие товаропроизв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1620" to="7380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380,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800" to="11879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1,1800" to="11881,2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800" to="2700,2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240" to="11879,3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1,3240" to="11881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240" to="2700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377" to="7380,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818" to="7380,6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7,7286" to="7407,7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818" to="13319,5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1,5818" to="13321,6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1,5818" to="11521,6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5818" to="9540,6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5818" to="5761,6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5818" to="3420,6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818" to="1260,6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3;top:50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3;top:50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63;top:50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420;top:497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61;top:497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00;top:497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03,4480" to="1003,5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3,4660" to="1543,5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,4660" to="463,5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4434" to="13140,4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1,4614" to="13681,4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1,4614" to="12601,4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ис. 3. Организационная структура ИКС Смолен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И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современном этапе выхода сельского хозяйства из кризиса значительно повышается и значение информационно-консультационной деятельности, основная функция которой состоит в оказании оперативной помощи сельским товаропроизводителям в реорганизации и модернизации производства, инновационном и информационном обслуживании. Исследования показали, что повышение эффективности информационно-консультационной деятельности оказывает прямое воздействие на эффективность ведения сельского хозя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езультате проведенного исследования выявлены негативные факторы, влияющих на эффективность работы информационно-консульта-ционных служб. Прежде всего, это отсутствие четко выстроенной системы координации и вертикали управления ИКС. Более чем в 30 регионах еще не приступили к созданию информационно-консультационной службы, что сдерживает формирование единой государственной системы консультирования сельских производителей. Обобщен отечественный и зарубежный опыт функционирования ИКС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Как показали исследования управление и функционирование информационно-консультационной службы координируется </w:t>
      </w:r>
      <w:r>
        <w:rPr>
          <w:i/>
          <w:iCs/>
          <w:sz w:val="28"/>
          <w:szCs w:val="28"/>
        </w:rPr>
        <w:t>по вертикали</w:t>
      </w:r>
      <w:r>
        <w:rPr>
          <w:sz w:val="28"/>
          <w:szCs w:val="28"/>
        </w:rPr>
        <w:t xml:space="preserve"> от региональной службы к районным центрам. На уровне района служба функционирует как </w:t>
      </w:r>
      <w:r>
        <w:rPr>
          <w:i/>
          <w:iCs/>
          <w:sz w:val="28"/>
          <w:szCs w:val="28"/>
        </w:rPr>
        <w:t>горизонтальная</w:t>
      </w:r>
      <w:r>
        <w:rPr>
          <w:sz w:val="28"/>
          <w:szCs w:val="28"/>
        </w:rPr>
        <w:t xml:space="preserve"> структура, в центре которой находятся сельские товаропроизводители всех форм собственности. Районная информационно-консультационная служба обеспечивает взаимодействие по вопросам внедрения научных достижений и передового опыта, обмена информационными потоками между товаропроизводителями и научными, образовательными и обслуживающими сферами АПК, фермерскими и кредитными союзами, органами управления АПК и другими организациями. Из которых чаще всего пользуются услугами ИКС фермерские хозяйства – 30,1 %. Как система, такая структура управляема и устойчива, саморазвивающаяся, так как она формируется на договорных взаимоотношениях с сельскими товаропроизводител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>4. Анализ деятельности всех категорий хозяйств Смоленской области и, в частности, реорганизованных сельскохозяйственных предприятий показывает резкое сокращение производства сельскохозяйственной продукции, особенно животноводческой, увеличение убыточных предприятий, сокращение ресурсного потенциала и падение финансовой дееспособности коллективных предприятий. Немногочисленные хозяйства, имеющие прибыль(3,8 % от общего количества), получают ее за счет того, что у них ранее была создана хорошая материально-техническая база и высокое почвенное плодородие. Комплексный анализ состояния аграрного сектора области свидетельствует о необходимости создания ИКС, для оказания различного вида поддержки сельхозтоваропроизводителям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моленская область обладает значительным научным потенциалом, который в настоящее время используется недостаточно. Проведенный научно-производственный эксперимент по созданию на базе ФГОУ ВПО ССХИ региональной информационно-консультационной службы, организации ее функционирования и анкетирования результатов эксперимента в хозяйствах Смоленской области (в условиях ограниченных материально-технических и финансовых ресурсов) сопровождался повышением устойчивости развития хозяйств в результате внедрения достижений научно-технического прогресса и передового опыта. Эксперимент показал, что региональная информационно-консультационная служба должна иметь единую структуру, включающую: региональный Совет и районные центры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лагаемая модель региональной информационно-консультационной службы состоит из двух уровней. Первый уровень представлен информационно-консультационным центром на базе ФГОУ ВПО "Смоленский сельскохозяйственный институт", второй - межрайонными ИКЦ, созданными на базе средних аграрных учебных заведений, каждый из которых координирует информационно-консультационную деятельность 3-4 ближайших районов. Основной целью деятельности данной службы является оказание информационных и консультационных услуг способствующих повышению эффективности функционирования сельскохозяйственных предприятий. </w:t>
      </w:r>
      <w:r>
        <w:rPr>
          <w:bCs/>
          <w:sz w:val="28"/>
          <w:szCs w:val="28"/>
        </w:rPr>
        <w:t>Однако, ввиду низкой платежеспособности товаропроизводителей, часть услуг будет оказываться на льготных условиях за 30-50% от их полной стои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вышения эффективности информационно-консультационной службы необходимо сконцентрировать внимание на инновационной деятельности. Именно консультационная служба, функционируя в тесном контакте с сельскими товаропроизводителями, должна обеспечивать как прямую, так и обратную связь производства с наукой, побуждать научные учреждения разрабатывать новации, остро необходимые производству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диссертации опубликованы следующие работ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аимодействие консультационной службы региона с органами управления АПК, научными и образовательными организациями // сб. Научные труды международной научно-практической конференции, посвященной 30-летию со дня основания ФГОУ ВПО «ССХИ», ФГОУ ВПО «ССХИ», Том 3, Ч 1, 2004 г.0,25 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направления совершенствования региональной ИКС // сб. Научные труды международной научно-практической конференции, посвященной 30-летию со дня основания ФГОУ ВПО «ССХИ», ФГОУ ВПО «ССХИ», Том 3, Ч 1, 2004 г.0,25 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рганизационная структура ИКС // сб. </w:t>
      </w:r>
      <w:r>
        <w:rPr>
          <w:sz w:val="28"/>
          <w:szCs w:val="28"/>
        </w:rPr>
        <w:t>Научные труды международной научно-практической конференции, посвященной 30-летию со дня основания ФГОУ ВПО «ССХИ», ФГОУ ВПО «ССХИ», Том 3, Ч 1, 2004 г.0,25 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информационно-консультационной службы со сторонними организациями // сб. Научные труды научно-практической конференции ученых МАДИ (ГТУ), МСХА, ЛНАУ 5-6 января 2004 года Том 3. Экономика, Москва-Луганск Смоленск</w:t>
      </w:r>
      <w:r>
        <w:rPr>
          <w:bCs/>
          <w:sz w:val="28"/>
          <w:szCs w:val="28"/>
        </w:rPr>
        <w:t xml:space="preserve"> 0,2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>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информационно-консультационной службы с основными субъектами АПК // сб. Научные труды научно-практической конференции ученых МАДИ (ГТУ), МСХА, ЛНАУ 29-30 июня 2004 года Том 3. Экономика, Москва-Луганск Смоленс</w:t>
      </w:r>
      <w:r>
        <w:rPr>
          <w:bCs/>
          <w:sz w:val="28"/>
          <w:szCs w:val="28"/>
        </w:rPr>
        <w:t>0,2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>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редств массовой информации в завоевании клиентов и создании имиджа ИКС// сб. Научные труды научно-практической конференции ученых МАДИ (ГТУ), МСХА, ЛНАУ ССХИ 10-11 декабря 2002 года Том 2. Экономика, Москва-Луганск-Смоленск</w:t>
      </w:r>
      <w:r>
        <w:rPr>
          <w:bCs/>
          <w:sz w:val="28"/>
          <w:szCs w:val="28"/>
        </w:rPr>
        <w:t xml:space="preserve"> 0,25п.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480"/>
      <w:ind w:firstLine="567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-85" w:right="-8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-131" w:firstLine="3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ind w:firstLine="54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ind w:right="-6" w:hanging="0"/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left="567" w:hanging="0"/>
      <w:jc w:val="both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firstLine="567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24">
    <w:name w:val="Основной текст 2"/>
    <w:basedOn w:val="Normal"/>
    <w:qFormat/>
    <w:pPr>
      <w:autoSpaceDE w:val="false"/>
      <w:jc w:val="center"/>
    </w:pPr>
    <w:rPr/>
  </w:style>
  <w:style w:type="paragraph" w:styleId="Style1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1">
    <w:name w:val="Цитата"/>
    <w:basedOn w:val="Normal"/>
    <w:qFormat/>
    <w:pPr>
      <w:widowControl/>
      <w:ind w:left="-57" w:right="-57" w:hanging="0"/>
      <w:jc w:val="both"/>
    </w:pPr>
    <w:rPr>
      <w:sz w:val="28"/>
    </w:rPr>
  </w:style>
  <w:style w:type="paragraph" w:styleId="34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38:00Z</dcterms:created>
  <dc:creator>Хлусов Валентин Николаевич</dc:creator>
  <dc:description/>
  <cp:keywords/>
  <dc:language>en-US</dc:language>
  <cp:lastModifiedBy>SYSTEM</cp:lastModifiedBy>
  <cp:lastPrinted>2006-05-15T11:12:00Z</cp:lastPrinted>
  <dcterms:modified xsi:type="dcterms:W3CDTF">2011-09-08T00:38:00Z</dcterms:modified>
  <cp:revision>2</cp:revision>
  <dc:subject/>
  <dc:title>ОБЩАЯ ХАРАКТЕРИСТИКА РАБОТЫ</dc:title>
</cp:coreProperties>
</file>