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1. Понятие и компоненты муниципального хозяйства, закономерности развития</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Основные факторы, определяющие особенности формирования и функционирования муниципального хозяйства в России</w:t>
      </w:r>
    </w:p>
    <w:p>
      <w:pPr>
        <w:pStyle w:val="Normal"/>
        <w:widowControl w:val="false"/>
        <w:spacing w:lineRule="auto" w:line="360"/>
        <w:jc w:val="both"/>
        <w:rPr>
          <w:color w:val="000000"/>
          <w:sz w:val="28"/>
          <w:szCs w:val="28"/>
          <w:lang w:val="en-US" w:eastAsia="en-US"/>
        </w:rPr>
      </w:pPr>
      <w:r>
        <w:rPr>
          <w:color w:val="000000"/>
          <w:sz w:val="28"/>
          <w:szCs w:val="28"/>
          <w:lang w:val="en-US" w:eastAsia="en-US"/>
        </w:rPr>
        <w:t>3. Место муниципального сектора в системе хозяйственных отношений</w:t>
      </w:r>
    </w:p>
    <w:p>
      <w:pPr>
        <w:pStyle w:val="Normal"/>
        <w:widowControl w:val="false"/>
        <w:spacing w:lineRule="auto" w:line="360"/>
        <w:jc w:val="both"/>
        <w:rPr>
          <w:color w:val="000000"/>
          <w:sz w:val="28"/>
          <w:szCs w:val="28"/>
          <w:lang w:val="en-US" w:eastAsia="en-US"/>
        </w:rPr>
      </w:pPr>
      <w:r>
        <w:rPr>
          <w:color w:val="000000"/>
          <w:sz w:val="28"/>
          <w:szCs w:val="28"/>
          <w:lang w:val="en-US" w:eastAsia="en-US"/>
        </w:rPr>
        <w:t>4. Анализ функционирования муниципального хозяйства г. Брянска</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Термины «муниципалитет», «муниципальное хозяйство» отражают политико-правовое и экономическое своеобразие исторически сложившейся городской общины. Слово «муниципалитет» происходит от латинского «municipium». «Munus» по латыни значит тяжесть, тягота, бремя, a «capio», «recipio» - беру, принимаю. Поэтому муниципалитетом называлось городское управление, берущее на себя бремя решения общегородских задач, распоряжения хозяйственными средствами. Появление термина «муниципалитет» относится к республиканской эпохе истории Древнего Рима, в настоящее время «муниципалитеты» - это избираемое городское и сельское самоуправление.</w:t>
      </w:r>
    </w:p>
    <w:p>
      <w:pPr>
        <w:pStyle w:val="Normal"/>
        <w:widowControl w:val="false"/>
        <w:spacing w:lineRule="auto" w:line="360"/>
        <w:ind w:firstLine="709"/>
        <w:jc w:val="both"/>
        <w:rPr/>
      </w:pPr>
      <w:r>
        <w:rPr>
          <w:color w:val="000000"/>
          <w:sz w:val="28"/>
          <w:szCs w:val="28"/>
          <w:lang w:val="en-US" w:eastAsia="en-US"/>
        </w:rPr>
        <w:t>В законодательстве России термин «муниципальный» применяется для характеристики как городского, так и сельского самоуправления. При этом, однако, надо учитывать, что в Конституции РФ используются понятия не «муниципалитет», «муниципальные органы», «муниципальное право», а «местное самоуправление», «органы местного самоуправления». Но вместе с тем в качестве одной из форм собственности Конституция Российской Федерации закрепляет муниципальную собственность, признавая право самостоятельного управления ею за органами местного самоуправления как городских, так и сельских поселений. Термины «муниципальный» и «местный» и словосочетания с этими терминами применяются в отношении органов местного самоуправления, предприятий, учреждений и организаций, объектов собственности и других объектов, целевое назначение которых связано с осуществлением функций местного самоуправления, а также в иных случаях, касающихся осуществления населением местного само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ъектами муниципальной собственности в городах становятся прежде всего системы их жизнеобеспечения: водопроводная и канализационная сети, газовое хозяйство, электроснабжение, транспорт, жилой фонд и т.д. Сосредоточение указанных служб в ведении городских властей дает немало преимуществ как самим городам, так и населению. Прежде всего это экономическая выгода - объединенное городское хозяйство и предоставляемые им населению услуги оказываются, как правило, значительно дешевле, нежели в случае рассредоточения этих служб по отдельным частным собственникам (или как это нередко случалось в нашей стране - по ведомствам), благодаря упорядочению финансов содержание муниципальной собственности и городского хозяйства обходится дешевле государственному бюджету: муниципализация способствует уменьшению дотаций из последне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ктуальность темы проявляется в том, что муниципализация способствует становлению той экономической базы, благодаря которой появляется возможность улучшать и облегчать условия жизни населения. Муниципалитеты принимают на себя значительную часть затрат на содержание нетрудоспособных членов общества (детей, инвалидов, престарелых), особенно в критические для страны перио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 работы – рассмотреть особенности формирования и функционирования муниципального хозяйства. Задачи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Дать понятие и рассмотреть компоненты муниципального хозяйства, закономерности его разви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Изучить основные факторы, определяющие особенности формирования и функционирования муниципального хозяйства в Ро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Определить место муниципального сектора в системе хозяйственных отнош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выполнении работы использовались исторический, монографический и сравнительный методы, для чего использовались учебники и учебные пособия по муниципальному управлению, муниципальному праву, статьи в периодических издан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Понятие и компоненты муниципального хозяйства, закономерности разви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Для того, чтобы дать научное определение муниципального хозяйства, надо прежде установить родовое понятие “хозяйство”, чтобы затем на основе отличия данного вида хозяйства дать определение термина “муниципальное хозяйство”. Как правило, под хозяйством понимают совокупность хозяйствующих субъектов, ограниченных видом собственности, определенным характером деятельности и территорией, на которой осуществляется эта деятельность. Так, государственное хозяйство любой современной страны существует в ее границах, а права государства при осуществлении хозяйственной деятельности напрямую зависят от формы собственности хозяйствующих на его территории субъек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этой точки зрения государство имеет ряд особенностей при осуществлении хозяйственной деятельности, поскольку оно, с одной стороны, выступает как равноправный субъект хозяйственных отношений (собственник), а с другой - как субъект, выполняющий в силу своего особого статуса функцию регулирования хозяйственных отношений на своей территории. Местное самоуправление несет на себе признаки как государства, так и хозяйствующего субъекта. В этой двойственности природы местного самоуправления и кроется корень долгих дискуссий по определению понятия муниципального хозяй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муниципальное хозяйство - это совокупность предприятий и учреждений, осуществляющих на территории муниципального образования хозяйственную деятельность, направленную на удовлетворение коллективных (общественных) потребностей его насе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униципальное хозяйство отличается от государственного достаточно широкими правами в области производственной деятельности, и прежде всего в области распоряжения собственными ресурсами, а от частного хозяйства - общественным характером использования результатов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 определения муниципального хозяйства следует, что некоторое число предприятий и учреждений, выполняющих общественно значимые функции, нуждается в координации их деятельности. Именно эту функцию на практике и выполняют органы местного самоуправления.</w:t>
      </w:r>
    </w:p>
    <w:p>
      <w:pPr>
        <w:pStyle w:val="Normal"/>
        <w:widowControl w:val="false"/>
        <w:spacing w:lineRule="auto" w:line="360"/>
        <w:ind w:firstLine="709"/>
        <w:jc w:val="both"/>
        <w:rPr/>
      </w:pPr>
      <w:r>
        <w:rPr>
          <w:color w:val="000000"/>
          <w:sz w:val="28"/>
          <w:szCs w:val="28"/>
          <w:lang w:val="en-US" w:eastAsia="en-US"/>
        </w:rPr>
        <w:t xml:space="preserve">Полномочия органов местного самоуправления в сфере регулирования хозяйственных отношений не просто разведены по двум видам, но в отношении муниципальных предприятий органы местного самоуправления выступают и как собственник, и как власть, поскольку в отношении общеобязательных норм и правил, принимаемых органами местного самоуправления в пределах их компетенции, все предприятия, и в том числе муниципальные, равны. </w:t>
      </w:r>
    </w:p>
    <w:p>
      <w:pPr>
        <w:pStyle w:val="Normal"/>
        <w:widowControl w:val="false"/>
        <w:spacing w:lineRule="auto" w:line="360"/>
        <w:ind w:firstLine="709"/>
        <w:jc w:val="both"/>
        <w:rPr/>
      </w:pPr>
      <w:r>
        <w:rPr>
          <w:color w:val="000000"/>
          <w:sz w:val="28"/>
          <w:szCs w:val="28"/>
          <w:lang w:val="en-US" w:eastAsia="en-US"/>
        </w:rPr>
        <w:t>Не вызывает сомнений сложность управленческой деятельности органов местного самоуправления, поскольку они выступают и как субъект хозяйственной деятельности, и как субъект, наделенный законом правом регулировать эту деятельность на своей территор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вязи с этим и возникают сложности в определении понятия “муниципальное управление”, поскольку оно, как и понятие “муниципальное хозяйство”, имеет двойственную природу. Управленческая деятельность органов местного самоуправления включает в себя вопросы как общего взаимодействия органов местного самоуправления с хозяйствующими субъектами вне зависимости от формы собственности, так и более глубокого регулирования хозяйственных отношений для муниципальных предприятий и учреждений. В связи с этим в основу определения данного понятия должна быть положена цель управленческой деятельности органов местного самоуправления, а именно реализация общественных интересов, отнесенных к ведению местного само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 в связи с этим основной вид деятельности органов местного самоуправления - подчинение деятельности предприятий и учреждений, расположенных на территории муниципального образования, удовлетворению общественных интересов граждан.</w:t>
      </w:r>
    </w:p>
    <w:p>
      <w:pPr>
        <w:pStyle w:val="Normal"/>
        <w:widowControl w:val="false"/>
        <w:spacing w:lineRule="auto" w:line="360"/>
        <w:ind w:firstLine="709"/>
        <w:jc w:val="both"/>
        <w:rPr/>
      </w:pPr>
      <w:r>
        <w:rPr>
          <w:color w:val="000000"/>
          <w:sz w:val="28"/>
          <w:szCs w:val="28"/>
          <w:lang w:val="en-US" w:eastAsia="en-US"/>
        </w:rPr>
        <w:t>Понятие “муниципальное управление” должно в обязательном порядке включать не только цель деятельности, но и ее формы, определяемые законом. Муниципальное управление - деятельность органов местного самоуправления, направленная на удовлетворение общественных интересов, осуществляемая в определенных законом формах посредством муниципального хозяй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основе этого определения можно очень рельефно показать отличия муниципальной службы от службы в органах государственной власти. Они также проистекают из двойственной природы муниципального хозяйства, поскольку муниципальный служащий должен обладать знаниями, необходимыми для непосредственной хозяйственной деятельности, и в этом смысле его деятельность мало чем отличается от предпринимательства. С другой стороны, общественный характер распределения полученной в результате деятельности прибыли и регулирование хозяйственных интересов иных собственников, осуществляющих хозяйственную деятельность на территории муниципального образования, требуют знаний и навыков, больше присущих государственной службе.</w:t>
      </w:r>
    </w:p>
    <w:p>
      <w:pPr>
        <w:pStyle w:val="Normal"/>
        <w:widowControl w:val="false"/>
        <w:spacing w:lineRule="auto" w:line="360"/>
        <w:ind w:firstLine="709"/>
        <w:jc w:val="both"/>
        <w:rPr/>
      </w:pPr>
      <w:r>
        <w:rPr>
          <w:color w:val="000000"/>
          <w:sz w:val="28"/>
          <w:szCs w:val="28"/>
          <w:lang w:val="en-US" w:eastAsia="en-US"/>
        </w:rPr>
        <w:t>Рассмотрим структуру муниципального хозяйства и приведем классификацию связей, возникающих внутри муниципального хозяйства между его элементами. Методика, предложенная для определения понятия “муниципальное хозяйство”, содержит подход, исходящий из того, чт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униципальное хозяйство - это совокупность предприятий и учреждений, осуществляющих деятельность на территории муниципального образ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ятельность, осуществляемая этими предприятиями и учреждениями, направлена на удовлетворение общественных интере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кольку деятельность осуществляют разнородные по природе субъекты, то необходим и субъект, координирующий их деятель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ходя из данного анализа, основным признаком, по которому можно классифицировать элементы муниципального хозяйства, является роль и место элемента в реализации общественных потребнос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этой точки зрения можно выделить следующие элементы:</w:t>
      </w:r>
    </w:p>
    <w:p>
      <w:pPr>
        <w:pStyle w:val="Normal"/>
        <w:widowControl w:val="false"/>
        <w:spacing w:lineRule="auto" w:line="360"/>
        <w:ind w:firstLine="709"/>
        <w:jc w:val="both"/>
        <w:rPr/>
      </w:pPr>
      <w:r>
        <w:rPr>
          <w:color w:val="000000"/>
          <w:sz w:val="28"/>
          <w:szCs w:val="28"/>
          <w:lang w:val="en-US" w:eastAsia="en-US"/>
        </w:rPr>
        <w:t>- муниципальные предприятия, деятельность которых полностью подчинена интересам населения муниципального образования;</w:t>
      </w:r>
    </w:p>
    <w:p>
      <w:pPr>
        <w:pStyle w:val="Normal"/>
        <w:widowControl w:val="false"/>
        <w:spacing w:lineRule="auto" w:line="360"/>
        <w:ind w:firstLine="709"/>
        <w:jc w:val="both"/>
        <w:rPr/>
      </w:pPr>
      <w:r>
        <w:rPr>
          <w:color w:val="000000"/>
          <w:sz w:val="28"/>
          <w:szCs w:val="28"/>
          <w:lang w:val="en-US" w:eastAsia="en-US"/>
        </w:rPr>
        <w:t>- иные предприятия и учреждения, чья деятельность частично связана с реализацией общественных интересов населения муниципальных образований;</w:t>
      </w:r>
    </w:p>
    <w:p>
      <w:pPr>
        <w:pStyle w:val="Normal"/>
        <w:widowControl w:val="false"/>
        <w:spacing w:lineRule="auto" w:line="360"/>
        <w:ind w:firstLine="709"/>
        <w:jc w:val="both"/>
        <w:rPr/>
      </w:pPr>
      <w:r>
        <w:rPr>
          <w:color w:val="000000"/>
          <w:sz w:val="28"/>
          <w:szCs w:val="28"/>
          <w:lang w:val="en-US" w:eastAsia="en-US"/>
        </w:rPr>
        <w:t>- органы местного само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оль каждого из названных элементов различна. Муниципальные предприятия свои результаты, будь то прибыль или конкретные товары или услуги, направляют на общественные нужды. Иные предприятия и учреждения вынуждены участвовать в реализации общественных интересов в силу нормативного (в виде налагаемых на них в нормативном или законодательном порядке обязанностей) либо общественного (добровольного по форме) принужд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рганы местного самоуправления осуществляют особую функцию - регулируют деятельности двух предыдущих элементов в интересах населения муниципального образ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нность данной классификации состоит в том, что она позволяет определить место и роль каждого элемента в решении вопросов местного значения, цели деятельности этих элементов в процессе управления муниципальным хозяйством, учитывать их особенности. Из этой классификации видно, что при построении отношений между населением муниципального образования и хозяйствующими субъектами по вопросам местного значения наиболее выгодно иметь отношения с муниципальными предприятиями, так как они реализуют населению товары и услуги, и прибыль, полученная в итоге их деятельности, также является собственностью данного местного сообщества. Поэтому хорошо работающее муниципальное предприятие всегда выгодно муниципальному хозяйству.</w:t>
      </w:r>
    </w:p>
    <w:p>
      <w:pPr>
        <w:pStyle w:val="Normal"/>
        <w:widowControl w:val="false"/>
        <w:spacing w:lineRule="auto" w:line="360"/>
        <w:ind w:firstLine="709"/>
        <w:jc w:val="both"/>
        <w:rPr/>
      </w:pPr>
      <w:r>
        <w:rPr>
          <w:color w:val="000000"/>
          <w:sz w:val="28"/>
          <w:szCs w:val="28"/>
          <w:lang w:val="en-US" w:eastAsia="en-US"/>
        </w:rPr>
        <w:t>В общем случае объем компетенции, прав и обязанностей местного самоуправления определяется действующим законодательством, обычным правом (сложившейся традицией) и инициативой органов местного самоуправления. Необходимо разделять предметы ведения (перечень вопросов местного значения) и полномочия местного самоуправления. Попытаемся выделить те вопросы, которые обычно относятся к предметам ведения местного самоуправления:</w:t>
      </w:r>
    </w:p>
    <w:p>
      <w:pPr>
        <w:pStyle w:val="Normal"/>
        <w:widowControl w:val="false"/>
        <w:spacing w:lineRule="auto" w:line="360"/>
        <w:ind w:firstLine="709"/>
        <w:jc w:val="both"/>
        <w:rPr/>
      </w:pPr>
      <w:r>
        <w:rPr>
          <w:color w:val="000000"/>
          <w:sz w:val="28"/>
          <w:szCs w:val="28"/>
          <w:lang w:val="en-US" w:eastAsia="en-US"/>
        </w:rPr>
        <w:t>Основное благоустройство (производство энергии для коммунальных нужд, территория и земельное хозяйство, планировка и перепланировка территории, строительство общественных и частных зданий, озеленение, создание и эксплуатация жилищного фонда). Благоустройство в узком смысле слова (внутригородские пути сообщения, городской транспорт и связь, уличное движение, освещение, отопление муниципальных зданий). Благоустройство в широком смысле слова (водоснабжение, очистка, санитарные мероприятия, медицинская и социальная помощь, эпидемиологическая безопасность, похоронные услуги, организация питания, местная торгово-промышленная, ценовая политика, юридическая помощь, мировое судейство, пожарная и общественная безопасность, дошкольное воспитание и народное образование, развитие культуры и п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становив перечень предметов ведения, можно определить и те права, которыми должно обладать местное самоуправление для реализации возложенных на него обязаннос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аво юридического лица, дающее возможность заключать договоры и контракты, приобретать и отчуждать имущество, выступать в качестве истца и ответчика в суде, совершать другие юридически значимые действ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аво распоряжения муниципальным имуществом, в частности установление арендной платы в отношении муниципальной собственности, перечня неотчуждаемых объектов, создание на основе муниципальной собственности муниципальных предприятий и т. 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аво управления муниципальными предприятиями, учреждениями и организаци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аво установления местных налогов и сборов и распоряжения муниципальными финанс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аво установления цен на товары и услуги, производимые муниципальными предприяти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аво принудительного отчуждения (выкупа) частного имущества, что особо важно при планировке и перепланировке города. Речь также может идти о муниципализации общественно значимых предприят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аво всякого органа власти - право принятия общеобязательных на территории муниципального образования решений (постановлений, распоряжений и других нормативно-правовых ак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язательность исполнения актов органов местного самоуправления должна обеспечиваться правом санкции, т.е. правом наложения взысканий за нарушение обязательных правовых ак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аво надзора за соблюдением правовых актов, которое состоит из ряда более конкретных прав (право беспрепятственного входа уполномоченных лиц местного самоуправления на предприятия, в учреждения, организации, право принудительного исправления допущенных нарушений за счет владельца и д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аво принуждения, осуществление которого возможно при наличии принудительной силы, что требует предоставления местному самоуправлению права содержать муниципальную полицию (милицию), которая при необходимости может подразделяться на полицию общественной безопасности, санитарную, экологическую и т. 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та совокупность десяти основных муниципальных прав ввиду их принципиальной важности получила в свое время название “великая хартия муниципальных прав”. В дальнейшем в соответствующей времени и характеру документа редакции они вошли и в Европейскую хартию местного самоуправления; в настоящее время практически в полном объеме эти права закреплены действующим российским законодательством.</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Основные факторы, определяющие особенности формирования и функционирования муниципального хозяйства в Ро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юбая управленческая деятельность подразумевает ряд обязательных элементов. Так, структура управления муниципальным образованием должна обеспечи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оцесс формирования и исполнения управленческих решений на всех этапах цик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комплексность и внутреннюю координацию деятельности всех структурных подраздел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завершенность и поступательность разви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ответствии с этим и сформулированы принципы, перечисленные ниж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нцип целевой ориентации муниципального образования. Развитие любого муниципального образования, как и его возникновение, базируется на определенных целях совместной деятельности. Умение грамотно определять и устанавливать цели развития - наиболее важный и значимый элемент управления. Первичное определение целей и задач деятельности муниципального образования происходит при его формировании посредством определения его компетен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нцип горизонтального разделения функций. Под разделением функций по горизонтали подразумевается разграничение их между органами и должностными лицами одного уровн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нцип вертикального разделения функций. Кроме горизонтальных отношений, возникающих между органами местного самоуправления, значительную роль играет система вертикального взаимодействия, поскольку на территории муниципального образования существует ряд иных структур, без которых невозможно управление муниципальным образование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нцип комплексности. Этот принцип важен для целостности при построении структуры и требует при анализе структуры исходить прежде всего из целостности той или иной функции. Особенно это важно в том случае, когда исполнение функции разнесено по разным структурам или в ходе исполнения данной функции использованы все структуры администра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мплексное социально-экономическое развитие муниципальных образований Федеральным законом “Об общих принципах организации местного самоуправления в Российской Федерации” отнесено к полномочиям местного само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 комплексным социально-экономическим развитием муниципального образования понимается управляемый процесс изменений в различных сферах жизни муниципального образования, направленный на достижение определенного уровня развития социальной и экономической сфер на территории муниципального образования, с наименьшим ущербом для природных ресурсов и наибольшим уровнем удовлетворения коллективных потребностей населения и интересов государ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данном направлении осуществляются следующие действия: утверждаются и реализуются местные целевые программы, даются муниципальные заказы, согласовываются формы участия предприятий и организаций в развитии муниципального образования, заключаются договоры и т. 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 управлением комплексным социально-экономическим развитием муниципального образования понимается управление взаимно согласованными программами (проектами) развития всех сфер жизнедеятельности муниципального образования, согласованными по ресурсам, срокам в соответствии с принятыми населением приоритетами, а также принятыми к исполнению на основе договоров или по закону федеральными и региональными программами разви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им бы непрерывным ни казался процесс развития и управления им, общая принципиальная особенность процесса управления развитием муниципальных образований - его цикличность. В вопросе управления развитием муниципального образования рассматривается два подхода (или две стратег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вый подход. Если цикл управления развитием имеет достаточно четкие границы, то есть начало цикла управления развитием и его конец. В этом случае полный цикл управления комплексным социально-экономическим развитием условно можно разбить на период разработки программы комплексного социально-экономического развития и период реализации этой программ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торой подход. В крупных муниципальных образованиях программа комплексного социально-экономического развития может быть настолько сложной, что возникнет необходимость весь процесс управления развитием рассматривать как совокупность двух относительно самостоятельных процессов управления: разработки программы и ее реализации. Очевидно, что эти два процесса, развиваясь относительно самостоятельно, должны быть жестко согласованы по срок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ако, каким бы сложным ни был процесс управления, он всегда может быть разбит на отдельные конкретные небольшие по срокам проекты, в управлении которыми можно выделить как относительно самостоятельные следующие основные этапы (циклы) управления комплексным социально-экономическим развитием муниципального образ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в период разработки программы разви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бор и обработка информ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целеопределение (постановка ц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выработка стратегических установок и критериев разви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ценка потенциала и ресурса разви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зработка концепции комплексного социально-экономического развития муниципального образ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зработка и принятие программы комплексного социально-экономического развития муниципального образ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в период реализации программы разви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зработка и принятие бюджета разви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исполнение бюджета развития в соответствии с программой комплексного социально-экономического разви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контроль, сбор и обработка информации и выработка предложений по корректировке программы (концеп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так, основная особенность планирования и распределения по этапам процесса комплексного социально-экономического развития муниципального образования заключается в том, что периоды планирования и корректировки планов должны быть согласованы с характерными временными циклами жизни муниципального образования, такими как разработка и принятие бюджета, срок полномочий органов местного самоуправления и д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блемы размещения производительных сил и развития хозяйства регионов, в том числе и в муниципальных образованиях становятся все более сложными, с отраслевыми и территориальными связями — все более трудно управляемыми в условиях становления рынка. Поэтому возникает необходимость в разработке и применении экономико-математических моделей, охватывающих главные узловые проблемы. Можно выделить следующие основные направления экономико-математического моделирования территориальных социально-экономических процессов:</w:t>
      </w:r>
    </w:p>
    <w:p>
      <w:pPr>
        <w:pStyle w:val="Normal"/>
        <w:widowControl w:val="false"/>
        <w:spacing w:lineRule="auto" w:line="360"/>
        <w:ind w:firstLine="709"/>
        <w:jc w:val="both"/>
        <w:rPr/>
      </w:pPr>
      <w:r>
        <w:rPr>
          <w:color w:val="000000"/>
          <w:sz w:val="28"/>
          <w:szCs w:val="28"/>
          <w:lang w:val="en-US" w:eastAsia="en-US"/>
        </w:rPr>
        <w:t>- моделирование территориальных пропорций;</w:t>
      </w:r>
    </w:p>
    <w:p>
      <w:pPr>
        <w:pStyle w:val="Normal"/>
        <w:widowControl w:val="false"/>
        <w:spacing w:lineRule="auto" w:line="360"/>
        <w:ind w:firstLine="709"/>
        <w:jc w:val="both"/>
        <w:rPr/>
      </w:pPr>
      <w:r>
        <w:rPr>
          <w:color w:val="000000"/>
          <w:sz w:val="28"/>
          <w:szCs w:val="28"/>
          <w:lang w:val="en-US" w:eastAsia="en-US"/>
        </w:rPr>
        <w:t>- моделирование размещения отраслей хозяйства;</w:t>
      </w:r>
    </w:p>
    <w:p>
      <w:pPr>
        <w:pStyle w:val="Normal"/>
        <w:widowControl w:val="false"/>
        <w:spacing w:lineRule="auto" w:line="360"/>
        <w:ind w:firstLine="709"/>
        <w:jc w:val="both"/>
        <w:rPr/>
      </w:pPr>
      <w:r>
        <w:rPr>
          <w:color w:val="000000"/>
          <w:sz w:val="28"/>
          <w:szCs w:val="28"/>
          <w:lang w:val="en-US" w:eastAsia="en-US"/>
        </w:rPr>
        <w:t>- моделирование формирования социально-экономической системы территориального образования;</w:t>
      </w:r>
    </w:p>
    <w:p>
      <w:pPr>
        <w:pStyle w:val="Normal"/>
        <w:widowControl w:val="false"/>
        <w:spacing w:lineRule="auto" w:line="360"/>
        <w:ind w:firstLine="709"/>
        <w:jc w:val="both"/>
        <w:rPr/>
      </w:pPr>
      <w:r>
        <w:rPr>
          <w:color w:val="000000"/>
          <w:sz w:val="28"/>
          <w:szCs w:val="28"/>
          <w:lang w:val="en-US" w:eastAsia="en-US"/>
        </w:rPr>
        <w:t xml:space="preserve">- моделирование системы управ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Место муниципального сектора в системе хозяйственных отнош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ъектом муниципального менеджмента является территориальное хозяйство в городах, районах и т.д., включающее в себя производственную и социальную сферы экономики. Социальная инфраструктура муниципальных образований охватывает жилищно-коммунальное хозяйство, бытовое обслуживание населения, пассажирский транспорт, связь, спорт, здравоохранение, торговлю, общественное питание, народное образование, учреждения культуры и т.д. Чем многообразнее и сложнее в том или ином муниципальном образовании хозяйство, тем большее значение приобретает комплексная увязка всех отраслей производственного и непроизводственного характера. В складывающихся новых условиях хозяйствования и управления меняются прежде всего экономические отношения собственности на всех уровнях: экономика становится смешанной. Наряду с государственной собственностью складываются акционерная, арендная, кооперативная, коллективная, частная формы собственности. И формы управления соответственно становятся многообразны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на территории региональных объектов развиваются и взаимодействуют следующие виды и формы собств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государственная общероссийская собствен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муниципальная собствен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комплексная (в том числе кооперативная) собствен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обственность общественных организац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личная собственность насе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мешанные формы собств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едеральный закон “Об общих принципах организации местного самоуправления в Российской Федерации” устанавливает следующий состав муниципальной собств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редства местного бюджета, муниципальные внебюджетные фон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имущество органов местного само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муниципальные земли и другие природные ресурсы, находящиеся в муниципальной собств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муниципальные предприятия и орган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муниципальные банки и другие финансово-кредитные орган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муниципальный жилищный фонд и нежилые помещ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муниципальные учреждения образования, здравоохранения, культуры и спорта, другое движимое и недвижимое имуществ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бъектом муниципальной собственности выступают местные территориальные органы управления. Таким образом, муниципальное управление как социально-экономическая и общественно-политическая форма самоорганизации осуществляется через муниципалитет, местное правительство, местную администрац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став объектов муниципальной собственности очень разнообразен. В муниципальной собственности находится обобществленный жилой фонд, объекты, с помощью которых осуществляется коммунальное обслуживание населения, предприятий и организаций региона. К ним относится вся инженерная инфраструктура территории. Кроме того, немаловажной частью муниципальной собственности являются предприятия и организации местного подчинения, деятельность которых непосредственно направлена на решение задач комплексного экономического и социального развития территорий. К ним относятся предприятия промышленности, строительства, транспорта, сельского хозяйства, бытового обслуживания, торговли, учреждения народного образования, здравоохранения, куль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рганы местного самоуправления вправе в соответствии с законом создавать предприятия, учреждения и организации для осуществления хозяйственной деятельности, решать вопросы их реорганизации и ликвидации. Они самостоятельно определяют цели, условия и порядок деятельности предприятий, находящихся в муниципальной собственности, осуществляют регулирование цен и тарифов на их продукцию (услуги), утверждают их уставы, назначают и увольняют руководителей данных предприятий, учреждений и организаций, заслушивают отчеты о их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ношения между органами местного самоуправления муниципального образования и руководителями предприятий, находящихся в муниципальной собственности, строятся на контрактной основе в соответствии с трудовым законодательств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рганы местного самоуправления муниципального образования вправе выступать заказчиком на выполнение работ по благоустройству территории муниципального образования, коммунальному обслуживанию населения, строительству и ремонту объектов социальной инфраструктуры, производству продукции и оказанию услуг, необходимых для удовлетворения бытовых и социально-культурных потребностей населения соответствующей территории, на выполнение других работ в рамках предусмотренных для этого собственных материальных и финансовых средств. Порядок формирования и размещения муниципального заказа устанавливается правовыми актами органов местного самоуправления муниципального образ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униципальная собственность формируется за счет собственных средств хозрасчетных предприятий и организаций местного подчинения, местного бюджета, внебюджетных фондов, передачи в ведение местных администраций соответствующих предприятий республиканского и регионального подчин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основе взаимодействия различных форм собственности формируется местное хозяйство, составляющее экономическую основу местного (муниципального) само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стное хозяйство призвано служить целям удовлетворения потребностей населения и должно создавать условия для эффективного функционирования системы местного самоуправления и объектов народного хозяйства на территории муниципального образ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Анализ функционирования муниципального хозяйства г. Брянс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основе данных Государственного комитета статистики РФ проведем анализ отдельных аспектов функционирования муниципального хозяйства г. Брянска. В таблице 1 представлены данные по валовому региональному продукту за 2004-2008 го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Таблица 1 - Валовой региональный продукт по видам экономической деятельности, тыс. руб., г. Брянск</w:t>
      </w:r>
    </w:p>
    <w:tbl>
      <w:tblPr>
        <w:tblW w:w="5000" w:type="pct"/>
        <w:jc w:val="left"/>
        <w:tblInd w:w="-113" w:type="dxa"/>
        <w:tblLayout w:type="fixed"/>
        <w:tblCellMar>
          <w:top w:w="0" w:type="dxa"/>
          <w:left w:w="108" w:type="dxa"/>
          <w:bottom w:w="0" w:type="dxa"/>
          <w:right w:w="108" w:type="dxa"/>
        </w:tblCellMar>
      </w:tblPr>
      <w:tblGrid>
        <w:gridCol w:w="2174"/>
        <w:gridCol w:w="1386"/>
        <w:gridCol w:w="1386"/>
        <w:gridCol w:w="1386"/>
        <w:gridCol w:w="1512"/>
        <w:gridCol w:w="1511"/>
      </w:tblGrid>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начение показателя за год</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8</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Bl0"/>
              <w:widowControl w:val="false"/>
              <w:spacing w:lineRule="auto" w:line="360" w:before="0" w:after="0"/>
              <w:jc w:val="both"/>
              <w:rPr>
                <w:color w:val="000000"/>
                <w:sz w:val="20"/>
                <w:lang w:val="en-US" w:eastAsia="en-US"/>
              </w:rPr>
            </w:pPr>
            <w:r>
              <w:rPr>
                <w:color w:val="000000"/>
                <w:sz w:val="20"/>
                <w:lang w:val="en-US" w:eastAsia="en-US"/>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1003436,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6692252,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2100365,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706249,4</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7019538,5</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Bl0"/>
              <w:widowControl w:val="false"/>
              <w:spacing w:lineRule="auto" w:line="360" w:before="0" w:after="0"/>
              <w:jc w:val="both"/>
              <w:rPr>
                <w:color w:val="000000"/>
                <w:sz w:val="20"/>
                <w:lang w:val="en-US" w:eastAsia="en-US"/>
              </w:rPr>
            </w:pPr>
            <w:r>
              <w:rPr>
                <w:color w:val="000000"/>
                <w:sz w:val="20"/>
                <w:lang w:val="en-US" w:eastAsia="en-US"/>
              </w:rPr>
              <w:t>Сельское хозяйство, охота и лесное хозяйство</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987220,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04365,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691372,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49192,6</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061146,7</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Bl0"/>
              <w:widowControl w:val="false"/>
              <w:spacing w:lineRule="auto" w:line="360" w:before="0" w:after="0"/>
              <w:jc w:val="both"/>
              <w:rPr>
                <w:color w:val="000000"/>
                <w:sz w:val="20"/>
                <w:lang w:val="en-US" w:eastAsia="en-US"/>
              </w:rPr>
            </w:pPr>
            <w:r>
              <w:rPr>
                <w:color w:val="000000"/>
                <w:sz w:val="20"/>
                <w:lang w:val="en-US" w:eastAsia="en-US"/>
              </w:rPr>
              <w:t>Рыболовство, рыбоводство</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76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72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99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956</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245</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Bl0"/>
              <w:widowControl w:val="false"/>
              <w:spacing w:lineRule="auto" w:line="360" w:before="0" w:after="0"/>
              <w:jc w:val="both"/>
              <w:rPr>
                <w:color w:val="000000"/>
                <w:sz w:val="20"/>
                <w:lang w:val="en-US" w:eastAsia="en-US"/>
              </w:rPr>
            </w:pPr>
            <w:r>
              <w:rPr>
                <w:color w:val="000000"/>
                <w:sz w:val="20"/>
                <w:lang w:val="en-US" w:eastAsia="en-US"/>
              </w:rPr>
              <w:t>Добыча полезных ископаемых</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1801,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998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45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244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3527</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Bl0"/>
              <w:widowControl w:val="false"/>
              <w:spacing w:lineRule="auto" w:line="360" w:before="0" w:after="0"/>
              <w:jc w:val="both"/>
              <w:rPr>
                <w:color w:val="000000"/>
                <w:sz w:val="20"/>
                <w:lang w:val="en-US" w:eastAsia="en-US"/>
              </w:rPr>
            </w:pPr>
            <w:r>
              <w:rPr>
                <w:color w:val="000000"/>
                <w:sz w:val="20"/>
                <w:lang w:val="en-US" w:eastAsia="en-US"/>
              </w:rPr>
              <w:t>Обрабатывающие производств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109958,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428952,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459351,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989973,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865152,7</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Bl0"/>
              <w:widowControl w:val="false"/>
              <w:spacing w:lineRule="auto" w:line="360" w:before="0" w:after="0"/>
              <w:jc w:val="both"/>
              <w:rPr>
                <w:color w:val="000000"/>
                <w:sz w:val="20"/>
                <w:lang w:val="en-US" w:eastAsia="en-US"/>
              </w:rPr>
            </w:pPr>
            <w:r>
              <w:rPr>
                <w:color w:val="000000"/>
                <w:sz w:val="20"/>
                <w:lang w:val="en-US" w:eastAsia="en-US"/>
              </w:rPr>
              <w:t>Производство и распределение электроэнергии, газа и воды</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91903,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13305,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8810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85498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982404</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Bl0"/>
              <w:widowControl w:val="false"/>
              <w:spacing w:lineRule="auto" w:line="360" w:before="0" w:after="0"/>
              <w:jc w:val="both"/>
              <w:rPr>
                <w:color w:val="000000"/>
                <w:sz w:val="20"/>
                <w:lang w:val="en-US" w:eastAsia="en-US"/>
              </w:rPr>
            </w:pPr>
            <w:r>
              <w:rPr>
                <w:color w:val="000000"/>
                <w:sz w:val="20"/>
                <w:lang w:val="en-US" w:eastAsia="en-US"/>
              </w:rPr>
              <w:t>Строительство</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38229,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1482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39886,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71046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164326</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Bl0"/>
              <w:widowControl w:val="false"/>
              <w:spacing w:lineRule="auto" w:line="360" w:before="0" w:after="0"/>
              <w:jc w:val="both"/>
              <w:rPr>
                <w:color w:val="000000"/>
                <w:sz w:val="20"/>
                <w:lang w:val="en-US" w:eastAsia="en-US"/>
              </w:rPr>
            </w:pPr>
            <w:r>
              <w:rPr>
                <w:color w:val="000000"/>
                <w:sz w:val="20"/>
                <w:lang w:val="en-US" w:eastAsia="en-US"/>
              </w:rPr>
              <w:t>Оптовая и розничная торговля; ремонт автотранспортных средств, мотоциклов, бытовых изделий и предметов личного пользова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637208,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47103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05253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445276</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750807</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Bl0"/>
              <w:widowControl w:val="false"/>
              <w:spacing w:lineRule="auto" w:line="360" w:before="0" w:after="0"/>
              <w:jc w:val="both"/>
              <w:rPr>
                <w:color w:val="000000"/>
                <w:sz w:val="20"/>
                <w:lang w:val="en-US" w:eastAsia="en-US"/>
              </w:rPr>
            </w:pPr>
            <w:r>
              <w:rPr>
                <w:color w:val="000000"/>
                <w:sz w:val="20"/>
                <w:lang w:val="en-US" w:eastAsia="en-US"/>
              </w:rPr>
              <w:t>Гостиницы и рестораны</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855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144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42924,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6837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57274</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Bl0"/>
              <w:widowControl w:val="false"/>
              <w:spacing w:lineRule="auto" w:line="360" w:before="0" w:after="0"/>
              <w:jc w:val="both"/>
              <w:rPr>
                <w:color w:val="000000"/>
                <w:sz w:val="20"/>
                <w:lang w:val="en-US" w:eastAsia="en-US"/>
              </w:rPr>
            </w:pPr>
            <w:r>
              <w:rPr>
                <w:color w:val="000000"/>
                <w:sz w:val="20"/>
                <w:lang w:val="en-US" w:eastAsia="en-US"/>
              </w:rPr>
              <w:t>Транспорт и связь</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115643,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18092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05841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995529</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119181,8</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Bl0"/>
              <w:widowControl w:val="false"/>
              <w:spacing w:lineRule="auto" w:line="360" w:before="0" w:after="0"/>
              <w:jc w:val="both"/>
              <w:rPr>
                <w:color w:val="000000"/>
                <w:sz w:val="20"/>
                <w:lang w:val="en-US" w:eastAsia="en-US"/>
              </w:rPr>
            </w:pPr>
            <w:r>
              <w:rPr>
                <w:color w:val="000000"/>
                <w:sz w:val="20"/>
                <w:lang w:val="en-US" w:eastAsia="en-US"/>
              </w:rPr>
              <w:t>Финансовая деятельность</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27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8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9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Bl0"/>
              <w:widowControl w:val="false"/>
              <w:spacing w:lineRule="auto" w:line="360" w:before="0" w:after="0"/>
              <w:jc w:val="both"/>
              <w:rPr>
                <w:color w:val="000000"/>
                <w:sz w:val="20"/>
                <w:lang w:val="en-US" w:eastAsia="en-US"/>
              </w:rPr>
            </w:pPr>
            <w:r>
              <w:rPr>
                <w:color w:val="000000"/>
                <w:sz w:val="20"/>
                <w:lang w:val="en-US" w:eastAsia="en-US"/>
              </w:rPr>
              <w:t>Операции с недвижимым имуществом, аренда и предоставление услуг</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43587,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256565,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168117</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893152,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004367,9</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Bl0"/>
              <w:widowControl w:val="false"/>
              <w:spacing w:lineRule="auto" w:line="360" w:before="0" w:after="0"/>
              <w:jc w:val="both"/>
              <w:rPr>
                <w:color w:val="000000"/>
                <w:sz w:val="20"/>
                <w:lang w:val="en-US" w:eastAsia="en-US"/>
              </w:rPr>
            </w:pPr>
            <w:r>
              <w:rPr>
                <w:color w:val="000000"/>
                <w:sz w:val="20"/>
                <w:lang w:val="en-US" w:eastAsia="en-US"/>
              </w:rPr>
              <w:t>Государственное управление и обеспечение военной безопасности; социальное страхова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65515,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6807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527885,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93132,8</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866453,8</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Bl0"/>
              <w:widowControl w:val="false"/>
              <w:spacing w:lineRule="auto" w:line="360" w:before="0" w:after="0"/>
              <w:jc w:val="both"/>
              <w:rPr>
                <w:color w:val="000000"/>
                <w:sz w:val="20"/>
                <w:lang w:val="en-US" w:eastAsia="en-US"/>
              </w:rPr>
            </w:pPr>
            <w:r>
              <w:rPr>
                <w:color w:val="000000"/>
                <w:sz w:val="20"/>
                <w:lang w:val="en-US" w:eastAsia="en-US"/>
              </w:rPr>
              <w:t>Образова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99053,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18908,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19295,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375354,6</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438879,5</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Bl0"/>
              <w:widowControl w:val="false"/>
              <w:spacing w:lineRule="auto" w:line="360" w:before="0" w:after="0"/>
              <w:jc w:val="both"/>
              <w:rPr>
                <w:color w:val="000000"/>
                <w:sz w:val="20"/>
                <w:lang w:val="en-US" w:eastAsia="en-US"/>
              </w:rPr>
            </w:pPr>
            <w:r>
              <w:rPr>
                <w:color w:val="000000"/>
                <w:sz w:val="20"/>
                <w:lang w:val="en-US" w:eastAsia="en-US"/>
              </w:rPr>
              <w:t>Здравоохранение и социальные услуг</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10121,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420946,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343919,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25287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420179</w:t>
            </w:r>
          </w:p>
        </w:tc>
      </w:tr>
      <w:tr>
        <w:trPr>
          <w:trHeight w:val="23" w:hRule="atLeast"/>
        </w:trPr>
        <w:tc>
          <w:tcPr>
            <w:tcW w:w="2174" w:type="dxa"/>
            <w:tcBorders>
              <w:top w:val="single" w:sz="4" w:space="0" w:color="000000"/>
              <w:left w:val="single" w:sz="4" w:space="0" w:color="000000"/>
              <w:bottom w:val="single" w:sz="4" w:space="0" w:color="000000"/>
              <w:right w:val="single" w:sz="4" w:space="0" w:color="000000"/>
            </w:tcBorders>
          </w:tcPr>
          <w:p>
            <w:pPr>
              <w:pStyle w:val="Bl0"/>
              <w:widowControl w:val="false"/>
              <w:spacing w:lineRule="auto" w:line="360" w:before="0" w:after="0"/>
              <w:jc w:val="both"/>
              <w:rPr>
                <w:color w:val="000000"/>
                <w:sz w:val="20"/>
                <w:lang w:val="en-US" w:eastAsia="en-US"/>
              </w:rPr>
            </w:pPr>
            <w:r>
              <w:rPr>
                <w:color w:val="000000"/>
                <w:sz w:val="20"/>
                <w:lang w:val="en-US" w:eastAsia="en-US"/>
              </w:rPr>
              <w:t>Предоставление прочих коммунальных, социальных и персональных услуг</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08592,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59506,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8550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30548,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39594,2</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целом наблюдается положительная динамика производства продукции, выполнения работ и оказания услуг по всем видам экономической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таблице 2 проанализируем данные по конечному потреблению домашних хозяйств. Также представим данные таблицы в виде диаграмм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 - Фактическое конечное потребление домашних хозяйств, тыс. руб.</w:t>
      </w:r>
    </w:p>
    <w:tbl>
      <w:tblPr>
        <w:tblW w:w="5000" w:type="pct"/>
        <w:jc w:val="left"/>
        <w:tblInd w:w="-113" w:type="dxa"/>
        <w:tblLayout w:type="fixed"/>
        <w:tblCellMar>
          <w:top w:w="0" w:type="dxa"/>
          <w:left w:w="108" w:type="dxa"/>
          <w:bottom w:w="0" w:type="dxa"/>
          <w:right w:w="108" w:type="dxa"/>
        </w:tblCellMar>
      </w:tblPr>
      <w:tblGrid>
        <w:gridCol w:w="1499"/>
        <w:gridCol w:w="1516"/>
        <w:gridCol w:w="1516"/>
        <w:gridCol w:w="1516"/>
        <w:gridCol w:w="1654"/>
        <w:gridCol w:w="1654"/>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показателя за 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tcPr>
          <w:p>
            <w:pPr>
              <w:pStyle w:val="Bl0"/>
              <w:spacing w:lineRule="auto" w:line="360" w:before="0" w:after="0"/>
              <w:jc w:val="both"/>
              <w:rPr>
                <w:color w:val="000000"/>
                <w:sz w:val="20"/>
                <w:lang w:val="en-US" w:eastAsia="en-US"/>
              </w:rPr>
            </w:pPr>
            <w:r>
              <w:rPr>
                <w:color w:val="000000"/>
                <w:sz w:val="20"/>
                <w:lang w:val="en-US" w:eastAsia="en-US"/>
              </w:rPr>
              <w:t>г. Брянск</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561311,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675217,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739508,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507284,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494834,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3342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233420" cy="15430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 - Фактическое конечное потребление домашних хозяйств, тыс. руб.</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конечное потребление домашних хозяйств города выросло к 2009 г. по сравнению с 2004 г. на 80933523 тыс. руб. или в 2,48 раз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таблице 3 представлены данные о стоимости минимального набора продуктов питания, входящих в потребительскую корзину (для мужчин трудоспособного возраста) в городе Брянс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реднем стоимость продуктов питания колебалась из месяца в месяц в пределах 5%, показывая отрицательную динамику к концу каждого г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Таблица 3</w:t>
      </w:r>
      <w:r>
        <w:rPr/>
        <w:t xml:space="preserve"> - Стоимость минимального набора продуктов питания, входящих в потребительскую корзину (для мужчин трудоспособного возраста), руб.</w:t>
      </w:r>
    </w:p>
    <w:tbl>
      <w:tblPr>
        <w:tblW w:w="5000" w:type="pct"/>
        <w:jc w:val="left"/>
        <w:tblInd w:w="-113" w:type="dxa"/>
        <w:tblLayout w:type="fixed"/>
        <w:tblCellMar>
          <w:top w:w="0" w:type="dxa"/>
          <w:left w:w="108" w:type="dxa"/>
          <w:bottom w:w="0" w:type="dxa"/>
          <w:right w:w="108" w:type="dxa"/>
        </w:tblCellMar>
      </w:tblPr>
      <w:tblGrid>
        <w:gridCol w:w="1814"/>
        <w:gridCol w:w="1077"/>
        <w:gridCol w:w="1077"/>
        <w:gridCol w:w="1078"/>
        <w:gridCol w:w="1078"/>
        <w:gridCol w:w="1078"/>
        <w:gridCol w:w="1078"/>
        <w:gridCol w:w="1075"/>
      </w:tblGrid>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нные по г. Брянск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нварь</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значе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0,8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1,6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0,9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8,0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9,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1,4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6,48</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в % к предыдущему месяц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3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8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3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8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2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72</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враль</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значе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8,8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2,3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0,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7,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1,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5,5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31</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в % к предыдущему месяц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8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8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8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0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5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7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67</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т</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значе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0,9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6,3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1,6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5,4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5,1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6,78</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в % к предыдущему месяц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2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1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6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8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4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0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87</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прель</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значе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6,3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4,1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4,2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2,9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0,5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3,7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2,69</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в % к предыдущему месяц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5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4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6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8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5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4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29</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й</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значе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4,8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6,6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4,7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3,4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9,7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3,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в % к предыдущему месяц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8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9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7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5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нь</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значе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6,3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4,5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9,7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2,3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2,5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5,8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в % к предыдущему месяц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8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1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0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1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6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ль</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значе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3,6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4,6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5,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6,7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1,1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4,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в % к предыдущему месяц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3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7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1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9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густ</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значе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9,3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5,9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9,6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8,3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4,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8,7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в % к предыдущему месяц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5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1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1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2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тябрь</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значе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4,0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1,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6,5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4,7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7,4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в % к предыдущему месяц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8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5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4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1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8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тябрь</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значе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7,5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6,2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9,9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6,5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9,4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3,3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в % к предыдущему месяц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4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2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6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7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7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ябрь</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значе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7,6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5,9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1,4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3,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7,1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4,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в % к предыдущему месяц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0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7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4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1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9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6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кабрь</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значе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1,1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4,1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8,2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0,5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3,9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в % к предыдущему месяц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3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1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6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9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7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5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таблице 4 проанализируем еще один показатель функционирования муниципального хозяйства г. Брянска – цены на жилье. Представим данные о стоимости жилья в виде диаграммы сравнив данные по 1 кварталу каждого года за 2004-2010 го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4 - Средние цены на рынке жилья за 1 кв. метр общей площади, руб., все квартиры различных типов</w:t>
      </w:r>
    </w:p>
    <w:tbl>
      <w:tblPr>
        <w:tblW w:w="5000" w:type="pct"/>
        <w:jc w:val="left"/>
        <w:tblInd w:w="-113" w:type="dxa"/>
        <w:tblLayout w:type="fixed"/>
        <w:tblCellMar>
          <w:top w:w="0" w:type="dxa"/>
          <w:left w:w="108" w:type="dxa"/>
          <w:bottom w:w="0" w:type="dxa"/>
          <w:right w:w="108" w:type="dxa"/>
        </w:tblCellMar>
      </w:tblPr>
      <w:tblGrid>
        <w:gridCol w:w="1382"/>
        <w:gridCol w:w="1138"/>
        <w:gridCol w:w="1140"/>
        <w:gridCol w:w="1140"/>
        <w:gridCol w:w="1139"/>
        <w:gridCol w:w="1140"/>
        <w:gridCol w:w="1140"/>
        <w:gridCol w:w="1136"/>
      </w:tblGrid>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 квартал</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первичный рынок жиль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52,6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06,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19,8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12,3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05,3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829,7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38,17</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вторичный рынок жиль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19,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80,6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76,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92,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70,7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17,0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01,94</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 квартал</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первичный рынок жиль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90,0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53,5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71,2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40,0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19,7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72,7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вторичный рынок жиль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97,8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98,3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27,2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83,5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09,8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772,8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 квартал</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первичный рынок жиль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66,2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22,8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72,2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31,2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09,5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43,3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вторичный рынок жиль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91,3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50,2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47,4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80,9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780,9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946,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V квартал</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первичный рынок жиль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77,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95,5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20,9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14,1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29,6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27,7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jc w:val="both"/>
              <w:rPr>
                <w:color w:val="000000"/>
                <w:sz w:val="20"/>
                <w:lang w:val="en-US" w:eastAsia="en-US"/>
              </w:rPr>
            </w:pPr>
            <w:r>
              <w:rPr>
                <w:color w:val="000000"/>
                <w:sz w:val="20"/>
                <w:lang w:val="en-US" w:eastAsia="en-US"/>
              </w:rPr>
              <w:t>вторичный рынок жиль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41,0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85,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64,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101,2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88,0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912,6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84238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842385" cy="157162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2 – Динамика цен на жилье в г. Брянске, 2004-2010 гг., руб. за 1 кв. м. по данным 1 кварт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ожно отметить, что цены на жилье на вторичном рынке больше цен за 1 кв. м. на первичном в течение всего исследуемого периода. Самые высоки цены наблюдались в 2008-2009 г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На основании изложенного в работе материала можно сформулировать следующе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униципальное хозяйство – это инструмент с помощью которого органы местного самоуправления (МСУ) осуществляют экономическую и хозяйственную деятель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 муниципальным хозяйством следует понимать совокупность организаций, предприятий и учреждений, осуществляющих на территории муниципального образования хозяйственную деятельность, направленную на удовлетворение общественных потребностей насе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веденное определение придает ряд особенностей, ряд отличительных черт муниципальному хозяйству. Муниципальное хозяйство носит черты частного хозяйства, поскольку организации, предприятия и учреждения выступают на рынке как равноправный самостоятельный субъект. Однако, в отличие от обычного частного хозяйства, целью муниципального хозяйства не является получение прибыли, а является решение местных вопросов (удовлетворение общественных потребностей). Таким образом, результатами этого хозяйствования пользуются все жители муниципального образования, и они же являются как бы заказчиками услуг, оказываемых с помощью муниципального хозяйство, в этом проявляется его общественный характер. Эта сторона муниципального хозяйства связана с осуществлением органами МСУ своих собственных полномочий.</w:t>
      </w:r>
    </w:p>
    <w:p>
      <w:pPr>
        <w:pStyle w:val="Normal"/>
        <w:widowControl w:val="false"/>
        <w:spacing w:lineRule="auto" w:line="360"/>
        <w:ind w:firstLine="709"/>
        <w:jc w:val="both"/>
        <w:rPr/>
      </w:pPr>
      <w:r>
        <w:rPr>
          <w:color w:val="000000"/>
          <w:sz w:val="28"/>
          <w:szCs w:val="28"/>
          <w:lang w:val="en-US" w:eastAsia="en-US"/>
        </w:rPr>
        <w:t>Отечественные ученые, в частности Л.А. Велихов, выделяют четыре модели муниципального хозяйства:</w:t>
      </w:r>
    </w:p>
    <w:p>
      <w:pPr>
        <w:pStyle w:val="Normal"/>
        <w:widowControl w:val="false"/>
        <w:tabs>
          <w:tab w:val="clear" w:pos="708"/>
          <w:tab w:val="left" w:pos="927" w:leader="none"/>
          <w:tab w:val="left" w:pos="1077" w:leader="none"/>
        </w:tabs>
        <w:spacing w:lineRule="auto" w:line="360"/>
        <w:ind w:firstLine="709"/>
        <w:jc w:val="both"/>
        <w:rPr/>
      </w:pPr>
      <w:r>
        <w:rPr>
          <w:color w:val="000000"/>
          <w:sz w:val="28"/>
          <w:szCs w:val="28"/>
          <w:lang w:val="en-US" w:eastAsia="en-US"/>
        </w:rPr>
        <w:tab/>
        <w:t>- муниципализация;</w:t>
      </w:r>
    </w:p>
    <w:p>
      <w:pPr>
        <w:pStyle w:val="Normal"/>
        <w:widowControl w:val="false"/>
        <w:tabs>
          <w:tab w:val="clear" w:pos="708"/>
          <w:tab w:val="left" w:pos="927" w:leader="none"/>
          <w:tab w:val="left" w:pos="1077" w:leader="none"/>
        </w:tabs>
        <w:spacing w:lineRule="auto" w:line="360"/>
        <w:ind w:firstLine="709"/>
        <w:jc w:val="both"/>
        <w:rPr/>
      </w:pPr>
      <w:r>
        <w:rPr>
          <w:color w:val="000000"/>
          <w:sz w:val="28"/>
          <w:szCs w:val="28"/>
          <w:lang w:val="en-US" w:eastAsia="en-US"/>
        </w:rPr>
        <w:tab/>
        <w:t>- муниципально-подрядная и муниципально-рентная модели;</w:t>
      </w:r>
    </w:p>
    <w:p>
      <w:pPr>
        <w:pStyle w:val="Normal"/>
        <w:widowControl w:val="false"/>
        <w:tabs>
          <w:tab w:val="clear" w:pos="708"/>
          <w:tab w:val="left" w:pos="927" w:leader="none"/>
          <w:tab w:val="left" w:pos="1077" w:leader="none"/>
        </w:tabs>
        <w:spacing w:lineRule="auto" w:line="360"/>
        <w:ind w:firstLine="709"/>
        <w:jc w:val="both"/>
        <w:rPr/>
      </w:pPr>
      <w:r>
        <w:rPr>
          <w:color w:val="000000"/>
          <w:sz w:val="28"/>
          <w:szCs w:val="28"/>
          <w:lang w:val="en-US" w:eastAsia="en-US"/>
        </w:rPr>
        <w:tab/>
        <w:t>- муниципально-концессионная;</w:t>
      </w:r>
    </w:p>
    <w:p>
      <w:pPr>
        <w:pStyle w:val="Normal"/>
        <w:widowControl w:val="false"/>
        <w:tabs>
          <w:tab w:val="clear" w:pos="708"/>
          <w:tab w:val="left" w:pos="927" w:leader="none"/>
          <w:tab w:val="left" w:pos="1077" w:leader="none"/>
        </w:tabs>
        <w:spacing w:lineRule="auto" w:line="360"/>
        <w:ind w:firstLine="709"/>
        <w:jc w:val="both"/>
        <w:rPr/>
      </w:pPr>
      <w:r>
        <w:rPr>
          <w:color w:val="000000"/>
          <w:sz w:val="28"/>
          <w:szCs w:val="28"/>
          <w:lang w:val="en-US" w:eastAsia="en-US"/>
        </w:rPr>
        <w:tab/>
        <w:t>- концессия.</w:t>
      </w:r>
    </w:p>
    <w:p>
      <w:pPr>
        <w:pStyle w:val="Normal"/>
        <w:widowControl w:val="false"/>
        <w:spacing w:lineRule="auto" w:line="360"/>
        <w:ind w:firstLine="709"/>
        <w:jc w:val="both"/>
        <w:rPr/>
      </w:pPr>
      <w:r>
        <w:rPr>
          <w:color w:val="000000"/>
          <w:sz w:val="28"/>
          <w:szCs w:val="28"/>
          <w:lang w:val="en-US" w:eastAsia="en-US"/>
        </w:rPr>
        <w:t>Эти модели различаются по степени вмешательства органа МСУ в хозяйственную деятельность предприятия. Максимальное вмешательство, когда МСУ становится по существу собственником предприятия, предполагается при муниципализации, минимальное вмешательство предполагает концессия, когда МСУ на договорных условиях предоставляет частному лицу управлять предприятием. Следует иметь ввиду, что книга Велихова вышла в свет в 1928 г., и некоторые из ее положений все-таки устарели. В настоящее время реализуются следующие виды муниципального хозяй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 Муниципально-рентная модель, при которой органы МСУ несут основную нагрузку по решению вопросов местного значения и являются полноценным хозяйствующим субъектом на территории МО (эта модель соответствует муниципализации в классификации Л.А.Велихо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Коммунально-рентная модель, при которой доходы органов МСУ складываются из налогов, собираемых с жителей МО и, кроме этого, органы МСУ могут облагать налогами (в виде ресурсной ренты, например) хозяйствующие субъекты.</w:t>
      </w:r>
    </w:p>
    <w:p>
      <w:pPr>
        <w:pStyle w:val="Normal"/>
        <w:widowControl w:val="false"/>
        <w:spacing w:lineRule="auto" w:line="360"/>
        <w:ind w:firstLine="709"/>
        <w:jc w:val="both"/>
        <w:rPr/>
      </w:pPr>
      <w:r>
        <w:rPr>
          <w:color w:val="000000"/>
          <w:sz w:val="28"/>
          <w:szCs w:val="28"/>
          <w:lang w:val="en-US" w:eastAsia="en-US"/>
        </w:rPr>
        <w:t xml:space="preserve">3. Коммунальная модель, при которой доходы органов МСУ складываются из налогов с жителей МО. Хозяйственную деятельность здесь ведут в основном частные предприятия (эта модель всего ближе к концессии в классификации Л.А. Велихо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едует отметить, что существование того или иного вида муниципального хозяйства зависит от ресурсов территории (материальных, финансовых, кадровых); от собираемости налогов и от компетенции органов МСУ. Так, например коммунальная модель существует в наиболее благополучных странах Западной Европы, в России же, она практически нигде не применяется, напротив, российские МСУ претендуют, причем часто необоснованно, на реализацию муниципально-рентной моде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Баранчиков В.А. Муниципальное право: учебник для вузов. - М.: ЮНИТИ-ДАНА, 2007. – 390 с.</w:t>
      </w:r>
    </w:p>
    <w:p>
      <w:pPr>
        <w:pStyle w:val="Normal"/>
        <w:numPr>
          <w:ilvl w:val="0"/>
          <w:numId w:val="1"/>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Бежаев О. Об особенностях формирования и исполнения местных бюджетов в условиях муниципальной реформы// Муниципальная власть, № 3 (май-июнь) 2006 г. – С.52-57.</w:t>
      </w:r>
    </w:p>
    <w:p>
      <w:pPr>
        <w:pStyle w:val="Normal"/>
        <w:numPr>
          <w:ilvl w:val="0"/>
          <w:numId w:val="1"/>
        </w:numPr>
        <w:tabs>
          <w:tab w:val="clear" w:pos="708"/>
        </w:tabs>
        <w:spacing w:lineRule="auto" w:line="360"/>
        <w:ind w:left="0" w:hanging="0"/>
        <w:jc w:val="both"/>
        <w:rPr>
          <w:color w:val="000000"/>
          <w:sz w:val="28"/>
          <w:szCs w:val="28"/>
          <w:lang w:val="en-US" w:eastAsia="en-US"/>
        </w:rPr>
      </w:pPr>
      <w:r>
        <w:rPr>
          <w:color w:val="000000"/>
          <w:sz w:val="28"/>
          <w:lang w:val="en-US" w:eastAsia="en-US"/>
        </w:rPr>
        <w:t>Бутов В.И. и др. Основы региональной экономики: Учеб. Пособие. – М.: Ростов-на-Дону, 2008. – 448 с.</w:t>
      </w:r>
    </w:p>
    <w:p>
      <w:pPr>
        <w:pStyle w:val="Normal"/>
        <w:numPr>
          <w:ilvl w:val="0"/>
          <w:numId w:val="1"/>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Бюджетная система России: Учебник для вузов \ Под. ред. проф. Г.Б. Поляка. - М.: ЮНИТИ-ДАНА, 2008.-540 с.</w:t>
      </w:r>
    </w:p>
    <w:p>
      <w:pPr>
        <w:pStyle w:val="Normal"/>
        <w:numPr>
          <w:ilvl w:val="0"/>
          <w:numId w:val="1"/>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Выдрин И.В., Кокотов А.Н. Муниципальное право России: Учебник для вузов. – М.: ИНФРА-М, 2008. – 288 с.</w:t>
      </w:r>
    </w:p>
    <w:p>
      <w:pPr>
        <w:pStyle w:val="Normal"/>
        <w:numPr>
          <w:ilvl w:val="0"/>
          <w:numId w:val="1"/>
        </w:numPr>
        <w:tabs>
          <w:tab w:val="clear" w:pos="708"/>
        </w:tabs>
        <w:spacing w:lineRule="auto" w:line="360"/>
        <w:ind w:left="0" w:hanging="0"/>
        <w:jc w:val="both"/>
        <w:rPr>
          <w:color w:val="000000"/>
          <w:sz w:val="28"/>
          <w:szCs w:val="28"/>
          <w:lang w:val="en-US" w:eastAsia="en-US"/>
        </w:rPr>
      </w:pPr>
      <w:r>
        <w:rPr>
          <w:color w:val="000000"/>
          <w:sz w:val="28"/>
          <w:lang w:val="en-US" w:eastAsia="en-US"/>
        </w:rPr>
        <w:t>Глазунова Н.И. Система государственного управления Уч. М.: ЮНИТИ-ДАНА, 2008 г., 551 с.</w:t>
      </w:r>
    </w:p>
    <w:p>
      <w:pPr>
        <w:pStyle w:val="Normal"/>
        <w:numPr>
          <w:ilvl w:val="0"/>
          <w:numId w:val="1"/>
        </w:numPr>
        <w:tabs>
          <w:tab w:val="clear" w:pos="708"/>
        </w:tabs>
        <w:spacing w:lineRule="auto" w:line="360"/>
        <w:ind w:left="0" w:hanging="0"/>
        <w:jc w:val="both"/>
        <w:rPr/>
      </w:pPr>
      <w:r>
        <w:rPr>
          <w:color w:val="000000"/>
          <w:sz w:val="28"/>
          <w:szCs w:val="28"/>
          <w:lang w:val="en-US" w:eastAsia="en-US"/>
        </w:rPr>
        <w:t>Дадашев А.З., Черник Д.Г. Финансовая система Росссии: Учебное пособие. - М.: ИНФРА-М, 2006.-248 с.</w:t>
      </w:r>
    </w:p>
    <w:p>
      <w:pPr>
        <w:pStyle w:val="Normal"/>
        <w:numPr>
          <w:ilvl w:val="0"/>
          <w:numId w:val="1"/>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Круглый стол «Местное самоуправление: финансовый тупик»// Российская Федерация сегодня № 26 2008. – С. 14-17.</w:t>
      </w:r>
    </w:p>
    <w:p>
      <w:pPr>
        <w:pStyle w:val="Normal"/>
        <w:numPr>
          <w:ilvl w:val="0"/>
          <w:numId w:val="1"/>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Куликов А. Не бойтесь ставить амбициозные цели// Муниципальная власть, № 4 (июль - август) 2006 г. – С.57-59.</w:t>
      </w:r>
    </w:p>
    <w:p>
      <w:pPr>
        <w:pStyle w:val="Normal"/>
        <w:numPr>
          <w:ilvl w:val="0"/>
          <w:numId w:val="1"/>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Кутафин В.Ю., Фадеев А.С. Муниципальное управление: Учебник - М.: ФиС, 2006. - 552 с.</w:t>
      </w:r>
    </w:p>
    <w:p>
      <w:pPr>
        <w:pStyle w:val="Normal"/>
        <w:numPr>
          <w:ilvl w:val="0"/>
          <w:numId w:val="1"/>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Перешеин В. Малые и средние города России: стратегия социального развития//Муниципальная власть,№ 4(июль-август) 2008 г. – С.54-56.</w:t>
      </w:r>
    </w:p>
    <w:p>
      <w:pPr>
        <w:pStyle w:val="Normal"/>
        <w:numPr>
          <w:ilvl w:val="0"/>
          <w:numId w:val="1"/>
        </w:numPr>
        <w:tabs>
          <w:tab w:val="clear" w:pos="708"/>
        </w:tabs>
        <w:spacing w:lineRule="auto" w:line="360"/>
        <w:ind w:left="0" w:hanging="0"/>
        <w:jc w:val="both"/>
        <w:rPr>
          <w:color w:val="000000"/>
          <w:sz w:val="28"/>
          <w:szCs w:val="28"/>
          <w:lang w:val="en-US" w:eastAsia="en-US"/>
        </w:rPr>
      </w:pPr>
      <w:r>
        <w:rPr>
          <w:bCs/>
          <w:color w:val="000000"/>
          <w:sz w:val="28"/>
          <w:szCs w:val="28"/>
          <w:lang w:val="en-US" w:eastAsia="en-US"/>
        </w:rPr>
        <w:t>Радугин А.А. Муниципальный менеджмент. Социология организаций и управления. – М.: ИНФРА-М, 2008. -754 с.</w:t>
      </w:r>
    </w:p>
    <w:p>
      <w:pPr>
        <w:pStyle w:val="Normal"/>
        <w:numPr>
          <w:ilvl w:val="0"/>
          <w:numId w:val="1"/>
        </w:numPr>
        <w:tabs>
          <w:tab w:val="clear" w:pos="708"/>
        </w:tabs>
        <w:spacing w:lineRule="auto" w:line="360"/>
        <w:ind w:left="0" w:hanging="0"/>
        <w:jc w:val="both"/>
        <w:rPr>
          <w:color w:val="000000"/>
          <w:sz w:val="28"/>
          <w:szCs w:val="28"/>
          <w:lang w:val="en-US" w:eastAsia="en-US"/>
        </w:rPr>
      </w:pPr>
      <w:r>
        <w:rPr>
          <w:color w:val="000000"/>
          <w:sz w:val="28"/>
          <w:lang w:val="en-US" w:eastAsia="en-US"/>
        </w:rPr>
        <w:t>Система государственного и муниципального управления: Уч./ под ред. Г.В. Атаманчука. – М.: Издательство РАГС 2007 - 488с.</w:t>
      </w:r>
    </w:p>
    <w:p>
      <w:pPr>
        <w:pStyle w:val="Normal"/>
        <w:numPr>
          <w:ilvl w:val="0"/>
          <w:numId w:val="1"/>
        </w:numPr>
        <w:tabs>
          <w:tab w:val="clear" w:pos="708"/>
        </w:tabs>
        <w:spacing w:lineRule="auto" w:line="360"/>
        <w:ind w:left="0" w:hanging="0"/>
        <w:jc w:val="both"/>
        <w:rPr/>
      </w:pPr>
      <w:r>
        <w:rPr>
          <w:color w:val="000000"/>
          <w:sz w:val="28"/>
          <w:lang w:val="en-US" w:eastAsia="en-US"/>
        </w:rPr>
        <w:t>Система муниципального управления: Уч./ под ред. В.Б. Зотова –</w:t>
      </w:r>
      <w:r>
        <w:rPr>
          <w:color w:val="000000"/>
          <w:sz w:val="28"/>
          <w:szCs w:val="28"/>
          <w:lang w:val="en-US" w:eastAsia="en-US"/>
        </w:rPr>
        <w:t xml:space="preserve"> Спб: Питер, 2008-493с.</w:t>
      </w:r>
    </w:p>
    <w:p>
      <w:pPr>
        <w:pStyle w:val="Normal"/>
        <w:numPr>
          <w:ilvl w:val="0"/>
          <w:numId w:val="1"/>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Силуанов А. Реализация финансовых основ ФЗ «Об общих принципах организации местного самоуправления» (стенограмма выступления в Госдуме России)// Муниципальная власть, № 5 (сентябрь-октябрь) 2006 г. – С.8-9.</w:t>
      </w:r>
    </w:p>
    <w:p>
      <w:pPr>
        <w:pStyle w:val="Normal"/>
        <w:numPr>
          <w:ilvl w:val="0"/>
          <w:numId w:val="1"/>
        </w:numPr>
        <w:tabs>
          <w:tab w:val="clear" w:pos="708"/>
        </w:tabs>
        <w:spacing w:lineRule="auto" w:line="360"/>
        <w:ind w:left="0" w:hanging="0"/>
        <w:jc w:val="both"/>
        <w:rPr/>
      </w:pPr>
      <w:r>
        <w:rPr>
          <w:color w:val="000000"/>
          <w:sz w:val="28"/>
          <w:szCs w:val="28"/>
          <w:lang w:val="en-US" w:eastAsia="en-US"/>
        </w:rPr>
        <w:t>Тощенко Ж., Цветкова Г. Между прошлым и будущим (местное самоуправление в социологических замерах)// Муниципальная власть, № 1 (январь - февраль) 2008 г. – С.22-33.</w:t>
      </w:r>
    </w:p>
    <w:p>
      <w:pPr>
        <w:pStyle w:val="Normal"/>
        <w:numPr>
          <w:ilvl w:val="0"/>
          <w:numId w:val="1"/>
        </w:numPr>
        <w:tabs>
          <w:tab w:val="clear" w:pos="708"/>
        </w:tabs>
        <w:spacing w:lineRule="auto" w:line="360"/>
        <w:ind w:left="0" w:hanging="0"/>
        <w:jc w:val="both"/>
        <w:rPr/>
      </w:pPr>
      <w:r>
        <w:rPr>
          <w:color w:val="000000"/>
          <w:sz w:val="28"/>
          <w:szCs w:val="28"/>
          <w:lang w:val="en-US" w:eastAsia="en-US"/>
        </w:rPr>
        <w:t>Яковлев В. О ходе реализации Федерального Закона «Об общих принципах организации местного самоуправления» (стенограмма выступления в Госдуме России)// Муниципальная власть, № 5 (сентябрь-октябрь) 2008 г. – С.6-7.</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FootnoteCharacters">
    <w:name w:val="Footnote Characters"/>
    <w:qFormat/>
    <w:rPr>
      <w:rFonts w:cs="Times New Roman"/>
      <w:sz w:val="18"/>
      <w:vertAlign w:val="superscript"/>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jc w:val="both"/>
    </w:pPr>
    <w:rPr>
      <w:rFonts w:ascii="Arial" w:hAnsi="Arial" w:cs="Arial"/>
      <w:sz w:val="16"/>
      <w:szCs w:val="20"/>
    </w:rPr>
  </w:style>
  <w:style w:type="paragraph" w:styleId="Bl0">
    <w:name w:val="bl0"/>
    <w:basedOn w:val="Normal"/>
    <w:qFormat/>
    <w:pPr>
      <w:spacing w:before="280" w:after="280"/>
    </w:pPr>
    <w:rPr/>
  </w:style>
  <w:style w:type="paragraph" w:styleId="Bl1">
    <w:name w:val="bl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8:00Z</dcterms:created>
  <dc:creator>Customer</dc:creator>
  <dc:description/>
  <cp:keywords/>
  <dc:language>en-US</dc:language>
  <cp:lastModifiedBy>SYSTEM</cp:lastModifiedBy>
  <cp:lastPrinted>2010-05-30T15:57:00Z</cp:lastPrinted>
  <dcterms:modified xsi:type="dcterms:W3CDTF">2011-09-08T00:38:00Z</dcterms:modified>
  <cp:revision>2</cp:revision>
  <dc:subject/>
  <dc:title>Содержание</dc:title>
</cp:coreProperties>
</file>