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лорусский государственный экономический университет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Контрольная работа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курсу «Экономика и управление совместными предприятиями»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(вариант</w:t>
      </w:r>
      <w:r>
        <w:rPr>
          <w:color w:val="000000"/>
          <w:sz w:val="28"/>
          <w:szCs w:val="28"/>
          <w:lang w:val="en-US"/>
        </w:rPr>
        <w:t xml:space="preserve"> 23</w:t>
      </w:r>
      <w:r>
        <w:rPr>
          <w:color w:val="000000"/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 студент 5-го курса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М, гр. ЭУП – 3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Клименко Д.Б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СК 2006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42" w:leader="none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етодика и проблемы, возникающие при оценке эффективности создания и функционирования СП</w:t>
      </w:r>
    </w:p>
    <w:p>
      <w:pPr>
        <w:pStyle w:val="Normal"/>
        <w:widowControl w:val="false"/>
        <w:tabs>
          <w:tab w:val="clear" w:pos="708"/>
          <w:tab w:val="left" w:pos="442" w:leader="none"/>
          <w:tab w:val="left" w:pos="53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2. Оценка перспектив создания и развития СП в Республике Беларусь и за рубежом</w:t>
      </w:r>
    </w:p>
    <w:p>
      <w:pPr>
        <w:pStyle w:val="Normal"/>
        <w:widowControl w:val="false"/>
        <w:tabs>
          <w:tab w:val="clear" w:pos="708"/>
          <w:tab w:val="left" w:pos="442" w:leader="none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</w:t>
      </w:r>
    </w:p>
    <w:p>
      <w:pPr>
        <w:pStyle w:val="Normal"/>
        <w:widowControl w:val="false"/>
        <w:tabs>
          <w:tab w:val="clear" w:pos="708"/>
          <w:tab w:val="left" w:pos="442" w:leader="none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HTML"/>
          <w:rFonts w:cs="Times New Roman"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tabs>
          <w:tab w:val="clear" w:pos="708"/>
          <w:tab w:val="left" w:pos="442" w:leader="none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. Методика и проблемы, возникающие при оценке эффективности создания и функционирования СП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кономической эффективности создания совместного предприятия осуществляется по следующим направлениям: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ценка эффективности функционирования СП как единого хозяйственного организма;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ценка эффективности функционирования СП для компаний-учредителей: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национального партнера;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зарубежного партнера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должна вестись с точки зрения реализации интересов различных участников производственного процесса: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 позиции "капитал-собственность" - это определений рентабельности вложения средств и необходимого объема инвестиций;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 позиции "капитал-функция" - это оценка эффективности использования основных видов ресурсов (рабочая сила, земля, капитал), инвестированных в СП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уществующих типовых методиках акцент делается на реализации интересов владельцев капитала, поэтому оценка эффективности создания и деятельности СП осуществляется на основе таких показателей, как прибыль от реализации продукции, чистая прибыль, период окупаемости капиталовложений, внутренняя норма рентабельности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ределении эффективности функционирования СП как единого хозяйственного комплекса оцениваются следующие показатели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алансовая прибыль СП определяется как разница между доходами от реализации продукции СП на внутреннем и внешнем рынках, доходами от внереализационных операций и себестоимостью продукции СП: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6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= (Ввн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* Кв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+ Ввнут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>) – С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+/- Дв/р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П6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- балансовая прибыль СП в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-м году;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вн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>, Ввнут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- выручка от реализации продукции СП на внешнем и внутреннем рынках в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-м году;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 - курс валюты на дату проведения расчетов;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- себестоимость продукции СП в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-м году;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в/р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— доходы СП от внереализационных операций в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-м году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логооблагаемая прибыль СП (облагаемая налогом на прибыль) определяется как разница между балансовой прибылью СП и различными видами расходов и льгот, которые СП предполагает произвести из полученной предприятием прибыли и которые вычитаются (в пределах установленных нормативов) из прибыли, облагаемой налогом на прибыль: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н/о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= Пб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- (Фр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+ Фн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+ Нн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+ Нл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>),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Пн/о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- прибыль налогооблагаемая в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-м году;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р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- отчисления СП в резервный фонд в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-м году;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н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- отчисления СП в фонд накопления в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-м году;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н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- налог на недвижимость в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-м году;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л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- прочие налоговые льготы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Чистая прибыль СП определяется как разница между балансовой прибылью СП и суммой налога на прибыль и налога на движимость: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ч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= Пб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- Нп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- Нн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Пч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- чистая прибыль СП в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-м году;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п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- налог на прибыль СП в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-м году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ибыль для долевого распределения рассчитывается на основе налогооблагаемой прибыли, скорректированной на сумму слогов, выплачиваемых из прибыли СП, и отчислений прибыли в фонды экономического стимулирования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= Пн/о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- Нп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- ФЭС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Пр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- прибыль СП для долевого распределения в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-м году;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ЭС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- отчисления в фонды экономического стимулирования СП в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-м году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ентабельность капиталовложений в СП определяется как отношение чистой прибыли и суммы амортизационных отчислений к капиталовложениям в создание СП по всем источникам финансирования. Рентабельность капиталовложений может рассчитываться как годовая и среднегодовая: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= (Пч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>),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Р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- рентабельность капиталовложений в СП в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-м году;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- сумма амортизационных отчислений в СП в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-м году;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- сумма капиталовложений в уставной фонд СП в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-м году;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ср =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3" t="-105" r="-1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Пч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+ А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>) / К,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Рср - рентабельность капиталовложений в СП за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лет;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 - общий уровень капиталовложений в уставный фонд СП за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лет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Интегральный экономический эффект СП определяется на основе показателей чистой прибыли и амортизационных отчислений СП, скорректированных на величину капиталовложений в уставный фонд СП (все показатели рассчитываются нарастающим итогом), с учетом ликвидационной стоимости СП^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и =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105" r="-1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Пч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+ А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- К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>) * а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>,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Эи - интегральный экономический эффект СП за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лет;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- ликвидационная стоимость СП к периоду времен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(первоначальная стоимость зданий, сооружений, оборудования СП за вычетом износа за период действия соглашения о совместной деятельности);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- коэффициент приведения во времени (коэффициент дисконтирования);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= 1/(1 + Ен)</w:t>
      </w:r>
      <w:r>
        <w:rPr>
          <w:color w:val="000000"/>
          <w:sz w:val="28"/>
          <w:szCs w:val="28"/>
          <w:vertAlign w:val="superscript"/>
          <w:lang w:val="en-US"/>
        </w:rPr>
        <w:t>t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Ен - нормативный коэффициент эффективности, принимаемый равным банковскому проценту по долгосрочным депозитам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нутренняя норма рентабельности СП как отношение интегрального экономического эффекта за весь период деятельности СП к общим капитальным вложениям в СП (вложения в уставный фонд и заемные средства)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вн = Эи / Ко,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Рвн - внутренняя норма рентабельности СП;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 - общие капиталовложения в СП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ериод окупаемости капиталовложений в СП определяется как отношение суммы капиталовложений в уставный фонд СП к чистой прибыли и амортизационным отчислениям СП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к = К /(Пч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+ А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>),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Ток - период окупаемости капиталовложений в уставной фонд СП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участия национального и иностранного партнеров в СП осуществляется на основе показателей прибыли СП, распределяемой между участниками СП, среднегодовой рентабельности средств, вложенных участниками СП, интегрального экономического эффекта для каждого участника и внутренней нормы рентабельности капиталовложений участников СП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змер прибыли, причитающейся каждому участнику СП, опред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яется следующим образом: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б(и)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= Пр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*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Пб(и)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- прибыль, причитающаяся белорусскому (иностранному) участнику;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- доля участника в уставном фонде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негодовая рентабельность средств, вложенных участниками, определяется следующим образом: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ср</w:t>
      </w:r>
      <w:r>
        <w:rPr>
          <w:color w:val="000000"/>
          <w:sz w:val="28"/>
          <w:szCs w:val="28"/>
          <w:vertAlign w:val="subscript"/>
        </w:rPr>
        <w:t>б(и)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05" r="-1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Пб(и)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05" r="-1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б(и)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Пб(и)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- прибыль белорусского (иностранного) участника от деятельности СП в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-м году;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б(и)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- капиталовложения белорусского (иностранного) участника в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-м году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нтегральный экономический эффект белорусского (иностранного) участника определяется следующим образом: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и</w:t>
      </w:r>
      <w:r>
        <w:rPr>
          <w:color w:val="000000"/>
          <w:sz w:val="28"/>
          <w:szCs w:val="28"/>
          <w:vertAlign w:val="subscript"/>
        </w:rPr>
        <w:t>б(и)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105" r="-1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Пб(и)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- Кб(и)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) *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+ (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+ А</w:t>
      </w:r>
      <w:r>
        <w:rPr>
          <w:color w:val="000000"/>
          <w:sz w:val="28"/>
          <w:szCs w:val="28"/>
          <w:vertAlign w:val="superscript"/>
        </w:rPr>
        <w:t>’</w:t>
      </w:r>
      <w:r>
        <w:rPr>
          <w:color w:val="000000"/>
          <w:sz w:val="28"/>
          <w:szCs w:val="28"/>
        </w:rPr>
        <w:t xml:space="preserve"> + Фр</w:t>
      </w:r>
      <w:r>
        <w:rPr>
          <w:color w:val="000000"/>
          <w:sz w:val="28"/>
          <w:szCs w:val="28"/>
          <w:vertAlign w:val="superscript"/>
        </w:rPr>
        <w:t>’</w:t>
      </w:r>
      <w:r>
        <w:rPr>
          <w:color w:val="000000"/>
          <w:sz w:val="28"/>
          <w:szCs w:val="28"/>
        </w:rPr>
        <w:t xml:space="preserve"> + Фн</w:t>
      </w:r>
      <w:r>
        <w:rPr>
          <w:color w:val="000000"/>
          <w:sz w:val="28"/>
          <w:szCs w:val="28"/>
          <w:vertAlign w:val="superscript"/>
        </w:rPr>
        <w:t>’</w:t>
      </w:r>
      <w:r>
        <w:rPr>
          <w:color w:val="000000"/>
          <w:sz w:val="28"/>
          <w:szCs w:val="28"/>
        </w:rPr>
        <w:t xml:space="preserve">) *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*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Эи</w:t>
      </w:r>
      <w:r>
        <w:rPr>
          <w:color w:val="000000"/>
          <w:sz w:val="28"/>
          <w:szCs w:val="28"/>
          <w:vertAlign w:val="subscript"/>
        </w:rPr>
        <w:t>б(и)</w:t>
      </w:r>
      <w:r>
        <w:rPr>
          <w:color w:val="000000"/>
          <w:sz w:val="28"/>
          <w:szCs w:val="28"/>
        </w:rPr>
        <w:t xml:space="preserve"> - интегральный экономический эффект белорусского (иностранного) участника СП за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лет;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perscript"/>
        </w:rPr>
        <w:t>’</w:t>
      </w:r>
      <w:r>
        <w:rPr>
          <w:color w:val="000000"/>
          <w:sz w:val="28"/>
          <w:szCs w:val="28"/>
        </w:rPr>
        <w:t>, Фр</w:t>
      </w:r>
      <w:r>
        <w:rPr>
          <w:color w:val="000000"/>
          <w:sz w:val="28"/>
          <w:szCs w:val="28"/>
          <w:vertAlign w:val="superscript"/>
        </w:rPr>
        <w:t>’</w:t>
      </w:r>
      <w:r>
        <w:rPr>
          <w:color w:val="000000"/>
          <w:sz w:val="28"/>
          <w:szCs w:val="28"/>
        </w:rPr>
        <w:t>, Фн</w:t>
      </w:r>
      <w:r>
        <w:rPr>
          <w:color w:val="000000"/>
          <w:sz w:val="28"/>
          <w:szCs w:val="28"/>
          <w:vertAlign w:val="superscript"/>
        </w:rPr>
        <w:t>’</w:t>
      </w:r>
      <w:r>
        <w:rPr>
          <w:color w:val="000000"/>
          <w:sz w:val="28"/>
          <w:szCs w:val="28"/>
        </w:rPr>
        <w:t xml:space="preserve"> - неизрасходованная к моменту времени Т часть амортизационных отчислений, резервного фонда, фонда накопления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утренняя норма рентабельности капиталовложений белорусского (иностранного) участника определяется следующим образом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вн</w:t>
      </w:r>
      <w:r>
        <w:rPr>
          <w:color w:val="000000"/>
          <w:sz w:val="28"/>
          <w:szCs w:val="28"/>
          <w:vertAlign w:val="subscript"/>
        </w:rPr>
        <w:t>б(и)</w:t>
      </w:r>
      <w:r>
        <w:rPr>
          <w:color w:val="000000"/>
          <w:sz w:val="28"/>
          <w:szCs w:val="28"/>
        </w:rPr>
        <w:t xml:space="preserve"> = Эи</w:t>
      </w:r>
      <w:r>
        <w:rPr>
          <w:color w:val="000000"/>
          <w:sz w:val="28"/>
          <w:szCs w:val="28"/>
          <w:vertAlign w:val="subscript"/>
        </w:rPr>
        <w:t>б(и)</w:t>
      </w:r>
      <w:r>
        <w:rPr>
          <w:color w:val="000000"/>
          <w:sz w:val="28"/>
          <w:szCs w:val="28"/>
        </w:rPr>
        <w:t xml:space="preserve"> / Кб(</w:t>
      </w:r>
      <w:r>
        <w:rPr>
          <w:color w:val="000000"/>
          <w:sz w:val="28"/>
          <w:szCs w:val="28"/>
          <w:vertAlign w:val="subscript"/>
        </w:rPr>
        <w:t>и)</w:t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Рвн</w:t>
      </w:r>
      <w:r>
        <w:rPr>
          <w:color w:val="000000"/>
          <w:sz w:val="28"/>
          <w:szCs w:val="28"/>
          <w:vertAlign w:val="subscript"/>
        </w:rPr>
        <w:t>б(и)</w:t>
      </w:r>
      <w:r>
        <w:rPr>
          <w:color w:val="000000"/>
          <w:sz w:val="28"/>
          <w:szCs w:val="28"/>
        </w:rPr>
        <w:t xml:space="preserve"> - внутренняя норма рентабельности СП;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б(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>) - капиталовложения белорусского (иностранного) участника за период времени Т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функционирования СП является определяющим фактором при формировании финансовых результатов создания СП для материнской компании; однако существенное влияние на прибыльность совместного проекта и его эффективность для материнской компании могут оказать и другие факторы: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трансфертное ценообразование со стороны материнских компаний: материнские компании могут устанавливать невыгодные для СП коммерческие условия сделок, например, завышать стоимость поставляемых в СП комплектующих, занижать стоимость приобретаемой в СП продукции. В результате прибыльность проекта для других партнеров и для СП снижается, а прибыльность совместного проекта для компании-бенефициара увеличивается благодаря появлению так называемой нераспределяемой прибыли;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собенности вклада партнеров в уставный фонд СП: если в его состав включаются технологии, которые уже применялись, компанией, то она получает прибыль при нулевом уровне инвестиций за счет капитализации технологий и ноу-хау; некоторые ограничения устанавливает лишь ускорение морального износа инвестиций, связанное с расширением направлений использования, созданных активов;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лияние СП на другие сферы деятельности, не связанные с сотрудничеством: в области материально-технического обеспечения и сбыта новое предприятие может стать эффективным конкурентом для своих создателей, в результате чего прибыльность основных видов деятельности компаний-партнеров может снизиться;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граничения, вводимые одним партнером на сферы деятельности СП: компании-учредители в рамках договора о совместной деятельности либо заключаемых впоследствии соглашений с СП (лицензионные соглашения, договоры аренды) могут ограничивать формы и направления хозяйственной деятельности СП (географическая структура рынков сбыта, максимальная цена реализации, максимальный объем производства), вследствие чего эффективность функционирования СП снижается;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собенности государственной политики привлечения иностранных инвестиций (налоговые льготы, доступ к государственным заказам и др.)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функционирования СП в рамках второго направления (для капитал-функции) осуществляется по методологии расчета кооперационной ренты. Экономический эффект для компании-учредителя СП определяется следующим образом: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и = (Е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- Е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) * Р,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Эи - интегральный экономический эффект от создания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П для компании-учредителя;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, Е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- эффективность использования ресурсов компании-учредителя до и после создания СП;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- ресурсы компании-учредителя, на которые распространяется положительный эффект кооперации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Оценка перспектив создания и развития СП в Республике Беларусь и за рубежом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деятельности СП, как и любого предприятия, основанного на объединении экономических интересов нескольких субъектов, на разных этапах функционирования возникают проблемы и конфликтные ситуации. По характеру интересов, конфликт которых повлек за собой возникновение той или иной проблемы в деятельности СП, их следует разделить на четыре основных вида: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ношения "СП - государство";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ношения "СП - местные компании";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ношения "СП - материнская компания";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ношения "иностранный партнер - национальный партнер"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взаимодействия СП и государства возникает комплекс проблем. Правительство Республики Беларусь, стремясь создать режим инвестирования, привлекательный для иностранных хозяйствующих субъектов, ввело целый ряд гарантий и льгот для предприятий с иностранными инвестициями, часть которых сложно реализовать на практике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ую очередь речь идет о таких льготах, как стабилизационная оговорка, свободное ценообразование и свободная амортизационная политики СП. Коммерческие организации с иностранными инвестициями, ориентируясь на гарантированные законодательством льготы, пытались игнорировать изменения законодательства, ухудшающие их положение и условия деятельности, ограничивающие их ценовую и амортизационную политику. Однако после того, как СП проиграли в хозяйственных судах Республики Беларусь ряд исков со стороны налоговых, таможенных органов, комитета цен в связи с непереходом СП на новую систему налогообложения, неполучением специальных разрешений (лицензий) и т.д., большинство предприятий с иностранными инвестициями в настоящее время предпочитает ориентироваться на четко установленные законодательством РБ льготы (льготный порядок налогообложения, безлицензионный экспорт продукции собственного производства и др.) и игнорировать все прочие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Пример.</w:t>
      </w:r>
      <w:r>
        <w:rPr>
          <w:color w:val="000000"/>
          <w:sz w:val="28"/>
          <w:szCs w:val="28"/>
        </w:rPr>
        <w:t xml:space="preserve"> Вместо свободного ценообразования, которое предусмотрено для продукции собственного производства СП статей 94 Инвестиционного кодекс РБ, предприятия с иностранными инвестициями обязаны следовать порядку формирования цен, утвержденному Комитетом цен Министерства экономики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же проблема правового статуса и гарантий прав иностранных инвесторов остается центральной во взаимоотношениях СП и государства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ругой стороны, предприятия с иностранными инвестициями, получая налоговые и таможенные льготы, оказываются на внутреннем рынке Республики Беларусь в привилегированном положении. Это нарушает условия конкуренции в пользу предприятий с иностранными инвестициями, которые изначально обладают более высокой конкурентоспособностью благодаря использованию иностранных технологий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возникает ряд проблем, характерных для данного правового режима. Во-первых, создаются так называемые фиктивные предприятия с иностранными инвестициями: национальные компании для получения льготного налогового режима инвестируют собственные средства, получившие статус иностранного капитала (например, в результате создания за рубежом собственных филиалов)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вторых, льготный режим, действующий в отношении предприятия с иностранными инвестициями, создают СП дополнительные, "искусственные" конкурентные преимущества. Например, льготы по налогу на прибыль, позволяют предприятиям с иностранными инвестициями аккумулировать на 24 % больше ресурсов по сравнению с аналогичными национальными компаниями либо дают возможность снижать цену продукции, что в условиях преобладающей на внутреннем рынке Республики Беларусь ценовой конкуренции также обеспечивают СП существенные преимущества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проблем, возникающих в отношениях "СП - иностранный партнер" можно выделить следующие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комплекс проблем - это проблемы, связанные с формированием уставного фонда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равило, в СП из-за границы поступают технологии производства, оборудование с высоким уровнем морального износа. Это обусловлено целым рядом причин. Во-первых, поскольку технологии являются для любой компании стратегически важным видом ресурса, их утрата создает реальную угрозу конкурентоспособности, и поскольку в СП кроме иностранного инвестора присутствует местная компания - потенциальный конкурент, получение СП новейших технологий и орудий производства является скорее исключением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вторых, в зарубежных странах продолжают существовать ограничения на вывоз из страны современных технологий и оборудования, установлена процедура одобрения их экспорта уполномоченными органами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у с проблемой ввоза морально устаревших технологий существует и проблема оценки вклада в уставный фонд СП иностранными и национальными инвесторами. В данном случае, как правило, происходит завышение стоимости вклада иностранного инвестора и недооценка вклада национального партнера. В результате иностранный инвестор получает дополнительные преимущества при распределении прибыли и полномочий управления СП. Причиной появления этой проблемы является дисбаланс экономической силы партнеров по СП: иностранный инвестор имеет возможность завысить свой вклад, поскольку он обладает большим коммерческим опытом и значимость его вклада для СП выше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одной важной проблемой является сохранение баланса конкурентоспособности между партнерами по СП - доступ иностранных предприятий-конкурентов к стратегическим ресурсам национальных предприятий, и, как следствие, снижение конкурентоспособности национального партнера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Пример.</w:t>
      </w:r>
      <w:r>
        <w:rPr>
          <w:color w:val="000000"/>
          <w:sz w:val="28"/>
          <w:szCs w:val="28"/>
        </w:rPr>
        <w:t xml:space="preserve"> В качестве примера можно привести ситуацию в автомобильной промышленности США, которая сложилась вследствие экспансии на американский рынок японских автомобильных компаний. Японские конкуренты смогли постепенно организовать на территории США собственные производственные и коммерческие подразделения, используя в качестве подготовительной стадии альянсы с американскими компаниями. Это позволило им получить необходимые технологии и дополнительные ресурсы от своих конкурентов для осуществления экспансии на американский рынок. Той же стратегии придерживаются родственные корейские компании. Например, компания </w:t>
      </w:r>
      <w:r>
        <w:rPr>
          <w:color w:val="000000"/>
          <w:sz w:val="28"/>
          <w:szCs w:val="28"/>
          <w:lang w:val="en-US"/>
        </w:rPr>
        <w:t>Daewoo</w:t>
      </w:r>
      <w:r>
        <w:rPr>
          <w:color w:val="000000"/>
          <w:sz w:val="28"/>
          <w:szCs w:val="28"/>
        </w:rPr>
        <w:t xml:space="preserve"> создала альянс с компанией </w:t>
      </w:r>
      <w:r>
        <w:rPr>
          <w:color w:val="000000"/>
          <w:sz w:val="28"/>
          <w:szCs w:val="28"/>
          <w:lang w:val="en-US"/>
        </w:rPr>
        <w:t>Gener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tors</w:t>
      </w:r>
      <w:r>
        <w:rPr>
          <w:color w:val="000000"/>
          <w:sz w:val="28"/>
          <w:szCs w:val="28"/>
        </w:rPr>
        <w:t xml:space="preserve"> с целью облегчить себе вхождение в автомобильную отрасль. По прошествии нескольких лет корейская компания смогла производить собственные модели, после чего разорвала все партнерские связи с американской компанией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ой создания СП для компаний-партнеров может оказаться высокая взаимозависимость и распределение производственных функций между партнерами. В результате, например, сбои производственного процесса на одном предприятии-партнере вызывают проблемы в деятельности других предприятий производственной цепочки. Отказ компании от отдельных производственных функций в результате кооперационной специализации может привести к утрате технологий в определенных областях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ой проблемой для материнских компаний являются ограничения их стратегического поведения, которые появляются в результате создания СП. Например, при организации филиала, производящего комплектующие, компании-партнеры вынуждены покупать необходимую продукцию исключительно в СП, несмотря на то, что на рынке появляются эффективные независимые поставщики. В другом случае создание исследовательского СП обязывает материнские компании концентрировать аналогичные НИОКР в СП, делиться со своим филиалом и конкурентами результатами самостоятельных НИОКР. Это в конечном итоге может привести к выходу партнеров из СП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одной проблемой, которая часто возникает в процессе функционирования СП, является снижение заинтересованности в межфирменной кооперации одного из партнеров. Это связано с достижением собственных целей участника СП, а также с "эффектом обучения". Для предотвращения проблем, обусловленных внезапным выходом партнера из СП, следует предусмотреть механизм поэтапной трансформации собственности в СП, изменения профиля и направлений деятельности СП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Пример.</w:t>
      </w:r>
      <w:r>
        <w:rPr>
          <w:color w:val="000000"/>
          <w:sz w:val="28"/>
          <w:szCs w:val="28"/>
        </w:rPr>
        <w:t xml:space="preserve"> СП </w:t>
      </w:r>
      <w:r>
        <w:rPr>
          <w:color w:val="000000"/>
          <w:sz w:val="28"/>
          <w:szCs w:val="28"/>
          <w:lang w:val="en-US"/>
        </w:rPr>
        <w:t>Laboratori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akeda</w:t>
      </w:r>
      <w:r>
        <w:rPr>
          <w:color w:val="000000"/>
          <w:sz w:val="28"/>
          <w:szCs w:val="28"/>
        </w:rPr>
        <w:t xml:space="preserve"> создано компаниями </w:t>
      </w:r>
      <w:r>
        <w:rPr>
          <w:color w:val="000000"/>
          <w:sz w:val="28"/>
          <w:szCs w:val="28"/>
          <w:lang w:val="en-US"/>
        </w:rPr>
        <w:t>Roussel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Uclaf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Takeda</w:t>
      </w:r>
      <w:r>
        <w:rPr>
          <w:color w:val="000000"/>
          <w:sz w:val="28"/>
          <w:szCs w:val="28"/>
        </w:rPr>
        <w:t xml:space="preserve"> с целью реализации медикаментов, разработанных в Японии компанией </w:t>
      </w:r>
      <w:r>
        <w:rPr>
          <w:color w:val="000000"/>
          <w:sz w:val="28"/>
          <w:szCs w:val="28"/>
          <w:lang w:val="en-US"/>
        </w:rPr>
        <w:t>Takeda</w:t>
      </w:r>
      <w:r>
        <w:rPr>
          <w:color w:val="000000"/>
          <w:sz w:val="28"/>
          <w:szCs w:val="28"/>
        </w:rPr>
        <w:t xml:space="preserve">. Японская компания использовала альянс только для того, чтобы ознакомиться с местными условиями хозяйствования и получить необходимые разрешения. При создании СП был продуман механизм трансформации собственности, позволивший устранить вероятные проблемы и конфликты, которые, несомненно, возникли бы между партнерами. Эти конфликты связаны с перераспределением влияния в СП: благодаря "эффекту обучения" ценность вклада французских партнеров со временем снизилась бы и японская компания, которая инвестировала в СП свои стратегические ресурсы - технологии производства и управления, попыталась бы установить контроль над СП. В случае противодействия со стороны менеджмента компании </w:t>
      </w:r>
      <w:r>
        <w:rPr>
          <w:color w:val="000000"/>
          <w:sz w:val="28"/>
          <w:szCs w:val="28"/>
          <w:lang w:val="en-US"/>
        </w:rPr>
        <w:t>Roussel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Uclaf</w:t>
      </w:r>
      <w:r>
        <w:rPr>
          <w:color w:val="000000"/>
          <w:sz w:val="28"/>
          <w:szCs w:val="28"/>
        </w:rPr>
        <w:t xml:space="preserve"> СП неизбежно потерпело бы неудачу. Суть механизма трансформации сводилась к следующему: непосредственно после подписания соглашения большую часть акционерного капитала получила компания </w:t>
      </w:r>
      <w:r>
        <w:rPr>
          <w:color w:val="000000"/>
          <w:sz w:val="28"/>
          <w:szCs w:val="28"/>
          <w:lang w:val="en-US"/>
        </w:rPr>
        <w:t>Roussel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Uclaf</w:t>
      </w:r>
      <w:r>
        <w:rPr>
          <w:color w:val="000000"/>
          <w:sz w:val="28"/>
          <w:szCs w:val="28"/>
        </w:rPr>
        <w:t xml:space="preserve">, однако впоследствии она постепенно перепродавала акции компании </w:t>
      </w:r>
      <w:r>
        <w:rPr>
          <w:color w:val="000000"/>
          <w:sz w:val="28"/>
          <w:szCs w:val="28"/>
          <w:lang w:val="en-US"/>
        </w:rPr>
        <w:t>Takeda</w:t>
      </w:r>
      <w:r>
        <w:rPr>
          <w:color w:val="000000"/>
          <w:sz w:val="28"/>
          <w:szCs w:val="28"/>
        </w:rPr>
        <w:t>, которая в конечном итоге должна была получить 100 % акций СП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а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, какую прибыль получит иностранный участник за отчетный год, если доля его капитала в УФ СП составляет 48%. Предприятием за год реализовано на внутреннем рынке продукции на 150 млн. руб., экспортная выручка составила 34 тыс. 700 дол. Доходы от операций с ценными бумагами – 875 тыс. руб. Величина УФ СП составляет 740 млн. руб., в том числе стоимость оборудовании – 420 млн., зданий и сооружений 230 млн. руб. Себестоимость выпущенной продукции 123 млн. руб. СП направляет в резервный фонд -15 %, фонд накопления – 15%, ФМП – 10%, ФСР – 10%, специальный фонд – 5%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rStyle w:val="HTML"/>
          <w:rFonts w:cs="Times New Roman"/>
          <w:color w:val="000000"/>
          <w:sz w:val="28"/>
          <w:szCs w:val="28"/>
        </w:rPr>
        <w:t>34 тыс. 700 дол. ≈ 74,6 млн. руб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им: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балансовую прибыль (БП):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П = 150 млн. руб. + </w:t>
      </w:r>
      <w:r>
        <w:rPr>
          <w:rStyle w:val="HTML"/>
          <w:rFonts w:cs="Times New Roman"/>
          <w:color w:val="000000"/>
          <w:sz w:val="28"/>
          <w:szCs w:val="28"/>
        </w:rPr>
        <w:t>74,6 млн. руб. + 0,875 млн. руб. – 123</w:t>
      </w:r>
      <w:r>
        <w:rPr>
          <w:color w:val="000000"/>
          <w:sz w:val="28"/>
          <w:szCs w:val="28"/>
        </w:rPr>
        <w:t xml:space="preserve"> млн.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. = 102,475 млн. руб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rStyle w:val="HTML"/>
          <w:rFonts w:cs="Times New Roman"/>
          <w:color w:val="000000"/>
          <w:sz w:val="28"/>
          <w:szCs w:val="28"/>
        </w:rPr>
        <w:t>2) налог на доходы Н</w:t>
      </w:r>
      <w:r>
        <w:rPr>
          <w:rStyle w:val="HTML"/>
          <w:rFonts w:cs="Times New Roman"/>
          <w:color w:val="000000"/>
          <w:sz w:val="28"/>
          <w:szCs w:val="28"/>
          <w:vertAlign w:val="subscript"/>
        </w:rPr>
        <w:t>д</w:t>
      </w:r>
      <w:r>
        <w:rPr>
          <w:rStyle w:val="HTML"/>
          <w:rFonts w:cs="Times New Roman"/>
          <w:color w:val="000000"/>
          <w:sz w:val="28"/>
          <w:szCs w:val="28"/>
        </w:rPr>
        <w:t xml:space="preserve"> (15 %):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rStyle w:val="HTML"/>
          <w:rFonts w:cs="Times New Roman"/>
          <w:color w:val="000000"/>
          <w:sz w:val="28"/>
          <w:szCs w:val="28"/>
        </w:rPr>
        <w:t>Н</w:t>
      </w:r>
      <w:r>
        <w:rPr>
          <w:rStyle w:val="HTML"/>
          <w:rFonts w:cs="Times New Roman"/>
          <w:color w:val="000000"/>
          <w:sz w:val="28"/>
          <w:szCs w:val="28"/>
          <w:vertAlign w:val="subscript"/>
        </w:rPr>
        <w:t>д</w:t>
      </w:r>
      <w:r>
        <w:rPr>
          <w:rStyle w:val="HTML"/>
          <w:rFonts w:cs="Times New Roman"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102,475 млн. руб. × 0,15 = 15,37 млн. руб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распределяемую прибыль (П</w:t>
      </w:r>
      <w:r>
        <w:rPr>
          <w:color w:val="000000"/>
          <w:sz w:val="28"/>
          <w:szCs w:val="28"/>
          <w:vertAlign w:val="subscript"/>
        </w:rPr>
        <w:t>расп</w:t>
      </w:r>
      <w:r>
        <w:rPr>
          <w:color w:val="000000"/>
          <w:sz w:val="28"/>
          <w:szCs w:val="28"/>
        </w:rPr>
        <w:t>):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расп</w:t>
      </w:r>
      <w:r>
        <w:rPr>
          <w:color w:val="000000"/>
          <w:sz w:val="28"/>
          <w:szCs w:val="28"/>
        </w:rPr>
        <w:t xml:space="preserve"> = БП - </w:t>
      </w:r>
      <w:r>
        <w:rPr>
          <w:rStyle w:val="HTML"/>
          <w:rFonts w:cs="Times New Roman"/>
          <w:color w:val="000000"/>
          <w:sz w:val="28"/>
          <w:szCs w:val="28"/>
        </w:rPr>
        <w:t>Н</w:t>
      </w:r>
      <w:r>
        <w:rPr>
          <w:rStyle w:val="HTML"/>
          <w:rFonts w:cs="Times New Roman"/>
          <w:color w:val="000000"/>
          <w:sz w:val="28"/>
          <w:szCs w:val="28"/>
          <w:vertAlign w:val="subscript"/>
        </w:rPr>
        <w:t>д</w:t>
      </w:r>
      <w:r>
        <w:rPr>
          <w:rStyle w:val="HTML"/>
          <w:rFonts w:cs="Times New Roman"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102,475 млн. руб. - 15,37 млн. руб. = 87,105 млн. руб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 отчисления в резервный фонд: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7,105 млн. руб. × 0,15 = 13,07 млн. руб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) отчисления в фонд накопления: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7,105 млн. руб. × 0,15 = 13,07 млн. руб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) отчисления в ФМП: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7,105 млн. руб. × 0,1 = 8,71 млн. руб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тчисления в ФСР: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7,105 млн. руб. × 0,1 = 8,71 млн. руб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) отчисления в специальный фонд: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7,105 млн. руб. × 0,05 = 4,36 млн. руб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color w:val="000000"/>
          <w:sz w:val="28"/>
          <w:szCs w:val="28"/>
        </w:rPr>
        <w:t xml:space="preserve">9) </w:t>
      </w:r>
      <w:r>
        <w:rPr>
          <w:color w:val="000000"/>
          <w:sz w:val="28"/>
          <w:szCs w:val="28"/>
        </w:rPr>
        <w:t>прибыль для долевого распределения между участниками СП: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7,105 млн. руб. - 13,07 млн. руб. - 13,07 млн. руб. - 8,71 млн. руб. - 8,71 млн. руб. - 4,36 млн. руб. = 43,545 млн. руб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0) налог на дивиденды: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3,545 млн. руб. × 0,15 = 6,53 млн. руб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1) прибыль участников СП: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3,545 млн. руб. - 6,53 млн. руб. = 37,015 млн. руб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доля капитала иностранного участника в УФ СП составляет 48%, то он получит из прибыли 17,77 млн. руб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37,015 млн. руб. × 0,48 = 17,77 млн. руб.)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rStyle w:val="HTML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HTML"/>
          <w:rFonts w:cs="Times New Roman"/>
          <w:b/>
          <w:bCs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rStyle w:val="HTML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TextBodyIndent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426" w:leader="none"/>
          <w:tab w:val="left" w:pos="539" w:leader="none"/>
        </w:tabs>
        <w:autoSpaceDE w:val="true"/>
        <w:ind w:left="0" w:hanging="0"/>
        <w:rPr/>
      </w:pPr>
      <w:r>
        <w:rPr/>
        <w:t>Базылев Н.И., Базылева М.Н. Основы бизнеса: Учеб. пособие. – Мн.: Мисанта, 2003. – 253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золь С.И. Совместные предприятия в экономической системе общества. – Мн.: Элайда, 2002. – 176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53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Мазоль С.И. Экономика малого бизнеса: учеб. пособие. – Мн.: Книжный дом, 2004. – 272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53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Малюгин В.И. Рынок ценных бумаг: количественные методы анализа: Учеб. пособие. Мн.: БГУ, 2001. – 318 с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9"/>
        </w:tabs>
        <w:ind w:left="1849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360"/>
      <w:ind w:firstLine="709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40:00Z</dcterms:created>
  <dc:creator>Viper</dc:creator>
  <dc:description/>
  <cp:keywords/>
  <dc:language>en-US</dc:language>
  <cp:lastModifiedBy>SYSTEM</cp:lastModifiedBy>
  <dcterms:modified xsi:type="dcterms:W3CDTF">2011-09-08T00:40:00Z</dcterms:modified>
  <cp:revision>2</cp:revision>
  <dc:subject/>
  <dc:title>Министерство образования Республики Беларусь</dc:title>
</cp:coreProperties>
</file>