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дач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ЭКОНОМИКА И ПРЕДПРИНИМАТЕЛЬСТВО В СКСИ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9 вариан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кредита</w:t>
        <w:tab/>
        <w:tab/>
        <w:tab/>
        <w:t>4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кредита</w:t>
        <w:tab/>
        <w:tab/>
        <w:tab/>
        <w:t>350 00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сление %</w:t>
        <w:tab/>
        <w:tab/>
        <w:tab/>
        <w:t>полугод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</w:t>
        <w:tab/>
        <w:tab/>
        <w:t>8 годовых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еличину рентного платежа при равных срочных уплатах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график погашения кредит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структуру при погашении кредит равными срочными уплат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условия контракта предусматривают погашение долга равными уплатами в конце каждого расчетного периода. Каждая срочная уплата есть сумма годового расхода по погашению долга и процентные платежи по зай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t = It + dt = const.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суммы процентных платежей уменьшаются, годовой расход погашенного основного долга увеличивается, а срочная уплата является аннуитетами ренты постнумерен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для определения размера платежа постоянной годовой финансовой ренты с выплатами в конце периода, размер срочной уплаты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1336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Yt – величина срочной у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– первоначальная сумма дол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– процентная ставка на сумму дол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срок долга в го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– номер года, t = 1, 2, …,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 условию задачи проценты начисляются 2 раза в год, рассчитаем процентную ставку ка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/2, а период начис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дставив в формулу имеющиеся значения,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0861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ого значения рентного платежа составим график погашения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погашения кредита равными срочными долями</w:t>
      </w:r>
    </w:p>
    <w:tbl>
      <w:tblPr>
        <w:tblW w:w="8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54"/>
        <w:gridCol w:w="1515"/>
        <w:gridCol w:w="1086"/>
        <w:gridCol w:w="3175"/>
      </w:tblGrid>
      <w:tr>
        <w:trPr>
          <w:trHeight w:val="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долг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уплат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гашения основного долга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84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,0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7984,74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15,2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84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0,6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04,13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511,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84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,4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84,29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26,8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84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7,0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27,67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699,1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84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7,9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36,77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62,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84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0,5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14,24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48,1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84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1,9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62,81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85,3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84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,4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85,33</w:t>
            </w:r>
          </w:p>
        </w:tc>
      </w:tr>
      <w:tr>
        <w:trPr>
          <w:trHeight w:val="122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877,9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77,9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999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таблицы 1 осуществлено по следующему алгоритм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а основного долга на 1 период: 350000 у.е. (по условию задачи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умму начисленных процентов за первое полугодие: 350000 у.е.*(0,08/2) = 14000,00 у.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ая уплата рассчитана из уравнения (3) и будет постоянной на протяжении всех период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гашения основного долга рассчитывается исходя из формулы (1): срочная уплата – проценты = 51984,74-14000,00=37984,74 у.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йдем сумму основного долга для второго периода: сумма основного долга на начало периода – сумма погашения основного долга=350000,00-37984,74=312015,26 у.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начисленных процентов, сумму основного долга и его остаток для последующих периодов находится по ана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им в виде граф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гашения кредита равными до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5305" cy="1814195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изменения суммы основного долга за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96615" cy="1292225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Исходя из рассчитанных параметров кредитного договора,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ежа по кредиту составляет </w:t>
      </w:r>
      <w:r>
        <w:rPr>
          <w:color w:val="000000"/>
          <w:sz w:val="28"/>
          <w:szCs w:val="28"/>
        </w:rPr>
        <w:t>51984,74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плата (проценты) по кредиту составляют </w:t>
      </w:r>
      <w:r>
        <w:rPr>
          <w:color w:val="000000"/>
          <w:sz w:val="28"/>
          <w:szCs w:val="28"/>
        </w:rPr>
        <w:t>65877,93 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обслуживанию долга составили 415877,92 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 фактическая переплата составляет 18,82% (65877,92/350000,00*100=18,82%) от суммы запрошенного кредита за 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укции</w:t>
        <w:tab/>
        <w:tab/>
        <w:tab/>
        <w:t>330 00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раты на 1 ед. продукции </w:t>
        <w:tab/>
        <w:tab/>
        <w:t>0,65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у затраты на 1 ед.</w:t>
        <w:tab/>
        <w:tab/>
        <w:tab/>
        <w:t>0,6 у.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изводства на </w:t>
        <w:tab/>
        <w:t>8%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объем продукции отчетного г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Себестоимость/затраты на ед. продукции=330000/0,65=507692,31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объем продукции для плановог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1.08=507692*1,08=548307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ебестоимость продукции планового пери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бестоимость общая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затраты на ед. продукции = 548307*0,6 = 328984,2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емп роста и темп прироста для имеющихся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. Объема выпуска 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548307,00/507692,20*100=10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пр. Объема выпуска= Тр-100=108-100=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. затрат на 1 ед. продукции = 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З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0,60/0,65*100 = 92,3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пр. затрат на 1 ед. продукции = Тр-100=92,31-100=7,6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. себестоимости =С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С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28984,20/330000*100=99,6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р. себестоимость = Тр-100=99,69-100=0,3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овокупности полученных данных сформируе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а производства</w:t>
      </w:r>
    </w:p>
    <w:tbl>
      <w:tblPr>
        <w:tblW w:w="6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066"/>
        <w:gridCol w:w="1066"/>
        <w:gridCol w:w="966"/>
        <w:gridCol w:w="766"/>
        <w:gridCol w:w="633"/>
      </w:tblGrid>
      <w:tr>
        <w:trPr>
          <w:trHeight w:val="25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абс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р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, ед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9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0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ед. прод, у.е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9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, у.е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84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5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м влияние увеличения выпуска продукции и уменьшения затрат на 1 ед. продукции на размер показатели общей себестоимости на 1015,80 у.е. или на 0,31% (сни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объема выпуска продукции на 40615,00 единиц общая себестоимость в плановом периоде измени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увеличение на 8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нижения себестоимости 1 единицы продукции на 0,05 у.е. общая себестоимость в плановом периоде измени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нижение на 7,69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е влияние индексов проверим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Себестоимость продукции планового периода составит 328984,2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отчетным периодом планируется ее изменение (снижение) на 0,31%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ъема производства на 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затрат на выпуск ед. продукции на 7,6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ланируемые изменения в производстве носят интенсив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</w:t>
        <w:tab/>
        <w:tab/>
        <w:tab/>
        <w:tab/>
        <w:tab/>
        <w:t>154 00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ые затраты</w:t>
        <w:tab/>
        <w:tab/>
        <w:tab/>
        <w:t>57 000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затраты</w:t>
        <w:tab/>
        <w:tab/>
        <w:tab/>
        <w:tab/>
        <w:t>160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енной продукции</w:t>
        <w:tab/>
        <w:t>42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единицы продукции</w:t>
        <w:tab/>
        <w:tab/>
        <w:tab/>
        <w:t>14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точку безубыточности (порог рентабельност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данных условиях, прибыль предприятия сост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– Себестоимость продукции =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равна = ПостЗатраты+ПеремЗеатра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На ед. продукции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периоде реализов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4000/1400=110 ед.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менные затраты на ед. произведенной продукции =57000/420=135,71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4000-(135,71*110+16000)=123071,9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в денежном выражении - такая минимальная величина дохода, при которой полностью окупаются все издержки (прибыль при этом равна нулю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- точка безубыточ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З - величина постоянных издерже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зд- величина переменных издержек на единицу продук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 - стоимость единицы продукции (реализация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- прибыль с единицы продукции без учета доли постоянных издержек (разница между стоимостью продукции (P) и переменными издержками на единицу продукции (VС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31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.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представляет собой равенство выручки (валового дохода) и затрат на производство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жно выполняться 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=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определяется как: УПЗ+ПЗ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0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6000+135,71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64,29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6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12,65 = 12 еди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Для того чтобы преодолеть порог рентабельности, предприятию необходимо реализовывать 12 единиц продукции или получать выручку в размере 16800у.е. (для целого количества единиц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имеющиеся показатели выручки, характеризуют предприятие как прибы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1 квартал</w:t>
        <w:tab/>
        <w:tab/>
        <w:tab/>
        <w:t>310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2 квартал</w:t>
        <w:tab/>
        <w:tab/>
        <w:tab/>
        <w:t>увеличение на 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ки ОбСр 1 квартал</w:t>
        <w:tab/>
        <w:tab/>
        <w:tab/>
        <w:t>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дного оборота 2 квартал </w:t>
        <w:tab/>
        <w:t>уменьшение на 1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 оборачиваемости оборотных средств и время оборота на 1 квар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рачиваемости оборотных средств и абсолютную величину 2 квар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вобождение оборотных средств в результате сокращения продолжительности одного оборота оборо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оказателями использования оборотных средств на предприятии являются коэффициент оборачиваемости оборотных средств и длительность одного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имеем следующие характеристики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ы производства</w:t>
      </w:r>
    </w:p>
    <w:tbl>
      <w:tblPr>
        <w:tblW w:w="3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023"/>
        <w:gridCol w:w="1023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оро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за 2 квартал составит: 310*1,08=334,8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оборотных средств - характеризует число оборотов, совершенных оборотными средствами за отчетный период (год) и представляет собой отношение объема реализованной продукции к нормативу оборотных средств. Чем больше скорость обращения оборотных средств, тем меньше потребность в них и тем лучше они использ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ых средств, показывающий сколько оборотов совершили оборотные средства за рассматриваемый период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2975" cy="552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РП – объем реализуемой продукции за рассматриваемый период в оптовых ценах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 – средний остаток всех оборотных средств за рассматриваемый период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1 квартал = 310/31=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оборота в днях, показывающая за какой срок к предприятию возвращаются его оборотные средства в виде выручки от реализации продукции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0150" cy="552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857250" cy="5143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ок оборачиваемости оборотных средств для 1 квартала, исходя из того, что временная база равна 91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б. 1 квартал =91/10=9,1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об. за второй квартал оставит: Тоб1 кв-1=9,1-1=8,1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данное значение в формулу (2), найдем К оборачиваемости оборотных средств во втором кварта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 2 квартал = 91/8,1=11,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остаток ОС (ФОС) во втором квартале подсчитаем исходя из формулы (1) = 334,8/11,23=29,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оборачиваемости оборотных средств ведет к высвобождению оборотных средств предприятия из оборота. Напротив, замедление оборачиваемости приводит к увеличению потребности предприятия в оборотных сред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высвобождение = ФОС1-ФОС2=31-29,81=1,19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высвобождение = (334,8/91)*(9,1-8,1)=3,68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Исходя из рассмотренных параметров производства за 2 квартала, имеем следующие параметры улучшения производства: абсолютное высвобождение оборотных средств составило 1,19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высвобождение 3,6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редставим в виде табл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023"/>
        <w:gridCol w:w="1023"/>
        <w:gridCol w:w="2234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1,1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оро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орудования</w:t>
        <w:tab/>
        <w:tab/>
        <w:t>10000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лизинга</w:t>
        <w:tab/>
        <w:tab/>
        <w:tab/>
        <w:tab/>
        <w:t>36 м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доходности</w:t>
        <w:tab/>
        <w:tab/>
        <w:tab/>
        <w:t>22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й платеж</w:t>
        <w:tab/>
        <w:tab/>
        <w:tab/>
        <w:t>120 у.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иси формул примем следующие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— размер постоянного платеж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— срок лизинга в месяцах, кварталах, годах (общее число платежей); как правило, в лизинговом контракте предусматривается число выплат платежей, равное количеству начислений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 — процентная ставка за период (норма доходности); если указана годовая номинальная ставка у, то в формулах вместо iиспользуется величина j/m,где т количество начислений процентов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—доля остаточной стоимости в первоначальной стоимост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n;i— коэффициент приведения постоянной ренты постнумеранд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вносятся в начале каждого меся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погашение стоимост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пренумеранд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по формуле коэффициент рассрочки, и затем размер ежемесячного платежа (где ежемесячная процентная ставка равна 22/12 =1,8% округлим до 2%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1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(0,02)/(1-1,02)</w:t>
      </w:r>
      <w:r>
        <w:rPr>
          <w:sz w:val="28"/>
          <w:szCs w:val="28"/>
          <w:vertAlign w:val="superscript"/>
        </w:rPr>
        <w:t>-36</w:t>
      </w:r>
      <w:r>
        <w:rPr>
          <w:sz w:val="28"/>
          <w:szCs w:val="28"/>
        </w:rPr>
        <w:t>*1,02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0,039233*1,02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0,038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 равен = 0,03846*1000=38,46 тыс.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военный платеж в первом месяце К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жи постнумеранд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погашение стоимост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знос равен = (0,02)/(1-1,02)</w:t>
      </w:r>
      <w:r>
        <w:rPr>
          <w:sz w:val="28"/>
          <w:szCs w:val="28"/>
          <w:vertAlign w:val="superscript"/>
        </w:rPr>
        <w:t>-36</w:t>
      </w:r>
      <w:r>
        <w:rPr>
          <w:sz w:val="28"/>
          <w:szCs w:val="28"/>
        </w:rPr>
        <w:t>*1000*2=39,23*2=78,46 тыс. ден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й платеж = 120 0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пренумеранд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ыми до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погашение стоимост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(0,02)/(1-1,02)</w:t>
      </w:r>
      <w:r>
        <w:rPr>
          <w:sz w:val="28"/>
          <w:szCs w:val="28"/>
          <w:vertAlign w:val="superscript"/>
        </w:rPr>
        <w:t>-36</w:t>
      </w:r>
      <w:r>
        <w:rPr>
          <w:sz w:val="28"/>
          <w:szCs w:val="28"/>
        </w:rPr>
        <w:t>=0,0392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 равен = (1000-120)*0,039233=34,53 тыс.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уп по остаточной сто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постнумеранд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000*0.2=200 тыс.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ж равен = 1000(1-0,2*1,02</w:t>
      </w:r>
      <w:r>
        <w:rPr>
          <w:sz w:val="28"/>
          <w:szCs w:val="28"/>
          <w:vertAlign w:val="superscript"/>
        </w:rPr>
        <w:t>-36</w:t>
      </w:r>
      <w:r>
        <w:rPr>
          <w:sz w:val="28"/>
          <w:szCs w:val="28"/>
        </w:rPr>
        <w:t>)* 0,039233=35,39 тыс.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й платеж = 120 0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уп по остаточной сто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постнумеранд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ж равен = [1000(1-0,2*1,02</w:t>
      </w:r>
      <w:r>
        <w:rPr>
          <w:sz w:val="28"/>
          <w:szCs w:val="28"/>
          <w:vertAlign w:val="superscript"/>
        </w:rPr>
        <w:t>-36</w:t>
      </w:r>
      <w:r>
        <w:rPr>
          <w:sz w:val="28"/>
          <w:szCs w:val="28"/>
        </w:rPr>
        <w:t>)-100]* 0,039233=31,46 тыс.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ов В.Б., Акулова О.В. Экономическая теория. Учебное пособие. Петрозаводск: ПетрГУ, 200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, Евгений Филиппович. Экономическая теория: учебник для вузов / Е. Ф. Борисов .— 2-е изд., перераб. и доп. — М.: Проспект, 200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канов Г.С., Вечканова Г.Р. Современная экономическая энциклопедия. – СПб., Издательство «Лань», 2005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юбушин Н.П. Комплексный экономический анализ хозяйственной деятельности: учеб.пособие для студентов вузов/Н.П.Любушин.-3-е изд., перераб. и доп. –М.: ЮНИТИ-ДАНА, 2006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ва С.С. Экономическая теория: Учебник для студентов высших учебных заведений. – М.: Гуманит. издательский центр ВЛАДОС,200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зберг Б.А., Лозовский Л.Ш., Стародубцева Е.Б. Современный экономический словарь. — 2-е изд., испр. М.: ИНФРА-М, 1999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теория: учебник / В. М. Агеев, А. А. Кочетков, В. И. Новичков и др.; под общ. ред. А. А. Кочеткова .— М.: Дашков и К, 200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: Учебник /Под ред. Е.Н. Лобачевой. – 2-е изд. Стереотип. – М.: Издательство «Экзамен», 200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: Учебник /Под ред. доц. А.С. Булатова. 3-е изд., перераб. и доп. – М.: Издательство БЕК,200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теория. Учебник /Под ред. В.И. Видяпина, Г.П. Журавлевой. – М.: ИНФРА-М, 199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1:00Z</dcterms:created>
  <dc:creator>OOO US-Auto</dc:creator>
  <dc:description/>
  <cp:keywords/>
  <dc:language>en-US</dc:language>
  <cp:lastModifiedBy>SYSTEM</cp:lastModifiedBy>
  <dcterms:modified xsi:type="dcterms:W3CDTF">2011-09-08T00:41:00Z</dcterms:modified>
  <cp:revision>2</cp:revision>
  <dc:subject/>
  <dc:title>ЭКОНОМИКА И ПРЕДПРИНИМАТЕЛЬСТВО В СКСИТ 19 ВАРИАНТ</dc:title>
</cp:coreProperties>
</file>