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прикладной математ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«Информатика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ние 1 задача 20.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берегательный счет вносят платежи по 1000 грн. в начале каждого года. Рассчитайте, какая сумма окажется на счете через 8 лет при ставке процента 10,5% годовых.</w:t>
      </w:r>
    </w:p>
    <w:p>
      <w:pPr>
        <w:pStyle w:val="Heading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шение</w:t>
      </w:r>
    </w:p>
    <w:p>
      <w:pPr>
        <w:pStyle w:val="Heading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17"/>
        <w:gridCol w:w="1031"/>
        <w:gridCol w:w="1263"/>
        <w:gridCol w:w="1183"/>
        <w:gridCol w:w="942"/>
        <w:gridCol w:w="611"/>
        <w:gridCol w:w="2867"/>
      </w:tblGrid>
      <w:tr>
        <w:trPr>
          <w:trHeight w:val="21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</w:p>
        </w:tc>
      </w:tr>
      <w:tr>
        <w:trPr>
          <w:trHeight w:val="15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СЧЕТ ТЕКУЩЕГО ВКЛАДА</w:t>
            </w:r>
          </w:p>
        </w:tc>
      </w:tr>
      <w:tr>
        <w:trPr>
          <w:trHeight w:val="7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АВК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ПЛАТА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ВКЛАД, тыс. грн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ЛИЧИНА</w:t>
            </w:r>
          </w:p>
        </w:tc>
      </w:tr>
      <w:tr>
        <w:trPr>
          <w:trHeight w:val="19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ГОД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ОВ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КЛАДА, тыс. грн</w:t>
            </w:r>
          </w:p>
        </w:tc>
      </w:tr>
      <w:tr>
        <w:trPr>
          <w:trHeight w:val="11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4; C4; D4; E4; F4)</w:t>
            </w:r>
          </w:p>
        </w:tc>
      </w:tr>
      <w:tr>
        <w:trPr>
          <w:trHeight w:val="23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5; C5; D5; E5; F5)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A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6; C6; D6; E6; F6)</w:t>
            </w:r>
          </w:p>
        </w:tc>
      </w:tr>
      <w:tr>
        <w:trPr>
          <w:trHeight w:val="9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7; C7; D7; E7; F7)</w:t>
            </w:r>
          </w:p>
        </w:tc>
      </w:tr>
      <w:tr>
        <w:trPr>
          <w:trHeight w:val="23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8; C8; D8; E8; F8)</w:t>
            </w:r>
          </w:p>
        </w:tc>
      </w:tr>
      <w:tr>
        <w:trPr>
          <w:trHeight w:val="11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9; C9; D9; E9; F9)</w:t>
            </w:r>
          </w:p>
        </w:tc>
      </w:tr>
      <w:tr>
        <w:trPr>
          <w:trHeight w:val="23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10; C10; D10; E10; F10)</w:t>
            </w:r>
          </w:p>
        </w:tc>
      </w:tr>
      <w:tr>
        <w:trPr>
          <w:trHeight w:val="23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A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БС (B11; C11; D11; E11; F11)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Для расчета текущей стоимости вклада будем использовать функцию </w:t>
      </w:r>
      <w:r>
        <w:rPr>
          <w:color w:val="000000"/>
        </w:rPr>
        <w:t>БЗ (норма; число_периодов; выплата; нз; тип),</w:t>
      </w:r>
      <w:r>
        <w:rPr>
          <w:bCs/>
          <w:color w:val="000000"/>
        </w:rPr>
        <w:t xml:space="preserve"> где норма – процентная ставка за один период. В нашем случае величина нормы составляет 10,5% годовых. Число периодов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– общее число периодов выплат. В нашем случае данная величина составляет 8 лет. Выплата – выплата, производимая в каждый период. В нашем случае данная величина полагается равной -1000. НЗ – текущая стоимость вклада. Равна 0. Тип – данный аргумент равен 1 так как выплаты производятся в начале год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</w:rPr>
        <w:t>Получим следующее выражение БЗ (10,5%; 8; 0; – 1000; 1) = 2222,79 тыс. грн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будущей стоимости вклада по годам приведен в таблице.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аблица – </w:t>
      </w:r>
      <w:r>
        <w:rPr/>
        <w:t>Расчет будущего вклада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53"/>
        <w:gridCol w:w="1182"/>
        <w:gridCol w:w="1399"/>
        <w:gridCol w:w="1333"/>
        <w:gridCol w:w="1120"/>
        <w:gridCol w:w="860"/>
        <w:gridCol w:w="1761"/>
      </w:tblGrid>
      <w:tr>
        <w:trPr>
          <w:trHeight w:val="216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</w:p>
        </w:tc>
      </w:tr>
      <w:tr>
        <w:trPr>
          <w:trHeight w:val="157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СЧЕТ ТЕКУЩЕГО ВКЛАДА</w:t>
            </w:r>
          </w:p>
        </w:tc>
      </w:tr>
      <w:tr>
        <w:trPr>
          <w:trHeight w:val="76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АВК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ПЛАТ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ВКЛАД, тыс. грн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ЛИЧИНА</w:t>
            </w:r>
          </w:p>
        </w:tc>
      </w:tr>
      <w:tr>
        <w:trPr>
          <w:trHeight w:val="19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ГОД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ОВ</w:t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КЛАДА, тыс. грн</w:t>
            </w:r>
          </w:p>
        </w:tc>
      </w:tr>
      <w:tr>
        <w:trPr>
          <w:trHeight w:val="112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,00</w:t>
            </w:r>
          </w:p>
        </w:tc>
      </w:tr>
      <w:tr>
        <w:trPr>
          <w:trHeight w:val="234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1,03</w:t>
            </w:r>
          </w:p>
        </w:tc>
      </w:tr>
      <w:tr>
        <w:trPr>
          <w:trHeight w:val="162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9,23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0,90</w:t>
            </w:r>
          </w:p>
        </w:tc>
      </w:tr>
      <w:tr>
        <w:trPr>
          <w:trHeight w:val="23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7,45</w:t>
            </w:r>
          </w:p>
        </w:tc>
      </w:tr>
      <w:tr>
        <w:trPr>
          <w:trHeight w:val="112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0,43</w:t>
            </w:r>
          </w:p>
        </w:tc>
      </w:tr>
      <w:tr>
        <w:trPr>
          <w:trHeight w:val="23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,57</w:t>
            </w:r>
          </w:p>
        </w:tc>
      </w:tr>
      <w:tr>
        <w:trPr>
          <w:trHeight w:val="238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2,79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стограмма, отражающая динамику роста вклада по годам представлена ниже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drawing>
          <wp:inline distT="0" distB="0" distL="0" distR="0">
            <wp:extent cx="3877945" cy="183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исунок 1 – Динамика роста вклада по годам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Вывод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асчеты показывают, что на счете через 8 лет будет 2222,79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1 задача 20.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йте текущую стоимость вклада, который через 7 лет составит 50 000 грн при ставке процента 9% годовых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Решение</w:t>
      </w:r>
    </w:p>
    <w:p>
      <w:pPr>
        <w:pStyle w:val="TextBodyIndent"/>
        <w:spacing w:lineRule="auto" w:line="360"/>
        <w:ind w:left="0" w:firstLine="709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расчета используем функцию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color w:val="000000"/>
        </w:rPr>
        <w:t>ПС (норма; Кпер; выплата; бс; тип),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де норма = 9% – процентная ставка за один период;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пер = 7 – общее число периодов выплат;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плата = 0 – Ежегодные платежи;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бс = 50 000 – будущая стоимость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 этом: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color w:val="000000"/>
        </w:rPr>
        <w:t>ПС (9%; 6; 50000) = -29813,37 тыс. грн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текущей стоимости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802"/>
        <w:gridCol w:w="2187"/>
        <w:gridCol w:w="1293"/>
        <w:gridCol w:w="2591"/>
      </w:tblGrid>
      <w:tr>
        <w:trPr>
          <w:trHeight w:val="234" w:hRule="atLeast"/>
          <w:cantSplit w:val="true"/>
        </w:trPr>
        <w:tc>
          <w:tcPr>
            <w:tcW w:w="8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 ТЕКУЩЕЙ СТОИМОСТИ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кущая стоимость, тыс. грн</w:t>
            </w:r>
          </w:p>
        </w:tc>
      </w:tr>
      <w:tr>
        <w:trPr>
          <w:trHeight w:val="51" w:hRule="atLeast"/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ОВ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813,37</w:t>
            </w:r>
          </w:p>
        </w:tc>
      </w:tr>
      <w:tr>
        <w:trPr>
          <w:trHeight w:val="102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496,57</w:t>
            </w:r>
          </w:p>
        </w:tc>
      </w:tr>
      <w:tr>
        <w:trPr>
          <w:trHeight w:val="104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421,26</w:t>
            </w:r>
          </w:p>
        </w:tc>
      </w:tr>
      <w:tr>
        <w:trPr>
          <w:trHeight w:val="17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609,17</w:t>
            </w:r>
          </w:p>
        </w:tc>
      </w:tr>
      <w:tr>
        <w:trPr>
          <w:trHeight w:val="17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84,00</w:t>
            </w:r>
          </w:p>
        </w:tc>
      </w:tr>
      <w:tr>
        <w:trPr>
          <w:trHeight w:val="17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71,56</w:t>
            </w:r>
          </w:p>
        </w:tc>
      </w:tr>
      <w:tr>
        <w:trPr>
          <w:trHeight w:val="17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Формулы определение текущей стоимости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44"/>
        <w:gridCol w:w="1486"/>
        <w:gridCol w:w="1903"/>
        <w:gridCol w:w="844"/>
        <w:gridCol w:w="112"/>
        <w:gridCol w:w="3198"/>
      </w:tblGrid>
      <w:tr>
        <w:trPr>
          <w:trHeight w:val="22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 ТЕКУЩЕЙ СТОИМОСТИ</w:t>
            </w:r>
          </w:p>
        </w:tc>
      </w:tr>
      <w:tr>
        <w:trPr>
          <w:trHeight w:val="112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кущая стоимость, тыс. грн</w:t>
            </w:r>
          </w:p>
        </w:tc>
      </w:tr>
      <w:tr>
        <w:trPr>
          <w:trHeight w:val="21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ОВ</w:t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4; C4; 50000; E4)</w:t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5; C5; 50000; E5)</w:t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6; C6; 50000; E6)</w:t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7; C7; 50000; E7)</w:t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8; C8; 50000; E8)</w:t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9; C9; 50000; E9)</w:t>
            </w:r>
          </w:p>
        </w:tc>
      </w:tr>
      <w:tr>
        <w:trPr>
          <w:trHeight w:val="104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ПС (B10; C10; 50000; E10)</w:t>
            </w:r>
          </w:p>
        </w:tc>
      </w:tr>
    </w:tbl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езультат получился отрицательный, поскольку это сумма, которую необходимо вложить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332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Вывод: </w:t>
      </w:r>
      <w:r>
        <w:rPr>
          <w:bCs/>
          <w:color w:val="000000"/>
        </w:rPr>
        <w:t>Таким образом при заданных условиях текущая стоимость вклада составляет 29813,37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2 вариант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ести экономический анализ для заданных статистических данных. Сдела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63"/>
        <w:gridCol w:w="864"/>
        <w:gridCol w:w="864"/>
        <w:gridCol w:w="864"/>
        <w:gridCol w:w="860"/>
        <w:gridCol w:w="860"/>
        <w:gridCol w:w="860"/>
        <w:gridCol w:w="860"/>
        <w:gridCol w:w="860"/>
        <w:gridCol w:w="644"/>
      </w:tblGrid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1</w:t>
            </w:r>
          </w:p>
        </w:tc>
      </w:tr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</w:t>
            </w:r>
          </w:p>
        </w:tc>
      </w:tr>
    </w:tbl>
    <w:p>
      <w:pPr>
        <w:pStyle w:val="Style14"/>
        <w:spacing w:lineRule="auto" w:line="360"/>
        <w:ind w:firstLine="709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Style14"/>
        <w:spacing w:lineRule="auto" w:line="360"/>
        <w:ind w:firstLine="709"/>
        <w:rPr>
          <w:b/>
          <w:b/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водим знач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, оформляя таблиц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таблицы строим точечную диаграмм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полнив пункты меню Диаграмма – Добавить линию тренда, получаем линию тренда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Из возможных вариантов типа диаграммы (линейная, логарифмическая, полиномиальная, степенная, экспоненциальная), выбираем линейную зависимость, т. к. она обеспечивает наименьшее отклонение от заданных значений параметра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 =0,8836x2 – 3,008x + 6,0631</w:t>
      </w:r>
      <w:r>
        <w:rPr>
          <w:color w:val="000000"/>
        </w:rPr>
        <w:t xml:space="preserve"> – уравнение зависимости;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color w:val="000000"/>
        </w:rPr>
        <w:t>R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= 0.</w:t>
      </w:r>
      <w:r>
        <w:rPr>
          <w:color w:val="000000"/>
        </w:rPr>
        <w:t>8102 – величина достоверности аппрокси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76750" cy="215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91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46930" cy="1959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94885" cy="199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0590" cy="197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</w:rPr>
        <w:t xml:space="preserve">Вывод: </w:t>
      </w:r>
      <w:r>
        <w:rPr>
          <w:color w:val="000000"/>
        </w:rPr>
        <w:t>На основе собранных статистических данных, находим экономическую модель – принятая гипотеза имеет полиномиальную зависимость и выражается уравнением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 = 0,8836x2 – 3,008x + 6,0631</w:t>
      </w:r>
    </w:p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Cs/>
          <w:color w:val="000000"/>
        </w:rPr>
        <w:t>R2 = 0,8102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Экономическое прогнозирование на основе уравнения данной зависимости отличается достоверностью в области начальных значений параметра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величина ε принимает малые значения и неточностью в долгосрочном периоде – в области конечных значений параметра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3. вариант 1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ь между отраслями представлена матрицей прямых затрат А. Спрос (конечный продукт) задан вектором Y. Найти валовый выпуск продукции отраслей Х.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51"/>
        <w:gridCol w:w="1347"/>
        <w:gridCol w:w="1406"/>
        <w:gridCol w:w="958"/>
        <w:gridCol w:w="1286"/>
        <w:gridCol w:w="1637"/>
      </w:tblGrid>
      <w:tr>
        <w:trPr>
          <w:trHeight w:val="40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пуск(потребление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</w:t>
            </w:r>
          </w:p>
        </w:tc>
      </w:tr>
      <w:tr>
        <w:trPr>
          <w:trHeight w:val="61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й отрасл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й отрасл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тьей отрасл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ечный продук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ой выпуск</w:t>
            </w:r>
          </w:p>
        </w:tc>
      </w:tr>
      <w:tr>
        <w:trPr>
          <w:trHeight w:val="25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=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=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0</w:t>
            </w:r>
          </w:p>
        </w:tc>
      </w:tr>
      <w:tr>
        <w:trPr>
          <w:trHeight w:val="25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ная задача связана с определением объема производства каждой и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отраслей, чтобы удовлетворить все потребности в продукции данной отрасли. При этом каждая отрасль выступает и как производитель некоторой продукции и как потребитель своей и произведенной другими отраслями продукции. Задача межотраслевого баланса – отыскание такого вектора валового выпуск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который при известной матрице прямых затрат обеспечивает заданный вектор конечного продукта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ричное решение данной задач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 xml:space="preserve"> = (</w:t>
      </w:r>
      <w:r>
        <w:rPr>
          <w:bCs/>
          <w:color w:val="000000"/>
          <w:sz w:val="28"/>
          <w:lang w:val="en-US"/>
        </w:rPr>
        <w:t>E</w:t>
      </w:r>
      <w:r>
        <w:rPr>
          <w:bCs/>
          <w:color w:val="000000"/>
          <w:sz w:val="28"/>
        </w:rPr>
        <w:t>-</w:t>
      </w:r>
      <w:r>
        <w:rPr>
          <w:bCs/>
          <w:color w:val="000000"/>
          <w:sz w:val="28"/>
          <w:lang w:val="en-US"/>
        </w:rPr>
        <w:t>A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  <w:vertAlign w:val="superscript"/>
        </w:rPr>
        <w:t>-1</w:t>
      </w:r>
      <w:r>
        <w:rPr>
          <w:bCs/>
          <w:color w:val="000000"/>
          <w:sz w:val="28"/>
          <w:lang w:val="en-US"/>
        </w:rPr>
        <w:t>Y</w:t>
      </w:r>
      <w:r>
        <w:rPr>
          <w:color w:val="000000"/>
          <w:sz w:val="28"/>
        </w:rPr>
        <w:t>. [2]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Из существующих в пакете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xcel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функций для работы с матрицами при решении данной задачи будем использовать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БР – нахождение обратной матрицы. Возвращает обратную матрицу для матрицы, хранящейся в массиве. Обратные матрицы, как и определители, обычно используются для решения систем уравнений с несколькими неизвестными. Произведение матрицы на ее обратную – это единичная матрица, то есть квадратный массив, у которого диагональные элементы равны 1, а все остальные элементы равны 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УМНОЖ – умножение матриц. Возвращает произведение матриц. Результатом является массив с таким же числом строк, как массив1 и с таким же числом столбцов, как массив2. Количество столбцов аргумента массив1 должно быть таким же, как количество сток аргумента массив2, и оба массива должны содержать только числа. Массив1 и массив2 могут быть заданы как интервалы, массивы констант или ссыл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ПРЕД – нахождение определителя матрицы. Определитель матрицы – это число, вычисляемое на основе значений элементов массива. Определители матриц обычно используются при решении систем уравнений с несколькими неизвес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при решении данной задачи использовали сочетание клавиш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– для получения на экране всех значений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4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661"/>
        <w:gridCol w:w="1661"/>
        <w:gridCol w:w="1661"/>
        <w:gridCol w:w="1098"/>
        <w:gridCol w:w="1034"/>
      </w:tblGrid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=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-A=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t (E-A)=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156234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556924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14243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E-A) – 1 =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514046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084770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09955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156727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735337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58452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ывод:</w:t>
      </w:r>
      <w:r>
        <w:rPr>
          <w:color w:val="000000"/>
          <w:sz w:val="28"/>
        </w:rPr>
        <w:t xml:space="preserve"> Таким образом для удовлетворения спроса на продукцию первой отрасли в 50 д.е., 2</w:t>
        <w:noBreakHyphen/>
        <w:t>ой в 65 д.е., 3</w:t>
        <w:noBreakHyphen/>
        <w:t>ей в 28 д.е., необходимо произвести продукции первой отрасли 100 д.е., 2</w:t>
        <w:noBreakHyphen/>
        <w:t>ой 120 д.е. и 3</w:t>
        <w:noBreakHyphen/>
        <w:t>ей 110 д.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ст с формулами</w:t>
      </w:r>
    </w:p>
    <w:tbl>
      <w:tblPr>
        <w:tblW w:w="44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16"/>
        <w:gridCol w:w="2494"/>
        <w:gridCol w:w="1718"/>
        <w:gridCol w:w="1621"/>
        <w:gridCol w:w="705"/>
        <w:gridCol w:w="1113"/>
        <w:gridCol w:w="3016"/>
      </w:tblGrid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390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уск(потребление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й отра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отрал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ей отрал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чный продукт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й выпуск</w:t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УМНОЖ (С16:Е18;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3: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5)</w:t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=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=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МНОЖ (С16:Е18;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3: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5)</w:t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МНОЖ (С16:Е18;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3: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5)</w:t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=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8</w:t>
              <w:noBreakHyphen/>
              <w:t>C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8</w:t>
              <w:noBreakHyphen/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8</w:t>
              <w:noBreakHyphen/>
              <w:t>Е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A=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9</w:t>
              <w:noBreakHyphen/>
              <w:t>C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9</w:t>
              <w:noBreakHyphen/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9</w:t>
              <w:noBreakHyphen/>
              <w:t>Е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et (E-A)=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ПРЕД (С12:Е14)</w:t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10</w:t>
              <w:noBreakHyphen/>
              <w:t>C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10</w:t>
              <w:noBreakHyphen/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10</w:t>
              <w:noBreakHyphen/>
              <w:t>Е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E-A) – 1 =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Р (С12:Е14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0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4. вариант 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может выпускать продукции по двум технологическим способам производства. При этом за 1 час по первому способу производства оно выпускает 20 единиц продукции, по второму способу 25 единиц продукции. Количество произведенных факторов, расходуемых за час при различных способах производства, и располагаемые ресурсы этих факторов на каждый день работы представлены в таблице. Спланировать работу предприятия так, чтобы получить максимум продукции, если общее время работы предприятия по двум технологическим способам не менее 10 и не более 24 час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49"/>
        <w:gridCol w:w="1349"/>
        <w:gridCol w:w="3790"/>
      </w:tblGrid>
      <w:tr>
        <w:trPr>
          <w:trHeight w:val="570" w:hRule="atLeast"/>
          <w:cantSplit w:val="true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ы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 производства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урсы</w:t>
            </w:r>
          </w:p>
        </w:tc>
      </w:tr>
      <w:tr>
        <w:trPr>
          <w:trHeight w:val="255" w:hRule="atLeast"/>
          <w:cantSplit w:val="true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си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55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значим количество часов работы предприятия по первому способу х1 а по второму х2. При этом за 1 час по первому способу производства оно выпускает 20 единиц продукции, по второму способу 25 единиц продукции. Таким образом суммарное количество единиц продукции должно быть максимальным при решении уравнения z=20х1+25х2. Составим систему огранич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55" w:hRule="atLeast"/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z=20x1+25x2 – </w:t>
            </w:r>
            <w:r>
              <w:rPr>
                <w:color w:val="000000"/>
                <w:sz w:val="20"/>
                <w:lang w:val="en-US"/>
              </w:rPr>
              <w:t>max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1+x2&lt;=60 – ограничение на использования сырья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1+3x2&lt;=70 – ограничение на использования рабочей силы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1+x2&lt;=50 – ограничение на использование энергии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&lt;x1+x2&lt;24 – ограничение времени работы предприят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разуем последнее уравнение в более удобную для решения форм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х1+х2&lt;=24 х1&gt;=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х1</w:t>
        <w:noBreakHyphen/>
        <w:t>х2&lt;=-10 х2&gt;=0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рафическое решен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о найти значения (х1, х2), при которых функция </w:t>
      </w:r>
      <w:r>
        <w:rPr>
          <w:bCs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=</w:t>
      </w:r>
      <w:r>
        <w:rPr>
          <w:color w:val="000000"/>
          <w:sz w:val="28"/>
        </w:rPr>
        <w:t xml:space="preserve"> 20x1+25x2 достигает максимума. При этом х1 и х2 должны удовлетворять системе ограничений, приведенной ран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роим область, являющуюся пересечением всех полуплоскостей, уравнения которых приведены в системе ограничений. Например, полуплоскость 2x1+x2&lt;=60;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яет собой совокупность точек, лежащих ниже прямой, соединяющей точки с координатами (0:60) и (30; 0). Аналогично – осталь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ходим градиент функци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ra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= 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оим вектор с началом в точке (0; 0) и концом в точке (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троим прямую, перпендикулярную вектору градиента. Так как по условию мы ищем максимум функци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то передвигаем прямую в направлении указанном вектором. Точка максимума – последняя точка области, которую пересечет эта прямая. В нашем случае, искомая точка лежит на пересечении прямых 2х1+3х2&lt;=70 и х1+х2&lt;=24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ем систему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44780" cy="4343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345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.4pt;width:11.35pt;height:3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</w:rPr>
        <w:t>х1+х2= 24;</w:t>
        <w:tab/>
        <w:tab/>
        <w:tab/>
        <w:t>х1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х1+3х2=70;</w:t>
        <w:tab/>
        <w:tab/>
        <w:t>х2 = 22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 графическое построение дало результат (2; 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ксимальное значение функци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= 20*2+25*22=590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43890</wp:posOffset>
                </wp:positionV>
                <wp:extent cx="5368290" cy="8350885"/>
                <wp:effectExtent l="2540" t="0" r="0" b="4445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8320" cy="8350920"/>
                          <a:chOff x="0" y="0"/>
                          <a:chExt cx="5368320" cy="8350920"/>
                        </a:xfrm>
                      </wpg:grpSpPr>
                      <wpg:grpSp>
                        <wpg:cNvGrpSpPr/>
                        <wpg:grpSpPr>
                          <a:xfrm>
                            <a:off x="199440" y="0"/>
                            <a:ext cx="5168880" cy="8350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9520" y="3990960"/>
                              <a:ext cx="0" cy="39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040" y="4428360"/>
                              <a:ext cx="50040" cy="373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06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16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5372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54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64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816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5880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052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188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1360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3896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520" y="7944480"/>
                              <a:ext cx="491436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48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08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144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15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488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824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160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9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83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168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6400"/>
                                <a:ext cx="457344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5        10      15      20      25      30       35      40      45     50      55      60    6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888920" y="1888920"/>
                              <a:ext cx="427500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5      10      15      20      25      30     35       40     4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8440" y="5700240"/>
                            <a:ext cx="4375080" cy="235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20" y="5059080"/>
                            <a:ext cx="1988280" cy="30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913720"/>
                            <a:ext cx="4275360" cy="224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" y="5852160"/>
                            <a:ext cx="2109600" cy="223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968520"/>
                            <a:ext cx="110160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5pt;margin-top:199.4pt;width:555.7pt;height:508.9pt" coordorigin="-2210,3988" coordsize="11114,10178">
                <v:group id="shape_0" style="position:absolute;left:-2210;top:3988;width:11114;height:10178">
                  <v:line id="shape_0" from="1236,7299" to="1236,13524" stroked="t" o:allowincell="f" style="position:absolute;flip:y;mso-position-horizontal:center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group id="shape_0" style="position:absolute;left:1183;top:7988;width:78;height:5887">
                    <v:line id="shape_0" from="1183,7988" to="1219,7988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8540" to="1219,8540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9093" to="1219,9093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9647" to="1219,9647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0201" to="1219,10201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0754" to="1219,10754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1308" to="1219,11308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1860" to="1219,11860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2414" to="1219,12414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2967" to="1219,12967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3521" to="1219,13521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83,13876" to="1261,13876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165;top:13525;width:7738;height:641">
                    <v:line id="shape_0" from="1232,13525" to="8903,13525" stroked="t" o:allowincell="f" style="position:absolute;mso-position-horizontal:center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1235,13525" to="123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60,13525" to="176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5,13525" to="228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10,13525" to="281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35,13525" to="333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60,13525" to="386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85,13525" to="438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10,13525" to="491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35,13525" to="543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60,13525" to="596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85,13525" to="648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10,13525" to="701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35,13525" to="753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060,13525" to="8060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85,13525" to="8585,1360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165;top:13661;width:7201;height:503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5        10      15      20      25      30       35      40      45     50      55      60    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-2210;top:3988;width:6731;height:782;mso-wrap-style:square;v-text-anchor:top;rotation:270;mso-position-horizontal:cente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5      10      15      20      25      30     35       40     45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920,9991" to="7809,13692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763,8981" to="3893,13859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450,10327" to="7182,13859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654,10230" to="3975,13745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803,11988" to="2537,13798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шение с помощью пакета </w:t>
      </w:r>
      <w:r>
        <w:rPr>
          <w:color w:val="000000"/>
          <w:sz w:val="28"/>
          <w:lang w:val="en-US"/>
        </w:rPr>
        <w:t>Excel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53"/>
        <w:gridCol w:w="857"/>
        <w:gridCol w:w="1288"/>
        <w:gridCol w:w="871"/>
        <w:gridCol w:w="1587"/>
        <w:gridCol w:w="1851"/>
      </w:tblGrid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яя границ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яя границ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 целевой функци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граничений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ие ресурсы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ользованные ресурсы</w:t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сил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работ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ывод:</w:t>
      </w:r>
      <w:r>
        <w:rPr>
          <w:color w:val="000000"/>
          <w:sz w:val="28"/>
        </w:rPr>
        <w:t xml:space="preserve"> Для получения максимального количества единиц продукции предприятию необходимо работать по первому способу 2 часа, а по второму 22 часа. При этом затраты сырья составят 26 ед., рабочей силы 70 ед. и энергии 26 ед. Избыточным является ресурс «сырье» на 34 ед. и ресурс «энергия» на 24 ед., недостаточным – «рабочая сил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ст с формулами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9"/>
        <w:gridCol w:w="886"/>
        <w:gridCol w:w="649"/>
        <w:gridCol w:w="2268"/>
        <w:gridCol w:w="561"/>
        <w:gridCol w:w="1326"/>
        <w:gridCol w:w="1621"/>
      </w:tblGrid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яя границ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яя границ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= 20x1+25x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ПРОИЗВ (C2:D2; C5:D5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 целевой функ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граничений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ие ресурс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ользованные ресурсы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ПРОИЗВ (C3:D3; C8:D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8</w:t>
              <w:noBreakHyphen/>
              <w:t>E8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сил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ПРОИЗВ (C3:D3; C9:D9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G8</w:t>
              <w:noBreakHyphen/>
              <w:t>E8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ПРОИЗВ (C3:D3; C10:D1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G9</w:t>
              <w:noBreakHyphen/>
              <w:t>E9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рабо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ПРОИЗВ (C3:D3; C11:D1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11</w:t>
              <w:noBreakHyphen/>
              <w:t>E11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ПРОИЗВ (C3:D3; C12:D12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G12</w:t>
              <w:noBreakHyphen/>
              <w:t>E1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нансово-экономические расчеты в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. – 2-е изд., доп. – М: Информационно-издательский дом «Филинъ», 2006. – 1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й указания и контрольные задания по дисциплине «Информатика» для студентов заочного факультета экономического направления обучения. Ч. 3/ Сост. В.Н. Черномаз, Т.В. Шевцова, О.А. Медведева – : ДГМА, 2007 – 40 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3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nsr">
    <w:name w:val="alns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Dt1">
    <w:name w:val="d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3:00Z</dcterms:created>
  <dc:creator>test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8T00:43:00Z</dcterms:modified>
  <cp:revision>2</cp:revision>
  <dc:subject/>
  <dc:title>Связь между отраслями представлена матрицей прямых затрат А</dc:title>
</cp:coreProperties>
</file>