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ехнико-экономическое обоснование (ТЭО)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экономическое обоснование (ТЭО) - это изучение экономической выгодности, анализ и расчет экономических показателей создаваемого инвестиционного проекта. Целью проекта может быть создание технического объекта или строительство или реконструкция существующего зд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задачей при составлении ТЭО является оценка затрат на инвестиционный проект и его результатов, анализ срока окупаемости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ть ТЭО необходимо самому предпринимателю для понимания того, что стоит ли ждать от проекта, а для инвестора ТЭО предпринимателя, запрашивающего инвестиции необходимо, для понимания сроков окупаемости вложенных денег. Разработка ТЭО может быть поручена как группе специалистов (в сложных проектах), так и может быть составлено и самостоятельно предпринима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является основными отличиями ТЭО от бизнес-плана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ТЭО составляется для новых проектов на уже существующем предприятии, поэтому такие блоки, как маркетинговые исследования, анализ рынка, описание предприятия и продукта не описываются в таких ТЭ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иногда возникает ситуация и дополнительно в ТЭО приводятся подробные данные об анализе технологий и оборудования и причины их выб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технико-экономическое обоснование (ТЭО) является более коротким и содержательным документом, чем полноценный бизнес-пл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Методика составления ТЕХНИКО-ЭКОНОМИЧЕСКОГО ОБОСН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ТЭО допускается следящая последовательность тематических част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ные данные, информация о секторе рын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ие возможности действующего бизнеса предприят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сырья, материальные факторы длоя развития бизнес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питальные затраты предполагаемые для достижения поставленной цел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онные затраты при реализации проект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й пла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политика и финансовая составляющая проект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информация о будущем проек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, в ТЭО приводится описание отрасли, в которой работает предприятие, и дается обоснование выбора территориального и географического положения действующего и предполагаемого бизнеса, а так же описывается вид выпускаемой продукции. Здесь необходимым является описание и обоснование цен на выпускаемую продукцию. При этом финансовая часть ТЭО содержит информацию об источниках финансирования и сроки погашения задолженности, условия использования заем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в ТЭО состоят из таблиц, в которых представлено движение денежных средств и балан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структура ТЭО может и не являться единственно правильной и может изменяться в зависимости от конкретного проекта. Так же, она может быть расширена для больших и сложных бизнес про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технико-экономического обоснования (ТЭО) от бизнес-плана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бизнесе и делопроизводстве термины бизнес-план и технико-экономическое обоснование прочно вошли в лексикон терминов предпринимателей и экономистов, но четкого разделения таких понятий до сих пор нет. В материале делается попытка осветить вопросы схожести и различия бизнес-плана и технико-экономического обоснования бизне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ки предлагают представления, что технико-экономическое обоснование - результат разнообразных исследований, как экономической направленности, так и маркетинговых исследований. Но при этом делается вывод о реалистичности проекта, и определяется круг экономических, организационных и других предполагаемых решений для оптимизации производственного процесса. При этом часто технико-экономическое обоснование является составной частью бизнес-пла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уществует мнение, что технико-экономическое обоснование, в какой-то мере, представляет собой либо сокращенный вариант бизнес-плана, либо, напротив, это обычный бизнес-план, который назвали технико-экономическим обосно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если порядок составления и структуры бизнес-плана четко прописаны, то при составлении ТЭО можно найти несколько различных вариантов написания, которые различаются в зависимости от рассматриваемых проб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следующие варианты технико-экономического обоснования на практи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альное состояние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рынка и оценка производственных мощностей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хническая документ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дел с трудовыми ресурс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ные и накладные расходы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ценка длительности проек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анализ финансовой привлекательности и экономической обоснованност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№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уть предлагаемого проекта, представление основ проекта и принципов его воплощения в жизн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ебольшой обзор рынка, изложение результатов различных исследований с целью изучения спроса на новую услугу или това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хнологические и инженерные аспекты проек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исание процесса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доказательства необходимости приобретения нового оборудования или модернизации стар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авнение нового продукта с действующими стандартами ка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зор сильных и слабых сторон нового товара или услу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овые и экономические показатели, включающие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полагаемые и необходимые инвестиции в проек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полагаемые внутренние и внешние финансовые источн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изводственные издерж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оценка эффективности и окупаемости продвигаемого проекта, гарантия возврата внешних заимствова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осприимчивость предлагаемого нового продукта, услуги к существующим на рынках рискам, а также стойкость к возможным рискам в будущ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щая оценка эффективности возможного внешнего заимств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№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раткое изложение всех основных положений технико-экономического обосн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словия претворения нового проекта в жизнь (кому принадлежит авторство проекта, исходный материал по проекту, какие подготовительные мероприятия и исследования уже проведены и т.п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анализ предполагаемых рынков сбыта, обзор производственных возможностей предприятия, а также расчет пиковых возможностей предприятия и ряд других фак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в данном разделе отражается все, что связано с обеспечением производства (необходимые запасы и производственные ресурсы), анализ существующих контрагентов и возможных поставщиков, анализ возможных издержек на различные производственные факто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раздел посвящен территориальному расположению предприятия и расходам, связанным с этим положением (ориентировочная оценка, где будет находиться предприятие, предварительные расчеты, связанные с оплатой аренды участка под производство или под офисное помещени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конструкторская и проектная документация (оценка необходимых технологий для нового проекта, оценка дополнительных объектов вспомогательного назначения, без которых будет невозможно осуществление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организационные и другие дополнительные расходы, связанные с новым проектом (расчет дополнительных расходов, а также набросок предполагаемой структуры будущего производств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анализ трудовых ресурсов для будущего проекта (оценка человеческих ресурсов, которые понадобятся для запуска нового проекта). Указывается предполагаемое число рабочего и обслуживающего персонала, необходимое количество инженерно-технических работников. Кроме того, указывается, будут ли привлекаться только местные работники, либо иногородние (иностранные) специалисты. В этом же разделе указываются просчитанные затраты на оплату труда, налоги, связанные с заработной платой и ряд других моме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рафик хода осуществления представляемого про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щая оценка экономической и финансовой состоятельности планируемого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многие из приведенных примеров технико-экономического обоснования, особенно последний пример, напоминает детально составленный бизнес-пла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онкая грань между ТЭО и бизнес-планом, и это приводит к тому, что с большой долей уверенности можно сказать, что если от вас потребуется предоставить технико-экономическое обоснование проекта, можно смело составлять детально проработанный бизнес-план, при этом оставив ненужные споры - теоретикам экономической науки, а лучше перейти к де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составления технико-экономического обоснования (ТЭО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главление или структура. Краткое описание глав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ее описание проекта, вводные данные о проекте. Информация об исследованиях, которые были проведены предварительно, оценка необходимых инвести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писание рынка и производства. Оценка спроса и прогноз будущих продаж, описание мощностей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ырье и ресурсы. Расчет необходимых объемов материальных ресурсов, прогноз и описание поставок ресурсов на предприятие, анализ цен на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ыбор месторасположения предприятия (объектов предприятия). Обоснование выбора места и оценка стоимости аренды помещения или участ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Проектная документация. Описание технологии производства будущих изделий, характеристики необходимого оборудования, дополнительные стро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Организационная структура предприятия. Описание организации предприятия и наклад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Трудовые ресурсы. Оценка потребности в трудовых ресурсах с делением на категории (рабочие, служащие, топ-менеджеры, руководители и т. д). Оценка расходов на заработную пла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Сроки осуществления проекта. План-график проекта, смета расходов, размеры траншей и п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Экономические расчеты. Оценка инвестиционных издержек, производственные издержки, финансовая оценка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тличие ТЭО от Инвестиционного меморандума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исследования в области маркетинга, задачей которого являлось выявление предпочтений потребителей на рынке консалтинговых услуг, была выявлена, в том числе и потребность в написании инвестиционных меморандумов и бизнес-план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ного анализа опросов, анкетирования, письменных обращений, можно сделать вывод, что на современном российском рынке бизнес-услуг, сложилась некая неопределенность в вопросах определений и толкований ряда близких понятий, таких как: инвестиционный меморандум, ТЭО и бизнес-план. Приведем объяснение периодичность появления на свет этих экономически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появления инвестиционного меморандума создается технико-экономическое обоснование или ТЭО - это является основой при определении необходимости финансовых вложений. ТЭО это документ, как правило, который создается силами ведущих финансовых менеджеров компаний. Целью технико-экономического обоснования является определение, насколько данное вложение финансов будет перспективным и способно принести финансовую выгоду. Создавая инвестиционный меморандум по сути преследуют то же самое, но инвестиционный меморандум создается для инвес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в ТЭО, переходят к составлению более тщательного документа, в котором определяется, как вновь создаваемый продукт, либо проект, будет себя вести в условиях, имеющегося рынка. А также, какое воздействие будет оказывать на планируемый проект уже имеющиеся конкурентные факторы на рынке, а также настоящие и будущие риски. Такого рода документ, получил название бизнес-пл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боты с бизнес-планом, как правило, начинается рост издержек коммерческой структуры, связанный с необходимостью работ в области проведения исследований в сфере маркетинга. Такие исследования ставят своей целью определить, насколько предположения, которые изложенные в технико-экономическом обосновании, будут соответствовать данным, которые будут получены в ходе этих исследований. Если эти исследования приводят к тому, что если данные, предположения и предложения технико-экономического обоснования подтверждаются в ходе маркетинговых исследований, то проект вправе претендовать на получение финансирования. Финансовые расчеты позднее ложатся в основу инвестиционного меморанду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п рождения нового предприятия чрезвычайно ответственный для финансовых менеджеров. На этом этапе начинается определение и становление политики предприятия, начинает поступать информация, которая дает реальную информацию о возможных сторонах и скоростей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тличие инвестиционного меморандума от ТЭО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оценки настоящего положения предприятия, а также возможных будущих рисков, разрабатывается документ, называющийся - "Инвестиционного меморандума". Основная цель инвестиционного меморандума состоит в том, чтобы привлечь, при необходимости, в существующий проект внешнее финансир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ще всего инвестиционный меморандум формируется консалтинговой компанией на основании бизнес-плана и отличается от него тем, что включает в себя информацию инвестицион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м этапе финансисты предприятия должны осуществлять постоянный контроль над состоянием рынка. Цель такой работы состоит в том, чтобы контролировать конкурирующие структуры, выявлять новые возможности на существующих рынках и находить возможные новые ниши для осво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основная задача сводится к тому, чтобы просчитать и выявить тот этап развития, когда предприятию будут необходимы финансовые инвестиции, написание инвестиционного меморандума и привлечь стратегические инвестиции в свой проект. И кроме того, менеджеры-финансисты, должны определить и рассчитать сумму необходимых финансовых вливаний в проект. Период, когда финансовые менеджеры предприятия начинают прорабатывать различные сценарии развития, является начальным при составлении инвестиционного меморандума. Определяются различные сценарии развития событий. Пессимистичный сценарий (рассчитываются все возможные последствия недостаточного финансирования и связанные с этим показатели рентабельности и риски для бизнеса). Оптимистичный сценарий развития событий, где необходимо отразить экономические показатели при достаточном финансиро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Особенности оценки эффективности проектов с учетом факторов риска и неопредел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неопределенностью понимается неполнота или неточность информации об условиях реализации проекта, в том числе связанных с ними затратах и результатах. При оценивании проектов наиболее существенными представляются следующие виды неопределенности и инвестиционных риск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иск, связанный с нестабильностью экономического законодательства и текущей экономической ситуации, условий инвестирования и использования прибы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нешнеэкономический риск (возможность введения ограничений на торговлю и поставки, закрытие границ и т.п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определенность политической ситуации, риск неблагоприятных социально- политических изменений в стране или регион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полнота или неточность информации о динамике технико-экономических показателей, параметрах новой техники и технолог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ебания рыночной конъюнктуры, цен, валютных курсов и т.п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определенность природно-климатических условий, возможность стихийных бедств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енно - технологический риск (аварии и отказы оборудования, производственный брак и т.п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пределенность целей, интересов и поведения участн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полнота или неточность информации о финансовом положении и деловой репутации предприятий - участников (возможность неплатежей, банкротств, срывов договорных обязательст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экономический механизм реализации проекта, сопряженного с риском, должен включать специфические элементы, позволяющие снизить риск или уменьшить связанные с ним неблагоприятные послед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использу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анные заранее правила поведения участников в определенных "нештатных" ситуациях (например, сценарии, предусматривающие соответствующие действия участников при тех или иных изменениях условий реализации проект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яющий (координационный) центр, осуществляющий синхронизацию действий участников при значительных изменениях условий реализ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ах могут предусматриваться также специфические механизмы стабилизации, обеспечивающие защиту интересов участников при неблагоприятном изменении условий реализации проекта (в том числе в случаях, когда цели проекта будут достигнуты не полностью или не достигнуты вообще) и предотвращающие возможные действия участников, ставящие под угрозу его успешную реализацию. В одном случае может быть снижена степень самого риска (за счет дополнительных затрат на создание резервов и запасов, совершенствования технологий, уменьшения аварийности производства, материального стимулирования, повышения качества продукции), в другом – риск перераспределяется между участниками (индексирование цен, предоставление гарантий, различные формы страхования, залог имущества, система взаимных санкци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применение в проекте стабилизационных механизмов требует от участников дополнительных затрат, размер которых зависит от условий реализации мероприятия, ожиданий и интересов участников, их оценок степени возможного риска. Такие затраты подлежат обязательному учету при определении эффективности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пределенность условий реализации инвестиционного проекта не является заданной. По мере осуществления проекта участникам поступает дополнительная информация об условиях реализации и ранее существовавшая неопределенность "снимается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этого система управления реализацией инвестиционного проекта должна предусматривать сбор и обработку информации о меняющихся условиях его реализации и соответствующую корректировку проекта, графиков совместных действий участников, условий договоров между н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факторов неопределенности и риска при оценке эффективности проекта используется вся имеющаяся информация об условиях его реализации, в том числе и не выражающаяся в форме каких-либо вероятностных законов распределения. При этом могут использоваться следующие три метода (в порядке повышения точности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устойчив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параметров проекта и экономических норматив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лизованное описание неопредел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од проверки устойчивости</w:t>
      </w:r>
      <w:r>
        <w:rPr>
          <w:sz w:val="28"/>
          <w:szCs w:val="28"/>
        </w:rPr>
        <w:t xml:space="preserve"> предусматривает разработку сценариев реализации проекта в наиболее вероятных или наиболее "опасных" для каких- либо участников условиях. По каждому сценарию исследуется, как будет действовать в соответствующих условиях организационно-экономический механизм реализации проекта, каковы будут при этом доходы, потери и показатели эффективности у отдельных участников, государства и населения. Влияние факторов риска на норму дисконта при этом не учитыв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считается устойчивым и эффективным, если во всех рассмотренных ситуациях интересы участников соблюдаются, а возможные неблагоприятные последствия устраняются за счет запасов и резервов или возмещаются страховыми выпла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устойчивости проекта по отношению к возможным изменениям условий реализации может быть охарактеризована показателями предельного уровня объемов производства, цен производимой продукции и других параметров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од корректировки параметров проекта и экономических нормативов.</w:t>
      </w:r>
      <w:r>
        <w:rPr>
          <w:sz w:val="28"/>
          <w:szCs w:val="28"/>
        </w:rPr>
        <w:t xml:space="preserve"> Предельное значение параметра проекта для некоторого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 xml:space="preserve">-го года его реализации определяется как такое значение этого параметра в </w:t>
      </w:r>
      <w:r>
        <w:rPr>
          <w:iCs/>
          <w:sz w:val="28"/>
          <w:szCs w:val="28"/>
        </w:rPr>
        <w:t>t-</w:t>
      </w:r>
      <w:r>
        <w:rPr>
          <w:sz w:val="28"/>
          <w:szCs w:val="28"/>
        </w:rPr>
        <w:t>м году, при котором чистая прибыль участника в этом году становится нулев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важных показателей этого типа является точка безубыточности, характеризующая объем продаж* , при котором выручка от реализации продукции совпадает с издержкам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этого показателя принимается, что издержки на производство продукции могут быть разделены на условно-постоянные (не изменяющиеся при изменении объема производства) издержки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условно-переменные, изменяющиеся прямо пропорционально объему производства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(объе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безубыточности (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0100" cy="428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Ц </w:t>
      </w:r>
      <w:r>
        <w:rPr>
          <w:sz w:val="28"/>
          <w:szCs w:val="28"/>
        </w:rPr>
        <w:t>– цена единицы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тверждения работоспособности проектируемого производства (на данном шаге расчета) необходимо, чтобы значение точки безубыточности было меньше значений номинальных объемов производства и продаж (на этом шаге). Чем дальше от них значение точки безубыточности (в процентном отношении), тем устойчивее прое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расчета усложняется, если при изменении объемов производства или, что то же, при изменении уровня использования производственной мощности величина издержек изменяется нелинейно, хотя алгоритм остается прежн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ая неопределенность условий реализации проекта может учитываться также путем корректировки параметров проекта и применяемых в расчете экономических нормативов, замены их проектных значений на ожидаемые. В этих целя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оки строительства и выполнения других работ увеличиваются на среднюю величину возможных задерже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итывается среднее увеличение стоимости строительства, обусловленное ошибками проектной организации, пересмотром проектных решений в ходе строительства и непредвиденными расход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итываются запаздывание платежей, неритмичность поставок сырья и материалов, внеплановые отказы оборудования, допускаемые персоналом нарушения технологии, уплачиваемые и получаемые штрафы и иные санкции за нарушения договорных обязатель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случае, если проектом не предусмотрено страхование участника от определенного вида инвестиционного риска, в состав его затрат включаются ожидаемые потери от этого рис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в составе косвенных финансовых результатов учитывается влияние инвестиционных рисков на сторонние предприятия и население; увеличивается норма дисконта и требуемая ВН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точным (но и наиболее сложным с технической точки зрения) является </w:t>
      </w:r>
      <w:r>
        <w:rPr>
          <w:b/>
          <w:bCs/>
          <w:sz w:val="28"/>
          <w:szCs w:val="28"/>
        </w:rPr>
        <w:t>метод формализованного описания неопределенности</w:t>
      </w:r>
      <w:r>
        <w:rPr>
          <w:sz w:val="28"/>
          <w:szCs w:val="28"/>
        </w:rPr>
        <w:t>. Применительно к видам неопределенности, наиболее часто встречающимся при оценке инвестиционных проектов, этот метод включает следующие эта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исание всего множества возможных условий реализации проекта (либо в форме соответствующих сценариев, либо в виде системы ограничений на значения основных технических, экономических и т.п. параметров проекта) и отвечающих этим условиям затрат (включая возможные санкции и затраты, связанные со страхованием и резервированием), результатов и показателей эффектив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образование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показателей эффективности проекта в целом с учетом неопределенности условий его реализации – показателей ожидаемой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показателями, используемыми для сравнения различных инвестиционных проектов (вариантов проекта) и выбора лучшего из них, являются показатели ожидаемого интегрального эффекта </w:t>
      </w: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ож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экономического – на уровне народного хозяйства, коммерческого – на уровне отдельного участник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же показатели используются для обоснования рациональных размеров и форм резервирования и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ероятности различных условий реализации проекта известны точно, ожидаемый интегральный эффект рассчитывается по формуле математического ожид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57250" cy="3429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ож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ожидаемый интегральный эффект проек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интегральный эффект при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>-м условии реализ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вероятность реализации этого усло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случае расчет ожидаемого интегрального эффекта рекомендуется производи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1625" cy="228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Э</w:t>
      </w:r>
      <w:r>
        <w:rPr>
          <w:sz w:val="28"/>
          <w:szCs w:val="28"/>
          <w:vertAlign w:val="subscript"/>
        </w:rPr>
        <w:t>ma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Э</w:t>
      </w:r>
      <w:r>
        <w:rPr>
          <w:sz w:val="28"/>
          <w:szCs w:val="28"/>
          <w:vertAlign w:val="subscript"/>
        </w:rPr>
        <w:t>mi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наибольшее и наименьшее из математических ожиданий интегрального эффекта по допустимым вероятностным распределения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пециальный норматив для учета неопределенности эффекта, отражающий систему предпочтений соответствующего хозяйствующего субъекта в условиях неопределенности. При определении ожидаемого интегрального экономического эффекта его рекомендуется принимать на уровне 0,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5:00Z</dcterms:created>
  <dc:creator>LAN_OS</dc:creator>
  <dc:description/>
  <cp:keywords/>
  <dc:language>en-US</dc:language>
  <cp:lastModifiedBy>SYSTEM</cp:lastModifiedBy>
  <dcterms:modified xsi:type="dcterms:W3CDTF">2011-09-08T00:45:00Z</dcterms:modified>
  <cp:revision>2</cp:revision>
  <dc:subject/>
  <dc:title/>
</cp:coreProperties>
</file>