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ДИПЛОМНАЯ РАБОТА 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"Расчет экономической эффективности и показателей предприятия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ургия относится к числу базовых отраслей народного хозяйства. На долю черных и цветных металлов приходится более 90% всего объема конструкционных материалов, применяемых в машиностроении России. В объеме транспортных перевозок Российской Федерации на металлургические грузы приходятся свыше 35% всего грузооборота. На нужды металлургии расходуется 14% топлива и 16% электроэнергии. Состояние и развитие металлургической промышленности определяют уровень научно-технического прогресса во всех отраслях народ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обладает мощной цветной металлургией, отличительная особенность которой – развитие на основе собственных ресурсов. Урал является старейшим из регионов России по производству цветных металлов, особенно меди, алюминия, цинка, кобальта, свинца и многих редких металлов. На уральских предприятиях производится почти 43% рафинированной меди, около 65% цинка в концентрате от общего производства их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быстро развивается в восточных районах России алюминиевая промышленность. Это обусловлено относительно низкой трудоемкостью производства алюминия и небольшой долей в стоимости металла, транспортных затрат на перевозку глинозема. Алюминиевая промышленность, отличающаяся высокой энергоемкостью и ресурсоемкостью, опирается в своем развитии на крупнейшие энергетическую и минерально-сырьевую базы в реги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развитой отраслью цветной металлургии Сибири и Дальнего Востока является оловянная промышленность, имеющая некоторые особ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едприятия по обогащению и подготовке к переделу руд размещаются в местах добычи сырь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приятия размещаются в районах с большим потреблением готовой продукции, а также на пути транспортировки концентр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м центром металлургии является Норильский горно-металлургический комбинат, где не только наращиваются объемы производства, но и все полнее и комплекснее используется сырье. Здесь производятся никель, кобальт, платина, медь и другая продукция, получаемая в результате использования вторичного сы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этап социально-экономического развития России требует ориентировать экономическую политику на сокращение существующего разрыва между Россией и наиболее развитыми странами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российской экономики характеризуется устойчивой позитивной тенденцией. Денежная и финансовая стабилизация – основное достижение последнего пятилетия выступает важнейшим элементом формирования благоприятного инвестиционного климата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подавляющая часть инвестиций в отечественную промышленность, и в первую очередь иностранных капиталов, направляется </w:t>
      </w:r>
      <w:r>
        <w:rPr>
          <w:bCs/>
          <w:color w:val="000000"/>
          <w:sz w:val="28"/>
          <w:szCs w:val="28"/>
        </w:rPr>
        <w:t>в металлург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одства. Причет объемы внутреннего потребления </w:t>
      </w:r>
      <w:r>
        <w:rPr>
          <w:bCs/>
          <w:color w:val="000000"/>
          <w:sz w:val="28"/>
          <w:szCs w:val="28"/>
        </w:rPr>
        <w:t>металлургическ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 практически не возрастают, и «локомотивом» начавшегося подъ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а металла служит экс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приятная обстановка с продукцией металлургической промышленности на мировом рынке, низкие производственные издержки и кокценграция на территории России крупнейших в мире запасов руд цветных </w:t>
      </w:r>
      <w:r>
        <w:rPr>
          <w:bCs/>
          <w:color w:val="000000"/>
          <w:sz w:val="28"/>
          <w:szCs w:val="28"/>
        </w:rPr>
        <w:t>металл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гарантом дальнейшего подъема отрасли и сохранения за Россией роли крупного экспортера эт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параметры прогноза на 2006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ост </w:t>
      </w:r>
      <w:r>
        <w:rPr>
          <w:bCs/>
          <w:color w:val="000000"/>
          <w:sz w:val="28"/>
          <w:szCs w:val="28"/>
        </w:rPr>
        <w:t>ВВП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6–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ъем ежегодных инвестиций в отечественную экономику должен составлять в среднем 280 млрд. дол. Доходы федерального бюджета запланированы в размере 5,046 трлн. руб. (176 млрд.дол.) на расходы инвестиционного характера предусмотрено чуть более 600 млрд. руб. (21 млрд. дол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ссия сможет привлечь 650 млрд. дол. иностранных инвестиций или в среднем 43 млрд. дол. в год. Т.е. ежегодные средства, необходимые нашей экономике для продолжения кризисов (280 млрд.дол.) явно превышают возможные государственные ассигнования и зарубежные заим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предприятия. Признаки классификации пред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– это самостоятельно хозяйствующий субъект, созданный в порядке установленным законом для выпуска продукции и оказания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208"/>
        <w:gridCol w:w="4813"/>
      </w:tblGrid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итерии классификаци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ассы или виды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меры и комментарии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рма собственност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ниципа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сударств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Иные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обственность частных лиц и организаций (кафе, пекарни и т.д.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ниципальная собственность: больницы, спорт базы, развлекательные комплексы и т.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сударственная собственность: вузы, музеи и т.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изации находящиеся в совместной или иностранной собственности (отели, магазины…)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шение к прибыл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мерческ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Некоммерческие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рганизации где основная цель приобретение прибы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изации созданные с некоммерческими целями: фонды, ассоциации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 (зависимости от численности рабочих)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л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Крупные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 персонала в промышленности до 100 человек, в сельхоз. и научно технической сфере до 60 человек, розничной торговле и сфере обслуживания до 30 человек, в остальных отраслях до 50 челове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 персонала от 100 до 300 челове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исленность персонала от 300 (в некоторых отраслях и от 500) человек и выше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изационно-правовая форм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мерческ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Некоммерческие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озяйственные товарищества: АО, ООО, государственные унитарные предприятия (ГУП) и т.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ы, учреждения, ассоциации, общественные и религиозные организации, потребительские кооперативы и т.д.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ктор производств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росли первичного цикла (добыча сырь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Отросли вторичного цикла (обрабатывающая промышленность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Отрасли третичного цикла (услуги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Четвертый сектор (информационные технологии)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изации и предприятия газовой, угольной, нефтяной промышленности, сельского, лесного и рыбного хозяй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изации, предприятия машиностроительного комплекса, хим. промышленности и металлообработки, машиностроения, текстиля и т.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нки, медицинские и образовательные учреждения, торговые предприятия и государственные организации, предприятия питания, страховые компании и т.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ституты и организации занимающиеся информационными технологиям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Краткая характеристика основных видов деятельности и основн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АЗ является предприятием металлургической промышленности, главным продуктом которого является товарный алюминий. Данный продукт получают в электролизных цехах за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лизный цех имеет несколько серий электролиза или несколько участков. Серия электролиза представляет большое количество ванн подключенных к источнику электрического тока последовательно. Ток подается с подстанции по соединительной ошиновке. На заводе имеется два типа электролизеров – электролизер с боковым токоподводом и электролизер с обожженными анодами. Процесс электролиза является непрерывным процессом, следовательно, предприятие имеет непрерывный режим работы.</w:t>
      </w:r>
    </w:p>
    <w:p>
      <w:pPr>
        <w:pStyle w:val="Style17"/>
        <w:tabs>
          <w:tab w:val="clear" w:pos="9000"/>
          <w:tab w:val="clear" w:pos="9180"/>
          <w:tab w:val="clear" w:pos="9360"/>
        </w:tabs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Процесс алюминиевого электролиза заключается в растворении в расплавленном электролите порции глинозема, который, рассыпаясь, распадается на ионы алюминия и кислорода, алюминий восстанавливается на катоде и находится на падине, а кислород на аноде, что приводит к сгоранию анода и выделению угарного и углекислого газов, которые вместе с другими газами и пылью выводятся в систему газоочистки, для снижения вредного влияния на окружающую среду вокруг территории завода, а также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дприятие имеет непрерывный режим работы за исключением младшего обслуживающего персонала, руководящего звена предприятия и цехов и других работников, не имеющих ни какого отношения к процес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смены работников электролизного цеха составляет 6 часов. Уход за ванной осуществляет электролизник. В его обязанности входит – пробивка корки электролита, питание глиноземом, удаление угольной пены, проверка состояния подошвы анода и его работу, при необходимости загрузка фтор солей. Выводит ванну из технологических нарушений и держит ее в нормальном режим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вшийся на катоде металл сливают по установленному графику бригадой выливщиков. Помогает выливщику крановой и бригадир электролизников. Готовый металл доставляется в литейное отделение, где разливается в чушки или слитки, либо очищается дополнительно. Оборудованием выливщика является вакуум – ковш и литейный ковш для транспортировки мет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и пуске новой ванны или заново пускающейся уход за ней производит электролизник или бригадир электролиз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Виды и формы специ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я производства означает процесс выпуска конструктивно и технологически однородной продукции. Специализация производства требует специализированного оборудования, обслуживание которого осуществляется кадрами с особой профессиональной подготов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три основные формы специализации производства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ая – выпуск готовой к потреблению продукци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етальная – изготовление отдельных частей, деталей, узлов и т.д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– процесс выделения отдельной операции технологического процесса в отдельное предпри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эффект специализации производства достигается в результате снижения себестоимости продукции и повышения её качества на основе внедрения более производительной специализированной техники, массовости производства, повышение использования основных фондов и возможностей лучшей организации производства и труда, сокращения управленческих расходов и друг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Производственная структур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ая структура предприятия – расчленение предприятия на производственные подразделения (цеха, участки, службы) принципы их построения, взаимной связи и раз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структура предприятия зависит от следующих факторов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уровня специализации и кооперирования предприятия с другим предприятием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асштабов производства (прямопропорцианально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 особенности технологического процесса (чем выше специализация тем больше цех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три типа производственной структуры предприятия: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тип: когда цеха выполняют комплекс однородных технологических операций по изготовлению самых различных деталей для всех звеньев завода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метный тип: когда специализируются на изготовлении ограниченной номенклатуры изделий, применяя при этом различные в технологическом отношении процессы и операции используя самое разнообразное оборудование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мешанный тип: в основе предметно-технологический принцип, когда специализированные технологически цеха имеют ограниченную номенклатуру предметно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ая структура управления предприятием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управления предприятием представляет собой состав, соотношение, взаимосвязь и соподчинение органов управления, обеспечивающих благоприятные условия для принятия обоснованных управленческих решений и формирования механизма их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предприятием заключается в воздействии на конкретных работников для достижения целей, стоящих перед предприятием и членами его коллектива. В зависимости от связей между подразделениями организационные структуры могут быть линейными, функциональными, линейно – функциона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ая структура управления основана на прямых связях, когда на каждом уровне управления сосредотачивается вся информация полнота принятия решений на данном уровне. Это самая простая организационная структура. Применяется в небольших фирмах или на фирмах, которые только вновь образовались. В основу этой организационной структуры управления положен принцип единоначалия, который предоставляет руководителю все полномочия для принятия управленческих решений и налагает на него большую персональную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ональная структура управления основана на выполнении отдельными подразделениями (службами предприятия) и их работниками отдельных функций, то есть подготовка решений осуществляется специализированными службами (в пределах компетенции), что приводит к множественности связей между подразделениями: производственным, планово – экономическим отделом, бухгалтерским, отделом труда и заработной платы, финансовым отделом, коммерческим и другими. В структуру управления вводятся функциональные подразделения, которые укомплектовываются высоко квалифицированными специалистами. Особенностью этой организационной структуры управления является двойное и тройное подчинение для исполн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о – функциональная структура сочетает принципы линейной и функциональной структур, обеспечивая единоначалие и компетентность управления. При линейных руководителях на отдельных уровнях управления (директора объединения и другие) создаются функциональные подразделения – штабы, выполняющие подготовительную работу для принятия решений (сбор и обработку информации) по отдельным областям деятельност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 Производственная мощ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ая мощность – это максимально возможный объём выпуска продукции за определенный период (месяц, год, декада, квартал), в заданных номенклатуре и ассортименте с учётом оптимального использования наличного оборудования и производственной площа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мощность величина переменная, поэтому применяется несколько понятий, характеризующих производственную мощность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ая – мощность на начало года, показывающая, какими производственными возможностями располагает предприятие в начале планового период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ая – мощность на конец года, определяет суммирование входной и выходной мощностей за вычетом выбывающ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– мощность, предусмотренная проектом строительства, реконструкций или расширения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ПМ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=ПР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∙Ф</w:t>
      </w:r>
      <w:r>
        <w:rPr>
          <w:color w:val="000000"/>
          <w:sz w:val="28"/>
          <w:szCs w:val="28"/>
        </w:rPr>
        <w:drawing>
          <wp:inline distT="0" distB="0" distL="0" distR="0">
            <wp:extent cx="1174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∙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ПМ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=(Ф</w:t>
      </w:r>
      <w:r>
        <w:rPr>
          <w:color w:val="000000"/>
          <w:sz w:val="28"/>
          <w:szCs w:val="28"/>
        </w:rPr>
        <w:drawing>
          <wp:inline distT="0" distB="0" distL="0" distR="0">
            <wp:extent cx="1174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∙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∙60 мин)/</w:t>
      </w:r>
      <w:r>
        <w:rPr>
          <w:color w:val="000000"/>
          <w:sz w:val="28"/>
          <w:szCs w:val="28"/>
          <w:lang w:val="en-US"/>
        </w:rPr>
        <w:t>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43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ПР</w:t>
      </w:r>
      <w:r>
        <w:rPr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</w:rPr>
        <w:t xml:space="preserve">- количество продукции произведенной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noBreakHyphen/>
        <w:t>группе взаимозаменяемого оборудования, в течении одного станкочаса (шт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</w:rPr>
        <w:drawing>
          <wp:inline distT="0" distB="0" distL="0" distR="0">
            <wp:extent cx="1174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эффективный фонд времени единиц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noBreakHyphen/>
        <w:t>группы взаимозаменяемого оборудования пр работе в 1 смену и среднем возрасте «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– Режим работы оборудования (1,2,3 смен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среднегодовое количество наличного оборудов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noBreakHyphen/>
        <w:t>группы (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– станкоемкость единицы продукции произведенной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noBreakHyphen/>
        <w:t>группе взаимозаменяем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М</w:t>
      </w:r>
      <w:r>
        <w:rPr>
          <w:color w:val="000000"/>
          <w:sz w:val="28"/>
          <w:szCs w:val="28"/>
          <w:vertAlign w:val="subscript"/>
        </w:rPr>
        <w:t>нг</w:t>
      </w:r>
      <w:r>
        <w:rPr>
          <w:color w:val="000000"/>
          <w:sz w:val="28"/>
          <w:szCs w:val="28"/>
        </w:rPr>
        <w:t xml:space="preserve"> – производственная мощность на ночало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М</w:t>
      </w:r>
      <w:r>
        <w:rPr>
          <w:color w:val="000000"/>
          <w:sz w:val="28"/>
          <w:szCs w:val="28"/>
          <w:vertAlign w:val="subscript"/>
        </w:rPr>
        <w:t>вв</w:t>
      </w:r>
      <w:r>
        <w:rPr>
          <w:color w:val="000000"/>
          <w:sz w:val="28"/>
          <w:szCs w:val="28"/>
        </w:rPr>
        <w:t xml:space="preserve"> – введенная производственная мощ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М</w:t>
      </w:r>
      <w:r>
        <w:rPr>
          <w:color w:val="000000"/>
          <w:sz w:val="28"/>
          <w:szCs w:val="28"/>
          <w:vertAlign w:val="subscript"/>
        </w:rPr>
        <w:t>выб</w:t>
      </w:r>
      <w:r>
        <w:rPr>
          <w:color w:val="000000"/>
          <w:sz w:val="28"/>
          <w:szCs w:val="28"/>
        </w:rPr>
        <w:t xml:space="preserve"> – Выбывшая производственная мощность в течении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личество полных месяцев до конца года с момента ввода или выб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 Основные фонды предприятия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нды – представляют собой совокупность материально-вещественных ценностей, действуют в натуральной форме и длительное время как в сфере материального производства так и непроизводственной сфере. Это стоимостное выражение средств труда. Они бывают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изводственные фонды (ОПФ) – это фонды, которые непосредственно участвуют в производственном процессе или создают условия для его протекания (машины, оборудование, производственных помещений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изводственные фонды – не участвуют в процессе производства и не переносят свою стоимость на готовый продукт (поликлиника, дворцов культуры)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Ф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Ц+З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+З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+З</w:t>
      </w:r>
      <w:r>
        <w:rPr>
          <w:color w:val="000000"/>
          <w:sz w:val="28"/>
          <w:szCs w:val="28"/>
          <w:vertAlign w:val="subscript"/>
        </w:rPr>
        <w:t>м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  <w:t>ОПФ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 основные производственные фонды первоначальная стоимост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 – фактическая цена приобретения или стоимости строительств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расходы по доставк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расходы по установк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расходы по монтажу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Ф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 ОПФ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k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  <w:t>ОПФ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 основные производственные фонды восстановительная стоимост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Ф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 основные производственные фонды первоначальная стоимост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пересчет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Ф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 ОПФ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∙ОПФ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-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  <w:t>ОПФ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 основные производственные фонды остаточная стоимост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Ф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основные производственные фонды первоначальная стоимост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ОПФ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основные производственные фонды восстановительной стоим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– сумма износ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8 Амортизация основных фондов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– это процесс возмещения износа основных фондов путем включения части их стоимости в затраты на выпуск годовой продукции. Поскольку основные фонды изнашиваются постепенно, не теряя полностью своих производственно-технических характеристик в течение всего срока службы, необходимо осуществлять их частичное восстановление посредством капитального ремонта и модернизации, затраты на которые должны покрываться амортизационными отчислениями, которые включаются в себестоимость продукции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ежегодного возмещения основных фондов определяются, исходя из централизованно утвержденных норм амортизации. Норма амортизации – это установленная годовая величина погашения стоимости основных фондов в процентах. Её величина не должна быть заниженной с тем, чтобы стоимость основных фондов могла быть возмещена произведенной и реализованной продукцией, учитывая степень физического и морального износа. В случае повышенной нормы амортизации неоправданно повышается себестоимость продукции. Сумму амортизационных отчислений рассчитывают по формуле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=(ОПФ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∙ОПФ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)∙Н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/100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  <w:t>Н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норма амортизации в процентах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Ф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основные производственные фонды первоначальная стоимость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Ф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основные производственные фонды восстановительной стоимости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9 Характеристика режима и условий труд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труда – это установленный на промышленном предприятии распорядок, регламентирующий рациональное чередование времени работы и отдыха в течение рабочей смены, недели, месяца, года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оссии нормальная продолжительность рабочей недели не может превышать 40 часов в неделю. Время отдыха включает в себя перерывы на отдых в течение рабочего дня, выходные и праздничные дни, отпуска. Продолжительность еженедельного непрерывного отдыха должна быть не менее 42 часов. Режим работы и отдыха работников регулируется графиком работы, который отражает продолжительность рабочего дня, число рабочих смен в сутки и чередование труда и отдыха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труда – это обстановка в которой выполняются те или иные технологические процессы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125"/>
        <w:gridCol w:w="4300"/>
      </w:tblGrid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 смены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начала и окончания рабочей смен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олжительность рабочей смены (час)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см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  <w:r>
              <w:rPr>
                <w:color w:val="000000"/>
                <w:sz w:val="20"/>
                <w:szCs w:val="28"/>
                <w:vertAlign w:val="superscript"/>
              </w:rPr>
              <w:t>30</w:t>
            </w:r>
            <w:r>
              <w:rPr>
                <w:color w:val="000000"/>
                <w:sz w:val="20"/>
                <w:szCs w:val="28"/>
              </w:rPr>
              <w:t>-7</w:t>
            </w:r>
            <w:r>
              <w:rPr>
                <w:color w:val="000000"/>
                <w:sz w:val="20"/>
                <w:szCs w:val="28"/>
                <w:vertAlign w:val="superscript"/>
              </w:rPr>
              <w:t>0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см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  <w:r>
              <w:rPr>
                <w:color w:val="000000"/>
                <w:sz w:val="20"/>
                <w:szCs w:val="28"/>
                <w:vertAlign w:val="superscript"/>
              </w:rPr>
              <w:t>00</w:t>
            </w:r>
            <w:r>
              <w:rPr>
                <w:color w:val="000000"/>
                <w:sz w:val="20"/>
                <w:szCs w:val="28"/>
              </w:rPr>
              <w:t>-13</w:t>
            </w:r>
            <w:r>
              <w:rPr>
                <w:color w:val="000000"/>
                <w:sz w:val="20"/>
                <w:szCs w:val="28"/>
                <w:vertAlign w:val="superscript"/>
              </w:rPr>
              <w:t>0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см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  <w:r>
              <w:rPr>
                <w:color w:val="000000"/>
                <w:sz w:val="20"/>
                <w:szCs w:val="28"/>
                <w:vertAlign w:val="superscript"/>
              </w:rPr>
              <w:t>00</w:t>
            </w:r>
            <w:r>
              <w:rPr>
                <w:color w:val="000000"/>
                <w:sz w:val="20"/>
                <w:szCs w:val="28"/>
              </w:rPr>
              <w:t>-19</w:t>
            </w:r>
            <w:r>
              <w:rPr>
                <w:color w:val="000000"/>
                <w:sz w:val="20"/>
                <w:szCs w:val="28"/>
                <w:vertAlign w:val="superscript"/>
              </w:rPr>
              <w:t>0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 см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  <w:r>
              <w:rPr>
                <w:color w:val="000000"/>
                <w:sz w:val="20"/>
                <w:szCs w:val="28"/>
                <w:vertAlign w:val="superscript"/>
              </w:rPr>
              <w:t>00</w:t>
            </w:r>
            <w:r>
              <w:rPr>
                <w:color w:val="000000"/>
                <w:sz w:val="20"/>
                <w:szCs w:val="28"/>
              </w:rPr>
              <w:t>-23</w:t>
            </w:r>
            <w:r>
              <w:rPr>
                <w:color w:val="000000"/>
                <w:sz w:val="20"/>
                <w:szCs w:val="28"/>
                <w:vertAlign w:val="superscript"/>
              </w:rPr>
              <w:t>1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0 Определение и состав промышленно производственного персонал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ботники предприятия в зависимости от степени участия их в производственной деятельности делятся на промышленно – производственный и непромышленный персонал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о – производственный персонал: работники основных и вспомогательных цехов, аппарата завода управления, конструкционных и технологических бюро. ППП подразделяется на категор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бочие: основные (непосредственно участвующие в производстве продукции); вспомогательные (занимающиеся ремонтом и обслуживание оборудования); младший обслуживающий персонал (работники, осуществляющие функции по уходу за помещениями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лужащие: работники, осуществляющие подготовку и оформление документов, учёт и контрол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ециалисты: работники занятые инженерно-техническими, экономическими, бухгалтерскими, юридическими и другими видами деятель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уководители: работники, занятые на руководящих должностях разного уровня. Руководители подразделяются по структурам и звеньям управления. По структурам управления руководители подразделяются на линейных (мастер, ст. мастер, руководитель участка, цеха) и функциональных (начальники отделов бюро). По звеньям управления подразделяются на руководителей высшего, среднего и низшего звена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1 Баланс рабочего времени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составления баланса – расчёт эффективного полезного фонда времени работы работника. Методика расчёта БРВ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фонд времени работы работника (365 дней в году)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оминальный фонд времени работы работника. Рассчитывается как разность между календарным фондом и количеством праздничных и выходных дней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кол</w:t>
      </w:r>
      <w:r>
        <w:rPr>
          <w:color w:val="000000"/>
          <w:sz w:val="28"/>
          <w:szCs w:val="28"/>
        </w:rPr>
        <w:t xml:space="preserve"> –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пр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вых – количество праздничных и выходных дней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е прерывном графике работы количество выходных дней должно быть не менее 7 дн. ежемесячно, праздничных дней «0». При прерывном графике работы количество выходных и праздничных дней определяется по календарю за отчетный период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й фонд: действительное время отработанное работником за отчётный период в днях. Учитывает плановые невыходы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еявки разрешенные государством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явкам разрешенным законом относя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а очередные согласно 28 дн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а дополнительные за вредные и тяжёлые условия труда (6 и 12 дн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пуска по болезни составляют 2,87% ∙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н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ченические отпуска составляют 0,087%∙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н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пуска для выполнения государственных обязанностей 0,02%*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но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й фонд в днях рассчитывается по формуле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ом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л.невых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л.невых</w:t>
      </w:r>
      <w:r>
        <w:rPr>
          <w:color w:val="000000"/>
          <w:sz w:val="28"/>
          <w:szCs w:val="28"/>
        </w:rPr>
        <w:t xml:space="preserve"> – количество плановых невыходов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определит эффективный фонд рабочего времени необходимо умножить полученный результат на продолжительность рабочей смены в часах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(часах)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(дни) 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м (часы)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см (часы) </w:t>
      </w:r>
      <w:r>
        <w:rPr>
          <w:color w:val="000000"/>
          <w:sz w:val="28"/>
          <w:szCs w:val="28"/>
        </w:rPr>
        <w:t>– продолжительность одной рабочей смены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2 Характеристика видов, форм и систем оплаты труд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– это цена трудовых ресурсов, участвующих в производственном процессе. Она определяется количеством и качеством выпущенной продукции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основанием для начисления суммы оплаты труда является Тарифная система. В её состав входят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тарифно-квалификационный справочник (ЕТКС) – это нормативный документ, предназначенный для тарификации работников, классификации их по разрядам и профессиям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ая ставка, то есть размер оплаты труда в рублях за определённый период времени час, день. Наиболее часто используется часовая тарифная ставка, то есть сумма оплаты за один час работы (ЧТС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ая сетка. Она необходима для установления соотношений в оплате труда работников различной квалификации. С этой целью тарифная сетка содержит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4935"/>
      </w:tblGrid>
      <w:tr>
        <w:trPr>
          <w:trHeight w:val="165" w:hRule="atLeast"/>
          <w:cantSplit w:val="true"/>
        </w:trPr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тарифной сетки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апазон тарифной сетки</w:t>
            </w:r>
          </w:p>
        </w:tc>
      </w:tr>
      <w:tr>
        <w:trPr>
          <w:trHeight w:val="218" w:hRule="atLeast"/>
          <w:cantSplit w:val="true"/>
        </w:trPr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Указывает во сколько раз часовая тарифная ставка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 xml:space="preserve"> разряда (2, 3 и так далее) превышает часовую тарифную ставку первого разряда.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</w:rPr>
              <w:t>т. с. = ЧТС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/ЧТС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ТС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 xml:space="preserve"> = ЧТС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>∙</w:t>
            </w: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</w:rPr>
              <w:t>т. с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ывает во сколько раз ЧТС максимального разряда данной сетки превышает ЧТС первого.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>т. с. = ЧТС</w:t>
            </w:r>
            <w:r>
              <w:rPr>
                <w:color w:val="000000"/>
                <w:sz w:val="20"/>
                <w:szCs w:val="28"/>
                <w:lang w:val="en-US"/>
              </w:rPr>
              <w:t>max</w:t>
            </w:r>
            <w:r>
              <w:rPr>
                <w:color w:val="000000"/>
                <w:sz w:val="20"/>
                <w:szCs w:val="28"/>
              </w:rPr>
              <w:t>/ЧТС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ТС</w:t>
            </w:r>
            <w:r>
              <w:rPr>
                <w:color w:val="000000"/>
                <w:sz w:val="20"/>
                <w:szCs w:val="28"/>
                <w:lang w:val="en-US"/>
              </w:rPr>
              <w:t>max</w:t>
            </w:r>
            <w:r>
              <w:rPr>
                <w:color w:val="000000"/>
                <w:sz w:val="20"/>
                <w:szCs w:val="28"/>
              </w:rPr>
              <w:t xml:space="preserve"> = ЧТС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>∙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>т. с.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исления заработной платы является значение ЧТС первого разряда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осуществляется по двум основным формам заработной платы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времённо – премиальной системе оплаты труда заработная плата рассчитывается как произведение количества отработанных часов на часовую тарифную ставку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разряда в зависимости от квалификационного уровня работника. Учитываются доплаты за выполнение качественных и количественных показателей согласно премиального положения подразделени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пов-прем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(часы) </w:t>
      </w:r>
      <w:r>
        <w:rPr>
          <w:color w:val="000000"/>
          <w:sz w:val="28"/>
          <w:szCs w:val="28"/>
        </w:rPr>
        <w:t>∙ЧТ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∙(1 + 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100% + 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100%) (10),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проценты доплаты за выполнение качественных и количественных показателей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ьно – премиальная система оплаты труда определяется уровнем квалификации работника, расценкой за единицу изделия или операцию и объёмом выпущенной продукции. Учитываются также все доплаты за выполнение и перевыполнение планового задания.</w:t>
      </w:r>
      <w:r>
        <w:br w:type="page"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сд-пр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∙Р∙(1 + 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100% + 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100%)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  <w:tab/>
        <w:t>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доплаты за выполнение и перевыполнение планового задания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объём продукции или услуг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расценка. Определяется по формулам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ЧТ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∙Н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 xml:space="preserve"> или Р = ЧТ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Н</w:t>
      </w:r>
      <w:r>
        <w:rPr>
          <w:color w:val="000000"/>
          <w:sz w:val="28"/>
          <w:szCs w:val="28"/>
          <w:vertAlign w:val="subscript"/>
        </w:rPr>
        <w:t>выр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  <w:t>Н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 xml:space="preserve"> – норма времени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выр</w:t>
      </w:r>
      <w:r>
        <w:rPr>
          <w:color w:val="000000"/>
          <w:sz w:val="28"/>
          <w:szCs w:val="28"/>
        </w:rPr>
        <w:t xml:space="preserve"> – норма выработки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расчета ФОТ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Расчет основного фонда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рямой тарифный фонд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О∙12 мес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– оклад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ремиальный фонд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∙К</w:t>
      </w:r>
      <w:r>
        <w:rPr>
          <w:color w:val="000000"/>
          <w:sz w:val="28"/>
          <w:szCs w:val="28"/>
          <w:vertAlign w:val="subscript"/>
        </w:rPr>
        <w:t>прем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  <w:tab/>
        <w:t xml:space="preserve">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– коэффициент премирования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прямой тарифный фонд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лата за работу в ночное время (только для работающих при непрерывном режиме) мастера и ст. мастер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– эффективный фонд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продолжительность смены в часах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С – часовая тарифная ставка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– оклад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Доплата за работу в праздничные дни: при непрерывном режиме для ст. мастеров и мастеров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∙(11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>) ∙К</w:t>
      </w:r>
      <w:r>
        <w:rPr>
          <w:color w:val="000000"/>
          <w:sz w:val="28"/>
          <w:szCs w:val="28"/>
          <w:vertAlign w:val="subscript"/>
        </w:rPr>
        <w:t>прем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.в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</w:t>
      </w:r>
      <w:r>
        <w:rPr>
          <w:color w:val="000000"/>
          <w:sz w:val="28"/>
          <w:szCs w:val="28"/>
        </w:rPr>
        <w:t>) ∙1,15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  <w:t>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– коэффициент премирования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оминальный фонд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прямой тарифный фонд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– премиальный фонд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.в-</w:t>
      </w:r>
      <w:r>
        <w:rPr>
          <w:color w:val="000000"/>
          <w:sz w:val="28"/>
          <w:szCs w:val="28"/>
        </w:rPr>
        <w:t>доплата за ночное время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15 – уральский коэффициент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Расчет дополнительного фонд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Доплата за выслугу лет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∙0,8/12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прямой тарифный фонд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Доплата за выполнение государственных обязанностей и отпусков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.о.отп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∙(плановые нефыходы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ном)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.о.отп</w:t>
      </w:r>
      <w:r>
        <w:rPr>
          <w:color w:val="000000"/>
          <w:sz w:val="28"/>
          <w:szCs w:val="28"/>
        </w:rPr>
        <w:t>) ∙1,15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</w:t>
      </w:r>
      <w:r>
        <w:rPr>
          <w:color w:val="000000"/>
          <w:sz w:val="28"/>
          <w:szCs w:val="28"/>
        </w:rPr>
        <w:t xml:space="preserve"> – доплата за выслугу лет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Фонд вознаграждения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∙0,1∙1,15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прямой тарифный фонд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Фонд оплаты труд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– фонд вознаграждения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– дополнительная плат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. Расчет средне месячной зарплаты 1 рабочег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  <w:t>ФОТ – фонд оплаты труд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пис</w:t>
      </w:r>
      <w:r>
        <w:rPr>
          <w:color w:val="000000"/>
          <w:sz w:val="28"/>
          <w:szCs w:val="28"/>
        </w:rPr>
        <w:t xml:space="preserve"> – списочная численность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. Отчисления на социальные нужды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– фонд вознаграждения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– дополнительная плат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3 Признаки классификации затрат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бестоимость промышленной продукции – это текущие затраты предприятия на производство и реализацию продукции в денежном выражении. Затраты образующие себестоимость продукции (работ, услуг) группируются по следующим элементам: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затраты (за вычетом возвратных отходов). К ним относя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о и энергия на технологические цели и хозяйственные нужд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, материалы, покупные комплектующие изделия и полуфабрикат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ные части для ремонта машин и оборудов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малоценных и быстроизнашивающихся предметов со сроком службы менее одного го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налоги и сборы, связанные с использованием природного сырья, отчисления на воспроизводство материально – сырьёвой базы, плата за недра, воду и отчисления на рекультивацию земель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от брака и простоев по внутрипроизводственным причинам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оплату труда включают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  <w:tab w:val="left" w:pos="72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заработной платы за фактически выполненную работу в соответствии с тарифными ставками и должностными окладами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  <w:tab w:val="left" w:pos="72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одукции выдаваемой в порядке натуральной оплаты работника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  <w:tab w:val="left" w:pos="72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и, надбавки к окладам и тарифным ставкам за производственные результаты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  <w:tab w:val="left" w:pos="72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очередных (ежегодных) и учебных отпусков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" w:leader="none"/>
          <w:tab w:val="left" w:pos="540" w:leader="none"/>
          <w:tab w:val="left" w:pos="72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работникам, высвобождаемым с предприятий в связи с реорганизацией, сокращением штатов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ые нужды – это отчисления во внебюджетные фонды (пенсионный фонд, фонд обязательного медицинского страхования, фонд социального страхования)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основных фондов. Износ основных производственных фондов равный сумме амортизационных отчислений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затраты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за предельно допустимые выбросы (сбросы) загрязняющих вещест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е страхование имущества, а также отдельных категорий работник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аграждение за изобретения и рационализаторские предлож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работ по сертификации продукци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командировки по установленным нормам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услуг сторонних организаций за пожарную и сторожевую охрану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переподготовка кадр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услуг связи, банк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аренду основных производственных фондов и другое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4 Определение и состав затрат калькуляции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лькуляция – это затраты, необходимые для производства одной тонны продукции. При определении себестоимости отдельных видов продукции (работ, услуг) используется группировка затрат на единицу продукции по статьям калькуляции. Применяется следующая номенклатура статей калькуляци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ё и материал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ные полуфабрикаты, комплектующие издел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ные отходы (вычитаютс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о и энергия на технологические цел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работная плата производственных рабочи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аработная плата производственных рабочи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ые нуж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подготовку и освоение производ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инструментов и приспособлений целев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 и эксплуатацию оборуд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щепроизводственные расхо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щехозяйственные расхо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от бра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роизводственные расхо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роизводственные расходы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 Методика расчёта полной себестоимости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я себестоимость единицы продукции необходимо составить калькуляцию затрат (см. п. 1.14), но необходимо учитывать место возникновения этих затрат. С учетом этого различают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овую себестоимость – сумма затрат на производство продукции в данном цехе. В состав цеховой себестоимости входят материальные затраты, зарплата производственных рабочих с отчислениями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=ФОТ+МЗ+РСЭО+цех. расх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  <w:t>ФОТ – фонд оплаты труд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З – материальные затраты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ЭО – расходы на содержание и эксплуатацию оборудования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ую себестоимость – сумма затрат учитывающая по мимо цеховых общезаводские расходы, которые принимаются в процентах от цеховой себестоимости и включают в себя затраты на управление предприятием, затраты на содержание и эксплуатацию зданий общезаводского назначения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С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∙(1+α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  <w:t>α</w:t>
      </w:r>
      <w:r>
        <w:rPr>
          <w:color w:val="000000"/>
          <w:sz w:val="28"/>
          <w:szCs w:val="28"/>
          <w:vertAlign w:val="subscript"/>
        </w:rPr>
        <w:t xml:space="preserve">общ </w:t>
      </w:r>
      <w:r>
        <w:rPr>
          <w:color w:val="000000"/>
          <w:sz w:val="28"/>
          <w:szCs w:val="28"/>
        </w:rPr>
        <w:t>– общезаводские расходы в долях единиц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– цеховая себестоимость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ебестоимость – сумма затрат на производство и реализацию готового продукта, т.е. сумма производственной себистоимости и вне производственных затрат, в состав которых входят затраты на тару, упаковочный материал, на рекламу, презентации и оплату услуг с бытовых организаций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С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∙(1+α</w:t>
      </w:r>
      <w:r>
        <w:rPr>
          <w:color w:val="000000"/>
          <w:sz w:val="28"/>
          <w:szCs w:val="28"/>
          <w:vertAlign w:val="subscript"/>
        </w:rPr>
        <w:t>вн.р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  <w:t>α</w:t>
      </w:r>
      <w:r>
        <w:rPr>
          <w:color w:val="000000"/>
          <w:sz w:val="28"/>
          <w:szCs w:val="28"/>
          <w:vertAlign w:val="subscript"/>
        </w:rPr>
        <w:t xml:space="preserve">вн.р </w:t>
      </w:r>
      <w:r>
        <w:rPr>
          <w:color w:val="000000"/>
          <w:sz w:val="28"/>
          <w:szCs w:val="28"/>
        </w:rPr>
        <w:t>– внепроизводственные расходы в долях единиц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производственная себестоимость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6 Цен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– это денежное выражение стоимости товара, позволяющая косвенно измерить величину затрат на производство продукта рабочего времени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рыночных отношений роль цены резко возрастает для любого предприятия, так как от уровня зависит величина прибыли предприятия, конкурентная способность предприятия и его продукции, финансовая устойчивость и независимость предприятия. Цена товара определяется рынком, большое влияние на неё оказывает соотношение спроса и предложения, то есть она представляет собой компромисс между желанием продавца и возможностями покупател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действует две цен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 цена предприятия – это цена, которая предусматривает возмещение текущих затрат производства и получение прибыли. Оптовая цена предприятия определяется по формуле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оп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∙ (1 + Р</w:t>
      </w:r>
      <w:r>
        <w:rPr>
          <w:color w:val="000000"/>
          <w:sz w:val="28"/>
          <w:szCs w:val="28"/>
          <w:vertAlign w:val="subscript"/>
        </w:rPr>
        <w:t>сс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сс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ПФ</w:t>
      </w:r>
      <w:r>
        <w:rPr>
          <w:color w:val="000000"/>
          <w:sz w:val="28"/>
          <w:szCs w:val="28"/>
          <w:vertAlign w:val="subscript"/>
        </w:rPr>
        <w:t>сг</w:t>
      </w:r>
      <w:r>
        <w:rPr>
          <w:color w:val="000000"/>
          <w:sz w:val="28"/>
          <w:szCs w:val="28"/>
        </w:rPr>
        <w:t>/С</w:t>
      </w:r>
      <w:r>
        <w:rPr>
          <w:color w:val="000000"/>
          <w:sz w:val="28"/>
          <w:szCs w:val="28"/>
          <w:vertAlign w:val="subscript"/>
        </w:rPr>
        <w:t>сг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полная плановая себестоимость единицы продукции, в рублях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сс</w:t>
      </w:r>
      <w:r>
        <w:rPr>
          <w:color w:val="000000"/>
          <w:sz w:val="28"/>
          <w:szCs w:val="28"/>
        </w:rPr>
        <w:t xml:space="preserve"> – уровень рентабельности, рассчитанный по себестоимости, то есть прибыль, полученная от реализации годового объёма продукции, приходящийся на один рубль годовых текущих затрат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уровень рентабельности предприятия в долях единицы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Ф</w:t>
      </w:r>
      <w:r>
        <w:rPr>
          <w:color w:val="000000"/>
          <w:sz w:val="28"/>
          <w:szCs w:val="28"/>
          <w:vertAlign w:val="subscript"/>
        </w:rPr>
        <w:t>сг</w:t>
      </w:r>
      <w:r>
        <w:rPr>
          <w:color w:val="000000"/>
          <w:sz w:val="28"/>
          <w:szCs w:val="28"/>
        </w:rPr>
        <w:t xml:space="preserve"> – среднегодовая стоимость производственных фондов, то есть основного и оборотного капитала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г</w:t>
      </w:r>
      <w:r>
        <w:rPr>
          <w:color w:val="000000"/>
          <w:sz w:val="28"/>
          <w:szCs w:val="28"/>
        </w:rPr>
        <w:t xml:space="preserve"> – полная плановая себестоимость годового объёма производства и реализации продукц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пускная цена предприятия – формируется на основе оптовой цены предприятия и дополнительного включения в цену налога на добавленную стоимость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отп</w:t>
      </w:r>
      <w:r>
        <w:rPr>
          <w:color w:val="000000"/>
          <w:sz w:val="28"/>
          <w:szCs w:val="28"/>
        </w:rPr>
        <w:t xml:space="preserve"> = Ц</w:t>
      </w:r>
      <w:r>
        <w:rPr>
          <w:color w:val="000000"/>
          <w:sz w:val="28"/>
          <w:szCs w:val="28"/>
          <w:vertAlign w:val="subscript"/>
        </w:rPr>
        <w:t>оп</w:t>
      </w:r>
      <w:r>
        <w:rPr>
          <w:color w:val="000000"/>
          <w:sz w:val="28"/>
          <w:szCs w:val="28"/>
        </w:rPr>
        <w:t xml:space="preserve"> + (Ц</w:t>
      </w:r>
      <w:r>
        <w:rPr>
          <w:color w:val="000000"/>
          <w:sz w:val="28"/>
          <w:szCs w:val="28"/>
          <w:vertAlign w:val="subscript"/>
        </w:rPr>
        <w:t>оп</w:t>
      </w:r>
      <w:r>
        <w:rPr>
          <w:color w:val="000000"/>
          <w:sz w:val="28"/>
          <w:szCs w:val="28"/>
        </w:rPr>
        <w:t xml:space="preserve"> – МЗ) ∙ НДС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МЗ – фактическая или плановая стоимость затрат на единицу продукции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С – налог на добавочную стоимость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– это доходность, прибыльность, показатель экономической эффективности деятельности промышленного предприятия. При расчёте рентабельность отражается в процентном отношении суммы полученной (ожидаемой) прибыли к одному из следующих показателей:</w:t>
      </w:r>
    </w:p>
    <w:p>
      <w:pPr>
        <w:pStyle w:val="Normal"/>
        <w:numPr>
          <w:ilvl w:val="1"/>
          <w:numId w:val="27"/>
        </w:numPr>
        <w:tabs>
          <w:tab w:val="clear" w:pos="709"/>
          <w:tab w:val="center" w:pos="0" w:leader="none"/>
          <w:tab w:val="center" w:pos="540" w:leader="none"/>
          <w:tab w:val="center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продукции;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сновных производственных фондов и оборотных средств;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ка от реализации продукции (объём продаж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и в практике отечественных предприятий показателями рентабельности являю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укции рассчитывается по формуле</w:t>
      </w:r>
      <w:r>
        <w:br w:type="page"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прод</w:t>
      </w:r>
      <w:r>
        <w:rPr>
          <w:color w:val="000000"/>
          <w:sz w:val="28"/>
          <w:szCs w:val="28"/>
        </w:rPr>
        <w:t xml:space="preserve"> = П/С∙100%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П – прибыль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себестоимость продук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ОПФ определяется по формул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пф</w:t>
      </w:r>
      <w:r>
        <w:rPr>
          <w:color w:val="000000"/>
          <w:sz w:val="28"/>
          <w:szCs w:val="28"/>
        </w:rPr>
        <w:t xml:space="preserve"> = П/ОПФ∙100%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ОПФ – стоимость основных производственных фонд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изводства рассчитывается по формул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П/(ОПФ + О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∙100%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О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нормируемая часть оборотных средств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оры влияющие на величину прибыли: внешние (природные условия, гос. Регулирование цен, налоговые льготы, штрафные санкции, инфляция), внутренние (производственные – наличие и использование предметов и средств труда, внепроизводственные – снабженческо-бытовая и природоохранная деятельность, социальные условия труда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8 Прибыль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как экономическая категория отражает чистый доход, созданный в сфере материального производства в процессе деятельности предприятия. Как оценочный показатель прибыль характеризует эффективность использования всех ресурсов предприятия. Являясь конечным результатом деятельности предприятия, прибыль создаёт условия для его расширения и развити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метода исчисления различают следующие виды прибыл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аловая – разность между полученной выручкой (валовым доходом) и экономическими издержками. Источниками валовой прибыли являю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36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ализация продукции – Рассчитывается как выручка от реализации продукции минус налоги, включаемые в цену и выплачиваемые из выручки (НДС, акцизы и другие) минус себестоимость реализованной продук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360" w:leader="none"/>
          <w:tab w:val="left" w:pos="144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чая реализация – Рассчитывается как выручка от реализации материальных ценностей минус налоги включаемые в цену и затраты связанные с их реализацие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  <w:tab w:val="left" w:pos="36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ереализационные операции – Образуется путём вычитания из доходов полученных в результате данных операций, расходов связанных с их осуществлением (дивиденды, полученные от долевого участия в совместных предприятиях, от акций, принадлежащих предприятию)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80" w:leader="none"/>
          <w:tab w:val="left" w:pos="36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логооблогаемая – прибыль за отчётный год минус налог на недвижимость минус налог на доходы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80" w:leader="none"/>
          <w:tab w:val="left" w:pos="36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истая прибыль – прибыль остающаяся после уплаты налогов. Она подразделяется на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, направляемую на накопление – служит источником финансирования расширения производства, развития предприятия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, направляемую на потребление – предприятие выплачивает дивиденды владельцам капитала, производит социальные выплаты работникам предприятия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ный фон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Ц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-С</w:t>
      </w:r>
      <w:r>
        <w:rPr>
          <w:color w:val="000000"/>
          <w:sz w:val="28"/>
          <w:szCs w:val="28"/>
          <w:vertAlign w:val="subscript"/>
        </w:rPr>
        <w:t>п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  <w:t>Ц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– цена обьема продукции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себистоимость продукции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 xml:space="preserve">2. </w:t>
      </w:r>
      <w:r>
        <w:rPr>
          <w:b/>
          <w:color w:val="000000"/>
          <w:szCs w:val="52"/>
        </w:rPr>
        <w:t>Расчетная часть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szCs w:val="28"/>
        </w:rPr>
        <w:t xml:space="preserve">2.1 </w:t>
      </w:r>
      <w:r>
        <w:rPr>
          <w:b/>
          <w:color w:val="000000"/>
        </w:rPr>
        <w:t>Расчет количества основного оборудования и производственных мощностей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Число работающих электролизеров определяетс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ПРЕОБРАЗОВАТЕЛЯ</w:t>
      </w:r>
      <w:r>
        <w:rPr>
          <w:color w:val="000000"/>
        </w:rPr>
        <w:t xml:space="preserve">. Для серии электролизеров выпрямительный агрегат имеет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= 850 в. Учитываются потери напряжения в шинопроводах подстанции, принимаем 1%. Резерв напряжения при снижени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и анодном эффекте принимаем 40 в. Резерв напряжения для компенсации колебаний напряжения во внешней электросети 1%. При этом напряжение серии состави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СЕРИИ</w:t>
      </w:r>
      <w:r>
        <w:rPr>
          <w:color w:val="000000"/>
        </w:rPr>
        <w:t xml:space="preserve"> = 850 – (8,5 + 40 + 8,5) = 793 в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исло работающих электролизеров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067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исло резервных электролизеров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57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изводительность серии в год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Р =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· 8760 · 0,336 ·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РАБ</w:t>
      </w:r>
      <w:r>
        <w:rPr>
          <w:color w:val="000000"/>
        </w:rPr>
        <w:t xml:space="preserve"> · η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· 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=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= 74000 · 8760 · 0,336 · 180 · 0,9 · 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= 35285 т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Определение производственных и вспомогательных площад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о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серии складывается из площади первого корпуса, соединительного проезда и площади второго корп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ервого корпу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1</w:t>
      </w:r>
      <w:r>
        <w:rPr>
          <w:color w:val="000000"/>
          <w:sz w:val="28"/>
          <w:szCs w:val="28"/>
        </w:rPr>
        <w:t xml:space="preserve"> = ((5 · 3) + (2,5 · 2) + (4,6 · 4)) · ((15 · 2) + 10 + (22 · 6,9) + (20 · 0,8))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38,4 · 207,8 = 7979,52 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второго корпу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2</w:t>
      </w:r>
      <w:r>
        <w:rPr>
          <w:color w:val="000000"/>
          <w:sz w:val="28"/>
          <w:szCs w:val="28"/>
        </w:rPr>
        <w:t xml:space="preserve"> = ((5 · 3) + (2,5 · 2) + (4,6 · 4)) · ((15 · 2) + 5 + (25 · 6,9) + (23 · 0,8))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38,4 · 225,9 = 8674,56 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соединительного проез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40 · 15 = 600 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се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СЕ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7979,52 + 8674,56 + 600 = 17254,08 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Расчет стоимости О.П.Ф. и суммы амортизационных отчисл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и амортизационных отчислений по активной части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и амортизационных отчислений на основное обору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АЛ. ОБ</w:t>
      </w:r>
      <w:r>
        <w:rPr>
          <w:color w:val="000000"/>
          <w:sz w:val="28"/>
          <w:szCs w:val="28"/>
        </w:rPr>
        <w:t xml:space="preserve"> = Ц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– цена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– количеств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АЛ. ЭЛ</w:t>
      </w:r>
      <w:r>
        <w:rPr>
          <w:color w:val="000000"/>
          <w:sz w:val="28"/>
          <w:szCs w:val="28"/>
        </w:rPr>
        <w:t xml:space="preserve"> = 1290000 · 182 = 234780000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и амортизационных отчислений на вспомогательное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АЛ. КР</w:t>
      </w:r>
      <w:r>
        <w:rPr>
          <w:color w:val="000000"/>
          <w:sz w:val="28"/>
          <w:szCs w:val="28"/>
        </w:rPr>
        <w:t xml:space="preserve"> = 1780000 · 4 = 712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АЛ. МРК-75</w:t>
      </w:r>
      <w:r>
        <w:rPr>
          <w:color w:val="000000"/>
          <w:sz w:val="28"/>
          <w:szCs w:val="28"/>
        </w:rPr>
        <w:t xml:space="preserve"> = 91000 · 8 = 728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АЛ. ИЗВ</w:t>
      </w:r>
      <w:r>
        <w:rPr>
          <w:color w:val="000000"/>
          <w:sz w:val="28"/>
          <w:szCs w:val="28"/>
        </w:rPr>
        <w:t xml:space="preserve"> = 160000 · 8 = 128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АЛ. ЗАБ</w:t>
      </w:r>
      <w:r>
        <w:rPr>
          <w:color w:val="000000"/>
          <w:sz w:val="28"/>
          <w:szCs w:val="28"/>
        </w:rPr>
        <w:t xml:space="preserve"> = 7500 · 8 = 6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АЛ. ПРАВ</w:t>
      </w:r>
      <w:r>
        <w:rPr>
          <w:color w:val="000000"/>
          <w:sz w:val="28"/>
          <w:szCs w:val="28"/>
        </w:rPr>
        <w:t xml:space="preserve"> = 130000 · 8 = 104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амортизация активной части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А = 14791140 + 590960 + 91000 + 160000 + 7500 + 130000 = 157706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и амортизационных отчислений по пассивной части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и амортизационных отчислений на здания и соору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АЛ. ЗД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ЗД</w:t>
      </w:r>
      <w:r>
        <w:rPr>
          <w:color w:val="000000"/>
          <w:sz w:val="28"/>
          <w:szCs w:val="28"/>
        </w:rPr>
        <w:t xml:space="preserve"> · Ц</w:t>
      </w:r>
      <w:r>
        <w:rPr>
          <w:color w:val="000000"/>
          <w:sz w:val="28"/>
          <w:szCs w:val="28"/>
          <w:vertAlign w:val="subscript"/>
        </w:rPr>
        <w:t>1М</w:t>
      </w:r>
      <w:r>
        <w:rPr>
          <w:color w:val="000000"/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ЗД </w:t>
      </w:r>
      <w:r>
        <w:rPr>
          <w:color w:val="000000"/>
          <w:sz w:val="28"/>
          <w:szCs w:val="28"/>
        </w:rPr>
        <w:t>– площадь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це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АЛ. СЕ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ЕР</w:t>
      </w:r>
      <w:r>
        <w:rPr>
          <w:color w:val="000000"/>
          <w:sz w:val="28"/>
          <w:szCs w:val="28"/>
        </w:rPr>
        <w:t xml:space="preserve"> · Ц</w:t>
      </w:r>
      <w:r>
        <w:rPr>
          <w:color w:val="000000"/>
          <w:sz w:val="28"/>
          <w:szCs w:val="28"/>
          <w:vertAlign w:val="subscript"/>
        </w:rPr>
        <w:t>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17254,08 · 18000 = 31057344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№1. ОПФ и суммы амортизационных отчис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32425" cy="2015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Расчет Б.Р.В. различных категорий работ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1 Расчет баланса рабочего времени И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фонд – 365 дн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учас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чередной отпуск – 28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тпуск по болезни – 7,15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енический отпуск – 0,21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пуск для выполнения государственных работ – 0,05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365 – (104 + 12) = 249 д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еявки = 249 – (28 + 7,15 + 0,21 + 0,05)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13,59 дней или 1708,72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арший маст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чередной отпуск – 28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тпуск по болезни – 7,15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енический отпуск – 0,21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пуск для выполнения государственных работ – 0,05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365 – (104 + 12) = 249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еявки = 249 – (28 + 7,15 + 0,21 + 0,05)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13,59 дней или 1708,72 ча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енный маст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чередной отпуск – 28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тпуск по болезни – 8,0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енический отпуск – 0,24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пуск для выполнения государственных работ – 0,05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полнительный отпуск за вредные условия труда – 6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365 – (7 ∙ 12) = 281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еявки = 281 – (28 + 8,06 + 0,24 + 0,056 + 6)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38,64 дней или 1431,864 ча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2 Основные рабоч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фонд – 365 дн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лиз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чередной отпуск – 28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тпуск по болезни – 8,0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енический отпуск – 0,24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пуск для выполнения государственных работ – 0,05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полнительный отпуск за вредные и тяжелые условия труда – 12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365 – (7 ∙ 12) = 281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еявки = 281 – (28 + 8,06 + 0,24 + 0,056 + 12)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32,644 дней или 1395,864 час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3 Вспомогательные рабоч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фонд – 365 дн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новщ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чередной отпуск – 28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тпуск по болезни – 8,0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енический отпуск – 0,24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пуск для выполнения государственных работ – 0,05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полнительный отпуск за вредные условия труда – 6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365 – (7 ∙ 12) = 281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еявки = 281 – (28 + 8,06 + 0,24 + 0,056 + 6)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38,644 дней или 1431,864 ча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чередной отпуск – 28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тпуск по болезни – 8,0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енический отпуск – 0,24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пуск для выполнения государственных работ – 0,05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полнительный отпуск за вредные условия труда – 6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365 – (7 ∙ 12) = 281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еявки = 281 – (28 + 8,06 + 0,24 + 0,056 + 6) =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38,644 дней или 1431,864 ча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еса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чередной отпуск – 28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тпуск по болезни – 8,0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енический отпуск – 0,24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пуск для выполнения государственных работ – 0,05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полнительный отпуск за вредные условия труда – 6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365 – (7 ∙ 12) = 281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еявки = 281 – (28 + 8,06 + 0,24 + 0,056 + 6) =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38,644 дней или 1431,864 ча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ливщ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чередной отпуск – 28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тпуск по болезни – 8,0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енический отпуск – 0,24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пуск для выполнения государственных работ – 0,05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полнительный отпуск за вредные условия труда – 6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365 – (7 ∙ 12) = 281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еявки = 281 – (28 + 8,06 + 0,24 + 0,056 + 6) =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38,644 дней или 1431,864 ча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одч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чередной отпуск – 28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тпуск по болезни – 8,0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енический отпуск – 0,24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пуск для выполнения государственных работ – 0,056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полнительный отпуск за вредные условия труда – 12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365 – (4 ∙ 12) = 317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еявки = 317 – (28 + 8,06 + 0,24 + 0,056 + 12) =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68,644 дней или 1611,864 часов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 Расчет численности всех категорий работающи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уча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яв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1 ∙ 1 = 1 челове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ший мас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яв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1 ∙ 1 = 1 челове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енный мас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яв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1 ∙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яв</w:t>
      </w:r>
      <w:r>
        <w:rPr>
          <w:color w:val="000000"/>
          <w:sz w:val="28"/>
          <w:szCs w:val="28"/>
        </w:rPr>
        <w:t xml:space="preserve"> – явочная числ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– норматив численности (чел./ед. обору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количество смен в су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(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+ 1) = 1 ∙ (4 + 1) = 5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пис</w:t>
      </w:r>
      <w:r>
        <w:rPr>
          <w:color w:val="000000"/>
          <w:sz w:val="28"/>
          <w:szCs w:val="28"/>
        </w:rPr>
        <w:t xml:space="preserve"> = 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 ∙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≈6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лизн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яв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0,13 ∙ 4 ∙ 180 ≈ 94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(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+ 1) 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0,13 ∙ (4 + 1) ∙ 180 ≈ 117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пис</w:t>
      </w:r>
      <w:r>
        <w:rPr>
          <w:color w:val="000000"/>
          <w:sz w:val="28"/>
          <w:szCs w:val="28"/>
        </w:rPr>
        <w:t xml:space="preserve"> = 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117 ∙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≈ 142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142 челове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4 человека 6</w:t>
        <w:noBreakHyphen/>
        <w:t>го разряда, 71 человек 5</w:t>
        <w:noBreakHyphen/>
        <w:t>го разряда, 47 человек 4</w:t>
        <w:noBreakHyphen/>
        <w:t>го разря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новщ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яв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 ∙ 4 ∙ 8 = 32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(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+ 1) 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 ∙ (4 + 1) ∙ 8 = 40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пис</w:t>
      </w:r>
      <w:r>
        <w:rPr>
          <w:color w:val="000000"/>
          <w:sz w:val="28"/>
          <w:szCs w:val="28"/>
        </w:rPr>
        <w:t xml:space="preserve"> = 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3337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0 ∙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≈ 47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47 челове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8 человек 5</w:t>
        <w:noBreakHyphen/>
        <w:t>го разряда, 19 человек 4</w:t>
        <w:noBreakHyphen/>
        <w:t>го разря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одч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яв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0,125 ∙ 1 ∙ 180 ≈ 23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(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+ 1) 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0,125 ∙ (1 + 1) ∙ 180 = 45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пис</w:t>
      </w:r>
      <w:r>
        <w:rPr>
          <w:color w:val="000000"/>
          <w:sz w:val="28"/>
          <w:szCs w:val="28"/>
        </w:rPr>
        <w:t xml:space="preserve"> = 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33375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5 ∙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≈ 50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50 челове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0 человек 6-го разряда, 20 человек 5-го разряда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есар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яв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1 ∙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(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+ 1) = 1 ∙ (4 + 1) = 5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пис</w:t>
      </w:r>
      <w:r>
        <w:rPr>
          <w:color w:val="000000"/>
          <w:sz w:val="28"/>
          <w:szCs w:val="28"/>
        </w:rPr>
        <w:t xml:space="preserve"> = 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 ∙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≈6 человек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и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яв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1 ∙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(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+ 1) = 1 ∙ (4 + 1) = 5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пис</w:t>
      </w:r>
      <w:r>
        <w:rPr>
          <w:color w:val="000000"/>
          <w:sz w:val="28"/>
          <w:szCs w:val="28"/>
        </w:rPr>
        <w:t xml:space="preserve"> = 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 ∙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≈6 челове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ливщи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яв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1 ∙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∙ (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+ 1) = 1 ∙ (4 + 1) = 5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пис</w:t>
      </w:r>
      <w:r>
        <w:rPr>
          <w:color w:val="000000"/>
          <w:sz w:val="28"/>
          <w:szCs w:val="28"/>
        </w:rPr>
        <w:t xml:space="preserve"> = Ч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 ∙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≈6 челове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3. Штатное расписание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56455" cy="2260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 Расчет годового фонда оплаты труда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1 Расчет заработной платы ИТР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участка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= О · 12 = 9000 · 12 = 108000 руб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·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108000 · 0,8 = 86400 руб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Основной фонд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>) · 1.15 = 223560 руб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8000 ·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200 руб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108000 = 15354,2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7200 + 15354, 22) ∙ 1,15 = 25937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108000 · 0,1 ·1,15 = 1242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223560 + 25937,4 +12420 = 261917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21826,4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н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4869,32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ший мастер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= О · 12 = 7000 · 12 = 84000 руб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·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84000 · 0,7 = 58800 руб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Основной фонд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>) · 1.15 = 164220 руб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4000 ·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600 руб.</w:t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84000 = 11942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5600 + 11942,2) ∙ 1,15 = 20173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84000 · 0,1 ·1,15 = 966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164220 + 20173,5 +9660 = 194053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6171,1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н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7942,3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енный маст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О ∙ 12 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5000 ∙ 12 ∙ 6 = 36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360000 ∙ 0,7 = 252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Доплаты за работу в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С =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4995,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в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</w:rPr>
        <w:drawing>
          <wp:inline distT="0" distB="0" distL="0" distR="0">
            <wp:extent cx="34290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) Доплаты за работу в праздничные д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аз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8829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) Основно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в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д</w:t>
      </w:r>
      <w:r>
        <w:rPr>
          <w:color w:val="000000"/>
          <w:sz w:val="28"/>
          <w:szCs w:val="28"/>
        </w:rPr>
        <w:t>) ∙ 1,15= (360000 + 252000 + 44995,6 + 6149,5) ∙ 1,15 = 762616,8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60000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4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892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360000 = 54256,2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24000 + 54256,22) ∙ 1,15 = 89994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360000 · 0,1 · 1,15 = 414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762616,86 + 89994,6 + 41400 = 894011,4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389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2416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н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67765" cy="406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816100" cy="389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21679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2 Расчет заработной платы основных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лизник 4-го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ЧТС ∙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4,83 ∙ 1395,86 ∙ 47 = 1628982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ем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1628982,6 ∙ 0,53 = 863360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Доплаты за работу в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в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drawing>
          <wp:inline distT="0" distB="0" distL="0" distR="0">
            <wp:extent cx="36449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) Доплаты за работу в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аз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213100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) Расчет осно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в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д</w:t>
      </w:r>
      <w:r>
        <w:rPr>
          <w:color w:val="000000"/>
          <w:sz w:val="28"/>
          <w:szCs w:val="28"/>
        </w:rPr>
        <w:t>) ∙ 1,15= (1628982,6 + 863360,8 + 203622,8 + 27826,04) ∙ 1,15 = 3132361,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628982,6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859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892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1628982,6 = 280289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108599 + 280289,4) ∙ 1,15 = 447221,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18733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3132361,1 + 447221,7 + 187333 = 3766915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678,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н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67765" cy="406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917065" cy="3892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930691,5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лизник 5-го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ЧТС ∙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0,76 ∙ 1395,86 ∙ 71 = 3048502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ем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3048502,4 ∙ 0,53 = 161570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Доплаты за работу в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в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drawing>
          <wp:inline distT="0" distB="0" distL="0" distR="0">
            <wp:extent cx="36322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) Доплаты за работу в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аз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162300" cy="48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) Расчет осно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в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д</w:t>
      </w:r>
      <w:r>
        <w:rPr>
          <w:color w:val="000000"/>
          <w:sz w:val="28"/>
          <w:szCs w:val="28"/>
        </w:rPr>
        <w:t>) ∙ 1,15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3048502,4 + 1615706 + 381062,8 + 52074,1) ∙ 1,15 = 5861947,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048502,4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03233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892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3048502,4 = 524537,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203233,5 + 524537,7) ∙ 1,15 = 836936,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350577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5861947,1 + 836936,9 + 350577,8 = 7049461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27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н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67765" cy="406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91706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741709,8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лизник 6-го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ЧТС ∙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5,89 ∙ 1395,86 ∙ 24 = 120233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ем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1202338 ∙ 0,58 = 69735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Доплаты за работу в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в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drawing>
          <wp:inline distT="0" distB="0" distL="0" distR="0">
            <wp:extent cx="36195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) Доплаты за работу в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аз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060065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) Доплаты за бригади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бриг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∙ 0,1 = 1202338 ∙ 0,1 = 120233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) Расчет осно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в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д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бриг</w:t>
      </w:r>
      <w:r>
        <w:rPr>
          <w:color w:val="000000"/>
          <w:sz w:val="28"/>
          <w:szCs w:val="28"/>
        </w:rPr>
        <w:t>) ∙ 1,15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1202338+ 697356 + 150292,3 + 20538,2 + 120233,8) ∙ 1,15 = 251937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02338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015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892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1202338 = 20687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80156 + 206879) ∙ 1,15 = 330090,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138268,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2519372 + 330090,3 + 138268,9 = 2987731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37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н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67765" cy="406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854200" cy="3892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40860,2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3 Расчет заработной платы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одчики 5-го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ЧТС ∙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0,76 ∙ 1611,86 ∙ 20 = 991616,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ем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991616,3 ∙ 0,55 = 54533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Доплаты за работу в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аз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0226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) Расчет осно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д</w:t>
      </w:r>
      <w:r>
        <w:rPr>
          <w:color w:val="000000"/>
          <w:sz w:val="28"/>
          <w:szCs w:val="28"/>
        </w:rPr>
        <w:t>) ∙ 1,15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 (991616,3 + 545339 +15015) ∙ 1,15 = 178476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991616,3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6107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892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991616,3 = 15124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66107,8 + 151245) ∙ 1,15 = 249955,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114035,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1784766 + 249955,7 + 114035,9 = 2148757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953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н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67765" cy="406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3892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29027,6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одчики 6-го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ЧТС ∙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5,89 ∙ 1611,86 ∙ 30 = 1735489,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ем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1735489,7 ∙ 0,55 = 954519,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Доплаты за работу в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аз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251200" cy="482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) Расчет осно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д</w:t>
      </w:r>
      <w:r>
        <w:rPr>
          <w:color w:val="000000"/>
          <w:sz w:val="28"/>
          <w:szCs w:val="28"/>
        </w:rPr>
        <w:t>) ∙ 1,15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1735489,7+ 954519,3 + 26278,7) ∙ 1,15 = 312373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735489,7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15699,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892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1735489,7= 264703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115699,3 + 264703,2) ∙ 1,15 = 437462,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199581,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3123730+ 437462,9 + 199581,3 = 3760774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446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н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67765" cy="406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005965" cy="3892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91541,6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новщики 4-го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ЧТС ∙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4,83 ∙ 1431,86 ∙ 19 = 675508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ем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675508,6 ∙ 0,39 = 263448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Доплаты за работу в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в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drawing>
          <wp:inline distT="0" distB="0" distL="0" distR="0">
            <wp:extent cx="35306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) Доплаты за работу в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аз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022600" cy="482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) Расчет осно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в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д</w:t>
      </w:r>
      <w:r>
        <w:rPr>
          <w:color w:val="000000"/>
          <w:sz w:val="28"/>
          <w:szCs w:val="28"/>
        </w:rPr>
        <w:t>) ∙ 1,15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675508,6 + 263448,4 + 84438 + 11539) ∙ 1,15 = 1190174,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75508,6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503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3892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675508,6 = 101821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45034 + 101821,5) ∙ 1,15 = 168883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77683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1190174,1 + 168883,8 + 77683,5 = 1436741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301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н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67765" cy="406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955800" cy="3892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53355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новщики 5-го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ЧТС ∙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0,76 ∙ 1431,86 ∙ 28 = 1233232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ем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1233232,4 ∙ 0,39 = 480960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Доплаты за работу в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в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drawing>
          <wp:inline distT="0" distB="0" distL="0" distR="0">
            <wp:extent cx="35052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) Доплаты за работу в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аз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251200" cy="482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) Расчет осно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в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д</w:t>
      </w:r>
      <w:r>
        <w:rPr>
          <w:color w:val="000000"/>
          <w:sz w:val="28"/>
          <w:szCs w:val="28"/>
        </w:rPr>
        <w:t>) ∙ 1,15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1233232,4 + 480960,6 + 154154 + 21065,9) ∙ 1,15 = 2172824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33232,4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2215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3892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1233232,4 = 18588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82215,5 + 185889) ∙ 1,15 = 308320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141821,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2172824,8 + 308320,2 + 141821,7 = 2622966,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806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н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67765" cy="406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044700" cy="3892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45097,7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есаря 5-го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ЧТС ∙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7,96 ∙ 1431,86 ∙ 6 = 240208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ем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240208,8 ∙ 0,61 = 146527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Доплаты за работу в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в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drawing>
          <wp:inline distT="0" distB="0" distL="0" distR="0">
            <wp:extent cx="3403600" cy="431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) Доплаты за работу в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аз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148965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) Расчет осно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в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д</w:t>
      </w:r>
      <w:r>
        <w:rPr>
          <w:color w:val="000000"/>
          <w:sz w:val="28"/>
          <w:szCs w:val="28"/>
        </w:rPr>
        <w:t>) ∙ 1,15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240208,8 + 146527,4 + 30026,1 + 4103,2) ∙ 1,15 = 483995,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40208,8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6013,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3892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240208,8 = 36207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16013,9 + 36207,4) ∙ 1,15 = 60054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2762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483995,3 + 60054,5 + 27624 = 571673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94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н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67765" cy="406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739900" cy="3892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41453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ики 5-го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ЧТС ∙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4,85 ∙ 1431,86 ∙ 6 = 213490,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ем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213490,3 ∙ 0,51 = 10888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Доплаты за работу в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в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drawing>
          <wp:inline distT="0" distB="0" distL="0" distR="0">
            <wp:extent cx="3467100" cy="457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) Доплаты за работу в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аз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984500" cy="482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) Расчет осно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в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д</w:t>
      </w:r>
      <w:r>
        <w:rPr>
          <w:color w:val="000000"/>
          <w:sz w:val="28"/>
          <w:szCs w:val="28"/>
        </w:rPr>
        <w:t>) ∙ 1,15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213490,3 + 108880 + 26686,3 + 3646,8) ∙ 1,15 = 405608,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13490,3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4232,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3892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213490,3 = 3218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14232,7 + 32180) ∙ 1,15 = 53374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24551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405608,9 + 53374,6 + 24551,4 = 483534,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715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ливщики 4-го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основного фо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ямой тариф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ЧТС ∙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6,83 ∙ 1431,86 ∙ 6 = 230501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Премиа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ем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= 230501,5 ∙ 0,55 = 126775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 Доплаты за работу в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в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эф </w:t>
      </w:r>
      <w:r>
        <w:rPr>
          <w:color w:val="000000"/>
          <w:sz w:val="28"/>
          <w:szCs w:val="28"/>
        </w:rPr>
        <w:drawing>
          <wp:inline distT="0" distB="0" distL="0" distR="0">
            <wp:extent cx="34798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) Доплаты за работу в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раз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997200" cy="482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) Расчет осно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в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азд</w:t>
      </w:r>
      <w:r>
        <w:rPr>
          <w:color w:val="000000"/>
          <w:sz w:val="28"/>
          <w:szCs w:val="28"/>
        </w:rPr>
        <w:t>) ∙ 1,15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230501,5 + 126775,8 + 28812,6 + 3937,4) ∙ 1,15 = 448531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дополнитель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Доплаты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ыс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30501,5 ∙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5366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Доплаты за плановые не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3892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230501,5 = 34744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) Дополнитель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ысл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о отп</w:t>
      </w:r>
      <w:r>
        <w:rPr>
          <w:color w:val="000000"/>
          <w:sz w:val="28"/>
          <w:szCs w:val="28"/>
        </w:rPr>
        <w:t>) ∙ 1,15 = (15366,8 + 34744,2) ∙ 1,15 = 57627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нд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оз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∙ 0,1 ∙ 1,15 = 26507,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озн </w:t>
      </w:r>
      <w:r>
        <w:rPr>
          <w:color w:val="000000"/>
          <w:sz w:val="28"/>
          <w:szCs w:val="28"/>
        </w:rPr>
        <w:t>= 448531,4 + 57627,6 + 26507,7 = 532666,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среднемесяч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398,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н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67765" cy="406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3892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31601,3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7 Расчет материальных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№6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248275" cy="34131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 Расчет общепроизводствен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мортизационные отчисления по пассивной части осно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АЛ. СЕ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ЕР</w:t>
      </w:r>
      <w:r>
        <w:rPr>
          <w:color w:val="000000"/>
          <w:sz w:val="28"/>
          <w:szCs w:val="28"/>
        </w:rPr>
        <w:t xml:space="preserve"> · Ц</w:t>
      </w:r>
      <w:r>
        <w:rPr>
          <w:color w:val="000000"/>
          <w:sz w:val="28"/>
          <w:szCs w:val="28"/>
          <w:vertAlign w:val="subscript"/>
        </w:rPr>
        <w:t>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17254,08 · 18000 = 31057344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рплата ИТР и отчисления на социаль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) ∙ 1,26 = (1150396,86 + 136105,5) ∙ 1,26 = 162099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рплата вспомогательных рабочих и отчисления на социаль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) ∙ 1,26 = (9609630,5 + 1335679,3) ∙ 1,26 = 13791090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траты на содержание зданий и сооруж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057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776433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траты на текущий ремонт зданий и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1646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аты на топливо и энергию всех в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057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105734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Затраты на охрану труда и рационализаторские предложения цехов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4057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2273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умма все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∑ </w:t>
      </w:r>
      <w:r>
        <w:rPr>
          <w:color w:val="000000"/>
          <w:sz w:val="28"/>
          <w:szCs w:val="28"/>
        </w:rPr>
        <w:t>= 5279748,5 + 1620993 + 13791090,4 + 7764336 + 116465 + 3105734,4 + 222737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31901104,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7 Общепроизводственные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71950" cy="19621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 Расчет расходов на содержание и эксплуатацию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затрат на содержание и эксплуатацию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770600 · 0,02 = 31541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траты на текущий ремонт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770600 · 1,15 = 1813619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траты на содержание цехового транспорта и перемещение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5412 · 0,015 = 4731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ч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5770600 + 18136190 + 315412 + 4731,2) · 0,03 = 102680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умма всех затрат и стоимост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∑ </w:t>
      </w:r>
      <w:r>
        <w:rPr>
          <w:color w:val="000000"/>
          <w:sz w:val="28"/>
          <w:szCs w:val="28"/>
        </w:rPr>
        <w:t>= 15770600 + 18136190 + 315412 + 4731,2 + 1026808 = 35253741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8 РСЭ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71950" cy="12287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0 Расчет цены объема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цехово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х.с/с =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) ∙ 1,26 + МЗ + РСЭО + Цех. Расходы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(11513680,2 + 1614248) · 1,26 + 1191832898,57 + 35253741,2 + 31901104,3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1275528933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чет производственно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. с/с = Цех.с/с ∙ (1 + α</w:t>
      </w:r>
      <w:r>
        <w:rPr>
          <w:color w:val="000000"/>
          <w:sz w:val="28"/>
          <w:szCs w:val="28"/>
          <w:vertAlign w:val="subscript"/>
        </w:rPr>
        <w:t>об.хоз.затр.</w:t>
      </w:r>
      <w:r>
        <w:rPr>
          <w:color w:val="000000"/>
          <w:sz w:val="28"/>
          <w:szCs w:val="28"/>
        </w:rPr>
        <w:t>) = 1275528933,6 ∙ 1,03 = 1313794801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чет полно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. с/с = Произв. с/с ∙ (1 + α</w:t>
      </w:r>
      <w:r>
        <w:rPr>
          <w:color w:val="000000"/>
          <w:sz w:val="28"/>
          <w:szCs w:val="28"/>
          <w:vertAlign w:val="subscript"/>
        </w:rPr>
        <w:t>об.хоз.затр</w:t>
      </w:r>
      <w:r>
        <w:rPr>
          <w:color w:val="000000"/>
          <w:sz w:val="28"/>
          <w:szCs w:val="28"/>
        </w:rPr>
        <w:t>) = 1313794801,6 ∙ 1,03 = 1353208645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цены объем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 объема прод. = Полн. с/с ∙ (1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 = 1353208645,6 ∙ 1,1 = 1488529510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чет цены 1 т.алюминия сыр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1т. глинозема =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218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асчет затрат на 1 рубль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90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9 Калькуляция себестоимости единицы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63720" cy="401129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1 Расчет суммы капитальных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траты на строительство зданий и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д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· 18000 = 17254,08 · 18000 = 31057344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умма денежных средств на приобре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обор</w:t>
      </w:r>
      <w:r>
        <w:rPr>
          <w:color w:val="000000"/>
          <w:sz w:val="28"/>
          <w:szCs w:val="28"/>
        </w:rPr>
        <w:t xml:space="preserve"> = З</w:t>
      </w:r>
      <w:r>
        <w:rPr>
          <w:color w:val="000000"/>
          <w:sz w:val="28"/>
          <w:szCs w:val="28"/>
          <w:vertAlign w:val="subscript"/>
        </w:rPr>
        <w:t>техн</w:t>
      </w:r>
      <w:r>
        <w:rPr>
          <w:color w:val="000000"/>
          <w:sz w:val="28"/>
          <w:szCs w:val="28"/>
        </w:rPr>
        <w:t xml:space="preserve"> + З</w:t>
      </w:r>
      <w:r>
        <w:rPr>
          <w:color w:val="000000"/>
          <w:sz w:val="28"/>
          <w:szCs w:val="28"/>
          <w:vertAlign w:val="subscript"/>
        </w:rPr>
        <w:t>неучт.обор</w:t>
      </w:r>
      <w:r>
        <w:rPr>
          <w:color w:val="000000"/>
          <w:sz w:val="28"/>
          <w:szCs w:val="28"/>
        </w:rPr>
        <w:t xml:space="preserve"> = 254808320 + 12740416 = 26754873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техн</w:t>
      </w:r>
      <w:r>
        <w:rPr>
          <w:color w:val="000000"/>
          <w:sz w:val="28"/>
          <w:szCs w:val="28"/>
        </w:rPr>
        <w:t xml:space="preserve"> = Цприобр ∙ (1 + 0,04)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(234780000 + 7120000 + 728000 + 1280000 + 60000 + 1040000) ∙ (1 + 0,04)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5480832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неучт.обор </w:t>
      </w:r>
      <w:r>
        <w:rPr>
          <w:color w:val="000000"/>
          <w:sz w:val="28"/>
          <w:szCs w:val="28"/>
        </w:rPr>
        <w:t>= 5% ∙ З</w:t>
      </w:r>
      <w:r>
        <w:rPr>
          <w:color w:val="000000"/>
          <w:sz w:val="28"/>
          <w:szCs w:val="28"/>
          <w:vertAlign w:val="subscript"/>
        </w:rPr>
        <w:t>техн</w:t>
      </w:r>
      <w:r>
        <w:rPr>
          <w:color w:val="000000"/>
          <w:sz w:val="28"/>
          <w:szCs w:val="28"/>
        </w:rPr>
        <w:t xml:space="preserve"> = 254808320 ∙ 0,05 = 1274041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траты на приобретение К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кип</w:t>
      </w:r>
      <w:r>
        <w:rPr>
          <w:color w:val="000000"/>
          <w:sz w:val="28"/>
          <w:szCs w:val="28"/>
        </w:rPr>
        <w:t xml:space="preserve"> = 10% ∙ К</w:t>
      </w:r>
      <w:r>
        <w:rPr>
          <w:color w:val="000000"/>
          <w:sz w:val="28"/>
          <w:szCs w:val="28"/>
          <w:vertAlign w:val="subscript"/>
        </w:rPr>
        <w:t>обор</w:t>
      </w:r>
      <w:r>
        <w:rPr>
          <w:color w:val="000000"/>
          <w:sz w:val="28"/>
          <w:szCs w:val="28"/>
        </w:rPr>
        <w:t xml:space="preserve"> = 267548736 ∙ 0,1 = 26754873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траты на производство или на приобретение приспособ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рис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обор</w:t>
      </w:r>
      <w:r>
        <w:rPr>
          <w:color w:val="000000"/>
          <w:sz w:val="28"/>
          <w:szCs w:val="28"/>
        </w:rPr>
        <w:t xml:space="preserve"> ∙ 5% = 267548736 ∙ 0,05 = 13377436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траты на заготовительно-складские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з.с.о. = 1% ∙ К</w:t>
      </w:r>
      <w:r>
        <w:rPr>
          <w:color w:val="000000"/>
          <w:sz w:val="28"/>
          <w:szCs w:val="28"/>
          <w:vertAlign w:val="subscript"/>
        </w:rPr>
        <w:t>обор</w:t>
      </w:r>
      <w:r>
        <w:rPr>
          <w:color w:val="000000"/>
          <w:sz w:val="28"/>
          <w:szCs w:val="28"/>
        </w:rPr>
        <w:t xml:space="preserve"> = 267548736 ∙ 0,01 = 2675487,3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асчет суммы капитальных в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∑ </w:t>
      </w:r>
      <w:r>
        <w:rPr>
          <w:color w:val="000000"/>
          <w:sz w:val="28"/>
          <w:szCs w:val="28"/>
        </w:rPr>
        <w:t>= 310573440 + 267548736 + 26754873,6 + 13377436,8 + 2675487,36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620929973,7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асчет периода окуп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4,58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2 Основные технико-экономические показатели работы подраз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91150" cy="41814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47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740"/>
        </w:tabs>
        <w:ind w:left="17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233"/>
        </w:tabs>
        <w:ind w:left="12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53"/>
        </w:tabs>
        <w:ind w:left="19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73"/>
        </w:tabs>
        <w:ind w:left="26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93"/>
        </w:tabs>
        <w:ind w:left="33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13"/>
        </w:tabs>
        <w:ind w:left="41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33"/>
        </w:tabs>
        <w:ind w:left="48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53"/>
        </w:tabs>
        <w:ind w:left="5553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Цитата"/>
    <w:basedOn w:val="Normal"/>
    <w:qFormat/>
    <w:pPr>
      <w:tabs>
        <w:tab w:val="clear" w:pos="709"/>
        <w:tab w:val="left" w:pos="9000" w:leader="none"/>
        <w:tab w:val="left" w:pos="9180" w:leader="none"/>
        <w:tab w:val="left" w:pos="9360" w:leader="none"/>
      </w:tabs>
      <w:ind w:left="-180" w:right="-5" w:firstLine="720"/>
      <w:jc w:val="both"/>
    </w:pPr>
    <w:rPr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8.wmf"/><Relationship Id="rId24" Type="http://schemas.openxmlformats.org/officeDocument/2006/relationships/image" Target="media/image20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18.wmf"/><Relationship Id="rId28" Type="http://schemas.openxmlformats.org/officeDocument/2006/relationships/image" Target="media/image21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31.wmf"/><Relationship Id="rId53" Type="http://schemas.openxmlformats.org/officeDocument/2006/relationships/image" Target="media/image29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25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29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25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image" Target="media/image29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image" Target="media/image25.wmf"/><Relationship Id="rId81" Type="http://schemas.openxmlformats.org/officeDocument/2006/relationships/image" Target="media/image44.wmf"/><Relationship Id="rId82" Type="http://schemas.openxmlformats.org/officeDocument/2006/relationships/image" Target="media/image45.wmf"/><Relationship Id="rId83" Type="http://schemas.openxmlformats.org/officeDocument/2006/relationships/image" Target="media/image50.wmf"/><Relationship Id="rId84" Type="http://schemas.openxmlformats.org/officeDocument/2006/relationships/image" Target="media/image29.wmf"/><Relationship Id="rId85" Type="http://schemas.openxmlformats.org/officeDocument/2006/relationships/image" Target="media/image51.wmf"/><Relationship Id="rId86" Type="http://schemas.openxmlformats.org/officeDocument/2006/relationships/image" Target="media/image52.wmf"/><Relationship Id="rId87" Type="http://schemas.openxmlformats.org/officeDocument/2006/relationships/image" Target="media/image53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25.wmf"/><Relationship Id="rId91" Type="http://schemas.openxmlformats.org/officeDocument/2006/relationships/image" Target="media/image44.wmf"/><Relationship Id="rId92" Type="http://schemas.openxmlformats.org/officeDocument/2006/relationships/image" Target="media/image45.wmf"/><Relationship Id="rId93" Type="http://schemas.openxmlformats.org/officeDocument/2006/relationships/image" Target="media/image54.wmf"/><Relationship Id="rId94" Type="http://schemas.openxmlformats.org/officeDocument/2006/relationships/image" Target="media/image29.wmf"/><Relationship Id="rId95" Type="http://schemas.openxmlformats.org/officeDocument/2006/relationships/image" Target="media/image55.wmf"/><Relationship Id="rId96" Type="http://schemas.openxmlformats.org/officeDocument/2006/relationships/image" Target="media/image56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25.wmf"/><Relationship Id="rId100" Type="http://schemas.openxmlformats.org/officeDocument/2006/relationships/image" Target="media/image57.wmf"/><Relationship Id="rId101" Type="http://schemas.openxmlformats.org/officeDocument/2006/relationships/image" Target="media/image45.wmf"/><Relationship Id="rId102" Type="http://schemas.openxmlformats.org/officeDocument/2006/relationships/image" Target="media/image58.wmf"/><Relationship Id="rId103" Type="http://schemas.openxmlformats.org/officeDocument/2006/relationships/image" Target="media/image29.wmf"/><Relationship Id="rId104" Type="http://schemas.openxmlformats.org/officeDocument/2006/relationships/image" Target="media/image59.wmf"/><Relationship Id="rId105" Type="http://schemas.openxmlformats.org/officeDocument/2006/relationships/image" Target="media/image60.wmf"/><Relationship Id="rId106" Type="http://schemas.openxmlformats.org/officeDocument/2006/relationships/image" Target="media/image36.wmf"/><Relationship Id="rId107" Type="http://schemas.openxmlformats.org/officeDocument/2006/relationships/image" Target="media/image37.wmf"/><Relationship Id="rId108" Type="http://schemas.openxmlformats.org/officeDocument/2006/relationships/image" Target="media/image25.wmf"/><Relationship Id="rId109" Type="http://schemas.openxmlformats.org/officeDocument/2006/relationships/image" Target="media/image57.wmf"/><Relationship Id="rId110" Type="http://schemas.openxmlformats.org/officeDocument/2006/relationships/image" Target="media/image45.wmf"/><Relationship Id="rId111" Type="http://schemas.openxmlformats.org/officeDocument/2006/relationships/image" Target="media/image61.wmf"/><Relationship Id="rId112" Type="http://schemas.openxmlformats.org/officeDocument/2006/relationships/image" Target="media/image29.wmf"/><Relationship Id="rId113" Type="http://schemas.openxmlformats.org/officeDocument/2006/relationships/image" Target="media/image62.wmf"/><Relationship Id="rId114" Type="http://schemas.openxmlformats.org/officeDocument/2006/relationships/image" Target="media/image63.wmf"/><Relationship Id="rId115" Type="http://schemas.openxmlformats.org/officeDocument/2006/relationships/image" Target="media/image64.wmf"/><Relationship Id="rId116" Type="http://schemas.openxmlformats.org/officeDocument/2006/relationships/image" Target="media/image36.wmf"/><Relationship Id="rId117" Type="http://schemas.openxmlformats.org/officeDocument/2006/relationships/image" Target="media/image37.wmf"/><Relationship Id="rId118" Type="http://schemas.openxmlformats.org/officeDocument/2006/relationships/image" Target="media/image25.wmf"/><Relationship Id="rId119" Type="http://schemas.openxmlformats.org/officeDocument/2006/relationships/image" Target="media/image65.wmf"/><Relationship Id="rId120" Type="http://schemas.openxmlformats.org/officeDocument/2006/relationships/image" Target="media/image45.wmf"/><Relationship Id="rId121" Type="http://schemas.openxmlformats.org/officeDocument/2006/relationships/image" Target="media/image66.wmf"/><Relationship Id="rId122" Type="http://schemas.openxmlformats.org/officeDocument/2006/relationships/image" Target="media/image29.wmf"/><Relationship Id="rId123" Type="http://schemas.openxmlformats.org/officeDocument/2006/relationships/image" Target="media/image67.wmf"/><Relationship Id="rId124" Type="http://schemas.openxmlformats.org/officeDocument/2006/relationships/image" Target="media/image68.wmf"/><Relationship Id="rId125" Type="http://schemas.openxmlformats.org/officeDocument/2006/relationships/image" Target="media/image69.wmf"/><Relationship Id="rId126" Type="http://schemas.openxmlformats.org/officeDocument/2006/relationships/image" Target="media/image36.wmf"/><Relationship Id="rId127" Type="http://schemas.openxmlformats.org/officeDocument/2006/relationships/image" Target="media/image37.wmf"/><Relationship Id="rId128" Type="http://schemas.openxmlformats.org/officeDocument/2006/relationships/image" Target="media/image25.wmf"/><Relationship Id="rId129" Type="http://schemas.openxmlformats.org/officeDocument/2006/relationships/image" Target="media/image65.wmf"/><Relationship Id="rId130" Type="http://schemas.openxmlformats.org/officeDocument/2006/relationships/image" Target="media/image45.wmf"/><Relationship Id="rId131" Type="http://schemas.openxmlformats.org/officeDocument/2006/relationships/image" Target="media/image70.wmf"/><Relationship Id="rId132" Type="http://schemas.openxmlformats.org/officeDocument/2006/relationships/image" Target="media/image29.wmf"/><Relationship Id="rId133" Type="http://schemas.openxmlformats.org/officeDocument/2006/relationships/image" Target="media/image71.wmf"/><Relationship Id="rId134" Type="http://schemas.openxmlformats.org/officeDocument/2006/relationships/image" Target="media/image72.wmf"/><Relationship Id="rId135" Type="http://schemas.openxmlformats.org/officeDocument/2006/relationships/image" Target="media/image73.wmf"/><Relationship Id="rId136" Type="http://schemas.openxmlformats.org/officeDocument/2006/relationships/image" Target="media/image36.wmf"/><Relationship Id="rId137" Type="http://schemas.openxmlformats.org/officeDocument/2006/relationships/image" Target="media/image37.wmf"/><Relationship Id="rId138" Type="http://schemas.openxmlformats.org/officeDocument/2006/relationships/image" Target="media/image25.wmf"/><Relationship Id="rId139" Type="http://schemas.openxmlformats.org/officeDocument/2006/relationships/image" Target="media/image65.wmf"/><Relationship Id="rId140" Type="http://schemas.openxmlformats.org/officeDocument/2006/relationships/image" Target="media/image45.wmf"/><Relationship Id="rId141" Type="http://schemas.openxmlformats.org/officeDocument/2006/relationships/image" Target="media/image74.wmf"/><Relationship Id="rId142" Type="http://schemas.openxmlformats.org/officeDocument/2006/relationships/image" Target="media/image29.wmf"/><Relationship Id="rId143" Type="http://schemas.openxmlformats.org/officeDocument/2006/relationships/image" Target="media/image75.wmf"/><Relationship Id="rId144" Type="http://schemas.openxmlformats.org/officeDocument/2006/relationships/image" Target="media/image76.wmf"/><Relationship Id="rId145" Type="http://schemas.openxmlformats.org/officeDocument/2006/relationships/image" Target="media/image77.wmf"/><Relationship Id="rId146" Type="http://schemas.openxmlformats.org/officeDocument/2006/relationships/image" Target="media/image36.wmf"/><Relationship Id="rId147" Type="http://schemas.openxmlformats.org/officeDocument/2006/relationships/image" Target="media/image37.wmf"/><Relationship Id="rId148" Type="http://schemas.openxmlformats.org/officeDocument/2006/relationships/image" Target="media/image25.wmf"/><Relationship Id="rId149" Type="http://schemas.openxmlformats.org/officeDocument/2006/relationships/image" Target="media/image65.wmf"/><Relationship Id="rId150" Type="http://schemas.openxmlformats.org/officeDocument/2006/relationships/image" Target="media/image45.wmf"/><Relationship Id="rId151" Type="http://schemas.openxmlformats.org/officeDocument/2006/relationships/image" Target="media/image78.wmf"/><Relationship Id="rId152" Type="http://schemas.openxmlformats.org/officeDocument/2006/relationships/image" Target="media/image79.wmf"/><Relationship Id="rId153" Type="http://schemas.openxmlformats.org/officeDocument/2006/relationships/image" Target="media/image80.wmf"/><Relationship Id="rId154" Type="http://schemas.openxmlformats.org/officeDocument/2006/relationships/image" Target="media/image36.wmf"/><Relationship Id="rId155" Type="http://schemas.openxmlformats.org/officeDocument/2006/relationships/image" Target="media/image37.wmf"/><Relationship Id="rId156" Type="http://schemas.openxmlformats.org/officeDocument/2006/relationships/image" Target="media/image25.wmf"/><Relationship Id="rId157" Type="http://schemas.openxmlformats.org/officeDocument/2006/relationships/image" Target="media/image65.wmf"/><Relationship Id="rId158" Type="http://schemas.openxmlformats.org/officeDocument/2006/relationships/image" Target="media/image45.wmf"/><Relationship Id="rId159" Type="http://schemas.openxmlformats.org/officeDocument/2006/relationships/image" Target="media/image81.wmf"/><Relationship Id="rId160" Type="http://schemas.openxmlformats.org/officeDocument/2006/relationships/image" Target="media/image29.wmf"/><Relationship Id="rId161" Type="http://schemas.openxmlformats.org/officeDocument/2006/relationships/image" Target="media/image82.wmf"/><Relationship Id="rId162" Type="http://schemas.openxmlformats.org/officeDocument/2006/relationships/image" Target="media/image83.wmf"/><Relationship Id="rId163" Type="http://schemas.openxmlformats.org/officeDocument/2006/relationships/image" Target="media/image15.wmf"/><Relationship Id="rId164" Type="http://schemas.openxmlformats.org/officeDocument/2006/relationships/image" Target="media/image84.wmf"/><Relationship Id="rId165" Type="http://schemas.openxmlformats.org/officeDocument/2006/relationships/image" Target="media/image85.wmf"/><Relationship Id="rId166" Type="http://schemas.openxmlformats.org/officeDocument/2006/relationships/image" Target="media/image86.wmf"/><Relationship Id="rId167" Type="http://schemas.openxmlformats.org/officeDocument/2006/relationships/image" Target="media/image87.wmf"/><Relationship Id="rId168" Type="http://schemas.openxmlformats.org/officeDocument/2006/relationships/image" Target="media/image88.wmf"/><Relationship Id="rId169" Type="http://schemas.openxmlformats.org/officeDocument/2006/relationships/image" Target="media/image89.wmf"/><Relationship Id="rId170" Type="http://schemas.openxmlformats.org/officeDocument/2006/relationships/image" Target="media/image90.wmf"/><Relationship Id="rId171" Type="http://schemas.openxmlformats.org/officeDocument/2006/relationships/image" Target="media/image91.wmf"/><Relationship Id="rId172" Type="http://schemas.openxmlformats.org/officeDocument/2006/relationships/image" Target="media/image92.wmf"/><Relationship Id="rId173" Type="http://schemas.openxmlformats.org/officeDocument/2006/relationships/image" Target="media/image93.wmf"/><Relationship Id="rId174" Type="http://schemas.openxmlformats.org/officeDocument/2006/relationships/image" Target="media/image94.wmf"/><Relationship Id="rId175" Type="http://schemas.openxmlformats.org/officeDocument/2006/relationships/image" Target="media/image95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7:00Z</dcterms:created>
  <dc:creator>м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6-01-26T23:35:00Z</cp:lastPrinted>
  <dcterms:modified xsi:type="dcterms:W3CDTF">2011-09-08T00:47:00Z</dcterms:modified>
  <cp:revision>2</cp:revision>
  <dc:subject/>
  <dc:title>1</dc:title>
</cp:coreProperties>
</file>