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Contents3"/>
        <w:ind w:left="0" w:hanging="0"/>
        <w:jc w:val="both"/>
        <w:rPr>
          <w:color w:val="000000"/>
          <w:szCs w:val="24"/>
          <w:lang w:val="en-US" w:eastAsia="en-US"/>
        </w:rPr>
      </w:pPr>
      <w:r>
        <w:rPr>
          <w:rStyle w:val="InternetLink"/>
          <w:color w:val="000000"/>
          <w:lang w:val="en-US" w:eastAsia="en-US"/>
        </w:rPr>
        <w:t>Введение</w:t>
      </w:r>
    </w:p>
    <w:p>
      <w:pPr>
        <w:pStyle w:val="Contents3"/>
        <w:ind w:left="0" w:hanging="0"/>
        <w:jc w:val="both"/>
        <w:rPr>
          <w:color w:val="000000"/>
          <w:szCs w:val="24"/>
          <w:lang w:val="en-US" w:eastAsia="en-US"/>
        </w:rPr>
      </w:pPr>
      <w:r>
        <w:rPr>
          <w:rStyle w:val="InternetLink"/>
          <w:color w:val="000000"/>
          <w:lang w:val="en-US" w:eastAsia="en-US"/>
        </w:rPr>
        <w:t>1. Общие положения</w:t>
      </w:r>
    </w:p>
    <w:p>
      <w:pPr>
        <w:pStyle w:val="Contents3"/>
        <w:ind w:left="0" w:hanging="0"/>
        <w:jc w:val="both"/>
        <w:rPr>
          <w:color w:val="000000"/>
          <w:szCs w:val="24"/>
          <w:lang w:val="en-US" w:eastAsia="en-US"/>
        </w:rPr>
      </w:pPr>
      <w:r>
        <w:rPr>
          <w:rStyle w:val="InternetLink"/>
          <w:color w:val="000000"/>
          <w:lang w:val="en-US" w:eastAsia="en-US"/>
        </w:rPr>
        <w:t>2. Расчет себестоимости авиаперевозок</w:t>
      </w:r>
    </w:p>
    <w:p>
      <w:pPr>
        <w:pStyle w:val="Contents3"/>
        <w:ind w:left="0" w:hanging="0"/>
        <w:jc w:val="both"/>
        <w:rPr>
          <w:color w:val="000000"/>
          <w:szCs w:val="24"/>
          <w:lang w:val="en-US" w:eastAsia="en-US"/>
        </w:rPr>
      </w:pPr>
      <w:r>
        <w:rPr>
          <w:rStyle w:val="InternetLink"/>
          <w:color w:val="000000"/>
          <w:lang w:val="en-US" w:eastAsia="en-US"/>
        </w:rPr>
        <w:t>2.1 Расходы на авиаГСМ</w:t>
      </w:r>
    </w:p>
    <w:p>
      <w:pPr>
        <w:pStyle w:val="Contents3"/>
        <w:ind w:left="0" w:hanging="0"/>
        <w:jc w:val="both"/>
        <w:rPr>
          <w:color w:val="000000"/>
          <w:szCs w:val="24"/>
          <w:lang w:val="en-US" w:eastAsia="en-US"/>
        </w:rPr>
      </w:pPr>
      <w:r>
        <w:rPr>
          <w:rStyle w:val="InternetLink"/>
          <w:color w:val="000000"/>
          <w:lang w:val="en-US" w:eastAsia="en-US"/>
        </w:rPr>
        <w:t>2.2 Амортизация воздушных судов и авиадвигателей</w:t>
      </w:r>
    </w:p>
    <w:p>
      <w:pPr>
        <w:pStyle w:val="Contents3"/>
        <w:ind w:left="0" w:hanging="0"/>
        <w:jc w:val="both"/>
        <w:rPr>
          <w:color w:val="000000"/>
          <w:szCs w:val="24"/>
          <w:lang w:val="en-US" w:eastAsia="en-US"/>
        </w:rPr>
      </w:pPr>
      <w:r>
        <w:rPr>
          <w:rStyle w:val="InternetLink"/>
          <w:color w:val="000000"/>
          <w:lang w:val="en-US" w:eastAsia="en-US"/>
        </w:rPr>
        <w:t>2.3 Расходы на периодическое обслуживание ВС</w:t>
      </w:r>
    </w:p>
    <w:p>
      <w:pPr>
        <w:pStyle w:val="Contents3"/>
        <w:ind w:left="0" w:hanging="0"/>
        <w:jc w:val="both"/>
        <w:rPr>
          <w:color w:val="000000"/>
          <w:szCs w:val="24"/>
          <w:lang w:val="en-US" w:eastAsia="en-US"/>
        </w:rPr>
      </w:pPr>
      <w:r>
        <w:rPr>
          <w:rStyle w:val="InternetLink"/>
          <w:color w:val="000000"/>
          <w:lang w:val="en-US" w:eastAsia="en-US"/>
        </w:rPr>
        <w:t>2.4 Расходы на оплату труда летного состава и бортпроводников</w:t>
      </w:r>
    </w:p>
    <w:p>
      <w:pPr>
        <w:pStyle w:val="Contents3"/>
        <w:ind w:left="0" w:hanging="0"/>
        <w:jc w:val="both"/>
        <w:rPr>
          <w:color w:val="000000"/>
          <w:szCs w:val="24"/>
          <w:lang w:val="en-US" w:eastAsia="en-US"/>
        </w:rPr>
      </w:pPr>
      <w:r>
        <w:rPr>
          <w:rStyle w:val="InternetLink"/>
          <w:color w:val="000000"/>
          <w:lang w:val="en-US" w:eastAsia="en-US"/>
        </w:rPr>
        <w:t>2.5 Расходы на оплату наземного персонала</w:t>
      </w:r>
    </w:p>
    <w:p>
      <w:pPr>
        <w:pStyle w:val="Contents3"/>
        <w:ind w:left="0" w:hanging="0"/>
        <w:jc w:val="both"/>
        <w:rPr>
          <w:color w:val="000000"/>
          <w:szCs w:val="24"/>
          <w:lang w:val="en-US" w:eastAsia="en-US"/>
        </w:rPr>
      </w:pPr>
      <w:r>
        <w:rPr>
          <w:rStyle w:val="InternetLink"/>
          <w:color w:val="000000"/>
          <w:lang w:val="en-US" w:eastAsia="en-US"/>
        </w:rPr>
        <w:t>3. Расчет экономической эффективности сравниваемых типов воздушных судов</w:t>
      </w:r>
    </w:p>
    <w:p>
      <w:pPr>
        <w:pStyle w:val="Contents3"/>
        <w:ind w:left="0" w:hanging="0"/>
        <w:jc w:val="both"/>
        <w:rPr>
          <w:color w:val="000000"/>
          <w:szCs w:val="24"/>
          <w:lang w:val="en-US" w:eastAsia="en-US"/>
        </w:rPr>
      </w:pPr>
      <w:r>
        <w:rPr>
          <w:rStyle w:val="InternetLink"/>
          <w:color w:val="000000"/>
          <w:lang w:val="en-US" w:eastAsia="en-US"/>
        </w:rPr>
        <w:t>Заключение</w:t>
      </w:r>
    </w:p>
    <w:p>
      <w:pPr>
        <w:pStyle w:val="Contents3"/>
        <w:ind w:left="0" w:hanging="0"/>
        <w:jc w:val="both"/>
        <w:rPr>
          <w:color w:val="000000"/>
          <w:szCs w:val="24"/>
          <w:lang w:val="en-US" w:eastAsia="en-US"/>
        </w:rPr>
      </w:pPr>
      <w:r>
        <w:rPr>
          <w:rStyle w:val="InternetLink"/>
          <w:color w:val="000000"/>
          <w:lang w:val="en-US" w:eastAsia="en-US"/>
        </w:rPr>
        <w:t>Список литературы</w:t>
      </w:r>
    </w:p>
    <w:p>
      <w:pPr>
        <w:pStyle w:val="Normal"/>
        <w:spacing w:lineRule="auto" w:line="360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силу особого геополитического положения России, имеющей огромную территорию и протяженные границы, в сочетании с весьма слаборазвитой сетью железнодорожных и автомобильных коммуникаций в районах Крайнего Севера и приравненных к ним местностях гражданская авиация имеет важнейшее значение для обеспечения национальной безопасности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Создававшийся десятилетиями научно-технический и производственный потенциал авиационной промышленности, обеспечивший России место одной из ведущих авиационных держав в мире, является ценнейшим достоянием страны. Авиационная промышленность остается одной из отраслей промышленности, способных создавать высокотехнологичную продукцию на мировом уров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днако за последние годы в результате перемен в экономике и социальной сфере, падения платежеспособного спроса населения, появления сложностей в процессе адаптации к сформировавшимся в стране рыночным условиям и издержек реорганизации гражданская авиация и авиационная промышленность России оказались в тяжелом полож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Без целенаправленной государственной поддержки Россия уже в ближайшие 3-5 лет может утратить свой потенциал в этой области. Это создаст серьезную угрозу национальной безопасности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связи со сложившимся в экономике страны в последние годы тяжелым положением, значительным сокращением внутреннего валового продукта, реальных доходов населения резко сократился платежеспособный спрос на авиационные перевозки, работы и услуги. В результате этого рынок авиационных перевозок существенно деформировался. По сравнению с 1999 годом в 4 раза сократился объем авиационных перевозок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месте с тем значительно возросло количество отечественных коммерческих авиационных компаний, конкурирующих на рынке авиационных перевозок. При этом из 294 авиационных компаний 36 выполняют 94 процента объема работ и только одна треть компаний работает на регулярной основ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арк самолетов гражданской авиации морально и физически устарел. Свыше 70 процентов пассажирских самолетов эксплуатируются более 10 лет, их технический и эксплуатационный уровень не соответствует современным стандартам, особенно в области авионики и авиационных двигателе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месте с тем у большинства авиационных компаний, занимающих ведущее место на рынке авиационных перевозок, отсутствуют необходимые финансовые средства для обновления парка воздушных судов. По этой же причине авиационные компании не в состоянии в полной мере организовать дежурство поисково-спасательных воздушных судов, что существенно снижает уровень поисково-спасательного обеспечения полетов гражданской ави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Крайне сложная ситуация сложилась в области организации управления воздушным движ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Критическое положение, связанное с кризисом рынка авиационных перевозок, сложилось и на рынке отечественной гражданской авиационной тех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Авиационная промышленность России, несмотря на глубокие экономические трудности, пока еще сохраняет свой базовый научно-технический и производственный потенциал, позволивший создать и сертифицировать в последние годы ряд образцов гражданской авиационной техники, не уступающих мировым аналога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днако объем продажи отечественной гражданской авиационной техники сократился по сравнению с началом 90-х годов более чем в пять раз, что объясняется падением пассажирооборота, отсутствием финансовых возможностей у отечественных авиационных компаний для переоснащения парка воздушных судов, отсутствием в стране системы авиационного лизинг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то же время в ущерб национальным интересам страны на внутренний рынок России активно вторгаются иностранные производители авиационной техники и авиационные компании, несмотря на наличие конкурентоспособных воздушных судов отечественного производства нового поко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Недостаточно осуществляется экспорт гражданских самолетов. Основной причиной сложившегося положения является крайне ограниченное финансирование авиационной деятельности в сочетании с неэффективным государственным регулирование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настоящее время основными проблемами авиапромышленного комплекса являются[6, с. 101]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) кризис внутреннего рынка гражданской авиационной техники, связанный с отсутствием у авиационных компаний необходимых средств для обновления парка эксплуатируемых воздушных су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2) отсутствие в авиапромышленном комплексе собственных финансовых ресурсов, необходимых для его развит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езкое сокращение экспорта гражданских воздушных судов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) неразвитость кредитных механизмов финансирования производства и поставки (продажи), а также реализации финансового лизинга отечественной авиационной техники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5) отсутствие стимулов для отечественных и иностранных финансовых структур к вложению инвестиций в авиационно-строительную промышленность на условиях, близких к условиям получения финансовых ресурсов иностранными производителями авиационной техники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6) организационная раздробленность комплекса после первого этапа акционирования и приватизации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7) недостаточное и неполное финансирование работ, предусмотренных Президентской федеральной целевой программой развития гражданской авиационной техники России до 2000 года, что привело к несоблюдению сроков выполнения ряда работ по созданию нового поколения отечественных гражданских воздушных судов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8) падение интеллектуального потенциала научно-исследовательских институтов, конструкторских бюро и предприятий, производящих серийную продукцию, прерывание процесса смены поколений авиационных ученых, инженеров, техников и высококвалифицированных рабочих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9) усиление конкуренции как на внешнем, так и на внутреннем рынке со стороны зарубежных авиапромышленных комп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10) обострившаяся в последнее время борьба за права собственности и отсутствие контроля за предприятиями и организациями авиационной промышл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настоящее время основными проблемами гражданской авиации являются[8, с.33]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) снижение объемов авиационных перевозок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) физический и моральный износ парка гражданских воздушных судов, несоответствие технико-экономических характеристик эксплуатируемых воздушных судов предыдущего поколения современным мировым требованиям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) структурная раздробленность отечественных авиационных предприятий (авиакомпаний, организаций обеспечения и т.д.), неспособных в ряде случаев обеспечить требуемый уровень услуг при осуществлении авиационных перевозок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) отставание развития материально-технической базы объектов авиационной инфраструктуры от современных требований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5) отсутствие у авиационных компаний финансовых ресурсов для модернизации основных фон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6) незавершенность формирования нормативно-правовой базы в области системы обязательной сертификации (аттеста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рамках данной работы представляется весьма актуальным исследование эффективности с гражданской авиации в современны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Целью работы выступает исследование эффективности деятельности предприятий гражданской авиаци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ставленная цель конкретизируется задач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1) провести расчет себестоимости внедрения нового типа самолет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) провести расчет эффективности внедрения нового типа самолет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1. Общие полож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и внедрении в эксплуатацию новых воздушных судов на конкретных авиалиниях, может быть достигнуто снижение себестоимости авиаперевозок по сравнению с эксплуатируемым воздушным судном. Чтобы прийти к верному решению, нужно произвести сравнительную оценку двух типов самолетов по следующим статьям затрат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расходы на авиаГСМ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амортизация воздушных судов и авиадвигателей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расходы на периодическое техническое обслуживание воздушного судна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расходы на оплату труда летного составов и бортпроводников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расходы на оплату труда наземного сост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недрение в эксплуатацию новой авиационной техники, обладающей высокой топливной эффективностью, большей дальностью беспосадочного полета, высокой крейсерной скоростью и соответственно большей часовой производительностью полета по сравнению с эксплуатируемыми типами воздушных судов дает возможность авиакомпаниям и авиапредприятиям значительно снизить себестоимость авиаперевозок. Это, в свою очередь, повысит привлекательность воздушного типа транспорта среди пассажиров, и повлияет на увеличение доходов авиакомпани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сходные данные для расчета представлены в таблице 1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 для расчета экономической эффектив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745"/>
        <w:gridCol w:w="1248"/>
        <w:gridCol w:w="1652"/>
      </w:tblGrid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ехнико-экономические показател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 -96 -3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-62 М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 внедр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199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1974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пассажиров, чел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редельная коммерческая загрузка, тон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йсерская скорость, км/ час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льность беспосадочного полета при максимально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коммерческой загрузке, к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8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овой расход топлива, т/ час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ипаж. Чел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бортпроводников, чел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иентировочная стоимость самолета, млн. дол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двигателей, 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иентировочная стоимость двигателя, млн. долл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бъем работы по периодическому ТО (на квартал), в нормо-часа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0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бестоимость нормо-часа, руб./ нормо-час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2. Расчет себестоимости авиаперевозок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2.1 Расходы на авиаГС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асходы на авиаГСМ рассчитываются по формуле (1)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Э = С топ *q</w:t>
      </w:r>
      <w:r>
        <w:rPr>
          <w:color w:val="000000"/>
          <w:vertAlign w:val="subscript"/>
        </w:rPr>
        <w:t>m</w:t>
      </w:r>
      <w:r>
        <w:rPr>
          <w:color w:val="000000"/>
        </w:rPr>
        <w:t xml:space="preserve"> * t</w:t>
      </w:r>
      <w:r>
        <w:rPr>
          <w:color w:val="000000"/>
          <w:vertAlign w:val="subscript"/>
        </w:rPr>
        <w:t>n</w:t>
      </w:r>
      <w:r>
        <w:rPr>
          <w:color w:val="000000"/>
        </w:rPr>
        <w:t>+ Cтоп * q</w:t>
      </w:r>
      <w:r>
        <w:rPr>
          <w:color w:val="000000"/>
          <w:vertAlign w:val="subscript"/>
        </w:rPr>
        <w:t>m</w:t>
      </w:r>
      <w:r>
        <w:rPr>
          <w:color w:val="000000"/>
        </w:rPr>
        <w:t>*Δ t,</w:t>
        <w:tab/>
        <w:tab/>
        <w:tab/>
        <w:t>(1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де</w:t>
        <w:tab/>
        <w:t>Э – расходы на авиаГСМ, руб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 топ – стоимость 1 тонны топлива, руб./ тонну (8700 руб.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q</w:t>
      </w:r>
      <w:r>
        <w:rPr>
          <w:color w:val="000000"/>
          <w:vertAlign w:val="subscript"/>
        </w:rPr>
        <w:t>m</w:t>
      </w:r>
      <w:r>
        <w:rPr>
          <w:color w:val="000000"/>
        </w:rPr>
        <w:t xml:space="preserve"> – среднечасовой расход топлива, т/ час (табл. 1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t</w:t>
      </w:r>
      <w:r>
        <w:rPr>
          <w:color w:val="000000"/>
          <w:vertAlign w:val="subscript"/>
        </w:rPr>
        <w:t>n</w:t>
      </w:r>
      <w:r>
        <w:rPr>
          <w:color w:val="000000"/>
        </w:rPr>
        <w:t xml:space="preserve"> – время полета по участкам, час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Δt – время взлета, набора высоты и снижения, час (0,12 ч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сле преобразований формула (1) примет вид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612900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  <w:tab/>
        <w:tab/>
        <w:tab/>
        <w:t>(2)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зультаты расчетов расходов на авиаГС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276"/>
        <w:gridCol w:w="1632"/>
        <w:gridCol w:w="883"/>
        <w:gridCol w:w="1270"/>
        <w:gridCol w:w="1318"/>
        <w:gridCol w:w="2191"/>
        <w:gridCol w:w="3836"/>
      </w:tblGrid>
      <w:tr>
        <w:trPr>
          <w:trHeight w:val="375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эропор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выл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эропо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 посад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тяженн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участков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спос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чног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полета, к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полета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ас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, 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топлива по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частк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олета, 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ы на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виаГСМ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 участкам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полета,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руб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полнительные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ы на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производ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ьный полет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на масло и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ее, 3 %, тыс. руб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СЕГО расходы на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иа ГСМ, тыс. руб.</w:t>
            </w:r>
          </w:p>
        </w:tc>
      </w:tr>
      <w:tr>
        <w:trPr>
          <w:trHeight w:val="375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Рейс внутрен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ип первого ВС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-154 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аршрут: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улково-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оярск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баровск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оярск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ул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ул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оярс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3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3,6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8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,47</w:t>
            </w:r>
          </w:p>
        </w:tc>
      </w:tr>
      <w:tr>
        <w:trPr>
          <w:trHeight w:val="375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оя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баровс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7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,5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,43</w:t>
            </w:r>
          </w:p>
        </w:tc>
      </w:tr>
      <w:tr>
        <w:trPr>
          <w:trHeight w:val="375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ба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оярс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7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,5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,43</w:t>
            </w:r>
          </w:p>
        </w:tc>
      </w:tr>
      <w:tr>
        <w:trPr>
          <w:trHeight w:val="375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оя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улков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,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4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4,2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8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,06</w:t>
            </w:r>
          </w:p>
        </w:tc>
      </w:tr>
      <w:tr>
        <w:trPr>
          <w:trHeight w:val="375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сего за парный рей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3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1,0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3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2,40</w:t>
            </w:r>
          </w:p>
        </w:tc>
      </w:tr>
      <w:tr>
        <w:trPr>
          <w:trHeight w:val="375" w:hRule="atLeast"/>
        </w:trPr>
        <w:tc>
          <w:tcPr>
            <w:tcW w:w="8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одного час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76</w:t>
            </w:r>
          </w:p>
        </w:tc>
      </w:tr>
      <w:tr>
        <w:trPr>
          <w:trHeight w:val="375" w:hRule="atLeast"/>
        </w:trPr>
        <w:tc>
          <w:tcPr>
            <w:tcW w:w="8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2 квартал (общий налет часов 275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59,55</w:t>
            </w:r>
          </w:p>
        </w:tc>
      </w:tr>
      <w:tr>
        <w:trPr>
          <w:trHeight w:val="375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 второй 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-62 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ул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оярс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5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7,2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8,0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5,27</w:t>
            </w:r>
          </w:p>
        </w:tc>
      </w:tr>
      <w:tr>
        <w:trPr>
          <w:trHeight w:val="375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оя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баровс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,1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6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9,79</w:t>
            </w:r>
          </w:p>
        </w:tc>
      </w:tr>
      <w:tr>
        <w:trPr>
          <w:trHeight w:val="375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ба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оярс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,1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6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9,79</w:t>
            </w:r>
          </w:p>
        </w:tc>
      </w:tr>
      <w:tr>
        <w:trPr>
          <w:trHeight w:val="375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оя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улков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6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8,0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,12</w:t>
            </w:r>
          </w:p>
        </w:tc>
      </w:tr>
      <w:tr>
        <w:trPr>
          <w:trHeight w:val="375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сего за парный рей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,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1,5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4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0,97</w:t>
            </w:r>
          </w:p>
        </w:tc>
      </w:tr>
      <w:tr>
        <w:trPr>
          <w:trHeight w:val="375" w:hRule="atLeast"/>
        </w:trPr>
        <w:tc>
          <w:tcPr>
            <w:tcW w:w="10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одного час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,53</w:t>
            </w:r>
          </w:p>
        </w:tc>
      </w:tr>
      <w:tr>
        <w:trPr>
          <w:trHeight w:val="375" w:hRule="atLeast"/>
        </w:trPr>
        <w:tc>
          <w:tcPr>
            <w:tcW w:w="10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ы на 2 квартал 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46,04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850" w:footer="0" w:bottom="170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2.2 Амортизация воздушных судов и авиадвигател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Стоимость объектов основных средств погашается посредством начисления амортизации, если иное не установлено нормативными документами. Амортизационные отчисления, рассчитанные в установленном порядке, включаются в себестоимость продукции (работ, услу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авиакомпании (авиапредприятии) объектами для начисления амортизации являются самолеты, вертолеты и авиационные двигатели (СВАД), а также объекты наземных основных средств, находящихся в авиакомпании на праве собственности, хозяйственного ведения или оперативного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Методических рекомендациях по определению себестоимости рейсов амортизационные отчисления по планерам воздушных судов и авиадвигателям рассчитываются в соответствии с «Порядком применения нормативных документов по амортизационной политике и переоценке основных фондов в 1998 году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Амортизационные отчисления определяются, исходя из балансовой стоимости планеров самолетов, вертолетов и авиадвигателей и норм. Утвержденных Приказом Министерства гражданской авиации от 25.09.79 № 14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Балансовая стоимость ВСАД определяется по результатам последней переоценки, проведенной в авиапредприятии, с учетом стоимости (дооценки) ВС и авиадвигателей в результате модернизации, установки нового оборудования, замены агрегатов, приборов и оборудования, отработавших ресурс или непригод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Начисление амортизации по самолетам и авиационным двигателям, сданным в аренду, производится арендодателе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ормы амортизационных отчислений по планерам ВС составляют 8 % в год, по авиационным двигателям- 10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Срок полезного использования планеров ВС и авиадвигателей, установлен в централизованном порядке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12 лет по планерам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10 лет по авиадвигател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Начисление амортизации производится, начиная с первого числа месяца, следующего за месяцем принятия объектов к учету, до полного погашения стоимости планеров, авиадвигателей и объектов основных средств. Установленных в процессе эксплуатации, либо списания в установленном порядке. По объектам основных средств, отработавшим установленные сроки полезного использования, амортизация не начисл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Амортизационные отчисления на планируемый период рассчитываются по каждому инвентарному номеру планеров и авиадвигателей путем умножения среднегодовой стоимости отдельных объектов основных средств на соответствующие нормы амортиз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инятый в авиапредприятии порядок начисления амортизации, должен соответственно отражаться в расчетной себестоимости летного час. Формула для расчета амортизационных отчислений может быть представлена в следующем виде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14300" cy="215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286000" cy="4826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  <w:tab/>
        <w:tab/>
        <w:tab/>
        <w:t>(3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де</w:t>
        <w:tab/>
        <w:t>n</w:t>
      </w:r>
      <w:r>
        <w:rPr>
          <w:color w:val="000000"/>
          <w:vertAlign w:val="subscript"/>
        </w:rPr>
        <w:t>пл</w:t>
      </w:r>
      <w:r>
        <w:rPr>
          <w:color w:val="000000"/>
        </w:rPr>
        <w:t xml:space="preserve"> – норма амортизационных отсислен6ий по планеру, %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n</w:t>
      </w:r>
      <w:r>
        <w:rPr>
          <w:color w:val="000000"/>
          <w:vertAlign w:val="subscript"/>
        </w:rPr>
        <w:t>дв</w:t>
      </w:r>
      <w:r>
        <w:rPr>
          <w:color w:val="000000"/>
        </w:rPr>
        <w:t xml:space="preserve"> – норма амортизационных отчислений по двигателю, %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 пл – стоимость планера, руб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 дв – стоимость двигателя, руб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 - планируемый на квартал производственный</w:t>
        <w:tab/>
        <w:t xml:space="preserve"> налет часов, ч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К – понижающий (меньше 1) или повышающий (до 2) коэффициент к нормам амортизации, принятый авиапредприятием на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Для отнесения на себестоимость рейса, амортизация, рассчитанная на летный час, умножается на время рей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и введении в авиапредприятиях новых способов расчета амортизации ВС и авиационных двигателей, алгоритмы определения амортизации ВС и планеров, включаемой в себестоимость рейсов, соответствующим образом должны изменя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себестоимости планируемых рейсов отражаются балансовые стоимости ВС и авиадвигателей, которые будут установлены в результате будущей переоценки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амортизации ВС и авиадвигате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599"/>
        <w:gridCol w:w="1891"/>
        <w:gridCol w:w="1323"/>
        <w:gridCol w:w="894"/>
        <w:gridCol w:w="1499"/>
      </w:tblGrid>
      <w:tr>
        <w:trPr>
          <w:trHeight w:val="375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ип ВС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 авиадвигателе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оличество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ок ввод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ВС в эксплуатацию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тоимость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амолета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(двигателя),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долл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орма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морт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з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чет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мортизации за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, тыс. дол.</w:t>
            </w:r>
          </w:p>
        </w:tc>
      </w:tr>
      <w:tr>
        <w:trPr>
          <w:trHeight w:val="375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 первого ВС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-154 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-154 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198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ЗО - К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198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ЗО - К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198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ЗО - К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1.01.198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50</w:t>
            </w:r>
          </w:p>
        </w:tc>
      </w:tr>
      <w:tr>
        <w:trPr>
          <w:trHeight w:val="375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ер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0</w:t>
            </w:r>
          </w:p>
        </w:tc>
      </w:tr>
      <w:tr>
        <w:trPr>
          <w:trHeight w:val="375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гател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0</w:t>
            </w:r>
          </w:p>
        </w:tc>
      </w:tr>
      <w:tr>
        <w:trPr>
          <w:trHeight w:val="375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 второго ВС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-62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-62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197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 - 90 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197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 - 90 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197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 - 90 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197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 - 90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1.01.197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16</w:t>
            </w:r>
          </w:p>
        </w:tc>
      </w:tr>
      <w:tr>
        <w:trPr>
          <w:trHeight w:val="375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ер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6</w:t>
            </w:r>
          </w:p>
        </w:tc>
      </w:tr>
      <w:tr>
        <w:trPr>
          <w:trHeight w:val="375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гател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br w:type="page"/>
      </w:r>
      <w:r>
        <w:rPr>
          <w:color w:val="000000"/>
        </w:rPr>
        <w:t>Таблица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Расчет расходов по амортизации ВС </w:t>
      </w:r>
      <w:r>
        <w:rPr/>
        <w:t>в расчете на один летный ча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1077"/>
        <w:gridCol w:w="1158"/>
        <w:gridCol w:w="1158"/>
        <w:gridCol w:w="1000"/>
        <w:gridCol w:w="1233"/>
      </w:tblGrid>
      <w:tr>
        <w:trPr>
          <w:trHeight w:val="23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кварта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кварта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кварта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 кварта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за год</w:t>
            </w:r>
          </w:p>
        </w:tc>
      </w:tr>
      <w:tr>
        <w:trPr>
          <w:trHeight w:val="23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 первый В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-154 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ет час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мортизация ВС и двигателей, тыс. долл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7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7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7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7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0</w:t>
            </w:r>
          </w:p>
        </w:tc>
      </w:tr>
      <w:tr>
        <w:trPr>
          <w:trHeight w:val="23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 расходов на летный час, тыс. долл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0</w:t>
            </w:r>
          </w:p>
        </w:tc>
      </w:tr>
      <w:tr>
        <w:trPr>
          <w:trHeight w:val="23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мортизация в расчете на час, долл./ час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7,7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5,4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8,3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37,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19,07</w:t>
            </w:r>
          </w:p>
        </w:tc>
      </w:tr>
      <w:tr>
        <w:trPr>
          <w:trHeight w:val="23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 второй В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-62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ет час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мортизация ВС и двигателей, тыс. долл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6</w:t>
            </w:r>
          </w:p>
        </w:tc>
      </w:tr>
      <w:tr>
        <w:trPr>
          <w:trHeight w:val="23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 расходов на летный час, тыс. долл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7</w:t>
            </w:r>
          </w:p>
        </w:tc>
      </w:tr>
      <w:tr>
        <w:trPr>
          <w:trHeight w:val="23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мортизация в расчете на час, долл./ час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8,8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923,6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6,6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69,1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ходы на амортизацию ВС и в себестоимости рейс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1866"/>
        <w:gridCol w:w="1186"/>
        <w:gridCol w:w="2168"/>
        <w:gridCol w:w="1887"/>
      </w:tblGrid>
      <w:tr>
        <w:trPr>
          <w:trHeight w:val="23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эропорты вылет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эропорты посадо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ремя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ета п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участкам,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мортизац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С и авиадвигателей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 квартала в тыс. долл.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мортизация  ВС и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виадвигателей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 квартал в тыс.руб.</w:t>
            </w:r>
          </w:p>
        </w:tc>
      </w:tr>
      <w:tr>
        <w:trPr>
          <w:trHeight w:val="23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йс внутренн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 первого ВС: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-154 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шрут: Пулково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Красноярск-Хабаровск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оярск-Пулков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улков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оярс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9,4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884,56</w:t>
            </w:r>
          </w:p>
        </w:tc>
      </w:tr>
      <w:tr>
        <w:trPr>
          <w:trHeight w:val="23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оярс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баровс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0,1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603,53</w:t>
            </w:r>
          </w:p>
        </w:tc>
      </w:tr>
      <w:tr>
        <w:trPr>
          <w:trHeight w:val="23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баровс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оярс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0,1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603,53</w:t>
            </w:r>
          </w:p>
        </w:tc>
      </w:tr>
      <w:tr>
        <w:trPr>
          <w:trHeight w:val="23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оярс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улков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3,2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996,18</w:t>
            </w:r>
          </w:p>
        </w:tc>
      </w:tr>
      <w:tr>
        <w:trPr>
          <w:trHeight w:val="23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за 2 кварта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6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2,9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087,79</w:t>
            </w:r>
          </w:p>
        </w:tc>
      </w:tr>
      <w:tr>
        <w:trPr>
          <w:trHeight w:val="23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 второй ВС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-62 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улков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оярс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2,2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766,00</w:t>
            </w:r>
          </w:p>
        </w:tc>
      </w:tr>
      <w:tr>
        <w:trPr>
          <w:trHeight w:val="23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оярс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баровс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9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670,00</w:t>
            </w:r>
          </w:p>
        </w:tc>
      </w:tr>
      <w:tr>
        <w:trPr>
          <w:trHeight w:val="23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баровс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оярс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889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670,00</w:t>
            </w:r>
          </w:p>
        </w:tc>
      </w:tr>
      <w:tr>
        <w:trPr>
          <w:trHeight w:val="23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оярс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улков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2,2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766,00</w:t>
            </w:r>
          </w:p>
        </w:tc>
      </w:tr>
      <w:tr>
        <w:trPr>
          <w:trHeight w:val="23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за 2 кварта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62,4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872,00</w:t>
            </w:r>
          </w:p>
        </w:tc>
      </w:tr>
    </w:tbl>
    <w:p>
      <w:pPr>
        <w:pStyle w:val="Heading3"/>
        <w:spacing w:lineRule="auto" w:line="360" w:before="0" w:after="0"/>
        <w:ind w:firstLine="709"/>
        <w:jc w:val="both"/>
        <w:rPr/>
      </w:pPr>
      <w:r>
        <w:br w:type="page"/>
      </w:r>
      <w:r>
        <w:rPr>
          <w:rFonts w:cs="Times New Roman" w:ascii="Times New Roman" w:hAnsi="Times New Roman"/>
          <w:b w:val="false"/>
          <w:color w:val="000000"/>
          <w:sz w:val="28"/>
        </w:rPr>
        <w:t>2.3Расходы на периодическое обслуживание ВС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статье отражаются расходы на периодическое техническое обслуживание (ТО) ВС и авиадвигателей, на текущий ремонт и замену комплектующих изделий, а также на доработки, целевые проверки, разовые работы и ремонтно-восстановительные работы, выполняемые собственными авиатехническими базами или сторонн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о эксплуатируемым типам ВС затраты распределяются пропорционально объему работу в нормо-часах. Затраты на ТО, в расчете на летный час, определяются путем деления распределенных по типам ВС затрат на периодическое ТО на налет часов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790700" cy="4445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  <w:tab/>
        <w:tab/>
        <w:tab/>
        <w:t>(4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де</w:t>
        <w:tab/>
        <w:t>Это – расходы на техобслуживание ВС в расчете на летный час, руб./ час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W н- ч- объем работ по периодическому техобслуживанию по типу ВС за квартал, нормо-час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ТО период – себестоимость нормо-часа периодического ТО по фактическим данным, руб./ нормо-час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 часнал – налет часов по типу ВС за квартал, час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ение расходов на периодическое техобслуживание на летный час</w:t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1033"/>
        <w:gridCol w:w="1023"/>
        <w:gridCol w:w="1023"/>
        <w:gridCol w:w="1023"/>
        <w:gridCol w:w="1439"/>
      </w:tblGrid>
      <w:tr>
        <w:trPr>
          <w:trHeight w:val="23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кварта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кварта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кварта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 кварта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за год</w:t>
            </w:r>
          </w:p>
        </w:tc>
      </w:tr>
      <w:tr>
        <w:trPr>
          <w:trHeight w:val="23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 первый ВС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-154 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пределение расходов на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, в расчете на летный час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ет час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работы п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 периодическому ТО, в нормо-часа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00</w:t>
            </w:r>
          </w:p>
        </w:tc>
      </w:tr>
      <w:tr>
        <w:trPr>
          <w:trHeight w:val="23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бестоим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нормо-часа, руб./ нормо-час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</w:t>
            </w:r>
          </w:p>
        </w:tc>
      </w:tr>
      <w:tr>
        <w:trPr>
          <w:trHeight w:val="23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Расходы на периодическое ТО, тыс. 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00</w:t>
            </w:r>
          </w:p>
        </w:tc>
      </w:tr>
      <w:tr>
        <w:trPr>
          <w:trHeight w:val="23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ы на периодическое ТО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 расчете на летный час, руб./ час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3,3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63,6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97</w:t>
            </w:r>
          </w:p>
        </w:tc>
      </w:tr>
      <w:tr>
        <w:trPr>
          <w:trHeight w:val="23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 второй ВС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-62 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пределение расходов на ТО,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расчете на летный час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ет час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ъем работы по периодическому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, в нормо-часа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00</w:t>
            </w:r>
          </w:p>
        </w:tc>
      </w:tr>
      <w:tr>
        <w:trPr>
          <w:trHeight w:val="23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бестоимость нормо-часа, руб./ нормо-час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0</w:t>
            </w:r>
          </w:p>
        </w:tc>
      </w:tr>
      <w:tr>
        <w:trPr>
          <w:trHeight w:val="23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ы на периодическое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О, тыс. 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36</w:t>
            </w:r>
          </w:p>
        </w:tc>
      </w:tr>
      <w:tr>
        <w:trPr>
          <w:trHeight w:val="23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ы на периодическое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О в расчете на летный час, руб./ час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62,2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41,8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46,6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7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820,7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ходы на периодическое техобслуживание в себестоимости рейс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2177"/>
        <w:gridCol w:w="1740"/>
        <w:gridCol w:w="2369"/>
      </w:tblGrid>
      <w:tr>
        <w:trPr>
          <w:trHeight w:val="2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Аэропорты вылет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Аэропорты посадо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ремя пролет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о участкам, час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ы на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иодическ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техобслуживание ВС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 авиадвигателей, руб.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2 квартал</w:t>
            </w:r>
          </w:p>
        </w:tc>
      </w:tr>
      <w:tr>
        <w:trPr>
          <w:trHeight w:val="2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йс внутренни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 первого ВС: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-154 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аршрут: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улково-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оярс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Хабаровск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оярск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улково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улково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оярс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8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61</w:t>
            </w:r>
          </w:p>
        </w:tc>
      </w:tr>
      <w:tr>
        <w:trPr>
          <w:trHeight w:val="2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оярс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баровс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83,2</w:t>
            </w:r>
          </w:p>
        </w:tc>
      </w:tr>
      <w:tr>
        <w:trPr>
          <w:trHeight w:val="2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баровс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оярс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83,2</w:t>
            </w:r>
          </w:p>
        </w:tc>
      </w:tr>
      <w:tr>
        <w:trPr>
          <w:trHeight w:val="2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оярс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улков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9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17,4</w:t>
            </w:r>
          </w:p>
        </w:tc>
      </w:tr>
      <w:tr>
        <w:trPr>
          <w:trHeight w:val="2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за парный рейс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66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344,8</w:t>
            </w:r>
          </w:p>
        </w:tc>
      </w:tr>
      <w:tr>
        <w:trPr>
          <w:trHeight w:val="2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за 2кварта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5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00</w:t>
            </w:r>
          </w:p>
        </w:tc>
      </w:tr>
      <w:tr>
        <w:trPr>
          <w:trHeight w:val="2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 второй ВС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-62 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улково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оярс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549,8</w:t>
            </w:r>
          </w:p>
        </w:tc>
      </w:tr>
      <w:tr>
        <w:trPr>
          <w:trHeight w:val="2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оярс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баровс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796,4</w:t>
            </w:r>
          </w:p>
        </w:tc>
      </w:tr>
      <w:tr>
        <w:trPr>
          <w:trHeight w:val="2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баровс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оярс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796,4</w:t>
            </w:r>
          </w:p>
        </w:tc>
      </w:tr>
      <w:tr>
        <w:trPr>
          <w:trHeight w:val="2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оярс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улков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549,8</w:t>
            </w:r>
          </w:p>
        </w:tc>
      </w:tr>
      <w:tr>
        <w:trPr>
          <w:trHeight w:val="2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за парный рейс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286,5</w:t>
            </w:r>
          </w:p>
        </w:tc>
      </w:tr>
      <w:tr>
        <w:trPr>
          <w:trHeight w:val="2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за 2 кварта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4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2.4 Расходы на оплату труда летного состава и бортпроводник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Затраты авиакомпаний на оплату труда летно-подъемного и наземного персонала включаются в себестоимость перевозок в соответствии с порядком и условиями, определенными Положением о составе затрат, в утвержденных Министерством экономики РФ и Министерством финансов РФ, отраслевых «Особенностях состава затрат, включаемых в себестоимость продукции, работ, услуг предприятий воздушного транспорта Российской Федерации» и в «Отраслевом тарифном соглашении по воздушному транспорту на 1996-1997 годы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На воздушном транспорте установлен коэффициент, повышающий минимальную месячную оплату в 3,5 раз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На воздушном транспорте сложилась единая система (способ исчисления) оплаты труда, при этом оклады, доплаты, надбавки. Сдельные расценки, соотношения между отдельными категориями работников, авиапредприятия определяют самостоя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асходы по заработной плате летного состава можно представить в виде суммы трех составляющих оплаты – повременной, сдельной и выплат по содерж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и расчете повременной заработной платы учитываются оклады членов экипажей, надбавки за класс, премии, доплаты за высокую профессиональную подготовку, за знание и применение в работе иностранного языка, выплаты по районному коэффициенту и северным надбавкам, вознаграждение за выслугу лет, отпускные и другие вып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и определении сдельной оплаты труда в расчет принимаются сдельные расценки, условия выполнения пол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К расходам по заработной плате, включаемым в себестоимость, также относятся: расходы на питание экипажей в рейсе, в оборотных аэропортах, при нахождении на запасном аэродроме при задержках рейсов, расходы по оплате один раз в год санаторно-курортных путевок, расходы по оплате пролета к месту отпуска, расходы по оплате одеж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асходы по заработной плате летного состава в расчете на летный час можно представить в виде формулы (5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946400" cy="4826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  <w:tab/>
        <w:tab/>
        <w:tab/>
        <w:t>(5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де</w:t>
        <w:tab/>
        <w:t>Элс – расходы по заработной плате летного состава, руб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П повр лс – повременная заработная плата летного состава, руб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П сде лс – сдельная зарплата летного состава, руб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П сод лс – затраты по содержанию летного состава, руб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 час – налет часов, час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ходы по заработной плате бортпроводников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730500" cy="4826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  <w:tab/>
        <w:tab/>
        <w:tab/>
        <w:t>(6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де</w:t>
        <w:tab/>
        <w:t>Эб– расходы по заработной плате бортпроводников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П повр б– повременная заработная плата бортпроводников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П сд б– сдельная зарплата бортпроводников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П сод б– затраты по содержанию бортпроводников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 час – налет часов, час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пределение расходов по оплате труда летного состава и бортпроводников в рас</w:t>
      </w:r>
      <w:r>
        <w:rPr/>
        <w:t>чете на летный час по первому В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2589"/>
        <w:gridCol w:w="1669"/>
        <w:gridCol w:w="866"/>
        <w:gridCol w:w="1167"/>
        <w:gridCol w:w="816"/>
        <w:gridCol w:w="968"/>
      </w:tblGrid>
      <w:tr>
        <w:trPr>
          <w:trHeight w:val="2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рядок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ква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ква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ква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утрен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рейсы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Пулково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оярск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баровск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оярс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улкрово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 первый ВС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-154 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ет час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ПРЕДЛЕНИЕ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ОВ ПО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АРАБОТНОЙ ПЛАТЕ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ТНОГО СОСТА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исленность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тного состава, че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ременная заработ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та одног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члена экипажей, руб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000</w:t>
            </w:r>
          </w:p>
        </w:tc>
      </w:tr>
      <w:tr>
        <w:trPr>
          <w:trHeight w:val="2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3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дельная ЗП одного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лена экипажей, руб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400</w:t>
            </w:r>
          </w:p>
        </w:tc>
      </w:tr>
      <w:tr>
        <w:trPr>
          <w:trHeight w:val="2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4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ременная заработ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плата всего экипажа, руб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.2.1*стр. 2.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000</w:t>
            </w:r>
          </w:p>
        </w:tc>
      </w:tr>
      <w:tr>
        <w:trPr>
          <w:trHeight w:val="2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дельная заработная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та всего экипажа, руб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. 2.1 * стр. 2.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000</w:t>
            </w:r>
          </w:p>
        </w:tc>
      </w:tr>
      <w:tr>
        <w:trPr>
          <w:trHeight w:val="2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6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сего повременная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 сдельная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аработная плата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ипажа за квартал, руб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. 2.4+стр. 2.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4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5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3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7000</w:t>
            </w:r>
          </w:p>
        </w:tc>
      </w:tr>
      <w:tr>
        <w:trPr>
          <w:trHeight w:val="2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7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ремен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заработная плата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расчета 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летный час, руб.\час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. 2.4: стр.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8,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93,18</w:t>
            </w:r>
          </w:p>
        </w:tc>
      </w:tr>
      <w:tr>
        <w:trPr>
          <w:trHeight w:val="2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8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редняя ставка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часовой оплаты, руб.\час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. 2.5: стр. 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,3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,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8,11</w:t>
            </w:r>
          </w:p>
        </w:tc>
      </w:tr>
      <w:tr>
        <w:trPr>
          <w:trHeight w:val="2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9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сего заработная плата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экипажа в расчете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летный час, руб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. 2.6: стр. 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3,3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5,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71,29</w:t>
            </w:r>
          </w:p>
        </w:tc>
      </w:tr>
      <w:tr>
        <w:trPr>
          <w:trHeight w:val="2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ПРЕДЛЕНИЕ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ОВ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 ЗАРАБОТНОЙ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ТЕ ПРОВОДНИК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енн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бортпроводников, чел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временная заработная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лата одного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ртпроводника, руб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0</w:t>
            </w:r>
          </w:p>
        </w:tc>
      </w:tr>
      <w:tr>
        <w:trPr>
          <w:trHeight w:val="2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3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дельная заработная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лата одного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ртпроводника, руб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200</w:t>
            </w:r>
          </w:p>
        </w:tc>
      </w:tr>
      <w:tr>
        <w:trPr>
          <w:trHeight w:val="2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ременная заработ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плата всех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ртпроводников, руб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. 3.1*стр. 3.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0000</w:t>
            </w:r>
          </w:p>
        </w:tc>
      </w:tr>
      <w:tr>
        <w:trPr>
          <w:trHeight w:val="2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дельная з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работная плата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сех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ртпроводников, руб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. 3.1 * стр. 3.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6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3200</w:t>
            </w:r>
          </w:p>
        </w:tc>
      </w:tr>
      <w:tr>
        <w:trPr>
          <w:trHeight w:val="2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6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повременная зар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тная плата и сдель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заработная плата все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бортпроводников, руб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. 3.4 +стр. 3.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8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46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3200</w:t>
            </w:r>
          </w:p>
        </w:tc>
      </w:tr>
      <w:tr>
        <w:trPr>
          <w:trHeight w:val="2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7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временная заработная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лата в расчета на летный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, руб.\час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. 3.4: стр. 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4,5454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54,545</w:t>
            </w:r>
          </w:p>
        </w:tc>
      </w:tr>
      <w:tr>
        <w:trPr>
          <w:trHeight w:val="2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8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редняя ставка почасовой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латы, руб.\час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. 3.5: стр. 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,5454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4,5455</w:t>
            </w:r>
          </w:p>
        </w:tc>
      </w:tr>
      <w:tr>
        <w:trPr>
          <w:trHeight w:val="2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9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заработная пла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экипажа в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е на летный час, руб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. 3.6: стр. 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9,0909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39,091</w:t>
            </w:r>
          </w:p>
        </w:tc>
      </w:tr>
      <w:tr>
        <w:trPr>
          <w:trHeight w:val="2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ПРЕДЛЕНИЕ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ОВ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 СОДЕРЖАНИЮ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ТНОГО СОСТА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исленность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тного состава, че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ы на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одержание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дного чле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экипажа, руб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00</w:t>
            </w:r>
          </w:p>
        </w:tc>
      </w:tr>
      <w:tr>
        <w:trPr>
          <w:trHeight w:val="2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3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ы на содержание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экипажа, руб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. 4.1*стр. 4.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000</w:t>
            </w:r>
          </w:p>
        </w:tc>
      </w:tr>
      <w:tr>
        <w:trPr>
          <w:trHeight w:val="2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4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О же в расчете на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летный час, руб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. 4.3: стр. 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,3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,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4,697</w:t>
            </w:r>
          </w:p>
        </w:tc>
      </w:tr>
      <w:tr>
        <w:trPr>
          <w:trHeight w:val="2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ПРЕДЕЛЕНИЕ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ОВ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 СОДЕРЖАНИЮ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РТПРОВОДНИК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енн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бортпроводников, чел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содерж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дног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бортпроводника, руб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00</w:t>
            </w:r>
          </w:p>
        </w:tc>
      </w:tr>
      <w:tr>
        <w:trPr>
          <w:trHeight w:val="2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3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ы на содержание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х бортпроводников, руб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. 5.1 * стр. 5.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6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6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6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400</w:t>
            </w:r>
          </w:p>
        </w:tc>
      </w:tr>
      <w:tr>
        <w:trPr>
          <w:trHeight w:val="2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4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О же в расчете на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летный час, руб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. 5.3: стр. 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,3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,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3,7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пределение расходов по оплате труда летного состава и бортпроводников в рас</w:t>
      </w:r>
      <w:r>
        <w:rPr/>
        <w:t>чете на летный час по второму ВС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158"/>
        <w:gridCol w:w="1158"/>
        <w:gridCol w:w="1157"/>
        <w:gridCol w:w="1158"/>
        <w:gridCol w:w="1157"/>
        <w:gridCol w:w="1157"/>
        <w:gridCol w:w="1158"/>
      </w:tblGrid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рядок расч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кварта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кварта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кварта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кварта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нутренние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ейсы: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улково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оярск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баровск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оярск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улкров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 первый В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 – 62 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ет час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ПРЕДЛЕНИЕ РАСХОДОВ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ЗАРАБОТНОЙ ПЛАТЕ ЛЕТНОГО СОСТАВ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енность летного состава, че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ременная заработная плата одного члена экипажей, руб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000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дельная ЗП одного члена экипажей, руб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400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ременная заработная плата всего экипажа, руб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.2.1*стр. 2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000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дельная заработная плата всего экипажа, руб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. 2.1 * стр. 2.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000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сего повременная и сдельная заработная плата экипажа за квартал, руб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. 2.4+стр. 2.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4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5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3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4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7000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ременная заработная плата в расчета на летный час, руб.\ча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тр. 2.4: стр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8,1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93,18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яя ставка почасовой оплаты, руб.\ча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тр. 2.5: стр. 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,3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,2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,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8,11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сего заработная плата экипажа в расчете на летный час, руб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тр. 2.6: стр. 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3,3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5,4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2,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71,29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РЕДЛЕНИЕ РАСХОДОВ ПО ЗАРАБОТНОЙ ПЛАТЕ ПРОВОДНИК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енность бортпроводников, чел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ременная заработная плата одного бортпроводника, руб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0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дельная заработная плата одного бортпроводника, руб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200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ременная заработная плата всех бортпроводников, руб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. 3.1*стр. 3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0000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дельная заработная плата всех бортпроводников, руб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. 3.1 * стр. 3.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6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6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3200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повременная заработная плата и сдельная заработная плата всех бортпроводников, руб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. 3.4 +стр. 3.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8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46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6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3200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ременная заработная плата в расчета на летный час, руб.\ча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. 3.4: стр. 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4,54545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54,545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яя ставка почасовой оплаты, руб.\ча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тр. 3.5: стр. 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,54545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4,5455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сего заработная плата экипажа в расчете на летный час, руб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тр. 3.6: стр. 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9,0909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39,091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РЕДЛЕНИЕ РАСХОДОВ ПО СОДЕРЖАНИЮ ЛЕТНОГО СОСТАВ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енность летного состава, че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Расходы на содержание одного члена экипажа, руб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00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содержание всего экипажа, руб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. 4.1*стр. 4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000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 же в расчете на 1 летный час, руб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тр. 4.3: стр. 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,3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,3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4,697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РЕДЕЛЕНИЕ РАСХОДОВ ПО СОДЕРЖАНИЮ БОРТПРОВОДНИК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енность бортпроводников, чел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содержание одного бортпроводника, руб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00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содержание всех бортпроводников, руб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. 5.1 * стр. 5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6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6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6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6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400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 же в расчете на 1 летный час, руб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тр. 5.3: стр. 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,3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,4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3,79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асчет расходов на оплату труда летного состава и бортпроводников в себестоимо</w:t>
      </w:r>
      <w:r>
        <w:rPr/>
        <w:t>сти рейса (2 квартал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47"/>
        <w:gridCol w:w="1159"/>
        <w:gridCol w:w="1184"/>
        <w:gridCol w:w="1072"/>
        <w:gridCol w:w="1072"/>
        <w:gridCol w:w="1626"/>
        <w:gridCol w:w="1183"/>
        <w:gridCol w:w="1072"/>
        <w:gridCol w:w="1073"/>
        <w:gridCol w:w="1183"/>
        <w:gridCol w:w="1181"/>
      </w:tblGrid>
      <w:tr>
        <w:trPr>
          <w:trHeight w:val="2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Аэропорты вылет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Аэропор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 xml:space="preserve"> </w:t>
            </w:r>
            <w:r>
              <w:rPr>
                <w:color w:val="000000"/>
                <w:sz w:val="20"/>
                <w:szCs w:val="24"/>
              </w:rPr>
              <w:t>посадок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ремя п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 </w:t>
            </w:r>
            <w:r>
              <w:rPr>
                <w:color w:val="000000"/>
                <w:sz w:val="20"/>
                <w:szCs w:val="24"/>
              </w:rPr>
              <w:t>участка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 </w:t>
            </w:r>
            <w:r>
              <w:rPr>
                <w:color w:val="000000"/>
                <w:sz w:val="20"/>
                <w:szCs w:val="24"/>
              </w:rPr>
              <w:t>поле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, час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Заработная пла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 xml:space="preserve"> </w:t>
            </w:r>
            <w:r>
              <w:rPr>
                <w:color w:val="000000"/>
                <w:sz w:val="20"/>
                <w:szCs w:val="24"/>
              </w:rPr>
              <w:t>летного состава, руб.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ВСЕГО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 летно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у составу,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Заработ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 </w:t>
            </w:r>
            <w:r>
              <w:rPr>
                <w:color w:val="000000"/>
                <w:sz w:val="20"/>
                <w:szCs w:val="24"/>
              </w:rPr>
              <w:t xml:space="preserve">плат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бортпроводников, уб.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ВСЕГО зарплата бортпроводников, руб.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ВСЕГО зарплата бортпроводников и летного состава, руб.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повременна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дельна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расходы по содержанию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повременна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дельна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расходы на содержание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ейс внутрен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ип первого ВС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у-154 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аршрут: Пулково- Красноярск-Хабаровск-Красноярск-Пулков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улков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расноярс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,2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498,9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29,8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26,5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455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799,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46,4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82,5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928,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383,44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расноярс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Хабаровс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,5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903,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22,5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70,9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696,6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322,4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19,3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17,4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259,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955,83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Хабаровс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расноярс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,5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903,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22,5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70,9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696,6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322,4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19,3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17,4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259,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955,83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расноярс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улков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,2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509,5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31,7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27,5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468,7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807,6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48,7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83,7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940,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408,8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сего за парный рейс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,6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814,6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306,6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96,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317,3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251,7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733,7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01,0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386,5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703,9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сего за кварта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75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25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05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1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865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80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8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46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26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39100,0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ип второй ВС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л-62 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улков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расноярс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518,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33,2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28,3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479,8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814,5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50,5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84,6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949,7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429,56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расноярс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Хабаровс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863,6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15,4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67,2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646,3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290,9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10,9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13,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214,9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861,27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Хабаровс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расноярс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863,6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15,4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67,2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646,3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290,9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10,9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13,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214,9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861,27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расноярс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улков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518,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33,2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28,3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479,8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814,5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50,5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84,6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949,7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429,56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сего за парный рейс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845,4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312,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98,9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356,5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276,3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740,3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04,4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421,1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777,7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сего за кварта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7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25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05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1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865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80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8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46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26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39100,00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1134" w:right="1134" w:gutter="0" w:header="709" w:top="850" w:footer="0" w:bottom="170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2.5 Расходы на оплату наземного персонал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статью включаются расходы на оплату труда работников аппарата управления авиапредприятия, работников других служб и отделов, занятых производственной деятельностью и не учитываемые в расходах на зарплату летного состава и бортпровод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асходы по зарплате наземного транспорта определяются по авиакомпании или авиапредприятию в целом, а затем распределяются по видам деятельности и типам В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о типам ВС расходы распределяются пропорционально расходам на заработную плату летного состава и бортпроводник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</w:rPr>
        <w:t>Расходы по заработной плате летного состава и бортпроводников за второй квартал в сумме составят 1078200 рубле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том числе по внутренним рейсам- 100% - 107820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2. Примем условно, что расходы по заработной плате наземного персонала равны 15 %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 Начисления на зарплату наземного персонала по ставке -38,5 %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1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зультаты расчетов расходов о зарплате наземного персона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7290"/>
        <w:gridCol w:w="1323"/>
      </w:tblGrid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Расходы по зарплате летного состава и бортпроводников в расчете за 2 квартал, руб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8200,00</w:t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 по внутренним рейса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8200,00</w:t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по оплате труда наземного персонала, руб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730</w:t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исления на зарплату наемного персонала (38,5 %), руб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266,0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3. Расчет экономической эффективности сравниваемых типов воздушных суд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12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чет себестоимости авиаперевозок за 2 квартал,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5024"/>
        <w:gridCol w:w="1660"/>
        <w:gridCol w:w="1675"/>
      </w:tblGrid>
      <w:tr>
        <w:trPr>
          <w:trHeight w:val="23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 В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-154 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-62 М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авиа ГС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59546,8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46035,9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мортизация ВС и авиадвигател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087,7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872,00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Расходы на периодическое и техническое обслужива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4000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Расходы на оплату труда летного соста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910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9100,00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Расходы на оплату труда наземного состава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998,02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998,025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бестоимость авиаперевоз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45732,6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0005,9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Как видно из таблицы 12, наиболее экономичным видом транспорта является Ту-154 М, так как себестоимость перевозок у него ниже и составляет 14 845 732,63 рублей.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ходе выполнения курсовой работы была достигнута ее основная цель и решены все поставленные 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А именно были исследованы теоретические аспектов эффективности современной гражданской авиации. В практической части при использовании существующих методик был проведен расчет экономической эффективности внедрения воздушного судн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заключение сделаем несколько основных выв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од гражданской авиационной деятельностью понимается организационная, производственная, научная и иная деятельность физических и юридических лиц в целях удовлетворения спроса на воздушные перевозки, авиационные работы и услу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и этом в международном сообщении воздушный транспорт, по данным Госкомстата России, выполняет практически сто процентов пассажирских перевозок (в 2002 году - 25,9 млрд. пасс. км из 27 млрд. пасс. км по всем видам транспор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од государственным регулированием понимается разработка специально уполномоченными федеральными органами исполнительной власти правил осуществления гражданской авиационной деятельности и контроля за их выполн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связи со сложившимся в экономике страны в последние годы тяжелым положением, значительным сокращением внутреннего валового продукта, реальных доходов населения резко сократился платежеспособный спрос на авиационные перевозки, работы и услуги. В результате этого рынок авиационных перевозок существенно деформировался. По сравнению с 1999 годом в 4 раза сократился объем авиационных перевоз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бъемы перевозок современных авиационных предприятий продолжают сокращаться, финансовое состояние авиакомпаний находится в тяжелом положении. Тому, правда, есть и объективные причины, связанные с общим состоянием экономики страны, а также недостатки, которые имеются в деятельности авиакомпаний, в управлении самим авиаперевозочным процессом. Данный анализ, конечно же, не предусматривает каких-либо рекомендаций по выработке мер повышения эффективности работы гражданской авиации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Алексеева М.М. Планирование деятельности фирмы: Учеб. пособ.- М.: Финансы и статистика, 1997.- 456с.</w:t>
      </w:r>
    </w:p>
    <w:p>
      <w:pPr>
        <w:pStyle w:val="Footnote"/>
        <w:numPr>
          <w:ilvl w:val="0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аканов М.И., Шеремет А.Д. Теория экономического анализа. – 4-е изд. – М.: Финансы и статистика, 1997. – 352 с. 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Бухалков М.И. Внутрифирменное планирование: Учеб. – М.: Инфра- М, 1999. – 392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color w:val="000000"/>
        </w:rPr>
        <w:t>Губенко А.В. Проблемы развития пассажирского транспорта региона. - Хабаровск: ХГТУ, 2000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Ефимова О.В. Финансовый анализ. - 3 изд., переаб., доп. – М.: Бух. учет, 1999. – 351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color w:val="000000"/>
        </w:rPr>
        <w:t>Ковалев А.И., Привалов В.П. Анализ финансового состояния предприятия. – 2 изд., пераб., доп. – М.: Центр экономика и маркетинга, 1998. – 188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color w:val="000000"/>
        </w:rPr>
        <w:t>Кожинов В.Я. Бухгалтерский учет: Прогнозирование финансового результата: Учебно- метод. пособ. –М.: Экзамен, 1999. – 319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Костромина Е.В. Экономика авиакомпании в условиях рынка. – М, 1999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color w:val="000000"/>
        </w:rPr>
        <w:t>Кошкина Г.М. Финансы предприятия: Тексты лекций. – Новосибирск: НГАЭиУ, 1998. – 150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color w:val="000000"/>
        </w:rPr>
        <w:t>Крейнина М.Н. Финансовый менеджмент: Задачи, деловые ситуации и тесты. – М.: Дело и сервис, 1999. – 111с.</w:t>
      </w:r>
    </w:p>
    <w:p>
      <w:pPr>
        <w:pStyle w:val="Footnot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юбушин Н.П., Лещева В.Б., Дькова В.Г. Анализ финансово-экономической деятельности предприятия. – М.: ЮНИТИ – ДАНА, 2002. – 471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color w:val="000000"/>
        </w:rPr>
        <w:t>Методические рекомендации по определению себестоимости внутренних и международных рейсов для российских авиакомпаний. – М, 1999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color w:val="000000"/>
        </w:rPr>
        <w:t>Панкратов Ф.Г., Серегина Т.К. Коммерческая деятельность, -М.: ИКЦ. «Маркетинг», 2002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color w:val="000000"/>
        </w:rPr>
        <w:t>Положение по составу затрат, утвержденные Министерством экономики и Министерством финансов РФ.</w:t>
      </w:r>
    </w:p>
    <w:p>
      <w:pPr>
        <w:pStyle w:val="Footnote"/>
        <w:numPr>
          <w:ilvl w:val="0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вицкая Г.В. Анализ хозяйственной деятельности предприятия. – 2-е изд., испр. И доп. – М.: ИНФРА-М, 2003. – 344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color w:val="000000"/>
        </w:rPr>
        <w:t>Справочник финансиста предприятия/ Баранникова Н.П., Бурмистрова Л.А., Винслав Ю.Б. – 2 изд., доп., переаб. – М.: Инфра- М, 1999. – 558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color w:val="000000"/>
        </w:rPr>
        <w:t>Финансовый менеджмент: Теория и практика: Учеб./Под ред. Е.М. Стояновой. – М.: Перспектива, 1999. – 656 с.</w:t>
      </w:r>
    </w:p>
    <w:p>
      <w:pPr>
        <w:pStyle w:val="Footnot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ы: Учеб. пособие / Под ред. А.М. Ковалевой. – М.: Финансы и статистика, 2001. – 384 с.</w:t>
      </w:r>
    </w:p>
    <w:sectPr>
      <w:headerReference w:type="default" r:id="rId16"/>
      <w:headerReference w:type="first" r:id="rId17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435"/>
        </w:tabs>
        <w:ind w:left="43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43"/>
        </w:tabs>
        <w:ind w:left="1743" w:hanging="1035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rFonts w:ascii="Peterburg;Times New Roman" w:hAnsi="Peterburg;Times New Roman" w:cs="Peterburg;Times New Roman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lineRule="auto" w:line="360"/>
      <w:ind w:left="56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47:00Z</dcterms:created>
  <dc:creator>Лариса</dc:creator>
  <dc:description/>
  <cp:keywords/>
  <dc:language>en-US</dc:language>
  <cp:lastModifiedBy>SYSTEM</cp:lastModifiedBy>
  <dcterms:modified xsi:type="dcterms:W3CDTF">2011-09-08T00:47:00Z</dcterms:modified>
  <cp:revision>2</cp:revision>
  <dc:subject/>
  <dc:title>Содержание</dc:title>
</cp:coreProperties>
</file>