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/>
        <w:t>Глава 1. Деятельность государства в управлении экономикой</w:t>
      </w:r>
    </w:p>
    <w:p>
      <w:pPr>
        <w:pStyle w:val="Normal"/>
        <w:spacing w:lineRule="auto" w:line="360"/>
        <w:rPr/>
      </w:pPr>
      <w:r>
        <w:rPr/>
        <w:t>Глава 2. Роль государства в управлении экономикой</w:t>
      </w:r>
    </w:p>
    <w:p>
      <w:pPr>
        <w:pStyle w:val="Normal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rPr/>
      </w:pPr>
      <w:r>
        <w:rPr/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0" w:name="_toc57"/>
      <w:bookmarkEnd w:id="0"/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В отечественной науке можно наблюдать расхождение мнений в отношении роли государства в управлении экономикой. С одной стороны, крах административно-командной экономической системы в странах бывшего СССР и Восточной Европы вызывает сомнение в необходимости усиления его роли. А с другой – переосмыслить ее важность заставляют такие причины, как: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- финансовый кризис «государств всеобщего благосостояния», проявляющийся в большинстве промышленно развитых стран;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- крушение ряда государств и небывалое увеличение числа чрезвычайных ситуаций в различных частях света;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- а также усиление роли государства в управлении экономикой в странах Восточной Азии, благодаря чему они смогли явить миру экономическое чуд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ные экономические системы мира и отдельные государства отличаются друг от друга по соотношению ролей в управлении экономикой. Различия касаются набора способов и форм регулирования, пределов действия той или иной формы, а также направленности регулирования экономики. Однако во всех случаях экономические функции государства в управлении экономикой играют очень существенную ро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а роль осуществляется в таких широких масштабах, что на деле невозможно составить исчерпывающий перечень государственных экономических функций. С определенной достоверностью можно установить долю национального продукта, производимого под эгидой правительства, общий объем продукции, приобретаемой государством, удельный вес и абсолютные размеры государственных инвестиций.</w:t>
      </w:r>
      <w:r>
        <w:rPr>
          <w:spacing w:val="0"/>
        </w:rPr>
        <w:t xml:space="preserve"> </w:t>
      </w:r>
      <w:r>
        <w:rPr/>
        <w:t>трудно. В данной работе автор ставит цель количественно выразить роль правительства в управлении экономико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1" w:name="_toc66"/>
      <w:bookmarkEnd w:id="1"/>
      <w:r>
        <w:rPr>
          <w:b/>
          <w:bCs/>
        </w:rPr>
        <w:t>Глава 1. Деятельность государства в управлении экономик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ятельность государства в управлении экономикой можно свести к нескольким основным функциям. Это, во-первых, составление макроэкономических планов-прогнозов или, иначе говоря, индикативных планов. Их назначение — определение основных ориентиров, относящихся к масштабам, пропорциям и конечным целям развития производства. Вместе с тем выявляются главные проблемы, с которыми предстоит столкнуться при реализации плана. Созданный в итоге документ просто информирует общественность и деловые круги о предполагаемой общей картине состояния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 второй форме участия государства в управлении экономикой можно отнести формирование решений, непосредственно затрагивающих структуру хозяйства. Это прежде всего распределение централизованных инвестиций и иных контролируемых государством ресурсов, размещение госзаказов, а также разработка программ свертывания неэффективных отраслей и производств, урегулирование возникающих социальных проблем, создание в том или ином регионе благоприятного климата для привлечения частных инвестиций путем вложения государственных средств в развитие инфраструктуры. Решения подобного рода должны иметь, как правило, обязательный характер, оформляться в виде законодательных актов, постановлений и т.п. Понятно, что именно такие регулирующие функции должны преобладать в условиях государственной организации экономической жизни (в той или иной мере они существуют также в странах с рыночной экономико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, наконец, третья форма влияния государства на хозяйственную деятельность — это выработка системы регуляторов для процессов, не входящих в сферу прямого правительственного контроля. Такие регуляторы призваны поддерживать стабильный характер экономического развития. Среди них налоги, дотации, принципы и методы ценообразования, а также налоговые и кредитные льготы приоритетным отраслям, таможенные правила и др. Важнейшая регулирующая роль в современной рыночной экономике принадлежит инструментам кредитно-денежной политики, обеспечению стабильности денежной единицы и сбалансированности внешних платежей. </w:t>
      </w:r>
      <w:r>
        <w:rPr>
          <w:rStyle w:val="Style14"/>
          <w:rStyle w:val="FootnoteAnchor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умеется, соотношение между обозначенными тремя формами участия государства в управлении экономикой может варьировать в зависимости от хозяйственной среды. Так, составление планов и прогнозов всегда являлось неотъемлемой чертой советской эконом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табильных государствах правительства разрабатывают и осуществляют программы социального обеспечения, устанавливают минимальные размеры заработной платы, пособия по безработице, фиксируют цены с целью повышения доходов определенных групп населения, устанавливают дифференцированные ставки налогов на личные доходы населения. Таким образом, правительства регулируют распределение доходов путем прямого вмешательства в функционирование рынка и косвенно с помощью системы налогов и других платеж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которые экономические задачи правительства имеют целью поддержать и облегчать функционирование рыночной системы. К их числу можно отнест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Обеспечение правовой базы и общественной атмосферы, способствующих эффективному функционированию рыночной эконом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ащита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ерераспределение доходов и богат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рректирование распределения ресурсов с целью изменения структуры националь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Стабилизация экономики, контроль за уровнем занятости и инфляции, стимулирование экономического роста. Задачи по обеспечению правовой базы рыночной экономики разрешаются путем введения правил поведения, которыми должны руководствоваться производители в своих отношениях с потребителями. Законодательные акты правительства касаются определения прав собственности, отношений между предприятиями, запрета на продажу фальсифицированных продуктов и лекарств, установления стандартов качества, маркировки продукции, ответственности за соблюдением условий контрактов и т.д. </w:t>
      </w:r>
      <w:r>
        <w:rPr>
          <w:rStyle w:val="Style14"/>
          <w:rStyle w:val="FootnoteAncho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2" w:name="_toc79"/>
      <w:bookmarkEnd w:id="2"/>
      <w:r>
        <w:rPr>
          <w:b/>
          <w:bCs/>
        </w:rPr>
        <w:t>Глава 2. Роль государства в управлении экономик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странах мира, в принципе, может наблюдаться различная степень влияния государства на экономические процессы, разные при этом получаются результаты, и зависит это от многих обстоятельств, в том числе, от особенностей исторического развития. В наиболее общем виде можно выделить два принципиально отличающихся идеологических подхода к роли государства в управлении экономикой: индивидуалистический и коммунитарный. Хотя в реальной практике обычно используется некая их комбинация, с преобладанием одного из них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обществе с индивидуалистической идеологией роль государства обычно ограничена. Его главные цели – защита собственности, обеспечение гарантий заключаемым договорам, соблюдение открытости рынка и максимально свободной конкуренции. Государственное вмешательство носит временный характер и может происходить лишь при образовании кризисных ситуаций, в связи с эпидемиями, войнами, в случае нарастания экологических катастроф, когда под угрозой оказываются здоровье и безопасность нации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Абсолютно иной является роль государства в обществе с коммунитарной идеологией (не путать с коммунистическим обществом, хотя по выполнению государством функций такое сравнение напрашивается). Роль государства здесь состоит в определении потребностей сообщества в кратко- и долгосрочной перспективе и в их планомерном удовлетворении, в обеспечении следования страной намеченным курсом, иногда – принудительно, и даже с использованием всей его политической мощи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омимо того, в коммунитарном государстве (Южная Корея, Тайвань, Сингапур, Швеция) планирует и определяет общий курс развития экономической жизни правительство. То есть исполнительные органы оказываются важнее законодательных, именно они «командуют» бизнесом. В индивидуалистическом же государстве (США, Канада, страны Западной Европы), напротив, роль правительства, как правило, ограничена. Там довольно сильна законодательная власть и действует серьезная система «сдержек и противовесов» власти исполнительной.</w:t>
      </w:r>
      <w:r>
        <w:rPr>
          <w:rStyle w:val="Style14"/>
          <w:rStyle w:val="FootnoteAnchor"/>
          <w:spacing w:val="0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На переосмысление «традиционного европейского» взгляда на роль государства – не его дело планировать и управлять национальной экономикой, и правительству следует лишь реагировать на давление групп интересов, на кризисы по мере их возникновения – смогли повлиять три основных фактора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ервый – это растущая производительность таких стран, как Тайвань, Южная Корея, Япония, чья национальная стратегия характеризовалась тесным сотрудничеством правительства с субъектами рыночной экономики (и даже вмешательством в экономическую сферу), причем ряд отраслей (с целью обеспечения ведущего положения в мире) там получали существенную государственную поддержку (селективное управление)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Именно успехи стран Азиатско-тихоокеанского региона, где нет «свободной торговли», «свободных предпринимателей» и даже «свободы рынка» – в европейском понимании, и где существенные социально-экономические достижения обеспечило именно жесткое государственное управление, в котором наибольшее развитие получило селективное управление – поставили под сомнение правильность индивидуалистической идеологии (по крайней мере, в ее «чистом виде»)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торой фактор – глобализация бизнеса, формирование сложных коалиций многонациональных корпораций, которые целенаправленно и избирательно (селективно) поддерживались правительством. Хотя, справедливости ради, заметим, что взаимоотношения между правительством и многонациональными корпорациями часто носят сложный и напряженный характер. А корпорации даже склонны рассматривать отдельные государства как «подмостки», где они играют по своим правилам, пользуясь при этом силой одних и слабостью друг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И третий фактор (который может рассматриваться как результирующий от первых двух) – возрастающее значение новых технологий, обеспечивающих успешное и опережающее экономическое развитие. Несмотря на то, что технология сама по себе способна к быстрому распространению в мире, умение активизировать это распространение и воспользоваться им оказывается далеко неодинаковым в различных странах.</w:t>
      </w:r>
      <w:r>
        <w:rPr>
          <w:rStyle w:val="Style14"/>
          <w:rStyle w:val="FootnoteAnchor"/>
          <w:spacing w:val="0"/>
        </w:rPr>
        <w:footnoteReference w:id="5"/>
      </w:r>
      <w:r>
        <w:rPr>
          <w:spacing w:val="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Как считают ученые, функцией государства здесь должно быть стимулирование, направление и ускорение структурных и технологических изменений, необходимых для долговременного роста, для получения выигрыша социумом в целом, для подъема страны на более высокую ступень общественного развития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Хотя здесь не следует выпускать из внимания и тот факт, что именно распространение современных высоких технологий содержат в себе угрозу для природной среды, и по этому поводу уже сегодня в мировом сообществе нарастает тревога. Все чаще раздаются призывы к соблюдению экологической безопасности, к усилению контроля над их разработкой и внедрением, что объективно потребует большего вмешательства государства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Таким образом, учитывая внутренние потребности дальнейшего общественного развития, одновременно стимулируемого мировым сообществом, в экономически развитых странах постепенно происходили изменения в области государственного управления. Государство все больше перемещалось в центр происходящих событий в экономической и социальной сферах, хотя и не в качестве «главнокомандующего», а как партнер и помощник, как «катализатор» и регулятор проводимых изменений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се вышеперечисленные факторы заставили по-новому осознать и само понятие «эффективного государства», так как от этого могли зависеть экономические и социальные успехи, и которое, как оказалось, для разных стран имело неодинаковое смысловое значение. Потребовалось ответить на вопрос, чем же в реальности объясняется тот факт, что одни государства успешнее реагируют на перемены и стабильнее развиваются, чем другие?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Как оказалось, эффективность государственного управления в области экономики обуславливается не количественными, а качественными его характеристиками, она не связана напрямую, ни с численностью государственного аппарата, ни с величиной государственной собственности (как, например, в США или Японии), а зависит именно от грамотного использования селективного подхода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И причину многих неудач в области государственного вмешательства в экономическую сферу следует искать, прежде всего, в неспособности правительства в конкретный момент времени правильно избрать направления селективного управления, оценить те или иные потенциальные точки роста и увязать меж собой интересы субъектов взаимо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В частности, выбор точек роста, производимый исходя из политических соображений (угледобыча в Великобритании) привел к негативным результатам. И наоборот, отказ от преувеличенного государственного воздействия на отрасли, отягчающие экономику, ориентация на развитие современных технологий помогли ряду стран выдвинуться на лидирующие позиции в мире, сделать отдельные отрасли экспортирующими, и в целом добиться серьезного экономического роста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Кроме того, даже при тщательном вычислении точек роста, успех государства (исходя из его национальных интересов) может быть достигнут только при определенных обстоятельствах: правительство обязано понимать, в чем состоит этот национальный интерес; предприниматели и трудящиеся должны быть готовы трудиться во имя этого интереса; а сообщество в целом – быть готово к определенным жертвам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Защитить и вытащить из кризиса все отрасли одновременно невозможно. Каким-то из них придется – в «роли обиженных», ожидать подъема других отраслей, необходимого для всеобщего процветания. Причем в условиях демократических обществ этот процесс обычно протекает весьма болезненно. </w:t>
      </w:r>
      <w:r>
        <w:rPr>
          <w:rStyle w:val="Style14"/>
          <w:rStyle w:val="FootnoteAnchor"/>
          <w:spacing w:val="0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государственном селективном управлении экономикой неизбежно будут тесно переплетаться и сталкиваться интересы правительственных структур, людей, которые в них работают, связей, которые на них влияют. Фактически правительство – это совокупность соревнующихся друг с другом исполнительных ведомств, законодательных и судебных органов, где может осуществляться лоббирование бесчисленных национальных и зарубежных групп интересов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ричем перед государствами уже неоднократно вставали и будут продолжать вставать проблемы, связанные с тем, что определенные группы интересов могут подталкивать к достижению краткосрочных целей в ущерб долгосрочным национальным интересам. Но здесь должен жестко работать принцип выбора, лежащий в основе селективного управления экономикой, и первостепенное внимание следует уделять именно тем отраслям, которым это действительно необходимо для всеобщего бл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Осуществляя селективное управление экономикой, правительство должно ориентировать весь бизнес на приобретение страной выгодных позиций в мировой экономике. И для укрепления конкурентоспособности той или иной отрасли (или даже отдельной фирмы) оно будет вынуждено действовать совместно с субъектами рыночной экономики, вступать с ними в партнерские отношения.</w:t>
      </w:r>
      <w:r>
        <w:rPr>
          <w:rStyle w:val="Style14"/>
          <w:rStyle w:val="FootnoteAnchor"/>
          <w:spacing w:val="0"/>
        </w:rPr>
        <w:footnoteReference w:id="7"/>
      </w:r>
      <w:r>
        <w:rPr>
          <w:spacing w:val="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Следует заметить, что в странах Организации экономического сотрудничества апробация самого селективного подхода началась несколько десятилетий назад и получила довольно быстрое распространение, хотя в каждой из них могли быть избраны разные приоритеты, и неодинаковыми оказываться успехи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поисках форм наиболее эффективного селективного управления, одни страны стремились резко сократить традиционную зарегулированность, что нередко начиналось с приватизации. В других же мог осуществляться пересмотр комплекса административного регулирования в пользу его увеличения и при этом наиболее широкого применения селективного отбора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В частности, в Австралии, Японии, Мексике, главной задачей было избрано максимально возможное административное разрегулирование, сковывающее активность субъектов экономической деятельности, и сведение мер правительственного контроля к селективному управлению. В других же странах – Канаде, Нидерландах, США для повышения качества регулирования и контроля изменялись процессы принятия решений внутри правительственных учреждений, и проводилась в полном смысле слова селекция объектов (точек роста) и методов управления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Основной целью являлся поиск наиболее эффективной системы управления экономикой (и степени влияния правительств на бизнес), с помощью которой можно было бы содействовать концентрации усилий и ресурсов на наиболее важных ее направлениях, обеспечить максимально высокую конкурентоспособность фирм и отраслей, обеспечить реальный прорыв в завтрашний день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И объектами селективного управления, прежде всего, становились такие сферы жизнедеятельности общества, как экспорт, развитие высокотехнологических производств и, конечно, защита интересов потребителя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В результате степень государственного влияния во всем мире существенно возросла. Только в течение последнего столетия его расходы достигли почти половины ВВП в промышленно развитых странах и четверти – в развивающихся странах. А современные технологии, значительно расширив сферу услуг, одновременно открыли возможности и для совершенствования рыночных отношений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При этом, расширение функций государства преимущественно происходило со ставкой на социально значимые направления экономического развития, с ориентацией по построение государства всеобщего благосостояния. Переместился акцент с количественных на качественные характеристики государственного влияния, на повышение эффективности его деятельности в направлении удовлетворения нужд населения. </w:t>
      </w:r>
      <w:r>
        <w:rPr>
          <w:rStyle w:val="Style14"/>
          <w:rStyle w:val="FootnoteAnchor"/>
          <w:spacing w:val="0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Социальная направленность проводимых реформ в области государственного управления обуславливалась осознанием того факта, что эффективность государства, в конечном счете, должна определяться не только устойчивостью экономического развития, но и с помощью создания и функционирования целого ряда важнейших социальных институтов. Обеспечения для людей возможности вести более здоровую и счастливую жизнь, получать возможность реализации своего внутреннего потенциала и увязывать его с общественными интерес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Государство во всех случаях продолжает сохранять за собой ведущую роль в области национальной безопасности, охраны окружающей среды, здравоохранения, защиты прав потребителя и др., причем по мере развития экономики возрастают и общественные ожидания. Сам же социальный прогресс во многом зависит от достижения равновесия между экономическим ростом и социально-политической стабильностью.</w:t>
      </w:r>
      <w:r>
        <w:rPr>
          <w:rStyle w:val="Style14"/>
          <w:rStyle w:val="FootnoteAnchor"/>
          <w:spacing w:val="0"/>
        </w:rPr>
        <w:footnoteReference w:id="9"/>
      </w:r>
      <w:r>
        <w:rPr>
          <w:spacing w:val="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При проведении реформ правительствам различных стран, так или иначе, приходилось сталкиваться с определенными трудностями. С одной стороны, требовалось предоставлять определенную свободу динамике рыночных сил, в том числе, с использованием методов селективного управления, а с другой – необходимо было вырабатывать более эффективные меры по защите и развитию социально значимых сфер общественной жизни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Широко известны возникающие в мировой практике протесты против внедрения конкуренции области телекоммуникации, энергетики, транспорта, так как это может входить в противоречие с проблемой защиты прав потребителя – повлечь за собой повышение цен и тарифов. И правительства западных стран были вынуждены принимать компенсационные меры для преодоления последствий рыночных реформ (к примеру, программу выплаты адресных субсидий) и одновременно обеспечивать сохранение наиболее динамичных и эффективных рынков, способствующих внедрению новых технологий и снижению цен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По мнению западных экономистов, при осуществлении селективного управления государственные органы должны научиться быстрому реагированию на происходящие в мире события, уметь наиболее полно их оценивать и при этом точно знать, когда и куда нужно вмешиваться в экономику, какие более гибкие и эффективные инструменты и стимулы использовать, в том числе, основанные на рыночных технологиях и добровольно заключаемых соглашениях. В качестве действенного стимула может стать грамотно разработанная система налогообложения. Так, например, введение налога на содержание серы в бензине в Швеции, в конечном счете, привело к оздоровлению окружающей среды, к улучшению здоровья граждан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Не менее важным элементом государственного управления на Западе считается предоставление потребителям наиболее полной информации о предлагаемых им товарах и услугах, содействие созданию атмосферы взаимного доверия между производителем и потребителем. В дополнение защиты прав потребителей может осуществляться протекционизм (как мера селективного управления) в отношении импортных товаров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итоге, в странах с развитой рыночной экономикой государство постепенно начало перемещаться в центр происходящих событий экономической сферы, хотя его деятельность не всегда была эффективной. И это зависело, прежде всего, от грамотного использования селективного подхода, избранных в нем направлений и оценки потенциальных «точек роста», наконец, от умения увязывать меж собой интересы всех субъектов взаимодействия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Следует заметить, что в странах Организации экономического сотрудничества апробация самого селективного подхода началась несколько десятилетий назад и довольно быстро получила широкое распространение. Одновременно осуществлялся поиск наиболее эффективной системы управления экономикой и обеспечения реального прорыва в завтрашний день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результате степень государственного влияния во всем мире существенно возросла. При этом происходило расширение его функций с ориентацией на достижение равновесия между экономическим ростом и социально-политической стабильностью, на построение государства всеобщего благосостояния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о мнению западных экономистов, при осуществлении селективного управления государственные органы должны научиться быстрому реагированию на происходящие в мире события, уметь их наиболее полно оценивать и при этом точно знать, когда и куда нужно вмешиваться в экономику, какие более гибкие и эффективные инструменты и стимулы использовать, в том числе, основанные на рыночных технологиях и добровольно заключаемых соглашениях.</w:t>
      </w:r>
      <w:r>
        <w:rPr>
          <w:rStyle w:val="Style14"/>
          <w:rStyle w:val="FootnoteAnchor"/>
          <w:spacing w:val="0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3" w:name="_toc119"/>
      <w:bookmarkEnd w:id="3"/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Таким образом на основании вышеизложенного материала можно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Существующее расхождение мнений в отношении роли государства в управлении экономикой обусловлено, с одной стороны, крахом административной формы управления в бывших странах социализма, а с другой – нарастанием кризисных ситуаций в странах развитой экономики, а также успехами государственного вмешательства в ряде стран Азиатско-тихоокеанского региона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На успешность государственного участия в экономических процессах, прежде всего, влияют принципиально различающие идеологические подходы к управлению экономикой: индивидуалистический и коммунитарный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обществе с индивидуалистической идеологией законодательная власть сильнее исполнительной, и роль государства обычно ограничена. Его главные цели – защита собственности, соблюдение открытости рынка и максимально свободной конкуренции. Государственное вмешательство носит временный характер и происходит при образовании разного рода кризисных ситуаций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обществе с коммунитарной идеологией функции управления экономикой осуществляет правительство, и роль государства состоит в определении потребностей общества в кратко- и долгосрочной перспективе, в обеспечении следования страной намеченным курсом, иногда принудительно. В странах азиатских странах, сумевших добиться значительных социально-экономических успехов с помощью жесткого государственного регулирования, нет «свободы рынка» и «свободных предпринимателей» – в европейском понимании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Но на переосмысление «традиционного европейского» взгляда на роль государства смогли также повлиять глобализация бизнеса и возрастающее значение новых технологий, где основной функцией государства должно стать стимулирование, направление и ускорение структурных и технологических изменений, необходимых для успешного, опережающего и долговременного роста экономики, для получения выигрыша социумом в целом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bookmarkStart w:id="4" w:name="_toc129"/>
      <w:bookmarkEnd w:id="4"/>
      <w:r>
        <w:rPr>
          <w:b/>
          <w:bCs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Государственное регулирование рыночной экономики /Под. ред. Волгина Н. А. М., 2007.</w:t>
      </w:r>
    </w:p>
    <w:p>
      <w:pPr>
        <w:pStyle w:val="Normal"/>
        <w:spacing w:lineRule="auto" w:line="360"/>
        <w:rPr/>
      </w:pPr>
      <w:r>
        <w:rPr/>
        <w:t>2. Государственное регулирование экономики: мировой опыт и реформа в России. М., 2006.</w:t>
      </w:r>
    </w:p>
    <w:p>
      <w:pPr>
        <w:pStyle w:val="Normal"/>
        <w:spacing w:lineRule="auto" w:line="360"/>
        <w:rPr/>
      </w:pPr>
      <w:r>
        <w:rPr/>
        <w:t>3. Вопросы экономики, 2003. № 11.</w:t>
      </w:r>
    </w:p>
    <w:p>
      <w:pPr>
        <w:pStyle w:val="Normal"/>
        <w:spacing w:lineRule="auto" w:line="360"/>
        <w:rPr/>
      </w:pPr>
      <w:r>
        <w:rPr/>
        <w:t>4. Основы социального управления / Под. ред. Иванова В. Н. М., 2001.</w:t>
      </w:r>
    </w:p>
    <w:p>
      <w:pPr>
        <w:pStyle w:val="Normal"/>
        <w:spacing w:lineRule="auto" w:line="360"/>
        <w:rPr/>
      </w:pPr>
      <w:r>
        <w:rPr/>
        <w:t>5. Райзинберг Б. А., Фархутдинов Р. А. Управление экономикой. М., 2000.</w:t>
      </w:r>
    </w:p>
    <w:p>
      <w:pPr>
        <w:pStyle w:val="Normal"/>
        <w:spacing w:lineRule="auto" w:line="360"/>
        <w:rPr/>
      </w:pPr>
      <w:r>
        <w:rPr/>
        <w:t>6. Российский экономический журнал, 2002. № 11-12.</w:t>
      </w:r>
    </w:p>
    <w:p>
      <w:pPr>
        <w:pStyle w:val="Normal"/>
        <w:spacing w:lineRule="auto" w:line="360"/>
        <w:rPr/>
      </w:pPr>
      <w:r>
        <w:rPr/>
        <w:t>7. Экономист, 2001. № 5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2934335</wp:posOffset>
              </wp:positionH>
              <wp:positionV relativeFrom="paragraph">
                <wp:posOffset>165100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13pt;mso-position-vertical-relative:text;margin-left:231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pacing w:val="0"/>
        </w:rPr>
        <w:t>Райзинберг Б. А., Фатхутдинов Р. А. Управление экономикой. М., 1999. С.4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вшиц А. В. Государство в рыночной экономике/ Российский экономический журнал, 1992. № 11-12. С. 65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Панаева В. С. Роль государства в современной экономической системе/ Вопросы экономики, 1993. № 11. С.15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рга В.Н.  Роль государства в рыночном хозяйстве/</w:t>
      </w:r>
      <w:r>
        <w:rPr>
          <w:rFonts w:cs="Tahoma" w:ascii="Tahoma" w:hAnsi="Tahoma"/>
          <w:sz w:val="16"/>
          <w:szCs w:val="16"/>
        </w:rPr>
        <w:t xml:space="preserve"> Экономист, 1991.  № 5.  С. 2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ое регулирование рыночной экономики /Под. ред. Волгина Н. А. М.,  2000. С.8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pacing w:val="0"/>
        </w:rPr>
        <w:t>Райзберг Б. А., Фатхутдинов Р. А. Управление экономикой. М., 1999. С.51.</w:t>
      </w:r>
    </w:p>
  </w:footnote>
  <w:footnote w:id="8">
    <w:p>
      <w:pPr>
        <w:pStyle w:val="Style21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Хавина С.А. Основные тенденции развития государственного регулирования экономики за рубежом и в России/ «Государственное регулирование экономики: мировой опыт и реформа в России. М., 1996. С. 4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социального управления / Под. ред.  Иванова В. Н. М., 2001. С. 136.</w:t>
      </w:r>
    </w:p>
  </w:footnote>
  <w:footnote w:id="10">
    <w:p>
      <w:pPr>
        <w:pStyle w:val="Style21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Хавина С.А. Основные тенденции развития государственного регулирования экономики за рубежом и в России/ «Государственное регулирование экономики: мировой опыт и реформа в России. М., 1996. С. 4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pacing w:val="1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000000"/>
      <w:spacing w:val="1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ы концевой сноски"/>
    <w:qFormat/>
    <w:rPr/>
  </w:style>
  <w:style w:type="character" w:styleId="Style16">
    <w:name w:val="Основной текст Знак"/>
    <w:qFormat/>
    <w:rPr>
      <w:color w:val="000000"/>
      <w:spacing w:val="1"/>
      <w:sz w:val="28"/>
      <w:szCs w:val="28"/>
    </w:rPr>
  </w:style>
  <w:style w:type="character" w:styleId="Style17">
    <w:name w:val="Текст сноски Знак"/>
    <w:qFormat/>
    <w:rPr>
      <w:color w:val="000000"/>
      <w:spacing w:val="1"/>
      <w:sz w:val="20"/>
      <w:szCs w:val="20"/>
    </w:rPr>
  </w:style>
  <w:style w:type="character" w:styleId="Style18">
    <w:name w:val="Нижний колонтитул Знак"/>
    <w:qFormat/>
    <w:rPr>
      <w:color w:val="000000"/>
      <w:spacing w:val="1"/>
      <w:sz w:val="28"/>
      <w:szCs w:val="28"/>
    </w:rPr>
  </w:style>
  <w:style w:type="character" w:styleId="Style19">
    <w:name w:val="Верхний колонтитул Знак"/>
    <w:qFormat/>
    <w:rPr>
      <w:color w:val="000000"/>
      <w:spacing w:val="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4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13"/>
    <w:pPr>
      <w:tabs>
        <w:tab w:val="clear" w:pos="708"/>
        <w:tab w:val="right" w:pos="9637" w:leader="dot"/>
      </w:tabs>
      <w:ind w:left="283" w:hanging="0"/>
    </w:pPr>
    <w:rPr/>
  </w:style>
  <w:style w:type="paragraph" w:styleId="Contents3">
    <w:name w:val="TOC 3"/>
    <w:basedOn w:val="13"/>
    <w:pPr>
      <w:tabs>
        <w:tab w:val="clear" w:pos="708"/>
        <w:tab w:val="right" w:pos="9637" w:leader="dot"/>
      </w:tabs>
      <w:ind w:left="566" w:hanging="0"/>
    </w:pPr>
    <w:rPr/>
  </w:style>
  <w:style w:type="paragraph" w:styleId="Contents4">
    <w:name w:val="TOC 4"/>
    <w:basedOn w:val="13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3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3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3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3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3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7:00Z</dcterms:created>
  <dc:creator>Крисько</dc:creator>
  <dc:description/>
  <cp:keywords/>
  <dc:language>en-US</dc:language>
  <cp:lastModifiedBy>SYSTEM</cp:lastModifiedBy>
  <cp:lastPrinted>2113-01-01T00:00:00Z</cp:lastPrinted>
  <dcterms:modified xsi:type="dcterms:W3CDTF">2011-09-08T00:47:00Z</dcterms:modified>
  <cp:revision>2</cp:revision>
  <dc:subject/>
  <dc:title> </dc:title>
</cp:coreProperties>
</file>