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bookmarkStart w:id="0" w:name="OLE_LINK2"/>
      <w:bookmarkStart w:id="1" w:name="OLE_LINK1"/>
      <w:bookmarkEnd w:id="0"/>
      <w:bookmarkEnd w:id="1"/>
      <w:r>
        <w:rPr>
          <w:rFonts w:cs="Times New Roman" w:ascii="Times New Roman" w:hAnsi="Times New Roman"/>
          <w:b/>
          <w:bCs/>
          <w:color w:val="000000"/>
          <w:sz w:val="28"/>
          <w:szCs w:val="28"/>
        </w:rPr>
        <w:t>Минский филиал государственного образовательного учреждения высшего профессионального образования</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сковский государственный университет экономики, статистики и информатики (МЭС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нский филиал МЭС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дисциплине</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кроэкономик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Рынок земл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тебск 2009 г.</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РЫНОК ЗЕМ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Рынок природных ресур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Земельная рента и цена зем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Экономические показатели эффективности использования зем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РЫНОК ЗЕМЛИ В РЕСПУБЛИКЕ БЕЛАРУС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Землеотношения в Р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Частная собственность на землю в РБ</w:t>
      </w:r>
    </w:p>
    <w:p>
      <w:pPr>
        <w:pStyle w:val="Normal"/>
        <w:tabs>
          <w:tab w:val="clear" w:pos="708"/>
          <w:tab w:val="left" w:pos="90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А Указ Президента Республики Беларусь № 667</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rPr/>
      </w:pPr>
      <w:r>
        <w:rPr>
          <w:szCs w:val="28"/>
        </w:rPr>
        <w:t xml:space="preserve">Рыночная система - довольно сложное образование, поэтому существует несколько критериев разграничения ее структурных элементов. </w:t>
      </w:r>
    </w:p>
    <w:p>
      <w:pPr>
        <w:pStyle w:val="Normal"/>
        <w:spacing w:lineRule="auto" w:line="360" w:before="0" w:after="0"/>
        <w:ind w:firstLine="709"/>
        <w:jc w:val="both"/>
        <w:rPr/>
      </w:pPr>
      <w:r>
        <w:rPr>
          <w:rFonts w:cs="Times New Roman" w:ascii="Times New Roman" w:hAnsi="Times New Roman"/>
          <w:sz w:val="28"/>
          <w:szCs w:val="28"/>
        </w:rPr>
        <w:t>Наиболее часто для классификации рыночных структур применяется критерий объекта рыночных отношений. Отсюда объектами рыночных отношений являются предметы потребления и услуги, средства производства и т.д. Соответственно объектам рыночных отношений выделяют следующие типы рынка: товарный, финансовый, труда и рынок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значимых на сегодняшний день рынков является рынок природных ресурсов, а так как наиболее важным для жизнедеятельности человека экономическим (хозяйственным) природным ресурсом является земля, на которой осуществляется всякого рода деятельность человека, то наиболее важным рынком природных ресурсов является рынок земли. А также в нынешнее время рыночных отношений очень важным фактором в экономике остается стоимость земли ее аренды, так как от стоимости земли во многом зависит и стоимость производство товаров, а также жилья и формирование цен на рынке недвижимости в целом. Т.е. без рыка земли невозможно существование и других рынков: товарного, финансового,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OLE_LINK2"/>
      <w:bookmarkStart w:id="3" w:name="OLE_LINK1"/>
      <w:bookmarkStart w:id="4" w:name="OLE_LINK2"/>
      <w:bookmarkStart w:id="5" w:name="OLE_LINK1"/>
      <w:bookmarkEnd w:id="4"/>
      <w:bookmarkEnd w:id="5"/>
    </w:p>
    <w:p>
      <w:pPr>
        <w:pStyle w:val="Heading3"/>
        <w:spacing w:lineRule="auto" w:line="360"/>
        <w:ind w:firstLine="709"/>
        <w:jc w:val="both"/>
        <w:rPr>
          <w:i w:val="false"/>
          <w:i w:val="false"/>
          <w:szCs w:val="28"/>
        </w:rPr>
      </w:pPr>
      <w:r>
        <w:rPr>
          <w:i w:val="false"/>
          <w:szCs w:val="28"/>
        </w:rPr>
        <w:t>1.РЫНОК ЗЕМЛИ</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Heading3"/>
        <w:numPr>
          <w:ilvl w:val="1"/>
          <w:numId w:val="2"/>
        </w:numPr>
        <w:spacing w:lineRule="auto" w:line="360"/>
        <w:ind w:left="0" w:firstLine="709"/>
        <w:jc w:val="both"/>
        <w:rPr>
          <w:i w:val="false"/>
          <w:i w:val="false"/>
          <w:szCs w:val="28"/>
        </w:rPr>
      </w:pPr>
      <w:r>
        <w:rPr>
          <w:i w:val="false"/>
          <w:szCs w:val="28"/>
        </w:rPr>
        <w:t>Рынок природных ресурсов</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rPr>
        <w:t>Природные ресурсы</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это часть естественной природы, которая используется или может быть использована обществом в целях удовлетворения материальных и духовных потребностей людей.</w:t>
      </w:r>
    </w:p>
    <w:p>
      <w:pPr>
        <w:pStyle w:val="Normal"/>
        <w:spacing w:lineRule="auto" w:line="360" w:before="0" w:after="0"/>
        <w:ind w:firstLine="709"/>
        <w:jc w:val="both"/>
        <w:rPr/>
      </w:pPr>
      <w:r>
        <w:rPr>
          <w:rFonts w:cs="Times New Roman" w:ascii="Times New Roman" w:hAnsi="Times New Roman"/>
          <w:sz w:val="28"/>
          <w:szCs w:val="28"/>
        </w:rPr>
        <w:t>Нужные для нормальной жизнедеятельности общества природные ресурсы можно подразделить на экологические и хозяйственные.</w:t>
      </w:r>
    </w:p>
    <w:p>
      <w:pPr>
        <w:pStyle w:val="Normal"/>
        <w:spacing w:lineRule="auto" w:line="360" w:before="0" w:after="0"/>
        <w:ind w:firstLine="709"/>
        <w:jc w:val="both"/>
        <w:rPr/>
      </w:pPr>
      <w:r>
        <w:rPr>
          <w:rFonts w:cs="Times New Roman" w:ascii="Times New Roman" w:hAnsi="Times New Roman"/>
          <w:sz w:val="28"/>
          <w:szCs w:val="28"/>
        </w:rPr>
        <w:t xml:space="preserve">Элементы природы, удовлетворяющие потребности человека вне сферы его хозяйственной деятельности (воздух, солнечный свет, вода в естественных водоемах и др.), можно отнести к </w:t>
      </w:r>
      <w:r>
        <w:rPr>
          <w:rFonts w:cs="Times New Roman" w:ascii="Times New Roman" w:hAnsi="Times New Roman"/>
          <w:bCs/>
          <w:iCs/>
          <w:sz w:val="28"/>
          <w:szCs w:val="28"/>
        </w:rPr>
        <w:t>экологическим природным ресурсам.</w:t>
      </w:r>
      <w:r>
        <w:rPr>
          <w:rFonts w:cs="Times New Roman" w:ascii="Times New Roman" w:hAnsi="Times New Roman"/>
          <w:sz w:val="28"/>
          <w:szCs w:val="28"/>
        </w:rPr>
        <w:t xml:space="preserve"> Данные ресурсы относятся к категории "неделимых благ", т.е. принадлежащим всем вместе и каждому в отдельности.</w:t>
      </w:r>
    </w:p>
    <w:p>
      <w:pPr>
        <w:pStyle w:val="Normal"/>
        <w:spacing w:lineRule="auto" w:line="360" w:before="0" w:after="0"/>
        <w:ind w:firstLine="709"/>
        <w:jc w:val="both"/>
        <w:rPr/>
      </w:pPr>
      <w:r>
        <w:rPr>
          <w:rFonts w:cs="Times New Roman" w:ascii="Times New Roman" w:hAnsi="Times New Roman"/>
          <w:sz w:val="28"/>
          <w:szCs w:val="28"/>
        </w:rPr>
        <w:t xml:space="preserve">Природное сырье, материалы, источники энергии, воду для технологических и транспортных нужд можно отнести к </w:t>
      </w:r>
      <w:r>
        <w:rPr>
          <w:rFonts w:cs="Times New Roman" w:ascii="Times New Roman" w:hAnsi="Times New Roman"/>
          <w:bCs/>
          <w:iCs/>
          <w:sz w:val="28"/>
          <w:szCs w:val="28"/>
        </w:rPr>
        <w:t>хозяйственным ресурсам</w:t>
      </w:r>
      <w:r>
        <w:rPr>
          <w:rFonts w:cs="Times New Roman" w:ascii="Times New Roman" w:hAnsi="Times New Roman"/>
          <w:iCs/>
          <w:sz w:val="28"/>
          <w:szCs w:val="28"/>
        </w:rPr>
        <w:t>,</w:t>
      </w:r>
      <w:r>
        <w:rPr>
          <w:rFonts w:cs="Times New Roman" w:ascii="Times New Roman" w:hAnsi="Times New Roman"/>
          <w:sz w:val="28"/>
          <w:szCs w:val="28"/>
        </w:rPr>
        <w:t xml:space="preserve"> т.е. используемым хозяйствующими субъектами.</w:t>
      </w:r>
    </w:p>
    <w:p>
      <w:pPr>
        <w:pStyle w:val="Normal"/>
        <w:spacing w:lineRule="auto" w:line="360" w:before="0" w:after="0"/>
        <w:ind w:firstLine="709"/>
        <w:jc w:val="both"/>
        <w:rPr/>
      </w:pPr>
      <w:r>
        <w:rPr>
          <w:rFonts w:cs="Times New Roman" w:ascii="Times New Roman" w:hAnsi="Times New Roman"/>
          <w:sz w:val="28"/>
          <w:szCs w:val="28"/>
        </w:rPr>
        <w:t>В зависимости от возможности вовлеченности природных ресурсов в материальное производство их подразделяют на:</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 потенциальные</w:t>
      </w:r>
      <w:r>
        <w:rPr>
          <w:rFonts w:cs="Times New Roman" w:ascii="Times New Roman" w:hAnsi="Times New Roman"/>
          <w:sz w:val="28"/>
          <w:szCs w:val="28"/>
        </w:rPr>
        <w:t>, т.е. непригодные для использования на данном отрезке времени (например, молодняк леса);</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 располагаемые</w:t>
      </w:r>
      <w:r>
        <w:rPr>
          <w:rFonts w:cs="Times New Roman" w:ascii="Times New Roman" w:hAnsi="Times New Roman"/>
          <w:sz w:val="28"/>
          <w:szCs w:val="28"/>
        </w:rPr>
        <w:t>, т.е. возможные для использования на данном отрезке времени (например, лесосеки древесины).</w:t>
      </w:r>
    </w:p>
    <w:p>
      <w:pPr>
        <w:pStyle w:val="Normal"/>
        <w:spacing w:lineRule="auto" w:line="360" w:before="0" w:after="0"/>
        <w:ind w:firstLine="709"/>
        <w:jc w:val="both"/>
        <w:rPr/>
      </w:pPr>
      <w:r>
        <w:rPr>
          <w:rFonts w:cs="Times New Roman" w:ascii="Times New Roman" w:hAnsi="Times New Roman"/>
          <w:sz w:val="28"/>
          <w:szCs w:val="28"/>
        </w:rPr>
        <w:t xml:space="preserve">На потенциальные и располагаемые природные ресурсы можно делить и в зависимости от технических возможностей их добычи и использования, которые с развитием НТП изменяются. В этом плане потенциальные природные ресурсы сегодня или завтра могут стать располагаемыми (например, сверхглубокие залежи нефти и т.д.). В свою очередь располагаемые природные ресурсы можно подразделить на </w:t>
      </w:r>
      <w:r>
        <w:rPr>
          <w:rFonts w:cs="Times New Roman" w:ascii="Times New Roman" w:hAnsi="Times New Roman"/>
          <w:iCs/>
          <w:sz w:val="28"/>
          <w:szCs w:val="28"/>
        </w:rPr>
        <w:t>вовлеченные в хозяйственный оборот</w:t>
      </w:r>
      <w:r>
        <w:rPr>
          <w:rFonts w:cs="Times New Roman" w:ascii="Times New Roman" w:hAnsi="Times New Roman"/>
          <w:sz w:val="28"/>
          <w:szCs w:val="28"/>
        </w:rPr>
        <w:t xml:space="preserve">, обычно называемые </w:t>
      </w:r>
      <w:r>
        <w:rPr>
          <w:rFonts w:cs="Times New Roman" w:ascii="Times New Roman" w:hAnsi="Times New Roman"/>
          <w:iCs/>
          <w:sz w:val="28"/>
          <w:szCs w:val="28"/>
        </w:rPr>
        <w:t>экономическими,</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ующими ресурсами</w:t>
      </w:r>
      <w:r>
        <w:rPr>
          <w:rFonts w:cs="Times New Roman" w:ascii="Times New Roman" w:hAnsi="Times New Roman"/>
          <w:sz w:val="28"/>
          <w:szCs w:val="28"/>
        </w:rPr>
        <w:t xml:space="preserve">, и на </w:t>
      </w:r>
      <w:r>
        <w:rPr>
          <w:rFonts w:cs="Times New Roman" w:ascii="Times New Roman" w:hAnsi="Times New Roman"/>
          <w:iCs/>
          <w:sz w:val="28"/>
          <w:szCs w:val="28"/>
        </w:rPr>
        <w:t>невовлеченные</w:t>
      </w:r>
      <w:r>
        <w:rPr>
          <w:rFonts w:cs="Times New Roman" w:ascii="Times New Roman" w:hAnsi="Times New Roman"/>
          <w:i/>
          <w:iCs/>
          <w:sz w:val="28"/>
          <w:szCs w:val="28"/>
        </w:rPr>
        <w:t xml:space="preserve"> </w:t>
      </w:r>
      <w:r>
        <w:rPr>
          <w:rFonts w:cs="Times New Roman" w:ascii="Times New Roman" w:hAnsi="Times New Roman"/>
          <w:iCs/>
          <w:sz w:val="28"/>
          <w:szCs w:val="28"/>
        </w:rPr>
        <w:t>в хозяйственный</w:t>
      </w:r>
      <w:r>
        <w:rPr>
          <w:rFonts w:cs="Times New Roman" w:ascii="Times New Roman" w:hAnsi="Times New Roman"/>
          <w:i/>
          <w:iCs/>
          <w:sz w:val="28"/>
          <w:szCs w:val="28"/>
        </w:rPr>
        <w:t xml:space="preserve"> </w:t>
      </w:r>
      <w:r>
        <w:rPr>
          <w:rFonts w:cs="Times New Roman" w:ascii="Times New Roman" w:hAnsi="Times New Roman"/>
          <w:iCs/>
          <w:sz w:val="28"/>
          <w:szCs w:val="28"/>
        </w:rPr>
        <w:t>оборот,</w:t>
      </w:r>
      <w:r>
        <w:rPr>
          <w:rFonts w:cs="Times New Roman" w:ascii="Times New Roman" w:hAnsi="Times New Roman"/>
          <w:sz w:val="28"/>
          <w:szCs w:val="28"/>
        </w:rPr>
        <w:t xml:space="preserve"> обычно именуемые </w:t>
      </w:r>
      <w:r>
        <w:rPr>
          <w:rFonts w:cs="Times New Roman" w:ascii="Times New Roman" w:hAnsi="Times New Roman"/>
          <w:iCs/>
          <w:sz w:val="28"/>
          <w:szCs w:val="28"/>
        </w:rPr>
        <w:t>резервным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iCs/>
          <w:sz w:val="28"/>
          <w:szCs w:val="28"/>
        </w:rPr>
        <w:t>В резервные ресурсы</w:t>
      </w:r>
      <w:r>
        <w:rPr>
          <w:rFonts w:cs="Times New Roman" w:ascii="Times New Roman" w:hAnsi="Times New Roman"/>
          <w:sz w:val="28"/>
          <w:szCs w:val="28"/>
        </w:rPr>
        <w:t xml:space="preserve"> включают те, которых не касалась рука человека, в </w:t>
      </w:r>
      <w:r>
        <w:rPr>
          <w:rFonts w:cs="Times New Roman" w:ascii="Times New Roman" w:hAnsi="Times New Roman"/>
          <w:bCs/>
          <w:iCs/>
          <w:sz w:val="28"/>
          <w:szCs w:val="28"/>
        </w:rPr>
        <w:t>экономические</w:t>
      </w:r>
      <w:r>
        <w:rPr>
          <w:rFonts w:cs="Times New Roman" w:ascii="Times New Roman" w:hAnsi="Times New Roman"/>
          <w:sz w:val="28"/>
          <w:szCs w:val="28"/>
        </w:rPr>
        <w:t xml:space="preserve"> - вовлеченные в хозяйственный оборот предметы труда. Граница между резервными и экономическими ресурсами довольно условна. Одни и те же ресурсы могут быть и экономическими и резервными. Например, используемая в гидроэнергетике река является экономическим ресурсом, но чтобы ее воду использовать в качестве питьевой, нужны очистные сооружения и в этом разрезе она выступает как резервный ресурс.</w:t>
      </w:r>
    </w:p>
    <w:p>
      <w:pPr>
        <w:pStyle w:val="Normal"/>
        <w:spacing w:lineRule="auto" w:line="360" w:before="0" w:after="0"/>
        <w:ind w:firstLine="709"/>
        <w:jc w:val="both"/>
        <w:rPr/>
      </w:pPr>
      <w:r>
        <w:rPr>
          <w:rFonts w:cs="Times New Roman" w:ascii="Times New Roman" w:hAnsi="Times New Roman"/>
          <w:sz w:val="28"/>
          <w:szCs w:val="28"/>
        </w:rPr>
        <w:t xml:space="preserve">Используемые ресурсы делят на возобновляемые и невозобновляемые. К </w:t>
      </w:r>
      <w:r>
        <w:rPr>
          <w:rFonts w:cs="Times New Roman" w:ascii="Times New Roman" w:hAnsi="Times New Roman"/>
          <w:bCs/>
          <w:iCs/>
          <w:sz w:val="28"/>
          <w:szCs w:val="28"/>
        </w:rPr>
        <w:t>возобновляемым природным ресурсам</w:t>
      </w:r>
      <w:r>
        <w:rPr>
          <w:rFonts w:cs="Times New Roman" w:ascii="Times New Roman" w:hAnsi="Times New Roman"/>
          <w:sz w:val="28"/>
          <w:szCs w:val="28"/>
        </w:rPr>
        <w:t xml:space="preserve"> относят те, которые могут воспроизводиться, например леса, которые после вырубки можно вырастить вновь. К </w:t>
      </w:r>
      <w:r>
        <w:rPr>
          <w:rFonts w:cs="Times New Roman" w:ascii="Times New Roman" w:hAnsi="Times New Roman"/>
          <w:bCs/>
          <w:iCs/>
          <w:sz w:val="28"/>
          <w:szCs w:val="28"/>
        </w:rPr>
        <w:t>невозобновляемым природным ресурсам</w:t>
      </w:r>
      <w:r>
        <w:rPr>
          <w:rFonts w:cs="Times New Roman" w:ascii="Times New Roman" w:hAnsi="Times New Roman"/>
          <w:sz w:val="28"/>
          <w:szCs w:val="28"/>
        </w:rPr>
        <w:t xml:space="preserve"> относят те, которые не могут воспроизводиться, т.е. иссякающие и не восстанавливающиеся в ходе хозяйственного оборота, например угольное месторождение, которое в ходе разработки иссякает и в конечном итоге вообще исчезает.</w:t>
      </w:r>
    </w:p>
    <w:p>
      <w:pPr>
        <w:pStyle w:val="Normal"/>
        <w:spacing w:lineRule="auto" w:line="360" w:before="0" w:after="0"/>
        <w:ind w:firstLine="709"/>
        <w:jc w:val="both"/>
        <w:rPr/>
      </w:pPr>
      <w:r>
        <w:rPr>
          <w:rFonts w:cs="Times New Roman" w:ascii="Times New Roman" w:hAnsi="Times New Roman"/>
          <w:sz w:val="28"/>
          <w:szCs w:val="28"/>
        </w:rPr>
        <w:t>Наиболее важным для жизнедеятельности человека экономическим (хозяйственным) природным ресурсом является земля, на которой осуществляется всякого рода деятельность человека. Фактор</w:t>
      </w:r>
      <w:r>
        <w:rPr>
          <w:rFonts w:cs="Times New Roman" w:ascii="Times New Roman" w:hAnsi="Times New Roman"/>
          <w:b/>
          <w:bCs/>
          <w:sz w:val="28"/>
          <w:szCs w:val="28"/>
        </w:rPr>
        <w:t xml:space="preserve"> </w:t>
      </w:r>
      <w:r>
        <w:rPr>
          <w:rFonts w:cs="Times New Roman" w:ascii="Times New Roman" w:hAnsi="Times New Roman"/>
          <w:bCs/>
          <w:iCs/>
          <w:sz w:val="28"/>
          <w:szCs w:val="28"/>
        </w:rPr>
        <w:t>"земля"</w:t>
      </w:r>
      <w:r>
        <w:rPr>
          <w:rFonts w:cs="Times New Roman" w:ascii="Times New Roman" w:hAnsi="Times New Roman"/>
          <w:sz w:val="28"/>
          <w:szCs w:val="28"/>
        </w:rPr>
        <w:t xml:space="preserve"> обычно охватывает все</w:t>
      </w:r>
      <w:r>
        <w:rPr>
          <w:rFonts w:cs="Times New Roman" w:ascii="Times New Roman" w:hAnsi="Times New Roman"/>
          <w:b/>
          <w:bCs/>
          <w:sz w:val="28"/>
          <w:szCs w:val="28"/>
        </w:rPr>
        <w:t xml:space="preserve"> </w:t>
      </w:r>
      <w:r>
        <w:rPr>
          <w:rFonts w:cs="Times New Roman" w:ascii="Times New Roman" w:hAnsi="Times New Roman"/>
          <w:bCs/>
          <w:iCs/>
          <w:sz w:val="28"/>
          <w:szCs w:val="28"/>
        </w:rPr>
        <w:t>природные факторы,</w:t>
      </w:r>
      <w:r>
        <w:rPr>
          <w:rFonts w:cs="Times New Roman" w:ascii="Times New Roman" w:hAnsi="Times New Roman"/>
          <w:b/>
          <w:bCs/>
          <w:i/>
          <w:iCs/>
          <w:sz w:val="28"/>
          <w:szCs w:val="28"/>
        </w:rPr>
        <w:t xml:space="preserve"> </w:t>
      </w:r>
      <w:r>
        <w:rPr>
          <w:rFonts w:cs="Times New Roman" w:ascii="Times New Roman" w:hAnsi="Times New Roman"/>
          <w:sz w:val="28"/>
          <w:szCs w:val="28"/>
        </w:rPr>
        <w:t>предложение которых фиксировано и не может быть увеличено или уменьшено при росте цен или падении. Поэтому рынок природных ресурсов рассматривается на примере рынка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я существенно отличается от других ресурсов тем, что: </w:t>
      </w:r>
    </w:p>
    <w:p>
      <w:pPr>
        <w:pStyle w:val="Normal"/>
        <w:spacing w:lineRule="auto" w:line="360" w:before="0" w:after="0"/>
        <w:ind w:firstLine="709"/>
        <w:jc w:val="both"/>
        <w:rPr/>
      </w:pPr>
      <w:r>
        <w:rPr>
          <w:rFonts w:cs="Times New Roman" w:ascii="Times New Roman" w:hAnsi="Times New Roman"/>
          <w:sz w:val="28"/>
          <w:szCs w:val="28"/>
        </w:rPr>
        <w:t xml:space="preserve">а) она не является продуктом труда и не имеет поэтому издержек производства. Это бесплатный и невоспроизводимый дар природы; </w:t>
      </w:r>
    </w:p>
    <w:p>
      <w:pPr>
        <w:pStyle w:val="Normal"/>
        <w:spacing w:lineRule="auto" w:line="360" w:before="0" w:after="0"/>
        <w:ind w:firstLine="709"/>
        <w:jc w:val="both"/>
        <w:rPr/>
      </w:pPr>
      <w:r>
        <w:rPr>
          <w:rFonts w:cs="Times New Roman" w:ascii="Times New Roman" w:hAnsi="Times New Roman"/>
          <w:sz w:val="28"/>
          <w:szCs w:val="28"/>
        </w:rPr>
        <w:t xml:space="preserve">б) площадь ее ограничена, фиксирована, включая и площадь угодий, пригодных к использованию; </w:t>
      </w:r>
    </w:p>
    <w:p>
      <w:pPr>
        <w:pStyle w:val="Normal"/>
        <w:spacing w:lineRule="auto" w:line="360" w:before="0" w:after="0"/>
        <w:ind w:firstLine="709"/>
        <w:jc w:val="both"/>
        <w:rPr/>
      </w:pPr>
      <w:r>
        <w:rPr>
          <w:rFonts w:cs="Times New Roman" w:ascii="Times New Roman" w:hAnsi="Times New Roman"/>
          <w:sz w:val="28"/>
          <w:szCs w:val="28"/>
        </w:rPr>
        <w:t>в) она не может быть произвольно увеличена. Хотя внутри существующих границ землю можно сделать более пригодной (путем освоения новых участков, осушения болот, дренажа и ирригации), но в конечном счете это приводит лишь к улучшению качества, а не изменению количества земли как та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Земельная рента и цена зем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граниченность земли порождает</w:t>
      </w:r>
      <w:r>
        <w:rPr>
          <w:rFonts w:cs="Times New Roman" w:ascii="Times New Roman" w:hAnsi="Times New Roman"/>
          <w:b/>
          <w:bCs/>
          <w:sz w:val="28"/>
          <w:szCs w:val="28"/>
        </w:rPr>
        <w:t xml:space="preserve"> </w:t>
      </w:r>
      <w:r>
        <w:rPr>
          <w:rFonts w:cs="Times New Roman" w:ascii="Times New Roman" w:hAnsi="Times New Roman"/>
          <w:bCs/>
          <w:iCs/>
          <w:sz w:val="28"/>
          <w:szCs w:val="28"/>
        </w:rPr>
        <w:t>монополию ее присвоения</w:t>
      </w:r>
      <w:r>
        <w:rPr>
          <w:rFonts w:cs="Times New Roman" w:ascii="Times New Roman" w:hAnsi="Times New Roman"/>
          <w:sz w:val="28"/>
          <w:szCs w:val="28"/>
        </w:rPr>
        <w:t xml:space="preserve"> отдельными социальными структурами: обществом, государством, частными или акционерными владельцами. При этом в условиях товарно-денежных отношений собственник земли получает доход от владения данным фактором производства в виде</w:t>
      </w:r>
      <w:r>
        <w:rPr>
          <w:rFonts w:cs="Times New Roman" w:ascii="Times New Roman" w:hAnsi="Times New Roman"/>
          <w:b/>
          <w:bCs/>
          <w:sz w:val="28"/>
          <w:szCs w:val="28"/>
        </w:rPr>
        <w:t xml:space="preserve"> </w:t>
      </w:r>
      <w:r>
        <w:rPr>
          <w:rFonts w:cs="Times New Roman" w:ascii="Times New Roman" w:hAnsi="Times New Roman"/>
          <w:bCs/>
          <w:iCs/>
          <w:sz w:val="28"/>
          <w:szCs w:val="28"/>
        </w:rPr>
        <w:t>ренты</w:t>
      </w:r>
      <w:r>
        <w:rPr>
          <w:rFonts w:cs="Times New Roman" w:ascii="Times New Roman" w:hAnsi="Times New Roman"/>
          <w:sz w:val="28"/>
          <w:szCs w:val="28"/>
        </w:rPr>
        <w:t xml:space="preserve"> (</w:t>
      </w:r>
      <w:r>
        <w:rPr>
          <w:rFonts w:cs="Times New Roman" w:ascii="Times New Roman" w:hAnsi="Times New Roman"/>
          <w:bCs/>
          <w:sz w:val="28"/>
          <w:szCs w:val="28"/>
        </w:rPr>
        <w:t>рента</w:t>
      </w:r>
      <w:r>
        <w:rPr>
          <w:rFonts w:cs="Times New Roman" w:ascii="Times New Roman" w:hAnsi="Times New Roman"/>
          <w:sz w:val="28"/>
          <w:szCs w:val="28"/>
        </w:rPr>
        <w:t xml:space="preserve"> - это доход, не связанный с предпринимательской деятельностью).</w:t>
      </w:r>
      <w:r>
        <w:rPr>
          <w:rFonts w:cs="Times New Roman" w:ascii="Times New Roman" w:hAnsi="Times New Roman"/>
          <w:b/>
          <w:bCs/>
          <w:sz w:val="28"/>
          <w:szCs w:val="28"/>
        </w:rPr>
        <w:t xml:space="preserve"> </w:t>
      </w:r>
      <w:r>
        <w:rPr>
          <w:rFonts w:cs="Times New Roman" w:ascii="Times New Roman" w:hAnsi="Times New Roman"/>
          <w:bCs/>
          <w:sz w:val="28"/>
          <w:szCs w:val="28"/>
        </w:rPr>
        <w:t>Экономическая рента</w:t>
      </w:r>
      <w:r>
        <w:rPr>
          <w:rFonts w:cs="Times New Roman" w:ascii="Times New Roman" w:hAnsi="Times New Roman"/>
          <w:i/>
          <w:iCs/>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это рыночная цена, уплачиваемая за использование земли и других природных ресурсов, количество которых (их запасы) строго ограничены. Именно уникальные условия предложения земли и других природных ресурсов, их фиксированное количество отличает рентные платежи от заработной платы, процента и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ая рента бывает абсолютной, дифференциальной и монопольной.</w:t>
      </w:r>
    </w:p>
    <w:p>
      <w:pPr>
        <w:pStyle w:val="Normal"/>
        <w:spacing w:lineRule="auto" w:line="360" w:before="0" w:after="0"/>
        <w:ind w:firstLine="709"/>
        <w:jc w:val="both"/>
        <w:rPr/>
      </w:pPr>
      <w:r>
        <w:rPr>
          <w:rFonts w:cs="Times New Roman" w:ascii="Times New Roman" w:hAnsi="Times New Roman"/>
          <w:bCs/>
          <w:sz w:val="28"/>
          <w:szCs w:val="28"/>
        </w:rPr>
        <w:t>Абсолютная земельная рента</w:t>
      </w:r>
      <w:r>
        <w:rPr>
          <w:rFonts w:cs="Times New Roman" w:ascii="Times New Roman" w:hAnsi="Times New Roman"/>
          <w:sz w:val="28"/>
          <w:szCs w:val="28"/>
        </w:rPr>
        <w:t xml:space="preserve"> порождается монополией частной собственности на землю. В силу этого арендатор уплачивает собственнику земли плату (ренту) за право ее использования. </w:t>
      </w:r>
      <w:r>
        <w:rPr>
          <w:rFonts w:cs="Times New Roman" w:ascii="Times New Roman" w:hAnsi="Times New Roman"/>
          <w:bCs/>
          <w:sz w:val="28"/>
          <w:szCs w:val="28"/>
        </w:rPr>
        <w:t>Дифференциальная земельная рента</w:t>
      </w:r>
      <w:r>
        <w:rPr>
          <w:rFonts w:cs="Times New Roman" w:ascii="Times New Roman" w:hAnsi="Times New Roman"/>
          <w:sz w:val="28"/>
          <w:szCs w:val="28"/>
        </w:rPr>
        <w:t xml:space="preserve"> образуется как разница между общественной и индивидуальной ценой производства сельскохозяйственных товаров. Причем общественная цена производства продукции сельского хозяйства определяется по относительно худшим земельным участкам. Это связано с монополией на землю как на объект хозяйствования: количество пригодной для обработки земли ограничено, а потребности в продуктах сельского хозяйства необходимо удовлетворять. Поэтому в хозяйственный оборот вовлекаются худшие по плодородию и местоположению участки. Дифференциальная рента, связанная с различиями в естественном плодородии и местоположении отдельных участков по отношению к рынку, называется дифференциальной рентой один (Д1). Дифференциальная рента, связанная с добавочным вложением средств (денежных, материальных) в землю, называется дифференциальной рентой два (Д2).</w:t>
      </w:r>
    </w:p>
    <w:p>
      <w:pPr>
        <w:pStyle w:val="Normal"/>
        <w:spacing w:lineRule="auto" w:line="360" w:before="0" w:after="0"/>
        <w:ind w:firstLine="709"/>
        <w:jc w:val="both"/>
        <w:rPr/>
      </w:pPr>
      <w:r>
        <w:rPr>
          <w:rFonts w:cs="Times New Roman" w:ascii="Times New Roman" w:hAnsi="Times New Roman"/>
          <w:bCs/>
          <w:sz w:val="28"/>
          <w:szCs w:val="28"/>
        </w:rPr>
        <w:t>Монопольная земельная рента</w:t>
      </w:r>
      <w:r>
        <w:rPr>
          <w:rFonts w:cs="Times New Roman" w:ascii="Times New Roman" w:hAnsi="Times New Roman"/>
          <w:sz w:val="28"/>
          <w:szCs w:val="28"/>
        </w:rPr>
        <w:t xml:space="preserve"> создается монопольной ценой на редкостные товары, которая определяется только стремлением купить их и платежеспособностью покупателя независимо от общественной стоимости данн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на все иные экономические ресурсы,</w:t>
      </w:r>
      <w:r>
        <w:rPr>
          <w:rFonts w:cs="Times New Roman" w:ascii="Times New Roman" w:hAnsi="Times New Roman"/>
          <w:bCs/>
          <w:sz w:val="28"/>
          <w:szCs w:val="28"/>
        </w:rPr>
        <w:t xml:space="preserve"> </w:t>
      </w:r>
      <w:r>
        <w:rPr>
          <w:rFonts w:cs="Times New Roman" w:ascii="Times New Roman" w:hAnsi="Times New Roman"/>
          <w:bCs/>
          <w:iCs/>
          <w:sz w:val="28"/>
          <w:szCs w:val="28"/>
        </w:rPr>
        <w:t>спрос на землю</w:t>
      </w:r>
      <w:r>
        <w:rPr>
          <w:rFonts w:cs="Times New Roman" w:ascii="Times New Roman" w:hAnsi="Times New Roman"/>
          <w:sz w:val="28"/>
          <w:szCs w:val="28"/>
        </w:rPr>
        <w:t xml:space="preserve"> является</w:t>
      </w:r>
      <w:r>
        <w:rPr>
          <w:rFonts w:cs="Times New Roman" w:ascii="Times New Roman" w:hAnsi="Times New Roman"/>
          <w:b/>
          <w:bCs/>
          <w:sz w:val="28"/>
          <w:szCs w:val="28"/>
        </w:rPr>
        <w:t xml:space="preserve"> </w:t>
      </w:r>
      <w:r>
        <w:rPr>
          <w:rFonts w:cs="Times New Roman" w:ascii="Times New Roman" w:hAnsi="Times New Roman"/>
          <w:bCs/>
          <w:iCs/>
          <w:sz w:val="28"/>
          <w:szCs w:val="28"/>
        </w:rPr>
        <w:t>производным,</w:t>
      </w:r>
      <w:r>
        <w:rPr>
          <w:rFonts w:cs="Times New Roman" w:ascii="Times New Roman" w:hAnsi="Times New Roman"/>
          <w:sz w:val="28"/>
          <w:szCs w:val="28"/>
        </w:rPr>
        <w:t xml:space="preserve"> он определяется спросом на конечные продукты сельскохозяйственного производства. Кривая спроса на землю (как и на другие факторы производства) выступает в форме понижающейся кривой, так как при всех условиях спрос увеличивается с понижением цены и, наоборот, уменьшается с ее возрастанием (рис. 1.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542290</wp:posOffset>
                </wp:positionH>
                <wp:positionV relativeFrom="paragraph">
                  <wp:posOffset>199390</wp:posOffset>
                </wp:positionV>
                <wp:extent cx="4567555" cy="2470150"/>
                <wp:effectExtent l="0" t="0" r="5080" b="5080"/>
                <wp:wrapNone/>
                <wp:docPr id="1" name=""/>
                <a:graphic xmlns:a="http://schemas.openxmlformats.org/drawingml/2006/main">
                  <a:graphicData uri="http://schemas.microsoft.com/office/word/2010/wordprocessingGroup">
                    <wpg:wgp>
                      <wpg:cNvGrpSpPr/>
                      <wpg:grpSpPr>
                        <a:xfrm>
                          <a:off x="0" y="0"/>
                          <a:ext cx="4567680" cy="2470320"/>
                          <a:chOff x="0" y="0"/>
                          <a:chExt cx="4567680" cy="2470320"/>
                        </a:xfrm>
                      </wpg:grpSpPr>
                      <wps:wsp>
                        <wps:cNvSpPr txBox="1"/>
                        <wps:spPr>
                          <a:xfrm>
                            <a:off x="2090880" y="95400"/>
                            <a:ext cx="275040" cy="212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w:t>
                              </w:r>
                            </w:p>
                          </w:txbxContent>
                        </wps:txbx>
                        <wps:bodyPr wrap="square" lIns="0" rIns="0" tIns="0" bIns="0" anchor="t">
                          <a:noAutofit/>
                        </wps:bodyPr>
                      </wps:wsp>
                      <wps:wsp>
                        <wps:cNvSpPr txBox="1"/>
                        <wps:spPr>
                          <a:xfrm>
                            <a:off x="2861280" y="1663200"/>
                            <a:ext cx="275040" cy="189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r>
                                <w:rPr>
                                  <w:kern w:val="2"/>
                                  <w:sz w:val="22"/>
                                  <w:szCs w:val="22"/>
                                  <w:vertAlign w:val="subscript"/>
                                  <w:rFonts w:ascii="Calibri" w:hAnsi="Calibri" w:eastAsia="Times New Roman" w:cs="Times New Roman"/>
                                  <w:color w:val="auto"/>
                                  <w:lang w:val="ru-RU" w:bidi="ar-SA"/>
                                </w:rPr>
                                <w:t>2</w:t>
                              </w:r>
                            </w:p>
                          </w:txbxContent>
                        </wps:txbx>
                        <wps:bodyPr wrap="square" lIns="0" rIns="0" tIns="0" bIns="0" anchor="t">
                          <a:noAutofit/>
                        </wps:bodyPr>
                      </wps:wsp>
                      <wps:wsp>
                        <wps:cNvSpPr txBox="1"/>
                        <wps:spPr>
                          <a:xfrm>
                            <a:off x="3137040" y="1536120"/>
                            <a:ext cx="219600" cy="212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p>
                          </w:txbxContent>
                        </wps:txbx>
                        <wps:bodyPr wrap="square" lIns="0" rIns="0" tIns="0" bIns="0" anchor="t">
                          <a:noAutofit/>
                        </wps:bodyPr>
                      </wps:wsp>
                      <wps:wsp>
                        <wps:cNvSpPr/>
                        <wps:spPr>
                          <a:xfrm flipV="1">
                            <a:off x="660240" y="236160"/>
                            <a:ext cx="0" cy="161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1400" y="918720"/>
                            <a:ext cx="219600" cy="212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Е</w:t>
                              </w:r>
                            </w:p>
                          </w:txbxContent>
                        </wps:txbx>
                        <wps:bodyPr wrap="square" lIns="0" rIns="0" tIns="0" bIns="0" anchor="t">
                          <a:noAutofit/>
                        </wps:bodyPr>
                      </wps:wsp>
                      <wps:wsp>
                        <wps:cNvSpPr txBox="1"/>
                        <wps:spPr>
                          <a:xfrm>
                            <a:off x="0" y="95400"/>
                            <a:ext cx="605160" cy="212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R)</w:t>
                              </w:r>
                            </w:p>
                          </w:txbxContent>
                        </wps:txbx>
                        <wps:bodyPr wrap="square" lIns="0" rIns="0" tIns="0" bIns="0" anchor="t">
                          <a:noAutofit/>
                        </wps:bodyPr>
                      </wps:wsp>
                      <wps:wsp>
                        <wps:cNvSpPr txBox="1"/>
                        <wps:spPr>
                          <a:xfrm>
                            <a:off x="3852720" y="1741680"/>
                            <a:ext cx="692280" cy="215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 (</w:t>
                              </w:r>
                              <w:r>
                                <w:rPr>
                                  <w:kern w:val="2"/>
                                  <w:sz w:val="22"/>
                                  <w:szCs w:val="22"/>
                                  <w:rFonts w:ascii="Calibri" w:hAnsi="Calibri" w:eastAsia="Times New Roman" w:cs="Times New Roman"/>
                                  <w:color w:val="auto"/>
                                  <w:lang w:bidi="ar-SA" w:val="ru-RU"/>
                                </w:rPr>
                                <w:t>га)</w:t>
                              </w:r>
                            </w:p>
                          </w:txbxContent>
                        </wps:txbx>
                        <wps:bodyPr wrap="square" lIns="0" rIns="0" tIns="0" bIns="0" anchor="t">
                          <a:noAutofit/>
                        </wps:bodyPr>
                      </wps:wsp>
                      <wps:wsp>
                        <wps:cNvSpPr txBox="1"/>
                        <wps:spPr>
                          <a:xfrm>
                            <a:off x="2091600" y="1947600"/>
                            <a:ext cx="219600" cy="212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w:t>
                              </w:r>
                            </w:p>
                          </w:txbxContent>
                        </wps:txbx>
                        <wps:bodyPr wrap="square" lIns="0" rIns="0" tIns="0" bIns="0" anchor="t">
                          <a:noAutofit/>
                        </wps:bodyPr>
                      </wps:wsp>
                      <wps:wsp>
                        <wps:cNvSpPr txBox="1"/>
                        <wps:spPr>
                          <a:xfrm>
                            <a:off x="275040" y="1572120"/>
                            <a:ext cx="329400" cy="177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w:t>
                              </w:r>
                              <w:r>
                                <w:rPr>
                                  <w:kern w:val="2"/>
                                  <w:sz w:val="22"/>
                                  <w:szCs w:val="22"/>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275040" y="1058400"/>
                            <a:ext cx="275040" cy="176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w:t>
                              </w:r>
                            </w:p>
                          </w:txbxContent>
                        </wps:txbx>
                        <wps:bodyPr wrap="square" lIns="0" rIns="0" tIns="0" bIns="0" anchor="t">
                          <a:noAutofit/>
                        </wps:bodyPr>
                      </wps:wsp>
                      <wps:wsp>
                        <wps:cNvSpPr txBox="1"/>
                        <wps:spPr>
                          <a:xfrm>
                            <a:off x="275040" y="550440"/>
                            <a:ext cx="329400" cy="169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w:t>
                              </w:r>
                              <w:r>
                                <w:rPr>
                                  <w:kern w:val="2"/>
                                  <w:sz w:val="22"/>
                                  <w:szCs w:val="22"/>
                                  <w:vertAlign w:val="subscript"/>
                                  <w:rFonts w:ascii="Calibri" w:hAnsi="Calibri" w:eastAsia="Times New Roman" w:cs="Times New Roman"/>
                                  <w:color w:val="auto"/>
                                  <w:lang w:val="en-US" w:bidi="ar-SA"/>
                                </w:rPr>
                                <w:t>3</w:t>
                              </w:r>
                            </w:p>
                          </w:txbxContent>
                        </wps:txbx>
                        <wps:bodyPr wrap="square" lIns="0" rIns="0" tIns="0" bIns="0" anchor="t">
                          <a:noAutofit/>
                        </wps:bodyPr>
                      </wps:wsp>
                      <wps:wsp>
                        <wps:cNvSpPr/>
                        <wps:spPr>
                          <a:xfrm>
                            <a:off x="684000" y="1861920"/>
                            <a:ext cx="313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1360" y="1330200"/>
                            <a:ext cx="275040" cy="212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r>
                                <w:rPr>
                                  <w:kern w:val="2"/>
                                  <w:sz w:val="22"/>
                                  <w:szCs w:val="22"/>
                                  <w:vertAlign w:val="subscript"/>
                                  <w:rFonts w:ascii="Calibri" w:hAnsi="Calibri" w:eastAsia="Times New Roman" w:cs="Times New Roman"/>
                                  <w:color w:val="auto"/>
                                  <w:lang w:bidi="ar-SA" w:val="en-US"/>
                                </w:rPr>
                                <w:t>1</w:t>
                              </w:r>
                            </w:p>
                          </w:txbxContent>
                        </wps:txbx>
                        <wps:bodyPr wrap="square" lIns="0" rIns="0" tIns="0" bIns="0" anchor="t">
                          <a:noAutofit/>
                        </wps:bodyPr>
                      </wps:wsp>
                      <wpg:grpSp>
                        <wpg:cNvGrpSpPr/>
                        <wpg:grpSpPr>
                          <a:xfrm>
                            <a:off x="669960" y="301680"/>
                            <a:ext cx="2653560" cy="1566000"/>
                          </a:xfrm>
                        </wpg:grpSpPr>
                        <wpg:grpSp>
                          <wpg:cNvGrpSpPr/>
                          <wpg:grpSpPr>
                            <a:xfrm>
                              <a:off x="0" y="0"/>
                              <a:ext cx="2653560" cy="1566000"/>
                            </a:xfrm>
                          </wpg:grpSpPr>
                          <wps:wsp>
                            <wps:cNvSpPr/>
                            <wps:spPr>
                              <a:xfrm flipH="1" flipV="1">
                                <a:off x="1483920" y="0"/>
                                <a:ext cx="19800" cy="1566000"/>
                              </a:xfrm>
                              <a:prstGeom prst="line">
                                <a:avLst/>
                              </a:prstGeom>
                              <a:ln w="12600">
                                <a:solidFill>
                                  <a:srgbClr val="000000"/>
                                </a:solidFill>
                                <a:miter/>
                              </a:ln>
                            </wps:spPr>
                            <wps:style>
                              <a:lnRef idx="0"/>
                              <a:fillRef idx="0"/>
                              <a:effectRef idx="0"/>
                              <a:fontRef idx="minor"/>
                            </wps:style>
                            <wps:bodyPr/>
                          </wps:wsp>
                          <wpg:grpSp>
                            <wpg:cNvGrpSpPr/>
                            <wpg:grpSpPr>
                              <a:xfrm>
                                <a:off x="0" y="460440"/>
                                <a:ext cx="1502280" cy="1082520"/>
                              </a:xfrm>
                            </wpg:grpSpPr>
                            <wps:wsp>
                              <wps:cNvSpPr/>
                              <wps:spPr>
                                <a:xfrm>
                                  <a:off x="13320" y="3186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flipV="1">
                                  <a:off x="970920" y="6840"/>
                                  <a:ext cx="0" cy="107568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502280" cy="0"/>
                                </a:xfrm>
                                <a:prstGeom prst="line">
                                  <a:avLst/>
                                </a:prstGeom>
                                <a:ln w="9360">
                                  <a:solidFill>
                                    <a:srgbClr val="000000"/>
                                  </a:solidFill>
                                  <a:prstDash val="lgDash"/>
                                  <a:miter/>
                                </a:ln>
                              </wps:spPr>
                              <wps:style>
                                <a:lnRef idx="0"/>
                                <a:fillRef idx="0"/>
                                <a:effectRef idx="0"/>
                                <a:fontRef idx="minor"/>
                              </wps:style>
                              <wps:bodyPr/>
                            </wps:wsp>
                          </wpg:grpSp>
                          <wps:wsp>
                            <wps:cNvSpPr/>
                            <wps:spPr>
                              <a:xfrm>
                                <a:off x="508680" y="183600"/>
                                <a:ext cx="1870200" cy="1131480"/>
                              </a:xfrm>
                              <a:prstGeom prst="line">
                                <a:avLst/>
                              </a:prstGeom>
                              <a:ln w="12600">
                                <a:solidFill>
                                  <a:srgbClr val="000000"/>
                                </a:solidFill>
                                <a:miter/>
                              </a:ln>
                            </wps:spPr>
                            <wps:style>
                              <a:lnRef idx="0"/>
                              <a:fillRef idx="0"/>
                              <a:effectRef idx="0"/>
                              <a:fontRef idx="minor"/>
                            </wps:style>
                            <wps:bodyPr/>
                          </wps:wsp>
                          <wps:wsp>
                            <wps:cNvSpPr/>
                            <wps:spPr>
                              <a:xfrm>
                                <a:off x="783720" y="29160"/>
                                <a:ext cx="1870200" cy="1131480"/>
                              </a:xfrm>
                              <a:prstGeom prst="line">
                                <a:avLst/>
                              </a:prstGeom>
                              <a:ln w="9360">
                                <a:solidFill>
                                  <a:srgbClr val="000000"/>
                                </a:solidFill>
                                <a:prstDash val="dash"/>
                                <a:miter/>
                              </a:ln>
                            </wps:spPr>
                            <wps:style>
                              <a:lnRef idx="0"/>
                              <a:fillRef idx="0"/>
                              <a:effectRef idx="0"/>
                              <a:fontRef idx="minor"/>
                            </wps:style>
                            <wps:bodyPr/>
                          </wps:wsp>
                          <wps:wsp>
                            <wps:cNvSpPr/>
                            <wps:spPr>
                              <a:xfrm>
                                <a:off x="155520" y="308520"/>
                                <a:ext cx="1870200" cy="11314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20" y="1139040"/>
                              <a:ext cx="2089800" cy="417960"/>
                            </a:xfrm>
                          </wpg:grpSpPr>
                          <wps:wsp>
                            <wps:cNvSpPr/>
                            <wps:spPr>
                              <a:xfrm>
                                <a:off x="2089080" y="7200"/>
                                <a:ext cx="0" cy="41076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0"/>
                                <a:ext cx="2089800" cy="0"/>
                              </a:xfrm>
                              <a:prstGeom prst="line">
                                <a:avLst/>
                              </a:prstGeom>
                              <a:ln w="9360">
                                <a:solidFill>
                                  <a:srgbClr val="000000"/>
                                </a:solidFill>
                                <a:prstDash val="lgDashDot"/>
                                <a:miter/>
                              </a:ln>
                            </wps:spPr>
                            <wps:style>
                              <a:lnRef idx="0"/>
                              <a:fillRef idx="0"/>
                              <a:effectRef idx="0"/>
                              <a:fontRef idx="minor"/>
                            </wps:style>
                            <wps:bodyPr/>
                          </wps:wsp>
                        </wpg:grpSp>
                      </wpg:grpSp>
                      <wps:wsp>
                        <wps:cNvSpPr txBox="1"/>
                        <wps:spPr>
                          <a:xfrm>
                            <a:off x="1320120" y="0"/>
                            <a:ext cx="275040" cy="212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r>
                                <w:rPr>
                                  <w:kern w:val="2"/>
                                  <w:sz w:val="22"/>
                                  <w:szCs w:val="22"/>
                                  <w:vertAlign w:val="subscript"/>
                                  <w:rFonts w:ascii="Calibri" w:hAnsi="Calibri" w:eastAsia="Times New Roman" w:cs="Times New Roman"/>
                                  <w:color w:val="auto"/>
                                  <w:lang w:bidi="ar-SA" w:val="en-US"/>
                                </w:rPr>
                                <w:t>1</w:t>
                              </w:r>
                            </w:p>
                          </w:txbxContent>
                        </wps:txbx>
                        <wps:bodyPr wrap="square" lIns="0" rIns="0" tIns="0" bIns="0" anchor="t">
                          <a:noAutofit/>
                        </wps:bodyPr>
                      </wps:wsp>
                      <wps:wsp>
                        <wps:cNvSpPr txBox="1"/>
                        <wps:spPr>
                          <a:xfrm>
                            <a:off x="1045800" y="205920"/>
                            <a:ext cx="219600" cy="212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p>
                          </w:txbxContent>
                        </wps:txbx>
                        <wps:bodyPr wrap="square" lIns="0" rIns="0" tIns="0" bIns="0" anchor="t">
                          <a:noAutofit/>
                        </wps:bodyPr>
                      </wps:wsp>
                      <wps:wsp>
                        <wps:cNvSpPr txBox="1"/>
                        <wps:spPr>
                          <a:xfrm>
                            <a:off x="824760" y="403920"/>
                            <a:ext cx="329400" cy="212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r>
                                <w:rPr>
                                  <w:kern w:val="2"/>
                                  <w:sz w:val="22"/>
                                  <w:szCs w:val="22"/>
                                  <w:vertAlign w:val="subscript"/>
                                  <w:rFonts w:ascii="Calibri" w:hAnsi="Calibri" w:eastAsia="Times New Roman" w:cs="Times New Roman"/>
                                  <w:color w:val="auto"/>
                                  <w:lang w:val="ru-RU" w:bidi="ar-SA"/>
                                </w:rPr>
                                <w:t>2</w:t>
                              </w:r>
                            </w:p>
                          </w:txbxContent>
                        </wps:txbx>
                        <wps:bodyPr wrap="square" lIns="0" rIns="0" tIns="0" bIns="0" anchor="t">
                          <a:noAutofit/>
                        </wps:bodyPr>
                      </wps:wsp>
                      <wps:wsp>
                        <wps:cNvSpPr/>
                        <wps:spPr>
                          <a:xfrm>
                            <a:off x="385560" y="133092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5560" y="814680"/>
                            <a:ext cx="0" cy="205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20320" y="2161440"/>
                            <a:ext cx="4347360" cy="3085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ис.1.1 ОПРЕДЕЛЕНИЕ ЗЕМЕЛЬНОЙ РЕНТЫ</w:t>
                              </w:r>
                            </w:p>
                          </w:txbxContent>
                        </wps:txbx>
                        <wps:bodyPr wrap="square" anchor="t">
                          <a:noAutofit/>
                        </wps:bodyPr>
                      </wps:wsp>
                    </wpg:wgp>
                  </a:graphicData>
                </a:graphic>
              </wp:anchor>
            </w:drawing>
          </mc:Choice>
          <mc:Fallback>
            <w:pict>
              <v:group id="shape_0" style="position:absolute;margin-left:42.7pt;margin-top:15.7pt;width:359.65pt;height:194.5pt" coordorigin="854,314" coordsize="7193,3890">
                <v:shapetype id="_x0000_t202" coordsize="21600,21600" o:spt="202" path="m,l,21600l21600,21600l21600,xe">
                  <v:stroke joinstyle="miter"/>
                  <v:path gradientshapeok="t" o:connecttype="rect"/>
                </v:shapetype>
                <v:shape id="shape_0" fillcolor="white" stroked="f" o:allowincell="f" style="position:absolute;left:4147;top:464;width:432;height:3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360;top:2933;width:432;height:29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r>
                          <w:rPr>
                            <w:kern w:val="2"/>
                            <w:sz w:val="22"/>
                            <w:szCs w:val="22"/>
                            <w:vertAlign w:val="subscript"/>
                            <w:rFonts w:ascii="Calibri" w:hAnsi="Calibri"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94;top:2733;width:345;height:3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p>
                    </w:txbxContent>
                  </v:textbox>
                  <v:fill o:detectmouseclick="t" type="solid" color2="black"/>
                  <v:stroke color="#3465a4" joinstyle="round" endcap="flat"/>
                  <w10:wrap type="none"/>
                </v:shape>
                <v:line id="shape_0" from="1894,686" to="1894,32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321;top:1761;width:345;height:3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Е</w:t>
                        </w:r>
                      </w:p>
                    </w:txbxContent>
                  </v:textbox>
                  <v:fill o:detectmouseclick="t" type="solid" color2="black"/>
                  <v:stroke color="#3465a4" joinstyle="round" endcap="flat"/>
                  <w10:wrap type="none"/>
                </v:shape>
                <v:shape id="shape_0" fillcolor="white" stroked="f" o:allowincell="f" style="position:absolute;left:854;top:464;width:952;height:3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R)</w:t>
                        </w:r>
                      </w:p>
                    </w:txbxContent>
                  </v:textbox>
                  <v:fill o:detectmouseclick="t" type="solid" color2="black"/>
                  <v:stroke color="#3465a4" joinstyle="round" endcap="flat"/>
                  <w10:wrap type="none"/>
                </v:shape>
                <v:shape id="shape_0" fillcolor="white" stroked="f" o:allowincell="f" style="position:absolute;left:6921;top:3057;width:1089;height:33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 (</w:t>
                        </w:r>
                        <w:r>
                          <w:rPr>
                            <w:kern w:val="2"/>
                            <w:sz w:val="22"/>
                            <w:szCs w:val="22"/>
                            <w:rFonts w:ascii="Calibri" w:hAnsi="Calibri" w:eastAsia="Times New Roman" w:cs="Times New Roman"/>
                            <w:color w:val="auto"/>
                            <w:lang w:bidi="ar-SA" w:val="ru-RU"/>
                          </w:rPr>
                          <w:t>га)</w:t>
                        </w:r>
                      </w:p>
                    </w:txbxContent>
                  </v:textbox>
                  <v:fill o:detectmouseclick="t" type="solid" color2="black"/>
                  <v:stroke color="#3465a4" joinstyle="round" endcap="flat"/>
                  <w10:wrap type="none"/>
                </v:shape>
                <v:shape id="shape_0" fillcolor="white" stroked="f" o:allowincell="f" style="position:absolute;left:4148;top:3381;width:345;height:3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1287;top:2790;width:518;height:27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w:t>
                        </w:r>
                        <w:r>
                          <w:rPr>
                            <w:kern w:val="2"/>
                            <w:sz w:val="22"/>
                            <w:szCs w:val="22"/>
                            <w:vertAlign w:val="subscript"/>
                            <w:rFonts w:ascii="Calibri" w:hAnsi="Calibri"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287;top:1981;width:432;height:27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1287;top:1181;width:518;height:26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R</w:t>
                        </w:r>
                        <w:r>
                          <w:rPr>
                            <w:kern w:val="2"/>
                            <w:sz w:val="22"/>
                            <w:szCs w:val="22"/>
                            <w:vertAlign w:val="subscript"/>
                            <w:rFonts w:ascii="Calibri" w:hAnsi="Calibri" w:eastAsia="Times New Roman" w:cs="Times New Roman"/>
                            <w:color w:val="auto"/>
                            <w:lang w:val="en-US" w:bidi="ar-SA"/>
                          </w:rPr>
                          <w:t>3</w:t>
                        </w:r>
                      </w:p>
                    </w:txbxContent>
                  </v:textbox>
                  <v:fill o:detectmouseclick="t" type="solid" color2="black"/>
                  <v:stroke color="#3465a4" joinstyle="round" endcap="flat"/>
                  <w10:wrap type="none"/>
                </v:shape>
                <v:line id="shape_0" from="1931,3246" to="6869,32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26;top:2409;width:432;height:3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r>
                          <w:rPr>
                            <w:kern w:val="2"/>
                            <w:sz w:val="22"/>
                            <w:szCs w:val="22"/>
                            <w:vertAlign w:val="subscript"/>
                            <w:rFonts w:ascii="Calibri" w:hAnsi="Calibri" w:eastAsia="Times New Roman" w:cs="Times New Roman"/>
                            <w:color w:val="auto"/>
                            <w:lang w:bidi="ar-SA" w:val="en-US"/>
                          </w:rPr>
                          <w:t>1</w:t>
                        </w:r>
                      </w:p>
                    </w:txbxContent>
                  </v:textbox>
                  <v:fill o:detectmouseclick="t" type="solid" color2="black"/>
                  <v:stroke color="#3465a4" joinstyle="round" endcap="flat"/>
                  <w10:wrap type="none"/>
                </v:shape>
                <v:group id="shape_0" style="position:absolute;left:1909;top:789;width:4178;height:2465">
                  <v:group id="shape_0" style="position:absolute;left:1909;top:789;width:4178;height:2465">
                    <v:line id="shape_0" from="4246,789" to="4276,3254" stroked="t" o:allowincell="f" style="position:absolute;flip:xy">
                      <v:stroke color="black" weight="12600" joinstyle="miter" endcap="flat"/>
                      <v:fill o:detectmouseclick="t" on="false"/>
                      <w10:wrap type="none"/>
                    </v:line>
                    <v:group id="shape_0" style="position:absolute;left:1909;top:1514;width:2365;height:1704">
                      <v:line id="shape_0" from="1930,2016" to="4267,2016" stroked="t" o:allowincell="f" style="position:absolute">
                        <v:stroke color="black" weight="9360" dashstyle="longdash" joinstyle="miter" endcap="flat"/>
                        <v:fill o:detectmouseclick="t" on="false"/>
                        <w10:wrap type="none"/>
                      </v:line>
                      <v:line id="shape_0" from="3438,1525" to="3438,3218" stroked="t" o:allowincell="f" style="position:absolute;flip:y">
                        <v:stroke color="black" weight="9360" dashstyle="longdash" joinstyle="miter" endcap="flat"/>
                        <v:fill o:detectmouseclick="t" on="false"/>
                        <w10:wrap type="none"/>
                      </v:line>
                      <v:line id="shape_0" from="1909,1514" to="4274,1514" stroked="t" o:allowincell="f" style="position:absolute">
                        <v:stroke color="black" weight="9360" dashstyle="longdash" joinstyle="miter" endcap="flat"/>
                        <v:fill o:detectmouseclick="t" on="false"/>
                        <w10:wrap type="none"/>
                      </v:line>
                    </v:group>
                    <v:line id="shape_0" from="2710,1078" to="5654,2859" stroked="t" o:allowincell="f" style="position:absolute">
                      <v:stroke color="black" weight="12600" joinstyle="miter" endcap="flat"/>
                      <v:fill o:detectmouseclick="t" on="false"/>
                      <w10:wrap type="none"/>
                    </v:line>
                    <v:line id="shape_0" from="3143,835" to="6087,2616" stroked="t" o:allowincell="f" style="position:absolute">
                      <v:stroke color="black" weight="9360" dashstyle="dash" joinstyle="miter" endcap="flat"/>
                      <v:fill o:detectmouseclick="t" on="false"/>
                      <w10:wrap type="none"/>
                    </v:line>
                    <v:line id="shape_0" from="2154,1275" to="5098,3056" stroked="t" o:allowincell="f" style="position:absolute">
                      <v:stroke color="black" weight="9360" dashstyle="dash" joinstyle="miter" endcap="flat"/>
                      <v:fill o:detectmouseclick="t" on="false"/>
                      <w10:wrap type="none"/>
                    </v:line>
                  </v:group>
                  <v:group id="shape_0" style="position:absolute;left:1910;top:2583;width:3290;height:657">
                    <v:line id="shape_0" from="5200,2594" to="5200,3240" stroked="t" o:allowincell="f" style="position:absolute">
                      <v:stroke color="black" weight="9360" dashstyle="longdashdot" joinstyle="miter" endcap="flat"/>
                      <v:fill o:detectmouseclick="t" on="false"/>
                      <w10:wrap type="none"/>
                    </v:line>
                    <v:line id="shape_0" from="1910,2583" to="5200,2583" stroked="t" o:allowincell="f" style="position:absolute;flip:x">
                      <v:stroke color="black" weight="9360" dashstyle="longdashdot" joinstyle="miter" endcap="flat"/>
                      <v:fill o:detectmouseclick="t" on="false"/>
                      <w10:wrap type="none"/>
                    </v:line>
                  </v:group>
                </v:group>
                <v:shape id="shape_0" fillcolor="white" stroked="f" o:allowincell="f" style="position:absolute;left:2933;top:314;width:432;height:3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r>
                          <w:rPr>
                            <w:kern w:val="2"/>
                            <w:sz w:val="22"/>
                            <w:szCs w:val="22"/>
                            <w:vertAlign w:val="subscript"/>
                            <w:rFonts w:ascii="Calibri" w:hAnsi="Calibri"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2501;top:638;width:345;height:3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2153;top:950;width:518;height:33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w:t>
                        </w:r>
                        <w:r>
                          <w:rPr>
                            <w:kern w:val="2"/>
                            <w:sz w:val="22"/>
                            <w:szCs w:val="22"/>
                            <w:vertAlign w:val="subscript"/>
                            <w:rFonts w:ascii="Calibri" w:hAnsi="Calibri" w:eastAsia="Times New Roman" w:cs="Times New Roman"/>
                            <w:color w:val="auto"/>
                            <w:lang w:val="ru-RU" w:bidi="ar-SA"/>
                          </w:rPr>
                          <w:t>2</w:t>
                        </w:r>
                      </w:p>
                    </w:txbxContent>
                  </v:textbox>
                  <v:fill o:detectmouseclick="t" type="solid" color2="black"/>
                  <v:stroke color="#3465a4" joinstyle="round" endcap="flat"/>
                  <w10:wrap type="none"/>
                </v:shape>
                <v:line id="shape_0" from="1461,2410" to="1461,2733" stroked="t" o:allowincell="f" style="position:absolute">
                  <v:stroke color="black" weight="9360" endarrow="block" endarrowwidth="narrow" endarrowlength="short" joinstyle="miter" endcap="flat"/>
                  <v:fill o:detectmouseclick="t" on="false"/>
                  <w10:wrap type="none"/>
                </v:line>
                <v:line id="shape_0" from="1461,1597" to="1461,1920" stroked="t" o:allowincell="f" style="position:absolute">
                  <v:stroke color="black" weight="9360" startarrow="block" startarrowwidth="narrow" startarrowlength="short" joinstyle="miter" endcap="flat"/>
                  <v:fill o:detectmouseclick="t" on="false"/>
                  <w10:wrap type="none"/>
                </v:line>
                <v:shape id="shape_0" fillcolor="white" stroked="t" o:allowincell="f" style="position:absolute;left:1201;top:3718;width:6845;height:485;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Рис.1.1 ОПРЕДЕЛЕНИЕ ЗЕМЕЛЬНОЙ РЕНТЫ</w:t>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кольку предложение земли, где бы она не использовалась,</w:t>
      </w:r>
      <w:r>
        <w:rPr>
          <w:rFonts w:cs="Times New Roman" w:ascii="Times New Roman" w:hAnsi="Times New Roman"/>
          <w:b/>
          <w:bCs/>
          <w:sz w:val="28"/>
          <w:szCs w:val="28"/>
        </w:rPr>
        <w:t xml:space="preserve"> </w:t>
      </w:r>
      <w:r>
        <w:rPr>
          <w:rFonts w:cs="Times New Roman" w:ascii="Times New Roman" w:hAnsi="Times New Roman"/>
          <w:bCs/>
          <w:iCs/>
          <w:sz w:val="28"/>
          <w:szCs w:val="28"/>
        </w:rPr>
        <w:t>всегда абсолютно неэластично</w:t>
      </w:r>
      <w:r>
        <w:rPr>
          <w:rFonts w:cs="Times New Roman" w:ascii="Times New Roman" w:hAnsi="Times New Roman"/>
          <w:iCs/>
          <w:sz w:val="28"/>
          <w:szCs w:val="28"/>
        </w:rPr>
        <w:t>,</w:t>
      </w:r>
      <w:r>
        <w:rPr>
          <w:rFonts w:cs="Times New Roman" w:ascii="Times New Roman" w:hAnsi="Times New Roman"/>
          <w:sz w:val="28"/>
          <w:szCs w:val="28"/>
        </w:rPr>
        <w:t xml:space="preserve"> то кривая предложения (</w:t>
      </w:r>
      <w:r>
        <w:rPr>
          <w:rFonts w:cs="Times New Roman" w:ascii="Times New Roman" w:hAnsi="Times New Roman"/>
          <w:sz w:val="28"/>
          <w:szCs w:val="28"/>
          <w:lang w:val="en-US"/>
        </w:rPr>
        <w:t>SS</w:t>
      </w:r>
      <w:r>
        <w:rPr>
          <w:rFonts w:cs="Times New Roman" w:ascii="Times New Roman" w:hAnsi="Times New Roman"/>
          <w:sz w:val="28"/>
          <w:szCs w:val="28"/>
        </w:rPr>
        <w:t>) изображается прямой, перпендикулярной к оси абсцисс, т.е. вертикальной линией. Фиксированный характер предложения земли означает, что спрос на нее выступает</w:t>
      </w:r>
      <w:r>
        <w:rPr>
          <w:rFonts w:cs="Times New Roman" w:ascii="Times New Roman" w:hAnsi="Times New Roman"/>
          <w:b/>
          <w:bCs/>
          <w:sz w:val="28"/>
          <w:szCs w:val="28"/>
        </w:rPr>
        <w:t xml:space="preserve"> </w:t>
      </w:r>
      <w:r>
        <w:rPr>
          <w:rFonts w:cs="Times New Roman" w:ascii="Times New Roman" w:hAnsi="Times New Roman"/>
          <w:bCs/>
          <w:iCs/>
          <w:sz w:val="28"/>
          <w:szCs w:val="28"/>
        </w:rPr>
        <w:t>единственным</w:t>
      </w:r>
      <w:r>
        <w:rPr>
          <w:rFonts w:cs="Times New Roman" w:ascii="Times New Roman" w:hAnsi="Times New Roman"/>
          <w:sz w:val="28"/>
          <w:szCs w:val="28"/>
        </w:rPr>
        <w:t xml:space="preserve"> действенным фактором, определяющим земельную ренту (предложение здесь - пассивно). В свою очередь </w:t>
      </w:r>
      <w:r>
        <w:rPr>
          <w:rFonts w:cs="Times New Roman" w:ascii="Times New Roman" w:hAnsi="Times New Roman"/>
          <w:iCs/>
          <w:sz w:val="28"/>
          <w:szCs w:val="28"/>
        </w:rPr>
        <w:t>спрос на землю зависит от</w:t>
      </w:r>
      <w:r>
        <w:rPr>
          <w:rFonts w:cs="Times New Roman" w:ascii="Times New Roman" w:hAnsi="Times New Roman"/>
          <w:i/>
          <w:iCs/>
          <w:sz w:val="28"/>
          <w:szCs w:val="28"/>
        </w:rPr>
        <w:t xml:space="preserve"> </w:t>
      </w:r>
      <w:r>
        <w:rPr>
          <w:rFonts w:cs="Times New Roman" w:ascii="Times New Roman" w:hAnsi="Times New Roman"/>
          <w:iCs/>
          <w:sz w:val="28"/>
          <w:szCs w:val="28"/>
        </w:rPr>
        <w:t>цены той продукции, которая выращена на этой земле</w:t>
      </w:r>
      <w:r>
        <w:rPr>
          <w:rFonts w:cs="Times New Roman" w:ascii="Times New Roman" w:hAnsi="Times New Roman"/>
          <w:sz w:val="28"/>
          <w:szCs w:val="28"/>
        </w:rPr>
        <w:t>, и</w:t>
      </w:r>
      <w:r>
        <w:rPr>
          <w:rFonts w:cs="Times New Roman" w:ascii="Times New Roman" w:hAnsi="Times New Roman"/>
          <w:b/>
          <w:bCs/>
          <w:sz w:val="28"/>
          <w:szCs w:val="28"/>
        </w:rPr>
        <w:t xml:space="preserve"> </w:t>
      </w:r>
      <w:r>
        <w:rPr>
          <w:rFonts w:cs="Times New Roman" w:ascii="Times New Roman" w:hAnsi="Times New Roman"/>
          <w:bCs/>
          <w:iCs/>
          <w:sz w:val="28"/>
          <w:szCs w:val="28"/>
        </w:rPr>
        <w:t>производительности земли.</w:t>
      </w:r>
      <w:r>
        <w:rPr>
          <w:rFonts w:cs="Times New Roman" w:ascii="Times New Roman" w:hAnsi="Times New Roman"/>
          <w:sz w:val="28"/>
          <w:szCs w:val="28"/>
        </w:rPr>
        <w:t xml:space="preserve"> Она зависит не только от естественного плодородия земли, но и частично от количества и качества ресурсов, в сочетании с которыми используется земля, и цены на данные ресурсы.</w:t>
      </w:r>
    </w:p>
    <w:p>
      <w:pPr>
        <w:pStyle w:val="Normal"/>
        <w:spacing w:lineRule="auto" w:line="360" w:before="0" w:after="0"/>
        <w:ind w:firstLine="709"/>
        <w:jc w:val="both"/>
        <w:rPr/>
      </w:pPr>
      <w:r>
        <w:rPr>
          <w:rFonts w:cs="Times New Roman" w:ascii="Times New Roman" w:hAnsi="Times New Roman"/>
          <w:sz w:val="28"/>
          <w:szCs w:val="28"/>
        </w:rPr>
        <w:t>Спрос на землю (ДД) определяется величиной земельной ренты (R) и размерами</w:t>
      </w:r>
      <w:r>
        <w:rPr>
          <w:rFonts w:cs="Times New Roman" w:ascii="Times New Roman" w:hAnsi="Times New Roman"/>
          <w:b/>
          <w:bCs/>
          <w:sz w:val="28"/>
          <w:szCs w:val="28"/>
        </w:rPr>
        <w:t xml:space="preserve"> </w:t>
      </w:r>
      <w:r>
        <w:rPr>
          <w:rFonts w:cs="Times New Roman" w:ascii="Times New Roman" w:hAnsi="Times New Roman"/>
          <w:bCs/>
          <w:sz w:val="28"/>
          <w:szCs w:val="28"/>
        </w:rPr>
        <w:t>предельного продукта</w:t>
      </w:r>
      <w:r>
        <w:rPr>
          <w:rFonts w:cs="Times New Roman" w:ascii="Times New Roman" w:hAnsi="Times New Roman"/>
          <w:sz w:val="28"/>
          <w:szCs w:val="28"/>
        </w:rPr>
        <w:t xml:space="preserve"> земли в денежной форме. Согласно</w:t>
      </w:r>
      <w:r>
        <w:rPr>
          <w:rFonts w:cs="Times New Roman" w:ascii="Times New Roman" w:hAnsi="Times New Roman"/>
          <w:b/>
          <w:bCs/>
          <w:sz w:val="28"/>
          <w:szCs w:val="28"/>
        </w:rPr>
        <w:t xml:space="preserve"> </w:t>
      </w:r>
      <w:r>
        <w:rPr>
          <w:rFonts w:cs="Times New Roman" w:ascii="Times New Roman" w:hAnsi="Times New Roman"/>
          <w:bCs/>
          <w:sz w:val="28"/>
          <w:szCs w:val="28"/>
        </w:rPr>
        <w:t>закону убывающей доходности,</w:t>
      </w:r>
      <w:r>
        <w:rPr>
          <w:rFonts w:cs="Times New Roman" w:ascii="Times New Roman" w:hAnsi="Times New Roman"/>
          <w:sz w:val="28"/>
          <w:szCs w:val="28"/>
        </w:rPr>
        <w:t xml:space="preserve"> предельный продукт земли уменьшается с увеличением применяемого ее количества при неизменности всех других факторов производства.</w:t>
      </w:r>
    </w:p>
    <w:p>
      <w:pPr>
        <w:pStyle w:val="Normal"/>
        <w:spacing w:lineRule="auto" w:line="360" w:before="0" w:after="0"/>
        <w:ind w:firstLine="709"/>
        <w:jc w:val="both"/>
        <w:rPr/>
      </w:pPr>
      <w:r>
        <w:rPr>
          <w:rFonts w:cs="Times New Roman" w:ascii="Times New Roman" w:hAnsi="Times New Roman"/>
          <w:bCs/>
          <w:sz w:val="28"/>
          <w:szCs w:val="28"/>
        </w:rPr>
        <w:t>Равновесная величина земельной ренты</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предполагает равенство величин спроса на землю и ее предложения. Она находится в точке пересечения кривых спроса и предложения (точка Е). Поэтому рента имеет тенденцию колебаться вокруг этой равновесной точки. Если бы земельная рента была меньше равновесной точки и опустилась до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то спрос на землю со стороны арендаторов превысил бы ее предложение. Возникшая в силу этого конкуренция между арендаторами позволила бы землевладельцам увеличить размер ренты.</w:t>
      </w:r>
    </w:p>
    <w:p>
      <w:pPr>
        <w:pStyle w:val="Normal"/>
        <w:spacing w:lineRule="auto" w:line="360" w:before="0" w:after="0"/>
        <w:ind w:firstLine="709"/>
        <w:jc w:val="both"/>
        <w:rPr/>
      </w:pPr>
      <w:r>
        <w:rPr>
          <w:rFonts w:cs="Times New Roman" w:ascii="Times New Roman" w:hAnsi="Times New Roman"/>
          <w:sz w:val="28"/>
          <w:szCs w:val="28"/>
        </w:rPr>
        <w:t>Когда рента оказывается выше точки равновесия, то спрос на землю уменьшается и, следовательно, часть земли не будет использоваться. Это заставляет земельных собственников понижать ренту до тех пор, пока она не снизится до точки равновесия спроса и предложения (Е).</w:t>
      </w:r>
    </w:p>
    <w:p>
      <w:pPr>
        <w:pStyle w:val="Normal"/>
        <w:spacing w:lineRule="auto" w:line="360" w:before="0" w:after="0"/>
        <w:ind w:firstLine="709"/>
        <w:jc w:val="both"/>
        <w:rPr/>
      </w:pPr>
      <w:r>
        <w:rPr>
          <w:rFonts w:cs="Times New Roman" w:ascii="Times New Roman" w:hAnsi="Times New Roman"/>
          <w:sz w:val="28"/>
          <w:szCs w:val="28"/>
        </w:rPr>
        <w:t>Спрос на землю зависит от спроса на продукты, которые на ней производятся. Изменение спроса на эти продукты вызывает собственно изменение цен на них, а следовательно, и размеры денежного дохода от предельного продукта земли. Это приводит к сдвигу кривой спроса на землю вправо или влево, что и определяет динамику земельной ренты, так как предложение земли неизменно.</w:t>
      </w:r>
    </w:p>
    <w:p>
      <w:pPr>
        <w:pStyle w:val="Normal"/>
        <w:spacing w:lineRule="auto" w:line="360" w:before="0" w:after="0"/>
        <w:ind w:firstLine="709"/>
        <w:jc w:val="both"/>
        <w:rPr/>
      </w:pPr>
      <w:r>
        <w:rPr>
          <w:rFonts w:cs="Times New Roman" w:ascii="Times New Roman" w:hAnsi="Times New Roman"/>
          <w:sz w:val="28"/>
          <w:szCs w:val="28"/>
        </w:rPr>
        <w:t>При увеличении спроса на продукт земли кривая спроса сдвигается вправо (с ДД до Д</w:t>
      </w:r>
      <w:r>
        <w:rPr>
          <w:rFonts w:cs="Times New Roman" w:ascii="Times New Roman" w:hAnsi="Times New Roman"/>
          <w:sz w:val="28"/>
          <w:szCs w:val="28"/>
          <w:vertAlign w:val="subscript"/>
        </w:rPr>
        <w:t>1</w:t>
      </w:r>
      <w:r>
        <w:rPr>
          <w:rFonts w:cs="Times New Roman" w:ascii="Times New Roman" w:hAnsi="Times New Roman"/>
          <w:sz w:val="28"/>
          <w:szCs w:val="28"/>
        </w:rPr>
        <w:t>Д</w:t>
      </w:r>
      <w:r>
        <w:rPr>
          <w:rFonts w:cs="Times New Roman" w:ascii="Times New Roman" w:hAnsi="Times New Roman"/>
          <w:sz w:val="28"/>
          <w:szCs w:val="28"/>
          <w:vertAlign w:val="subscript"/>
        </w:rPr>
        <w:t>1</w:t>
      </w:r>
      <w:r>
        <w:rPr>
          <w:rFonts w:cs="Times New Roman" w:ascii="Times New Roman" w:hAnsi="Times New Roman"/>
          <w:sz w:val="28"/>
          <w:szCs w:val="28"/>
        </w:rPr>
        <w:t xml:space="preserve">), что увеличивает ренту с </w:t>
      </w:r>
      <w:r>
        <w:rPr>
          <w:rFonts w:cs="Times New Roman" w:ascii="Times New Roman" w:hAnsi="Times New Roman"/>
          <w:sz w:val="28"/>
          <w:szCs w:val="28"/>
          <w:lang w:val="en-US"/>
        </w:rPr>
        <w:t>R</w:t>
      </w:r>
      <w:r>
        <w:rPr>
          <w:rFonts w:cs="Times New Roman" w:ascii="Times New Roman" w:hAnsi="Times New Roman"/>
          <w:sz w:val="28"/>
          <w:szCs w:val="28"/>
        </w:rPr>
        <w:t xml:space="preserve"> до </w:t>
      </w:r>
      <w:r>
        <w:rPr>
          <w:rFonts w:cs="Times New Roman" w:ascii="Times New Roman" w:hAnsi="Times New Roman"/>
          <w:smallCaps/>
          <w:sz w:val="28"/>
          <w:szCs w:val="28"/>
          <w:lang w:val="en-US"/>
        </w:rPr>
        <w:t>R</w:t>
      </w:r>
      <w:r>
        <w:rPr>
          <w:rFonts w:cs="Times New Roman" w:ascii="Times New Roman" w:hAnsi="Times New Roman"/>
          <w:smallCaps/>
          <w:sz w:val="28"/>
          <w:szCs w:val="28"/>
          <w:vertAlign w:val="subscript"/>
        </w:rPr>
        <w:t>1</w:t>
      </w:r>
      <w:r>
        <w:rPr>
          <w:rFonts w:cs="Times New Roman" w:ascii="Times New Roman" w:hAnsi="Times New Roman"/>
          <w:smallCaps/>
          <w:sz w:val="28"/>
          <w:szCs w:val="28"/>
        </w:rPr>
        <w:t xml:space="preserve"> </w:t>
      </w:r>
      <w:r>
        <w:rPr>
          <w:rFonts w:cs="Times New Roman" w:ascii="Times New Roman" w:hAnsi="Times New Roman"/>
          <w:sz w:val="28"/>
          <w:szCs w:val="28"/>
        </w:rPr>
        <w:t>(рис. 1.1.). Уменьшение спроса на продукт земли приведет к падению спроса на нее (с ДД до Д</w:t>
      </w:r>
      <w:r>
        <w:rPr>
          <w:rFonts w:cs="Times New Roman" w:ascii="Times New Roman" w:hAnsi="Times New Roman"/>
          <w:sz w:val="28"/>
          <w:szCs w:val="28"/>
          <w:vertAlign w:val="subscript"/>
        </w:rPr>
        <w:t>2</w:t>
      </w:r>
      <w:r>
        <w:rPr>
          <w:rFonts w:cs="Times New Roman" w:ascii="Times New Roman" w:hAnsi="Times New Roman"/>
          <w:sz w:val="28"/>
          <w:szCs w:val="28"/>
        </w:rPr>
        <w:t>Д</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уменьшению ренты с </w:t>
      </w:r>
      <w:r>
        <w:rPr>
          <w:rFonts w:cs="Times New Roman" w:ascii="Times New Roman" w:hAnsi="Times New Roman"/>
          <w:sz w:val="28"/>
          <w:szCs w:val="28"/>
          <w:lang w:val="en-US"/>
        </w:rPr>
        <w:t>R</w:t>
      </w:r>
      <w:r>
        <w:rPr>
          <w:rFonts w:cs="Times New Roman" w:ascii="Times New Roman" w:hAnsi="Times New Roman"/>
          <w:sz w:val="28"/>
          <w:szCs w:val="28"/>
        </w:rPr>
        <w:t xml:space="preserve"> до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зменения величины экономической ренты не будут оказывать никакого влияния на предложение земли: количество имеющейся земли просто не поддается увеличению. При изменении спроса на землю значительное влияние оказывает эффект цен. Если спрос на землю равен нулю, то земельная рента равна нулю.</w:t>
      </w:r>
    </w:p>
    <w:p>
      <w:pPr>
        <w:pStyle w:val="Normal"/>
        <w:spacing w:lineRule="auto" w:line="360" w:before="0" w:after="0"/>
        <w:ind w:firstLine="709"/>
        <w:jc w:val="both"/>
        <w:rPr/>
      </w:pPr>
      <w:r>
        <w:rPr>
          <w:rFonts w:cs="Times New Roman" w:ascii="Times New Roman" w:hAnsi="Times New Roman"/>
          <w:sz w:val="28"/>
          <w:szCs w:val="28"/>
        </w:rPr>
        <w:t>Необходимо различать понятие "рента" (цена за использование земли) и "цена земли" (цена, по которой она покупается и продается). Размер ренты с экономической точки зрения определяется спросом и предложением земли как фактора производства. Рыночная цена земли представляет собой, так называемую капитализированную ренту и равна сумме будущих арендных платежей, которую мог бы получить владелец земельного участка, сдавая его в аренду.</w:t>
      </w:r>
    </w:p>
    <w:p>
      <w:pPr>
        <w:pStyle w:val="Normal"/>
        <w:spacing w:lineRule="auto" w:line="360" w:before="0" w:after="0"/>
        <w:ind w:firstLine="709"/>
        <w:jc w:val="both"/>
        <w:rPr/>
      </w:pPr>
      <w:r>
        <w:rPr>
          <w:rFonts w:cs="Times New Roman" w:ascii="Times New Roman" w:hAnsi="Times New Roman"/>
          <w:sz w:val="28"/>
          <w:szCs w:val="28"/>
        </w:rPr>
        <w:t>Цена земли находится в прямой пропорциональной зависимости от величины земельной ренты и обратной зависимости от нормы ссудного процента на момент купли-продажи.</w:t>
      </w:r>
      <w:r>
        <w:rPr>
          <w:rFonts w:cs="Times New Roman" w:ascii="Times New Roman" w:hAnsi="Times New Roman"/>
          <w:b/>
          <w:bCs/>
          <w:sz w:val="28"/>
          <w:szCs w:val="28"/>
        </w:rPr>
        <w:t xml:space="preserve"> </w:t>
      </w:r>
      <w:r>
        <w:rPr>
          <w:rFonts w:cs="Times New Roman" w:ascii="Times New Roman" w:hAnsi="Times New Roman"/>
          <w:bCs/>
          <w:sz w:val="28"/>
          <w:szCs w:val="28"/>
        </w:rPr>
        <w:t>Цена земли определяется</w:t>
      </w:r>
      <w:r>
        <w:rPr>
          <w:rFonts w:cs="Times New Roman" w:ascii="Times New Roman" w:hAnsi="Times New Roman"/>
          <w:sz w:val="28"/>
          <w:szCs w:val="28"/>
        </w:rPr>
        <w:t xml:space="preserve"> такой суммой денег, которая, будучи положенной в банк, при существующей норме ссудного процента будет приносить доход,</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равный </w:t>
      </w:r>
      <w:r>
        <w:rPr>
          <w:rFonts w:cs="Times New Roman" w:ascii="Times New Roman" w:hAnsi="Times New Roman"/>
          <w:sz w:val="28"/>
          <w:szCs w:val="28"/>
        </w:rPr>
        <w:t>земельной ренте, получаемой с этого участка земли. Покупка земли поэтому есть покупка того дохода, который приносит земля, т.е. покупка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земли исчисляется по формул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56171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7" r="-10" b="-97"/>
                    <a:stretch>
                      <a:fillRect/>
                    </a:stretch>
                  </pic:blipFill>
                  <pic:spPr bwMode="auto">
                    <a:xfrm>
                      <a:off x="0" y="0"/>
                      <a:ext cx="356171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b/>
          <w:sz w:val="28"/>
          <w:szCs w:val="28"/>
        </w:rPr>
        <w:t>(1.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Земельная рента уплачивается арендатором землевладельцу в форме</w:t>
      </w:r>
      <w:r>
        <w:rPr>
          <w:rFonts w:cs="Times New Roman" w:ascii="Times New Roman" w:hAnsi="Times New Roman"/>
          <w:b/>
          <w:bCs/>
          <w:sz w:val="28"/>
          <w:szCs w:val="28"/>
        </w:rPr>
        <w:t xml:space="preserve"> </w:t>
      </w:r>
      <w:r>
        <w:rPr>
          <w:rFonts w:cs="Times New Roman" w:ascii="Times New Roman" w:hAnsi="Times New Roman"/>
          <w:bCs/>
          <w:sz w:val="28"/>
          <w:szCs w:val="28"/>
        </w:rPr>
        <w:t>арендной платы</w:t>
      </w:r>
      <w:r>
        <w:rPr>
          <w:rFonts w:cs="Times New Roman" w:ascii="Times New Roman" w:hAnsi="Times New Roman"/>
          <w:sz w:val="28"/>
          <w:szCs w:val="28"/>
        </w:rPr>
        <w:t xml:space="preserve"> за землю, которая, однако, </w:t>
      </w:r>
      <w:r>
        <w:rPr>
          <w:rFonts w:cs="Times New Roman" w:ascii="Times New Roman" w:hAnsi="Times New Roman"/>
          <w:bCs/>
          <w:sz w:val="28"/>
          <w:szCs w:val="28"/>
        </w:rPr>
        <w:t>не тождественна</w:t>
      </w:r>
      <w:r>
        <w:rPr>
          <w:rFonts w:cs="Times New Roman" w:ascii="Times New Roman" w:hAnsi="Times New Roman"/>
          <w:sz w:val="28"/>
          <w:szCs w:val="28"/>
        </w:rPr>
        <w:t xml:space="preserve"> земельной ренте. Земельная рента является платой за пользование землей как таковой. Она будет совпадать с арендной платой лишь в том случае, если сдается земельный участок, на котором отсутствуют какие-либо сооружения. На практике помимо земельной ренты в арендную плату могут входить: а) амортизация основного капитала; б) процент на вложенный в землю капитал (хозяйственные постройки, оросительные системы и т.д.); в) вычеты из заработной платы сельскохозяйственных рабочих, а также из прибыли капиталистов-арендаторов. В этом случае арендная плата количественно будет больше, чем земельная р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онкретной формой проявления ренты служит арендная плата, то цена участка земли с учетом вышесказанного будет определятся как отношение арендной платы к величине ссудного процента по формул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561715"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7" r="-10" b="-97"/>
                    <a:stretch>
                      <a:fillRect/>
                    </a:stretch>
                  </pic:blipFill>
                  <pic:spPr bwMode="auto">
                    <a:xfrm>
                      <a:off x="0" y="0"/>
                      <a:ext cx="356171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b/>
          <w:sz w:val="28"/>
          <w:szCs w:val="28"/>
        </w:rPr>
        <w:t>(1.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з этой формулы видно, что цена земли прямо пропорциональна величине арендной платы (ренты) и обратно пропорциональна ставке ссудного процента. На практике цена земли зависит и от других факторов, которые влияют на спрос и предложение земли. Например, рост цен на землю может наблюдаться при растущем спросе на землю для несельскохозяйственных целей, а также в условиях инфляции, когда резко возрастает спрос на недвижимость.</w:t>
      </w:r>
    </w:p>
    <w:p>
      <w:pPr>
        <w:pStyle w:val="TextBody"/>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1.3 Экономические показатели фиктивности использования земли</w:t>
      </w:r>
    </w:p>
    <w:p>
      <w:pPr>
        <w:pStyle w:val="TextBody"/>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именее разработанным показателям и нормативам обоснования использования земель относятся экологические. С учетом имеющихся разработок их можно подразделить на натуральные и стоимостн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тоимостным показателям можно отнести следующ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z w:val="28"/>
          <w:szCs w:val="28"/>
        </w:rPr>
        <w:t>1. Капитальные затраты на природоохранные мероприятия (строительство гидротехнических сооружений, дорог, посадка лесных полос, создание санитарно - защитных зон, миграционных коридоров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z w:val="28"/>
          <w:szCs w:val="28"/>
        </w:rPr>
        <w:t>2. Ежегодные издержки на поддержание природоохранных сооружений в рабочем состоя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Уменьшение затрат на медицинское обслуживание людей вследствие улучшения экологической обустроенности агроландшаф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z w:val="28"/>
          <w:szCs w:val="28"/>
        </w:rPr>
        <w:t>4. Стоимость дополнительной продукции, полученной в результате увеличения производительности труда и уменьшения невыходов на рабо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Стоимость дополнительной продукции, полученной вследствие «краевого эффе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z w:val="28"/>
          <w:szCs w:val="28"/>
        </w:rPr>
        <w:t>6. Стоимость дополнительной продукции, полученной в результате уменьшения отрицательного воздействия на земельные угодья, воду и воздух антропогенных и природных факторов, таких как эрозия, иссушение, уплотнение почв, загрязнение природных ресур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z w:val="28"/>
          <w:szCs w:val="28"/>
        </w:rPr>
        <w:t>7. Стоимость дополнительной продукции, полученной в результате более тщательного учета микроклиматических условий ЭУУ, их биоклиматического потенци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Cs/>
          <w:sz w:val="28"/>
          <w:szCs w:val="28"/>
        </w:rPr>
        <w:t>8. Стоимость потерь продукции сельскохозяйственных культур в зависимости от степени уплотнения.</w:t>
      </w:r>
    </w:p>
    <w:p>
      <w:pPr>
        <w:pStyle w:val="HTML1"/>
        <w:spacing w:lineRule="auto" w:line="360"/>
        <w:ind w:firstLine="709"/>
        <w:jc w:val="both"/>
        <w:rPr/>
      </w:pPr>
      <w:r>
        <w:rPr>
          <w:rFonts w:cs="Times New Roman" w:ascii="Times New Roman" w:hAnsi="Times New Roman"/>
          <w:sz w:val="28"/>
          <w:szCs w:val="28"/>
        </w:rPr>
        <w:t>Под экономической эффективностью использования земли следует понимать уровень ведения хозяйства. Он характеризуется выходом продукции с единицы площади и ее себестоимостью. Перед всеми землепользователями стоит задача обеспечить выход максимума продукции с каждого гектара земли при минимуме затрат на ее производство.</w:t>
      </w:r>
    </w:p>
    <w:p>
      <w:pPr>
        <w:pStyle w:val="HTML1"/>
        <w:spacing w:lineRule="auto" w:line="360"/>
        <w:ind w:firstLine="709"/>
        <w:jc w:val="both"/>
        <w:rPr/>
      </w:pPr>
      <w:r>
        <w:rPr>
          <w:rFonts w:cs="Times New Roman" w:ascii="Times New Roman" w:hAnsi="Times New Roman"/>
          <w:sz w:val="28"/>
          <w:szCs w:val="28"/>
        </w:rPr>
        <w:t>Однако равный уровень ведения хозяйства, может быть, достигнут на землях разного качества, поэтому в целях объективной оценки экономической эффективности использования земли в сельском хозяйстве по отдельным зонам, районам и прочим единицам необходимо учитывать данные ее экономической оценки.</w:t>
      </w:r>
    </w:p>
    <w:p>
      <w:pPr>
        <w:pStyle w:val="HTML1"/>
        <w:spacing w:lineRule="auto" w:line="360"/>
        <w:ind w:firstLine="709"/>
        <w:jc w:val="both"/>
        <w:rPr/>
      </w:pPr>
      <w:r>
        <w:rPr>
          <w:rFonts w:cs="Times New Roman" w:ascii="Times New Roman" w:hAnsi="Times New Roman"/>
          <w:sz w:val="28"/>
          <w:szCs w:val="28"/>
        </w:rPr>
        <w:t xml:space="preserve">Экономическая эффективность использования земли в сельском хозяйстве определяется системой показателей. В числе их можно использовать </w:t>
      </w:r>
      <w:r>
        <w:rPr>
          <w:rFonts w:cs="Times New Roman" w:ascii="Times New Roman" w:hAnsi="Times New Roman"/>
          <w:bCs/>
          <w:sz w:val="28"/>
          <w:szCs w:val="28"/>
        </w:rPr>
        <w:t>урожайность основных сельскохозяйственных культур</w:t>
      </w:r>
      <w:r>
        <w:rPr>
          <w:rFonts w:cs="Times New Roman" w:ascii="Times New Roman" w:hAnsi="Times New Roman"/>
          <w:bCs/>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bCs/>
          <w:sz w:val="28"/>
          <w:szCs w:val="28"/>
        </w:rPr>
        <w:t>себестоимость единицы продукции</w:t>
      </w:r>
      <w:r>
        <w:rPr>
          <w:rFonts w:cs="Times New Roman" w:ascii="Times New Roman" w:hAnsi="Times New Roman"/>
          <w:b/>
          <w:bCs/>
          <w:i/>
          <w:iCs/>
          <w:sz w:val="28"/>
          <w:szCs w:val="28"/>
        </w:rPr>
        <w:t>.</w:t>
      </w:r>
      <w:r>
        <w:rPr>
          <w:rFonts w:cs="Times New Roman" w:ascii="Times New Roman" w:hAnsi="Times New Roman"/>
          <w:sz w:val="28"/>
          <w:szCs w:val="28"/>
        </w:rPr>
        <w:t xml:space="preserve"> Однако с помощью указанных показателей нельзя сделать обобщающую оценку экономической эффективности использования земли. Для этого применяют стоимостные показатели:</w:t>
      </w:r>
    </w:p>
    <w:p>
      <w:pPr>
        <w:pStyle w:val="HTML1"/>
        <w:spacing w:lineRule="auto" w:line="360"/>
        <w:ind w:firstLine="709"/>
        <w:jc w:val="both"/>
        <w:rPr/>
      </w:pPr>
      <w:r>
        <w:rPr>
          <w:rFonts w:cs="Times New Roman" w:ascii="Times New Roman" w:hAnsi="Times New Roman"/>
          <w:bCs/>
          <w:sz w:val="28"/>
          <w:szCs w:val="28"/>
        </w:rPr>
        <w:t>1. валовая продукция земледелия;</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валовой доход;</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Cs/>
          <w:sz w:val="28"/>
          <w:szCs w:val="28"/>
        </w:rPr>
        <w:t>3. чистый доход или в расчете на 1 га сельскохозяйственных угодий;</w:t>
      </w:r>
    </w:p>
    <w:p>
      <w:pPr>
        <w:pStyle w:val="HTML1"/>
        <w:spacing w:lineRule="auto" w:line="360"/>
        <w:ind w:firstLine="709"/>
        <w:jc w:val="both"/>
        <w:rPr/>
      </w:pPr>
      <w:r>
        <w:rPr>
          <w:rFonts w:cs="Times New Roman" w:ascii="Times New Roman" w:hAnsi="Times New Roman"/>
          <w:bCs/>
          <w:sz w:val="28"/>
          <w:szCs w:val="28"/>
        </w:rPr>
        <w:t>4. выход валовой продукции на единицу производственных затрат.</w:t>
      </w:r>
    </w:p>
    <w:p>
      <w:pPr>
        <w:pStyle w:val="HTML1"/>
        <w:spacing w:lineRule="auto" w:line="360"/>
        <w:ind w:firstLine="709"/>
        <w:jc w:val="both"/>
        <w:rPr/>
      </w:pPr>
      <w:r>
        <w:rPr>
          <w:rFonts w:cs="Times New Roman" w:ascii="Times New Roman" w:hAnsi="Times New Roman"/>
          <w:sz w:val="28"/>
          <w:szCs w:val="28"/>
        </w:rPr>
        <w:t>И даже на основании приведенных данных было бы неточно делать окончательное заключение о сравнительной экономической эффективности использования земли. Для объективной сравнительной оценки уровня использования земельных угодий необходимо учитывать сотни из важнейших факторов, влияющих на результаты ведения земледелия, - качество земли. Поэтому данные об экономической эффективности использования земли корректируются с учетом её экономической оценки.</w:t>
      </w:r>
    </w:p>
    <w:p>
      <w:pPr>
        <w:pStyle w:val="HTML1"/>
        <w:spacing w:lineRule="auto" w:line="360"/>
        <w:ind w:firstLine="709"/>
        <w:jc w:val="both"/>
        <w:rPr/>
      </w:pPr>
      <w:r>
        <w:rPr>
          <w:rFonts w:cs="Times New Roman" w:ascii="Times New Roman" w:hAnsi="Times New Roman"/>
          <w:sz w:val="28"/>
          <w:szCs w:val="28"/>
        </w:rPr>
        <w:t>На современном этапе в условиях интенсивного ведения земледелия возникают новые своеобразные проблемы в использовании земли. Среди них особенно тревожным фактором стало снижение содержания гумуса в почве – основы её плодородия. Опыт мирового земледелия также подтверждает, что одним из показателей оценки различных систем земледелия является уровень содержания гумуса в почве. Почвы с высоким содержанием гумуса имеют более благоприятные вводно-физические и другие свойства. Они менее восприимчивы к побочным действиям ядохимикатов, на них более эффективно используются минеральные удобрения. В связи с этим уровень содержания гумуса в почве одного из важнейших показателей рационального использования земли, воспроизводства почвенного плодородия.</w:t>
      </w:r>
    </w:p>
    <w:p>
      <w:pPr>
        <w:pStyle w:val="HTML1"/>
        <w:spacing w:lineRule="auto" w:line="360"/>
        <w:ind w:firstLine="709"/>
        <w:jc w:val="both"/>
        <w:rPr/>
      </w:pPr>
      <w:r>
        <w:rPr>
          <w:rFonts w:cs="Times New Roman" w:ascii="Times New Roman" w:hAnsi="Times New Roman"/>
          <w:sz w:val="28"/>
          <w:szCs w:val="28"/>
        </w:rPr>
        <w:t>В качестве других дополнительных показателей при сопоставлении уровня использования земли применяют:</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удельный вес сельскохозяйственных угодий в общей земельной площади;</w:t>
      </w:r>
    </w:p>
    <w:p>
      <w:pPr>
        <w:pStyle w:val="HTML1"/>
        <w:spacing w:lineRule="auto" w:line="360"/>
        <w:ind w:firstLine="709"/>
        <w:jc w:val="both"/>
        <w:rPr/>
      </w:pPr>
      <w:r>
        <w:rPr>
          <w:rFonts w:cs="Times New Roman" w:ascii="Times New Roman" w:hAnsi="Times New Roman"/>
          <w:bCs/>
          <w:sz w:val="28"/>
          <w:szCs w:val="28"/>
        </w:rPr>
        <w:t>2. удельный вес пашни в составе сельскохозяйственных угодий;</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удельный вес посевов в площади пашни.</w:t>
      </w:r>
    </w:p>
    <w:p>
      <w:pPr>
        <w:pStyle w:val="HTML1"/>
        <w:spacing w:lineRule="auto" w:line="360"/>
        <w:ind w:firstLine="709"/>
        <w:jc w:val="both"/>
        <w:rPr/>
      </w:pPr>
      <w:r>
        <w:rPr>
          <w:rFonts w:cs="Times New Roman" w:ascii="Times New Roman" w:hAnsi="Times New Roman"/>
          <w:sz w:val="28"/>
          <w:szCs w:val="28"/>
        </w:rPr>
        <w:t>Рост удельного веса сельскохозяйственных угодий, пашни, посевов в общей земельной площади имеет важное значение в использовании земли, свидетельствует о прогрессе земледелия. С.Н. Сушкова все показатели разделила три основные группы:</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I. Показатели, характеризующие использование хозяйственной террито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1. Структура земельных угодий – процентное соотношение отдельных видов угодий к общей площади угодий;</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2. Структура сельскохозяйственных угодий – процентное отношение доли пашни к общей площади сельскохозяйственных угодий;</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3. Структура посевных площадей – процентное отношение посевной площади отдельных видов культур к общей площади посева;</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II. Показатели уровня использования земли:</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1. Производство зерна в расчете на 100 га пашни – отношение валового производства зерна и площади пашни умноженное на 100;</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2. Производство картофеля в расчете на 100 га пашни;</w:t>
      </w:r>
    </w:p>
    <w:p>
      <w:pPr>
        <w:pStyle w:val="HTML1"/>
        <w:spacing w:lineRule="auto" w:line="360"/>
        <w:ind w:firstLine="709"/>
        <w:jc w:val="both"/>
        <w:rPr/>
      </w:pPr>
      <w:r>
        <w:rPr>
          <w:rFonts w:cs="Times New Roman" w:ascii="Times New Roman" w:hAnsi="Times New Roman"/>
          <w:bCs/>
          <w:iCs/>
          <w:sz w:val="28"/>
          <w:szCs w:val="28"/>
        </w:rPr>
        <w:t>3. Производство молока в расчете на 100 га сельскохозяйственных угодий – отношение валового производства молока и площади сельскохозяйственных угодий умноженное на 100;</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4. Производство яиц в расчете на 100 га посева зерновых культур – отношение валового производства яиц и площади посева зерновых умноженное на 100;</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III. Показатели экономической эффективности использования земл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Окупаемость затрат (1.3):</w:t>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0100"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5" t="-100" r="-45" b="-100"/>
                    <a:stretch>
                      <a:fillRect/>
                    </a:stretch>
                  </pic:blipFill>
                  <pic:spPr bwMode="auto">
                    <a:xfrm>
                      <a:off x="0" y="0"/>
                      <a:ext cx="8001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b/>
          <w:bCs/>
          <w:iCs/>
          <w:sz w:val="28"/>
          <w:szCs w:val="28"/>
        </w:rPr>
        <w:t>(2.1)</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TML1"/>
        <w:spacing w:lineRule="auto" w:line="360"/>
        <w:ind w:firstLine="709"/>
        <w:jc w:val="both"/>
        <w:rPr>
          <w:rFonts w:ascii="Times New Roman" w:hAnsi="Times New Roman" w:cs="Times New Roman"/>
          <w:b/>
          <w:b/>
          <w:bCs/>
          <w:i/>
          <w:i/>
          <w:iCs/>
          <w:sz w:val="28"/>
          <w:szCs w:val="28"/>
        </w:rPr>
      </w:pPr>
      <w:r>
        <w:rPr>
          <w:rFonts w:cs="Times New Roman" w:ascii="Times New Roman" w:hAnsi="Times New Roman"/>
          <w:bCs/>
          <w:iCs/>
          <w:sz w:val="28"/>
          <w:szCs w:val="28"/>
        </w:rPr>
        <w:t xml:space="preserve">где </w:t>
      </w:r>
      <w:r>
        <w:rPr>
          <w:rFonts w:cs="Times New Roman" w:ascii="Times New Roman" w:hAnsi="Times New Roman"/>
          <w:bCs/>
          <w:sz w:val="28"/>
          <w:szCs w:val="28"/>
        </w:rPr>
        <w:t>ВП тек</w:t>
      </w:r>
      <w:r>
        <w:rPr>
          <w:rFonts w:cs="Times New Roman" w:ascii="Times New Roman" w:hAnsi="Times New Roman"/>
          <w:sz w:val="28"/>
          <w:szCs w:val="28"/>
        </w:rPr>
        <w:t xml:space="preserve"> </w:t>
      </w:r>
      <w:r>
        <w:rPr>
          <w:rFonts w:cs="Times New Roman" w:ascii="Times New Roman" w:hAnsi="Times New Roman"/>
          <w:bCs/>
          <w:iCs/>
          <w:sz w:val="28"/>
          <w:szCs w:val="28"/>
        </w:rPr>
        <w:t>– валовая продукция в текущих ценах;</w:t>
      </w:r>
    </w:p>
    <w:p>
      <w:pPr>
        <w:pStyle w:val="HTML1"/>
        <w:spacing w:lineRule="auto" w:line="360"/>
        <w:ind w:firstLine="709"/>
        <w:jc w:val="both"/>
        <w:rPr/>
      </w:pPr>
      <w:r>
        <w:rPr>
          <w:rFonts w:cs="Times New Roman" w:ascii="Times New Roman" w:hAnsi="Times New Roman"/>
          <w:bCs/>
          <w:sz w:val="28"/>
          <w:szCs w:val="28"/>
        </w:rPr>
        <w:t>П з</w:t>
      </w:r>
      <w:r>
        <w:rPr>
          <w:rFonts w:cs="Times New Roman" w:ascii="Times New Roman" w:hAnsi="Times New Roman"/>
          <w:sz w:val="28"/>
          <w:szCs w:val="28"/>
        </w:rPr>
        <w:t xml:space="preserve"> – </w:t>
      </w:r>
      <w:r>
        <w:rPr>
          <w:rFonts w:cs="Times New Roman" w:ascii="Times New Roman" w:hAnsi="Times New Roman"/>
          <w:bCs/>
          <w:iCs/>
          <w:sz w:val="28"/>
          <w:szCs w:val="28"/>
        </w:rPr>
        <w:t>производственные затраты.</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2. Доля валовой продукции в расчете на единицу площади (2.2):</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TML1"/>
        <w:spacing w:lineRule="auto" w:line="360"/>
        <w:ind w:firstLine="709"/>
        <w:jc w:val="both"/>
        <w:rPr>
          <w:rFonts w:ascii="Times New Roman" w:hAnsi="Times New Roman" w:cs="Times New Roman"/>
          <w:bCs/>
          <w:iCs/>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0"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102" r="-29" b="-102"/>
                    <a:stretch>
                      <a:fillRect/>
                    </a:stretch>
                  </pic:blipFill>
                  <pic:spPr bwMode="auto">
                    <a:xfrm>
                      <a:off x="0" y="0"/>
                      <a:ext cx="12382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b/>
          <w:bCs/>
          <w:iCs/>
          <w:sz w:val="28"/>
          <w:szCs w:val="28"/>
        </w:rPr>
        <w:t>(2.2)</w:t>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TML1"/>
        <w:spacing w:lineRule="auto" w:line="360"/>
        <w:ind w:firstLine="709"/>
        <w:jc w:val="both"/>
        <w:rPr/>
      </w:pPr>
      <w:r>
        <w:rPr>
          <w:rFonts w:cs="Times New Roman" w:ascii="Times New Roman" w:hAnsi="Times New Roman"/>
          <w:bCs/>
          <w:sz w:val="28"/>
          <w:szCs w:val="28"/>
        </w:rPr>
        <w:t>где S с/х</w:t>
      </w:r>
      <w:r>
        <w:rPr>
          <w:rFonts w:cs="Times New Roman" w:ascii="Times New Roman" w:hAnsi="Times New Roman"/>
          <w:sz w:val="28"/>
          <w:szCs w:val="28"/>
        </w:rPr>
        <w:t xml:space="preserve"> </w:t>
      </w:r>
      <w:r>
        <w:rPr>
          <w:rFonts w:cs="Times New Roman" w:ascii="Times New Roman" w:hAnsi="Times New Roman"/>
          <w:bCs/>
          <w:iCs/>
          <w:sz w:val="28"/>
          <w:szCs w:val="28"/>
        </w:rPr>
        <w:t>– площадь сельскохозяйственных культур.</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3. Доля валового дохода в расчете на единицу площади (2.3):</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TML1"/>
        <w:spacing w:lineRule="auto" w:line="360"/>
        <w:ind w:firstLine="709"/>
        <w:jc w:val="both"/>
        <w:rPr>
          <w:rFonts w:ascii="Times New Roman" w:hAnsi="Times New Roman" w:cs="Times New Roman"/>
          <w:bCs/>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1917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5" t="-102" r="-35" b="-102"/>
                    <a:stretch>
                      <a:fillRect/>
                    </a:stretch>
                  </pic:blipFill>
                  <pic:spPr bwMode="auto">
                    <a:xfrm>
                      <a:off x="0" y="0"/>
                      <a:ext cx="10191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b/>
          <w:bCs/>
          <w:iCs/>
          <w:sz w:val="28"/>
          <w:szCs w:val="28"/>
        </w:rPr>
        <w:t>(2.3)</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rFonts w:ascii="Times New Roman" w:hAnsi="Times New Roman" w:cs="Times New Roman"/>
          <w:bCs/>
          <w:iCs/>
          <w:sz w:val="28"/>
          <w:szCs w:val="28"/>
        </w:rPr>
      </w:pPr>
      <w:r>
        <w:rPr>
          <w:rFonts w:cs="Times New Roman" w:ascii="Times New Roman" w:hAnsi="Times New Roman"/>
          <w:bCs/>
          <w:sz w:val="28"/>
          <w:szCs w:val="28"/>
        </w:rPr>
        <w:t xml:space="preserve">где Вд - </w:t>
      </w:r>
      <w:r>
        <w:rPr>
          <w:rFonts w:cs="Times New Roman" w:ascii="Times New Roman" w:hAnsi="Times New Roman"/>
          <w:bCs/>
          <w:iCs/>
          <w:sz w:val="28"/>
          <w:szCs w:val="28"/>
        </w:rPr>
        <w:t xml:space="preserve">валовый доход. </w:t>
      </w:r>
    </w:p>
    <w:p>
      <w:pPr>
        <w:pStyle w:val="HTML1"/>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4. Доля прибыли в расчете на единицу площади (2.4):</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iCs/>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6685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92" r="-25" b="-92"/>
                    <a:stretch>
                      <a:fillRect/>
                    </a:stretch>
                  </pic:blipFill>
                  <pic:spPr bwMode="auto">
                    <a:xfrm>
                      <a:off x="0" y="0"/>
                      <a:ext cx="1466850" cy="390525"/>
                    </a:xfrm>
                    <a:prstGeom prst="rect">
                      <a:avLst/>
                    </a:prstGeom>
                  </pic:spPr>
                </pic:pic>
              </a:graphicData>
            </a:graphic>
          </wp:inline>
        </w:drawing>
      </w:r>
      <w:r>
        <w:rPr>
          <w:position w:val="-23"/>
        </w:rPr>
      </w:r>
      <w:r>
        <w:rPr>
          <w:position w:val="-23"/>
        </w:rPr>
        <w:fldChar w:fldCharType="end"/>
      </w:r>
      <w:r>
        <w:rPr>
          <w:rFonts w:cs="Times New Roman" w:ascii="Times New Roman" w:hAnsi="Times New Roman"/>
          <w:b/>
          <w:bCs/>
          <w:iCs/>
          <w:sz w:val="28"/>
          <w:szCs w:val="28"/>
        </w:rPr>
        <w:t>(2.5)</w:t>
      </w:r>
    </w:p>
    <w:p>
      <w:pPr>
        <w:pStyle w:val="HTML1"/>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TML1"/>
        <w:spacing w:lineRule="auto" w:line="360"/>
        <w:ind w:firstLine="709"/>
        <w:jc w:val="both"/>
        <w:rPr/>
      </w:pPr>
      <w:r>
        <w:rPr>
          <w:rFonts w:cs="Times New Roman" w:ascii="Times New Roman" w:hAnsi="Times New Roman"/>
          <w:bCs/>
          <w:sz w:val="28"/>
          <w:szCs w:val="28"/>
        </w:rPr>
        <w:t xml:space="preserve">где Вр – </w:t>
      </w:r>
      <w:r>
        <w:rPr>
          <w:rFonts w:cs="Times New Roman" w:ascii="Times New Roman" w:hAnsi="Times New Roman"/>
          <w:bCs/>
          <w:iCs/>
          <w:sz w:val="28"/>
          <w:szCs w:val="28"/>
        </w:rPr>
        <w:t>выручка от реализации продукции, работ, услуг;</w:t>
      </w:r>
    </w:p>
    <w:p>
      <w:pPr>
        <w:pStyle w:val="HTML1"/>
        <w:spacing w:lineRule="auto" w:line="360"/>
        <w:ind w:firstLine="709"/>
        <w:jc w:val="both"/>
        <w:rPr/>
      </w:pPr>
      <w:r>
        <w:rPr>
          <w:rFonts w:cs="Times New Roman" w:ascii="Times New Roman" w:hAnsi="Times New Roman"/>
          <w:bCs/>
          <w:sz w:val="28"/>
          <w:szCs w:val="28"/>
        </w:rPr>
        <w:t xml:space="preserve">Зп – </w:t>
      </w:r>
      <w:r>
        <w:rPr>
          <w:rFonts w:cs="Times New Roman" w:ascii="Times New Roman" w:hAnsi="Times New Roman"/>
          <w:bCs/>
          <w:iCs/>
          <w:sz w:val="28"/>
          <w:szCs w:val="28"/>
        </w:rPr>
        <w:t>затраты производства.</w:t>
      </w:r>
      <w:r>
        <w:br w:type="page"/>
      </w:r>
    </w:p>
    <w:p>
      <w:pPr>
        <w:pStyle w:val="Normal"/>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 ПОЛОЖЕНИЯ РЫНКА ЗЕМЛИ В РЕСПУБЛИКЕ БЕЛАРУСЬ</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TML1"/>
        <w:spacing w:lineRule="auto" w:line="360"/>
        <w:ind w:firstLine="709"/>
        <w:jc w:val="both"/>
        <w:rPr/>
      </w:pPr>
      <w:r>
        <w:rPr>
          <w:rFonts w:cs="Times New Roman" w:ascii="Times New Roman" w:hAnsi="Times New Roman"/>
          <w:b/>
          <w:bCs/>
          <w:iCs/>
          <w:sz w:val="28"/>
          <w:szCs w:val="28"/>
        </w:rPr>
        <w:t>2.1 Землеотношения в РБ</w:t>
      </w:r>
    </w:p>
    <w:p>
      <w:pPr>
        <w:pStyle w:val="HTML1"/>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ой Беларуси земля не является предметом покупки - продажи. Но объекты недвижимости, расположенные на земельных участках, становятся интересными для инвестиции в первую очередь из-за того, где и как они расположены. Для успешного бизнеса важно также и то, какие возможности предоставляет для развития земельный участок, где расположено производство, склад или магазин, гостиница или фермерское хозяйство. А если вы строите для себя или заказчика? Тогда вопросы землеотвода или землеоформления приобретают первостепенное значение. С 1 мая вступили в силу изменения в указ 667 ( приложение А ) и некоторые иные акты, регулирующие землеотношения. Правовые изменения повлекли за собой не только новые возможности для всех, кто интересуется вопросами землепользования, но рождают новые вопросы в земельных отношениях. Вопросы землепользования в каждом конкретном случае имеют свои особенности. 28 мая крупнейшие землепользователи, застройщики, арендаторы и представители регуляторов рынка были собраны, чтобы разобраться в особенностях правовых новаций земельного рынка, рассмотреть практику применения нового Кодекса о земле [7.] , вступившего в силу с 1 января 2009 года, а также тех изменений в земельное законодательство, которые вступили в силу с 1 мая. По мнению экспертов, действие Кодекса позволит усовершенствовать земельные отношения в Беларуси, обеспечить эффективное использование и охрану земель, защиту прав землепользователей, увеличить потенциал инвестиций за счет возможности заключения договоров аренды земельных участков на аукционах, а также за счет возможности совершения сделок с правом аренды земельных участков. Были привлечены к участию в форуме не только застройщиков и власти, но также те структуры, которые регулируют оборот земли в стране. В диалоге приняли участие и риелторы. Также были, приглашаем к диалогу представителей судебных органов для более пристального изучения вопросов, связанных с изъятием земли, тонкостях долевого строительства. Принят указ №58 "О некоторых мерах по защите имущественных прав при изъятии земельных участков для государственных нужд", которым усиливается защита прав собственников при изъятии земельных участков. А указ №64 вносит дополнения и изменения в некоторые указы по вопросам строительства, изъятия и предоставления земельных участков. Все эти документы направлены также на дальнейшую либерализацию белорусской экономики и повышение деловой активности субъектов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Частная собственность на землю в Р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оформить в Беларуси земельный участок в частную собственность, требуется совсем немного. Во-первых, надо быть гражданином Республики Беларусь. При этом совершенно необязательно постоянно проживать на территории республики. Достаточно лишь факта принадлежности к гражданству. Иностранные граждане и лица без гражданства могут иметь в собственности белорусскую землю только в том случае, если они получили ее по наследству как родственники наследодателя – собственника земельного участ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родственниками в рамках данного правила земельное законодательство понимает: родителей, детей, родных братьев и сестер, деда, бабку, внуков супруга (супруги) наследодателя; усыновителей, усыновленных (удочеренных); иных лиц, находящиеся в родственной связи с наследодателем, имеющие общих предков до прадеда и прабабки. Не имеет значения, получена земля по завещанию или в силу наследования по закону наследником той или иной очереди. Во-вторых, в частную собственность земельные участки предоставляются только для определенных целей. К таковым относятся: строительство и (или) обслуживание жилого дома; обслуживание квартиры в блокированном жилом доме; ведение личного подсобного хозяйства; коллективное садоводство; дачное строительство.</w:t>
      </w:r>
    </w:p>
    <w:p>
      <w:pPr>
        <w:pStyle w:val="Normal"/>
        <w:spacing w:lineRule="auto" w:line="360" w:before="0" w:after="0"/>
        <w:ind w:firstLine="709"/>
        <w:jc w:val="both"/>
        <w:rPr/>
      </w:pPr>
      <w:r>
        <w:rPr>
          <w:rFonts w:cs="Times New Roman" w:ascii="Times New Roman" w:hAnsi="Times New Roman"/>
          <w:sz w:val="28"/>
          <w:szCs w:val="28"/>
          <w:lang w:eastAsia="ru-RU"/>
        </w:rPr>
        <w:t xml:space="preserve">Блокированный жилой дом – это жилой дом, состоящий из двух и более квартир, вход в каждую из которых организован непосредственно с придомовой территории [9.статья 1].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чное подсобное хозяйство (ЛПХ) представляет собой форму хозяйственно-трудовой деятельности граждан по производству сельскохозяйственной продукции, основанную на использовании земельного участка. Отношения, связанные с ведением ЛПХ, урегулированы Законом Республики Беларусь от 11 ноября 2002 г. «О личных подсобных хозяйствах гражд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ым садоводством является деятельность по выращиванию плодовых, ягодных, овощных, декоративных и иных сельскохозяйственных культур. Участки для коллективного садоводства предоставляются членам садоводческих товариществ, статус которых установлен Положением о садоводческом товариществе, утвержденном Указом Президента Республики Беларусь от 28 января 2008г. № 5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чей является капитальное строение, предназначенное для отдыха, сезонного или временного проживания. Дачному поселку должен быть присвоен соответствующий статус, и в настоящее время дачных поселков на территории Беларуси совсем нем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земельного участка, предоставляемого в частную собственность, для строительства и (или) обслуживания жилого дома, обслуживания квартиры в блокированном жилом доме, устанавливается: в городах - от 5 до 15 «соток»; в сельских населенных пунктах, поселках городского типа - от 15 до 25 «сот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земельного участка, предоставляемого в сельском населенном пункте, поселке городского типа для ведения ЛПХ, не может превышать 1 гектара. Дополнительно для ведения ЛПХ могут предоставляться в аренду земельные участки в размере до 3 гектаров включитель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коллективного садоводства и дачного строительства предоставляется участок не более 15 «сот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й связи возникает вопрос, кем и как определяется конкретный размер земельного участка, предоставляемого гражданину в частную собственность? Здесь все отдано на усмотрение местных властей, которые определяют размер земельного участка исходя из местных условий и особенностей, волеизъявления гражданина, а также требований градостроительных регламентов, природоохранных требований, противопожарных, санитарных, строительных и иных норм и правил. В принципе, если гражданин согласен, то он может получить участок и меньше минимального размера, установленного законодательством. </w:t>
      </w:r>
    </w:p>
    <w:p>
      <w:pPr>
        <w:pStyle w:val="Normal"/>
        <w:spacing w:lineRule="auto" w:line="360" w:before="0" w:after="0"/>
        <w:ind w:firstLine="709"/>
        <w:jc w:val="both"/>
        <w:rPr/>
      </w:pPr>
      <w:r>
        <w:rPr>
          <w:rFonts w:cs="Times New Roman" w:ascii="Times New Roman" w:hAnsi="Times New Roman"/>
          <w:sz w:val="28"/>
          <w:szCs w:val="28"/>
          <w:lang w:eastAsia="ru-RU"/>
        </w:rPr>
        <w:t xml:space="preserve">В - третьих, необходимо зарегистрировать право собственности на земельный участок. Для этого вам будет необходимо обратиться в агентство по государственной регистрации (бывшие БТИ, БРТИ) по месту нахождения земельного участка с заявлением. Бланк заявления можно заполнить непосредственно в агентстве. С собой надо будет захватить паспорт и квитанцию об оплате услуг агент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документов, необходимых для оформления права собственности на земельный участок, вывешен на информационных стендах в каждом агентстве. Те документы, которые есть у вас на руках (например, выписка решения исполкома о предоставлении земельного участка), можно представить самостоятельно. Остальные документы будут запрошены регистрат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ное вами заявление направляется регистратором в землеустроительную службу, сотрудники которой выезжают на ваш участок и измеряют его на местности. План участка с его размерами и координатами и решение исполкома о предоставлении земельного участка (если у вас его не было) включаются землеустроительной службой в землеустроительное дело, которое направляется регистратору. Регистратор осуществляет государственную регистрацию вашего земельного участка и выдает вам свидетельство (удостоверение) о государственной регистрации и земельно-кадастровый план участка. После этого – вы полноправный собственник зем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сколько обойдется государственная регистрация земли? За выдачу удостоверения вы заплатите 0,5 базовой величины, за изготовление землеустроительного дела – от 3 до 8 базовых величи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говорить о времени совершения всех регистрационных действий и составления землеустроительного дела, то это займет у вас около месяц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в заключение необходимо отметить, что не все земли могут быть предоставлены в частную собственность. Так, установлен запрет на передачу в частную собственность земель следующих категорий и видов: земли сельскохозяйственного назначения; природоохранного, оздоровительного, рекреационного, историко-культурного назначения; лесного фонда; водного фонда; под дорогами и иными транспортными коммуникациями; общего пользования; подвергшиеся радиоактивному загрязн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е подлежат предоставлению в частную собственность, земельные участки: на которых расположены объекты недвижимости, находящиеся только в государственной собственности; занятые разведанными месторождениями полезных ископаемых; предназначенные в соответствии с градостроительной документацией для другого целевого использования.</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мы видим из работы рынок земли представляет собой важную часть рынка природных ресурсов так как земля это главный природный ресурс и без него невозможны другие природные ресурсы. Из чего понятно, что кто имеет в собственности хороший участок земли тот может и иметь на нем какие либо виды других природных ресурсов: лес, нефть, газ, полезные ископаемые, водные ресурсы, которыми владелец данной земли может распоряжаться на свое усмотрение и извлекать из этого прибыль в виде прибыли от продажи ископаемых либо ренты за использования его земли другими лицами. Также можно выделить что спрос и цены на землю определяет спросом на конечный продукт полученный на земле к примеру продукт сельскохозяйственного производ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временной Беларуси как видим мы как токового рынка земли не существует так как у нас в стране земля не является предметом купли продажи и все землеотношения регулируются государством, а частная собственность возможна только при условии определенных целей преследуемых по отношению к земельному участку т.е. строительство, ведение подсобного хозяйства и т.п. Но Республика Беларусь молодое государства и рыночные отношения на данный момент находятся на зачаточной стадии и начинают только складываться и в дальнейшем может произойти то, что земля будет продаваться как любой другой товар и владение ею будет сто процентным т.е. владелиц будет распоряжаться ей так как он хочет.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bCs/>
          <w:sz w:val="28"/>
          <w:szCs w:val="28"/>
        </w:rPr>
        <w:t>1.Экономическая теория (Общие основы): курс лекций. / Головачев А.С., Головачева И.В., Лутохина Э.А. –</w:t>
      </w:r>
      <w:r>
        <w:rPr>
          <w:rFonts w:cs="Times New Roman" w:ascii="Times New Roman" w:hAnsi="Times New Roman"/>
          <w:bCs/>
          <w:kern w:val="2"/>
          <w:sz w:val="28"/>
          <w:szCs w:val="28"/>
        </w:rPr>
        <w:t>Мн.: Академия управления при Президенте Республики Беларусь, 2008. – 240 с.</w:t>
      </w:r>
    </w:p>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bCs/>
          <w:sz w:val="28"/>
          <w:szCs w:val="28"/>
        </w:rPr>
        <w:t xml:space="preserve"> Микроэкономика: Курс лекций / Головачев А.С., Головаче- ва И.В., Лутохина Э.А.–</w:t>
      </w:r>
      <w:r>
        <w:rPr>
          <w:rFonts w:cs="Times New Roman" w:ascii="Times New Roman" w:hAnsi="Times New Roman"/>
          <w:bCs/>
          <w:kern w:val="2"/>
          <w:sz w:val="28"/>
          <w:szCs w:val="28"/>
        </w:rPr>
        <w:t xml:space="preserve"> Мн.: Академия управления при Президенте Республики Беларусь, 2007. – 291 с.</w:t>
      </w:r>
    </w:p>
    <w:p>
      <w:pPr>
        <w:pStyle w:val="HTML1"/>
        <w:spacing w:lineRule="auto" w:line="360"/>
        <w:rPr/>
      </w:pPr>
      <w:r>
        <w:rPr>
          <w:rFonts w:cs="Times New Roman" w:ascii="Times New Roman" w:hAnsi="Times New Roman"/>
          <w:sz w:val="28"/>
          <w:szCs w:val="28"/>
        </w:rPr>
        <w:t>3. Белорусский журнал международного права и международных отношений</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www.beljournal.by.ru</w:t>
      </w:r>
    </w:p>
    <w:p>
      <w:pPr>
        <w:pStyle w:val="HTML1"/>
        <w:spacing w:lineRule="auto" w:line="360"/>
        <w:rPr/>
      </w:pPr>
      <w:r>
        <w:rPr>
          <w:rFonts w:cs="Times New Roman" w:ascii="Times New Roman" w:hAnsi="Times New Roman"/>
          <w:sz w:val="28"/>
          <w:szCs w:val="28"/>
        </w:rPr>
        <w:t>4. Белорусская Деловая Газета – www.bdg.by</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http://www.event-m.biz</w:t>
      </w:r>
    </w:p>
    <w:p>
      <w:pPr>
        <w:pStyle w:val="Normal"/>
        <w:spacing w:lineRule="auto" w:line="360" w:before="0" w:after="0"/>
        <w:rPr/>
      </w:pPr>
      <w:r>
        <w:rPr>
          <w:rFonts w:cs="Times New Roman" w:ascii="Times New Roman" w:hAnsi="Times New Roman"/>
          <w:sz w:val="28"/>
          <w:szCs w:val="28"/>
        </w:rPr>
        <w:t>6. Указ Президента Республики Беларусь № 667 от 27 декабря 2007 г.</w:t>
      </w:r>
    </w:p>
    <w:p>
      <w:pPr>
        <w:pStyle w:val="Normal"/>
        <w:spacing w:lineRule="auto" w:line="360" w:before="0" w:after="0"/>
        <w:rPr/>
      </w:pPr>
      <w:r>
        <w:rPr>
          <w:rFonts w:cs="Times New Roman" w:ascii="Times New Roman" w:hAnsi="Times New Roman"/>
          <w:sz w:val="28"/>
          <w:szCs w:val="28"/>
        </w:rPr>
        <w:t xml:space="preserve">7. </w:t>
      </w:r>
      <w:r>
        <w:rPr>
          <w:rFonts w:cs="Times New Roman" w:ascii="Times New Roman" w:hAnsi="Times New Roman"/>
          <w:bCs/>
          <w:sz w:val="28"/>
          <w:szCs w:val="28"/>
          <w:lang w:eastAsia="ru-RU"/>
        </w:rPr>
        <w:t>Кодекс Республики Беларусь о земле</w:t>
      </w:r>
      <w:r>
        <w:rPr>
          <w:rFonts w:cs="Times New Roman" w:ascii="Times New Roman" w:hAnsi="Times New Roman"/>
          <w:sz w:val="28"/>
          <w:szCs w:val="28"/>
          <w:lang w:eastAsia="ru-RU"/>
        </w:rPr>
        <w:t xml:space="preserve"> 23 июля 2008 г.</w:t>
      </w:r>
    </w:p>
    <w:p>
      <w:pPr>
        <w:pStyle w:val="Normal"/>
        <w:spacing w:lineRule="auto" w:line="360" w:before="0" w:after="0"/>
        <w:rPr/>
      </w:pPr>
      <w:r>
        <w:rPr>
          <w:rFonts w:cs="Times New Roman" w:ascii="Times New Roman" w:hAnsi="Times New Roman"/>
          <w:sz w:val="28"/>
          <w:szCs w:val="28"/>
          <w:lang w:eastAsia="ru-RU"/>
        </w:rPr>
        <w:t xml:space="preserve">8. </w:t>
      </w:r>
      <w:r>
        <w:rPr>
          <w:rFonts w:cs="Times New Roman" w:ascii="Times New Roman" w:hAnsi="Times New Roman"/>
          <w:sz w:val="28"/>
          <w:szCs w:val="28"/>
        </w:rPr>
        <w:t>Принят указ №58 "О некоторых мерах по защите имущественных прав при изъятии земельных участков для государственных нужд"</w:t>
      </w:r>
    </w:p>
    <w:p>
      <w:pPr>
        <w:pStyle w:val="Normal"/>
        <w:spacing w:lineRule="auto" w:line="360" w:before="0" w:after="0"/>
        <w:rPr/>
      </w:pPr>
      <w:r>
        <w:rPr>
          <w:rFonts w:cs="Times New Roman" w:ascii="Times New Roman" w:hAnsi="Times New Roman"/>
          <w:sz w:val="28"/>
          <w:szCs w:val="28"/>
        </w:rPr>
        <w:t xml:space="preserve">9. </w:t>
      </w:r>
      <w:r>
        <w:rPr>
          <w:rFonts w:cs="Times New Roman" w:ascii="Times New Roman" w:hAnsi="Times New Roman"/>
          <w:sz w:val="28"/>
          <w:szCs w:val="28"/>
          <w:lang w:eastAsia="ru-RU"/>
        </w:rPr>
        <w:t>Жилищный кодекс Республики Беларусь</w:t>
      </w:r>
    </w:p>
    <w:p>
      <w:pPr>
        <w:pStyle w:val="Normal"/>
        <w:numPr>
          <w:ilvl w:val="0"/>
          <w:numId w:val="0"/>
        </w:numPr>
        <w:spacing w:lineRule="auto" w:line="360" w:before="0" w:after="0"/>
        <w:outlineLvl w:val="0"/>
        <w:rPr/>
      </w:pPr>
      <w:r>
        <w:rPr>
          <w:rFonts w:cs="Times New Roman" w:ascii="Times New Roman" w:hAnsi="Times New Roman"/>
          <w:sz w:val="28"/>
          <w:szCs w:val="28"/>
          <w:lang w:eastAsia="ru-RU"/>
        </w:rPr>
        <w:t xml:space="preserve">10. </w:t>
      </w:r>
      <w:r>
        <w:rPr>
          <w:rFonts w:cs="Times New Roman" w:ascii="Times New Roman" w:hAnsi="Times New Roman"/>
          <w:sz w:val="28"/>
          <w:szCs w:val="28"/>
        </w:rPr>
        <w:t>http://belbud.biz «</w:t>
      </w:r>
      <w:r>
        <w:rPr>
          <w:rFonts w:cs="Times New Roman" w:ascii="Times New Roman" w:hAnsi="Times New Roman"/>
          <w:bCs/>
          <w:kern w:val="2"/>
          <w:sz w:val="28"/>
          <w:szCs w:val="28"/>
          <w:lang w:eastAsia="ru-RU"/>
        </w:rPr>
        <w:t>Частная собственность на землю» публикация от 14.08.2009г.</w:t>
      </w:r>
    </w:p>
    <w:p>
      <w:pPr>
        <w:pStyle w:val="HTML1"/>
        <w:spacing w:lineRule="auto" w:line="360"/>
        <w:rPr/>
      </w:pPr>
      <w:r>
        <w:rPr>
          <w:rFonts w:cs="Times New Roman" w:ascii="Times New Roman" w:hAnsi="Times New Roman"/>
          <w:sz w:val="28"/>
          <w:szCs w:val="28"/>
        </w:rPr>
        <w:t>11. Национальная Экономическая Газета – www.neg.by</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2. Национальный центр правовой информации Республики Беларусь</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http://ncpi.gov.by/</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3. Официальный сайт Правительства РБ www.main.gov.by</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Указ Президента Республики Беларусь № 667 от 27 декабря 2007 г. Указ Президента Республики Беларусь № 667 Об изъятии и предоставлении земельных участков В целях совершенствования регулирования отношений в области охраны и использования земель на территории Республики Беларусь, в том числе порядка предоставления земельных участков при продаже недвижимого имущества, находящегося в государственной собственности, расширения полномочий местных исполнительных комитетов в решении вопросов изъятия и предоставления земельных участков: 1. Установить, что: 1.1. земельные участки предоставляются: гражданам на праве временного пользования, пожизненного наследуемого владения, частной собственности или аренды; индивидуальным предпринимателям на праве аренды; юридическим лицам Республики Беларусь на праве постоянного или временного пользования, частной собственности или аренды, юридическим лицам, не являющимся резидентами Республики Беларусь, – на праве аренды. Вид вещного права, на котором может быть предоставлен земельный участок, определяется в соответствии с законодательными актами в зависимости от целей его использования и с учетом требований настоящего Указа; 1.2. изъятие и предоставление земельных участков, за исключением указанных в абзаце первом части первой пункта 2 настоящего Указа, если иное не предусмотрено Президентом Республики Беларусь, осуществляется: сельскими, поселковыми исполнительными комитетами – из земель сельских населенных пунктов, поселков городского типа гражданам для строительства и (или) обслуживания одноквартирного, блокированного жилого дома, для строительства (установки) временных индивидуальных гаражей (отдельным категориям граждан Республики Беларусь в соответствии с законодательством), ведения личного подсобного хозяйства, огородничества, сенокошения и выпаса сельскохозяйственных животных; районными исполнительными комитетами – из земель в границах районов для целей, связанных с ведением лесного, сельского, подсобного сельского хозяйства, традиционных народных промыслов, коллективного садоводства, дачного строительства, а также из земель городов районного подчинения, сельских населенных пунктов, поселков городского типа, дачных кооперативов, садоводческих товариществ, за исключением земель, решение по которым принимается сельскими, поселковыми исполнительными комитетами; Минским городским исполнительным комитетом и городскими (городов областного подчинения) исполнительными комитетами – соответственно из земель г.Минска и городов областного подчинения; областными исполнительными комитетами – из земель в границах области, за исключением земель, решение по которым принимается Минским городским, городскими (городов областного подчинения), районными, сельскими, поселковыми исполнительными комитетами; администрациями свободных экономических зон – резидентам соответствующих свободных экономических зон в границах данных зон (если это право делегировано соответствующими областными, Минским городским и городскими (городов областного подчинения) исполнительными комитетами). Одновременно с принятием решения об изъятии и предоставлении земельных участков областные, Минский городской, городские (городов областного подчинения), районные исполнительные комитеты, администрации свободных экономических зон в соответствии с их компетенцией по изъятию и предоставлению земельных участков при необходимости осуществляют перевод земельных участков из одних категорий в другие. При этом администрации свободных экономических зон осуществляют действия, указанные в части второй настоящего подпункта, в случае, если право на перевод земельных участков в установленном порядке делегировано им соответствующими областными, Минским городским и городскими (городов областного подчинения) исполнительными комитетами. Решения об изъятии и предоставлении земельных участков, об отнесении земель к определенным категориям и видам, о переводе их из одних категорий и видов в другие, принятые государственными органами в установленном законодательством порядке до вступления в силу настоящего Указа, имеют юридическую силу; 1.3. изъятие и (или) предоставление земельных участков для размещения важных оборонных и (или) военных объектов, дипломатических представительств, приравненных к ним представительств международных организаций и консульских учреждений иностранных государств в Республике Беларусь, а также при распоряжении высвобождаемым недвижимым имуществом государственными органами, имеющими воинские формирования и военизированные организации, осуществляется в порядке, установленном законодательными актами; 1.4. предоставление в аренду земельных участков, находящихся в частной собственности, осуществляется в соответствии с гражданским законодательством. 2. Изъятие и предоставление земельных участков из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целей, не связанных с назначением этих земель, а также перевод таких земель в иные категории и виды производятся областными и Минским городским исполнительными комитетами и допускаются: 2.1. для размещения объектов недвижимого имущества в случаях, когда такое размещение предусмотрено: решениями Президента Республики Беларусь, Совета Министров Республики Беларусь; государственными программами, утвержденными Президентом Республики Беларусь или Советом Министров Республики Беларусь; градостроительными проектами, генеральными планами городов, иных населенных пунктов и (или) градостроительными проектами детального планирования – в населенных пунктах; схемами землеустройства районов, проектами внутрихозяйственного землеустройства с учетом государственной схемы комплексной территориальной организации Республики Беларусь, схем комплексной территориальной организации областей – вне населенных пунктов; 2.2. для размещения объектов недвижимого имущества в исключительных случаях, не предусмотренных подпунктом 2.1 настоящего пункта, когда отсутствует возможность размещения таких объектов на земельных участках из иных категорий и видов земель; 2.3. в иных случаях, предусмотренных законами или решениями Президента Республики Беларусь. При этом принятие областными, Минским городским исполнительными комитетами в соответствии с подпунктом 2.2 настоящего пункта решений о размещении объектов недвижимого имущества несельскохозяйственного и нелесохозяйственного назначения, связанных с изъятием и предоставлением земельных участков, указанных в абзаце первом части первой настоящего пункта, допускается только при невозможности размещения этих объектов на земельных участках несельскохозяйственного назначения, или непригодных для ведения сельского хозяйства, или на сельскохозяйственных землях худшего качества, а также на землях, не покрытых лесом либо занятых малоценной древесно-кустарниковой растительностью, в случае предоставления земельного участка из земель лесного фонда. 3. При продаже на территории Республики Беларусь в установленном порядке недвижимого имущества (капитальных строений (зданий, сооружений), включая входящие в состав предприятий как имущественных комплексов), находящегося в государственной собственности, в том числе путем проведения аукциона, одновременно осуществляется продажа права заключения договора аренды земельного участка, необходимого для обслуживания этого имущества, если иное не установлено законами или решениями Президента Республики Беларусь. 4. Местные исполнительные комитеты формируют перечни свободных (незанятых) земельных участков, в том числе с расположенными на них неиспользуемыми объектами недвижимости, подлежащими сносу (далее – свободные (незанятые) земельные участки), находящихся в населенных пунктах, на территории районов, включая садоводческие товарищества, дачные кооперативы, которые могут быть предоставлены гражданам для строительства и обслуживания одноквартирных, блокированных жилых домов, коллективного садоводства, дачного строительства. Информация о наличии таких земельных участков должна быть полной, достоверной, открытой, доступной и подлежит включению в перечни с указанием целей возможного использования этих участков. Перечни свободных (незанятых) земельных участков поддерживаются в актуальном состоянии, ежемесячно обновляются и размещаются на информационных стендах и официальных сайтах местных исполнительных комитетов в глобальной компьютерной сети Интернет, а также могут распространяться иными доступными способами, в том числе через средства массовой информации. 5. Земельные участки предоставляются в установленном порядке, если иное не предусмотрено пунктом 6 настоящего Указа, по результатам аукционов: на право заключения договоров аренды земельных участков – в аренду гражданам, индивидуальным предпринимателям и юридическим лицам; с условиями на право проектирования и строительства капитальных строений (зданий, сооружений) – в аренду индивидуальным предпринимателям и юридическим лицам; по продаже земельных участков в частную собственность – в частную собственность гражданам Республики Беларусь для строительства и обслуживания одноквартирных, блокированных жилых домов (за исключением случаев, когда земельные участки находятся в пользовании, пожизненном наследуемом владении этих граждан или на праве аренды, но с расположенными на них жилыми домами, принадлежащими гражданам на праве собственности), а также негосударственным юридическим лицам Республики Беларусь в случаях, предусмотренных законодательными актами. 6. Без проведения аукциона на право заключения договоров аренды, аукциона с условиями на право проектирования и строительства капитальных строений (зданий, сооружений) и аукциона по продаже земельных участков в частную собственность земельные участки предоставляются на вещных правах в соответствии с законодательными актами в области охраны и использования земель: государственным органам, иным государственным организациям (за исключением предоставления земельных участков для строительства автозаправочных станций); сельскохозяйственным организациям, в том числе крестьянским (фермерским) хозяйствам, иным организациям – для ведения сельского, подсобного сельского хозяйства; научным организациям, учреждениям образования – для исследовательских или учебных целей в области сельского либо лесного хозяйства; государственным лесохозяйственным учреждениям, организациям местных исполнительных и распорядительных органов, в компетенцию которых входит ведение лесопаркового хозяйства, – для ведения лесного хозяйства; религиозным организациям, иным юридическим лицам и индивидуальным предпринимателям – для строительства культовых строений и мест погребения; гражданам Республики Беларусь, состоящим на учете нуждающихся в улучшении жилищных условий, постоянно проживающим в населенных пунктах и работающим в этих населенных пунктах или на территории районов, в которых находятся такие населенные пункты, – для строительства и обслуживания одноквартирных, блокированных жилых домов в данных населенных пунктах;* гаражным (гаражно-строительным) кооперативам и кооперативам, осуществляющим эксплуатацию автомобильных стоянок, – для строительства и эксплуатации гаражей, автомобильных стоянок для хранения транспортных средств граждан Республики Беларусь – членов таких кооперативов; гражданам Республики Беларусь – для ведения личного подсобного хозяйства, крестьянского (фермерского) хозяйства, традиционных народных промыслов, огородничества, сенокошения, выпаса сельскохозяйственных животных, а также отдельным категориям граждан Республики Беларусь в соответствии с законодательством – для строительства (установки) временных индивидуальных гаражей; садоводческим товариществам, гражданам Республики Беларусь – для ведения коллективного садоводства; гражданам, индивидуальным предпринимателям и юридическим лицам, если по условиям отвода земельного участка требуется предоставление им другого земельного участка взамен изымаемого (в том числе взамен намеченного к изъятию и предоставлению этим лицам); гражданам, индивидуальным предпринимателям и юридическим лицам  для оформления правоудостоверяющих документов на земельные участки, на которых расположены принадлежащие им на праве собственности или ином законном основании капитальные строения (здания, сооружения); гражданам, индивидуальным предпринимателям и юридическим лицам, получившим в установленном законодательством порядке до 2 мая 2006 г. разрешения сельских, поселковых, городских, районных исполнительных комитетов на проведение проектно-изыскательских работ для строительства в г.Минске, областных центрах и пригородных зонах этих городов капитальных строений (зданий, сооружений), если проведение аукционов на эту дату не предусмотрено законами или решениями Президента Республики Беларусь; гражданам, индивидуальным предпринимателям и юридическим лицам, получившим в установленном законодательством порядке до 1 января 2008 г. разрешения сельских, поселковых, городских, районных исполнительных комитетов на проведение проектно-изыскательских работ для строительства капитальных строений (зданий, сооружений) на территории, не указанной в абзаце тринадцатом части первой настоящего пункта, если проведение аукционов на эту дату не предусмотрено законами или решениями Президента Республики Беларусь; резидентам свободных экономических зон – для строительства и обслуживания объектов недвижимого имущества в этих зонах; при необходимости занятия дополнительного земельного участка, если при проведении реконструкции существующего объекта без изменения его функционального назначения либо в ходе выполнения проектно-изыскательских работ выяснилось, что для строительства объекта требуется земельный участок большего размера; при приобретении не завершенных строительством, незаконсервированных капитальных строений (кроме не завершенных строительством жилых домов и жилых помещений), решение об отчуждении которых принято Президентом Республики Беларусь; юридическим лицам и индивидуальным предпринимателям  для размещения объекта недвижимого имущества на территории Республики Беларусь, если строительство такого объекта и конкретное юридическое лицо, индивидуальный предприниматель определены решением Президента Республики Беларусь либо государственной программой, утвержденной Президентом Республики Беларусь или Советом Министров Республики Беларусь; по решению Президента Республики Беларусь в иных случаях. Если иное не предусмотрено законами, правовыми актами Президента Республики Беларусь, областные, Минский городской исполнительные комитеты определяют вещные права на земельные участки, предоставляемые данными исполнительными комитетами без проведения аукциона в соответствии с частью первой настоящего пункта гражданам, индивидуальным предпринимателям и юридическим лицам для строительства и обслуживания объектов недвижимого имущества. Победителям аукциона с условиями на право проектирования и строительства капитальных строений (зданий, сооружений) земельные участки предоставляются без проведения аукциона на право заключения договоров аренды. Решение о проведении аукциона с условиями на право проектирования и строительства капитальных строений (зданий, сооружений) принимается Минским городским исполнительным комитетом, городским исполнительным комитетом областного центра в отношении земельных участков в г.Минске и областных центрах, на которых находятся объекты недвижимости, подлежащие сносу. Если иное не установлено Президентом Республики Беларусь, то при предоставлении земельных участков в аренду для целей, указанных в абзацах втором – седьмом, девятом – двенадцатом части первой настоящего пункта, плата за право заключения договоров аренды этих участков не взимается, а для целей, определенных в абзацах восьмом, тринадцатом – восемнадцатом названной части, такая плата взимается на основании их кадастровой стоимости. Размер и условия внесения платы за право заключения договоров аренды земельных участков для целей, указанных в абзаце девятнадцатом части первой настоящего пункта, определяются в соответствии с решением Президента Республики Беларусь. Порядок определения размера платы за право заключения договоров аренды земельных участков, предоставляемых без проведения аукционов согласно части первой настоящего пункта, а также начальной цены предмета таких аукционов устанавливается Советом Министров Республики Беларусь. В случае, если решение о предоставлении земельных участков в аренду для строительства и обслуживания объектов недвижимого имущества, в том числе по результатам аукционов, входит в компетенцию областных, Минского городского, городских (городов областного подчинения) исполнительных комитетов, данными органами может быть принято решение о предоставлении рассрочки внесения платы за право заключения договоров аренды земельных участков. Без проведения аукциона на право заключения договора аренды земельные участки для строительства и обслуживания многоквартирных жилых домов (за исключением жилых домов повышенной комфортности*) предоставляются юридическим лицам и индивидуальным предпринимателям в постоянное и (или) во временное пользование. Земельные участки предоставляются из государственной собственности в частную собственность граждан Республики Беларусь по их кадастровой стоимости, за исключением земельных участков, передаваемых в частную собственность граждан Республики Беларусь по результатам аукционов по продаже земельных участков в частную собственность для строительства и обслуживания одноквартирных, блокированных жилых домов в соответствии с законодательными актами. При предоставлении земельных участков в собственность таким лицам по результатам проведения аукциона их стоимость определяется по результатам аукциона и не может быть ниже их кадастровой стоимости. Земельные участки предоставляются из государственной собственности в частную собственность негосударственных юридических лиц Республики Беларусь только в случаях, предусмотренных законодательными актами, и по кадастровой стоимости этих участков, если иное не определено Президентом Республики Беларусь. При предоставлении земельных участков в собственность таким лицам по результатам проведения аукциона по продаже земельных участков в частную собственность их стоимость определяется по результатам аукциона и не может быть ниже их кадастровой стоимости. 7. Право на земельный участок возникает у гражданина, индивидуального предпринимателя или юридического лица с момента государственной регистрации этого права в организации по государственной регистрации недвижимого имущества, прав на него и сделок с ним (далее – организация по государственной регистрации) и удостоверяется свидетельством (удостоверением) о государственной регистрации. Документы, удостоверяющие право на земельные участки, выданные до 1 февраля 2006 г., являются действительными и имеют одинаковую юридическую силу со свидетельством (удостоверением) о государственной регистрации. 8. Юридическое лицо, индивидуальный предприниматель в течение шести месяцев, а гражданин в течение одного года со дня получения свидетельства (удостоверения) о государственной регистрации создания земельного участка и возникновения права на него обязаны приступить к занятию данного участка в соответствии с целью и условиями его предоставления (начать строительство, иное освоение земельного участка). При предоставлении земельного участка по результатам аукциона на право заключения договора аренды или аукциона по продаже земельного участка в частную собственность срок, в течение которого победитель такого аукциона обязан приступить к занятию данного участка (начать строительство, иное освоение земельного участка), определяется в решении местного исполнительного комитета и не может превышать срока, установленного в части первой настоящего пункта. При предоставлении земельного участка по результатам аукциона с условиями на право проектирования и строительства капитальных строений (зданий, сооружений) срок, в течение которого победитель такого аукциона обязан приступить к занятию данного участка (начать строительство, иное освоение земельного участка), определяется в договоре на реализацию права проектирования и строительства капитальных строений (зданий, сооружений) и не может превышать срока, установленного в части первой настоящего пункта. Если юридическое лицо, индивидуальный предприниматель в течение шести месяцев (в иной срок, определенный в договоре на реализацию права проектирования и строительства капитальных строений (зданий, сооружений), решении местного исполнительного комитета о предоставлении земельного участка), а гражданин в течение одного года (в иной срок, указанный в решении местного исполнительного комитета о предоставлении земельного участка) со дня получения свидетельства (удостоверения) о государственной регистрации создания земельного участка и возникновения права на него не приступили к занятию данного участка в соответствии с целью и условиями его предоставления (не начали строительство, иное освоение земельного участка), местный исполнительный комитет в соответствии с его компетенцией по изъятию и предоставлению земельных участков не позднее одного месяца со дня истечения указанного срока направляет такому лицу предписание о необходимости занятия данного участка (начала строительства, иного освоения земельного участка) в соответствии с целью и условиями его предоставления. Срок, указанный в предписании, не может превышать одного месяца. В случае, если лицо по истечении срока, указанного в предписании, не начинает строительство, иное освоение земельного участка в соответствии с целью и условиями его предоставления, местный исполнительный комитет в соответствии с его компетенцией по изъятию и предоставлению земельных участков: принимает решение о прекращении права пользования, пожизненного наследуемого владения земельным участком, содержащее условия дальнейшего его использования и обязательное для исполнения предписание организации по государственной регистрации осуществить государственную регистрацию прекращения права на земельный участок, находящийся у гражданина, индивидуального предпринимателя или юридического лица в пользовании либо пожизненном наследуемом владении, и после государственной регистрации прекращения этого права решает вопрос о дальнейшем использовании этого участка; подает в суд заявление о прекращении права частной собственности на земельный участок и после вступления решения суда в законную силу о прекращении такого права и государственной регистрации прекращения права частной собственности на земельный участок у гражданина или юридического лица решает вопрос о дальнейшем использовании этого участка; принимает решение о расторжении договора аренды земельного участка, если право расторжения договора аренды земельного участка в одностороннем порядке предусмотрено данным договором, содержащее условия дальнейшего его использования и обязательное для исполнения предписание организации по государственной регистрации осуществить государственную регистрацию прекращения права аренды земельного участка у гражданина, индивидуального предпринимателя или юридического лица, и после государственной регистрации прекращения этого права решает вопрос о дальнейшем использовании такого участка либо подает в суд заявление о расторжении договора аренды земельного участка и после вступления решения суда в законную силу о расторжении такого договора и государственной регистрации прекращения права аренды земельного участка у этих лиц решает вопрос о его дальнейшем использовании. Организация по государственной регистрации осуществляет в соответствии с частью пятой настоящего пункта государственную регистрацию прекращения права на земельный участок у гражданина, индивидуального предпринимателя или юридического лица в течение 7 рабочих дней со дня получения предписания местного исполнительного комитета, копии решения суда, направленной местным исполнительным комитетом. Государственная регистрация, предусмотренная абзацами вторым  четвертым части пятой настоящего пункта, осуществляется за счет средств соответствующего местного бюджета. 9. Если со дня принятия решения о предоставлении земельного участка и до 2 мая 2006 г. прошло более двух лет, а гражданин, индивидуальный предприниматель или юридическое лицо не приступили к занятию земельного участка (не начали строительство, разработку месторождений полезных ископаемых, общераспространенных полезных ископаемых, в том числе торфа, сапропелей или иное), местный исполнительный комитет в соответствии с его компетенцией по изъятию и предоставлению земельных участков осуществляет действия, указанные в части пятой пункта 8 настоящего Указа, после истечения срока предписания о необходимости занятия земельного участка, направленного землепользователю, землевладельцу, собственнику, арендатору государственным органом, осуществляющим государственный контроль за использованием и охраной земель. Срок, указанный в предписании, должен быть не более шести месяцев для юридических лиц и индивидуальных предпринимателей и не более одного года – для граждан. 10. При невыполнении в течение двух месяцев со дня принятия решения о предоставлении земельного участка гражданином, индивидуальным предпринимателем или юридическим лицом предусмотренных в данном решении требований по осуществлению в течение этого срока государственной регистрации земельного участка, прав, ограничений (обременений) прав на него решение о предоставлении земельного участка может быть отменено местным исполнительным комитетом, принявшим это решение, а в случаях, когда земельный участок предоставлялся Президентом Республики Беларусь, областным исполнительным комитетом, – районным, Минским городским, городским (городов областного подчинения) исполнительным комитетом. Указанный срок может быть продлен соответствующим местным исполнительным комитетом не более чем на два месяца, если у гражданина имелась уважительная причина, препятствующая ему обратиться за государственной регистрацией земельного участка, прав, ограничений (обременений) прав на него (болезнь, отсутствие в Республике Беларусь или иная уважительная причина). Об отмене указанного решения местный исполнительный комитет не позднее 3 рабочих дней уведомляет организацию по государственной регистрации. 11. Запрещается, если иное не установлено Президентом Республики Беларусь, отчуждение предоставленных в частную собственность для строительства капитальных строений (зданий, сооружений) земельных участков (купля-продажа, мена, дарение) до получения их собственниками документов, удостоверяющих право на расположенные на этих участках капитальные строения, за исключением отчуждения земельных участков местным исполнительным комитетам и дарения гражданами земельных участков близким родственникам, а также отчуждения земельных участков с расположенными на них не завершенными строительством законсервированными капитальными строениями либо приобретенных на аукционе по продаже земельных участков в частную собственность. Отчуждение земельных участков и расположенных на них капитальных строений (зданий, сооружений) осуществляется одновременно, за исключением отчуждения указанных строений на снос. 12. Не требуется принятие местным исполнительным комитетом решения об изъятии и предоставлении земельного участка либо переходе права на него в случае перехода права на расположенное на нем капитальное строение (здание, сооружение), в том числе не завершенное строительством законсервированное, к другому лицу, если при этом не изменяется целевое назначение земельного участка, вид вещного права на него, его размер и границы. В этом случае государственная регистрация перехода права на земельный участок осуществляется в установленном законодательством порядке на основании документов, представленных для осуществления государственной регистрации перехода права на такое капитальное строение (здание, сооружение). Организация по государственной регистрации в течение 5 рабочих дней со дня совершения регистрационного действия в соответствии с частью первой настоящего пункта уведомляет о переходе права областную (Минскую городскую) землеустроительную и геодезическую службу, находящуюся в подчинении Государственного комитета по имуществу, соответствующий местный исполнительный комитет и территориальные налоговые органы по месту нахождения земельного участка. При переходе права на расположенное на земельном участке капитальное строение (здание, сооружение) к другому лицу, если при этом изменяется целевое назначение земельного участка или вид вещного права на него либо его размер и (или) границы, местный исполнительный комитет на основании проекта отвода этого участка принимает решение о его изъятии у прежнего землепользователя и предоставлении другому лицу. 13. Утвердить прилагаемые: Положение о порядке изъятия и предоставления земельных участков; Положение о порядке изъятия и предоставления земельных участков в г.Минске и областных центрах юридическим лицам и индивидуальным предпринимателям для строительства капитальных строений (зданий, сооружений); Положение о порядке формирования и предоставления земельных участков для размещения объектов недвижимого имущества, обслуживания подлежащего продаже недвижимого имущества, находящегося в государственной собственности; Положение о порядке перевода земель из одних категорий и видов в другие и отнесения земель к определенным видам. 14. Установить, что председатели местных исполнительных комитетов несут дисциплинарную, административную ответственность за нарушение требований законодательных актов об изъятии и предоставлении земельных участков, а также требований по соблюдению установленного в соответствии с законодательством режима ведения хозяйственной деятельности в границах водоохранных зон и прибрежных полос водных объектов, лесов с особым режимом лесопользования и особо охраняемых природных территорий при принятии решений о размещении объектов в границах таких земель, а при наличии в их действиях состава преступления – уголовную ответственность. 15. Нарушение порядка формирования, изъятия и предоставления земельных участков, в том числе установленных законодательными актами сроков рассмотрения заявлений граждан, индивидуальных предпринимателей, юридических лиц о предоставлении земельных участков, порядка и срока работы комиссии по выбору места размещения земельного участка, согласования документов, необходимых для принятия решений об изъятии и предоставлении земельных участков, сроков принятия таких решений, порядка перевода земель из одних категорий и видов в другие и отнесения земель к определенным видам, условий отвода земельных участков, в том числе возмещения убытков, потерь сельскохозяйственного и (или) лесохозяйственного производства, влечет наложение штрафа на виновных лиц в размере до пяти базовых величин. Необоснованный отказ местного исполнительного комитета в изъятии и предоставлении земельного участка либо в заключении договора аренды земельного участка, непринятие мер по изъятию и предоставлению земельного участка в установленные сроки, а также нарушение порядка представления и распространения информации о свободных (незанятых) земельных участках влекут наложение штрафа на должностных лиц, допустивших указанные нарушения, в размере от трех до тридцати базовых величин. Право составлять протоколы об административных правонарушениях, предусмотренных частями первой и второй настоящего пункта, предоставляется прокурорам, уполномоченным должностным лицам органов Комитета государственного контроля и Государственного комитета по имуществу, а рассматривать дела об указанных правонарушениях – уполномоченным должностным лицам органов Комитета государственного контроля. 16. Внести изменения в следующие указы Президента Республики Беларусь: 16.1. из абзаца четвертого пункта 3 Указа Президента Республики Беларусь от 3 ноября 2005 г. № 520 ”О совершенствовании правового регулирования отдельных отношений в экономической сфере“ (Национальный реестр правовых актов Республики Беларусь, 2005 г., № 174, 1/6913) слова ”земельных участков,“ и ”ограничений (обременений) прав на земельные участки,“ исключить; 16.2. в Указе Президента Республики Беларусь от 27 февраля 2007 г. № 108 ”О некоторых мерах по вовлечению в хозяйственный оборот неиспользуемого государственного имущества“ (Национальный реестр правовых актов Республики Беларусь, 2007 г., № 56, 1/8392): в пункте 1: абзац второй подпункта 1.1 изложить в следующей редакции: ”продажи на аукционе по продаже объекта государственной собственности и на право заключения договора аренды земельного участка для обслуживания недвижимого имущества с установлением начальной цены продажи неиспользуемого государственного имущества, равной одной базовой величине, определенной законодательством (далее – аукцион по продаже объекта);“; в абзаце первом подпункта 1.2 слова ”аукционе с установлением начальной цены продажи, равной одной базовой величине, определенной законодательством,“ заменить словами ”аукционе по продаже объекта“; в Положении о порядке отчуждения и передачи в безвозмездное пользование неиспользуемого государственного имущества, находящегося в республиканской собственности, утвержденном данным Указом: в пункте 4 слова ”аукционе с установлением начальной цены продажи, равной одной базовой величине, определенной законодательством,“ заменить словами ”аукционе по продаже объекта государственной собственности и на право заключения договора аренды земельного участка для обслуживания недвижимого имущества с установлением начальной цены продажи неиспользуемого государственного имущества, равной одной базовой величине, определенной законодательством (далее – аукцион по продаже объекта),“; в подпункте 6.1 пункта 6 слова ”аукционе с установлением начальной цены продажи, равной одной базовой величине, определенной законодательством,“ заменить словами ”аукционе по продаже объекта,“; пункты 7 и 8 изложить в следующей редакции: ”7. Аукцион по продаже объекта является открытым. К участию в нем допускаются негосударственные юридические лица, индивидуальные предприниматели. Порядок организации и проведения аукциона по продаже объекта устанавливается Советом Министров Республики Беларусь. Объект государственной собственности, реализуемый на аукционе по продаже объекта, и право заключения договора аренды земельного участка, необходимого для обслуживания этого объекта, составляют единый предмет аукциона по продаже объекта. 8. Начальная цена единого предмета аукциона по продаже объекта определяется как сумма начальной цены продажи неиспользуемого имущества, равной одной базовой величине, определенной законодательством, и начальной цены права заключения договора аренды земельного участка, определяемой на основании кадастровой стоимости этого участка с применением коэффициентов в зависимости от срока его аренды, установленных Советом Министров Республики Беларусь для определения платы за право заключения договоров аренды земельных участков, предоставляемых без проведения аукциона на право заключения договоров аренды земельных участков.“. 17. Признать утратившими силу отдельные указы и положения указов Президента Республики Беларусь согласно приложению. 18. Настоящий Указ не распространяется на отношения по продаже на аукционах недвижимого имущества, находящегося в государственной собственности, решения по продаже которого были приняты в установленном законодательством порядке до 18 декабря 2007 г., а также на отношения по продаже государственного недвижимого имущества в процессе исполнения судебных решений. 19. Совету Министров Республики Беларусь: 19.1. в течение года после вступления настоящего пункта в силу обеспечить внесение в установленном порядке в Палату представителей Национального собрания Республики Беларусь проектов законов, предусматривающих приведение Кодекса Республики Беларусь об административных правонарушениях и Процессуально-исполнительного кодекса Республики Беларусь об административных правонарушениях в соответствие с настоящим Указом; 19.2. в трехмесячный срок обеспечить приведение актов законодательства в соответствие с настоящим Указом и осуществить иные меры по его реализации; 19.3. совместно с Комитетом государственного контроля и Генеральной прокуратурой продолжить работу по дальнейшему совершенствованию законодательства в области охраны и использования земель. 20. Местным исполнительным комитетам до 1 февраля 2008 г. сформировать и утвердить перечни свободных (незанятых) земельных участков, а также установить порядок распространения информации о таких участках с определением должностного лица соответствующего местного исполнительного комитета, ответственного за формирование этих перечней и распространение включенной в них информации. 21. Контроль за соблюдением порядка изъятия и предоставления земельных участков, перевода земельных участков из одной категории (вида) в другую (другой) возложить на Комитет государственного контроля и Государственный комитет по имуществу. Надзор за точным и единообразным исполнением законодательства, регулирующего порядок изъятия и предоставления земельных участков, возлагается на Генерального прокурора и подчиненных ему прокуроров. 22. Настоящий Указ вступает в силу с 1 января 2008 г., за исключением пунктов 19, 20 и данного пункта, вступающих в силу со дня официального опубликования этого Указа. Пункт 15 настоящего Указа сохраняет свое действие до вступления в силу законов о внесении изменений и (или) дополнений в Кодекс Республики Беларусь об административных правонарушениях и (или) Процессуально-исполнительный кодекс Республики Беларусь об административных правонарушениях. ______________________ * Действие настоящего абзаца не распространяется на граждан, состоящих на учете нуждающихся в улучшении жилищных условий, постоянно проживающих и (или) работающих в гг.Бресте, Витебске, Гомеле, Гродно, Минске, Могилеве. * К жилым домам повышенной комфортности относятся жилые дома с одним из следующих критериев: либо размещаемые в первой экономико-планировочной зоне, либо строящиеся с применением индивидуальных архитектурных, планировочных и конструктивных решений (высота хотя бы одного жилого этажа превышает 3 метра, коэффициент отношения общей площади к жилой хотя бы одной квартиры, кроме однокомнатных, 2 и более, общая площадь хотя бы одной квартиры составляет более 140 кв. метров). Президент Республики Беларусь А.Лукашенко. 27 декабря 2007 г. г. Минск</w:t>
      </w:r>
    </w:p>
    <w:sectPr>
      <w:footerReference w:type="default" r:id="rId8"/>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709"/>
      <w:jc w:val="center"/>
      <w:outlineLvl w:val="2"/>
    </w:pPr>
    <w:rPr>
      <w:rFonts w:ascii="Times New Roman" w:hAnsi="Times New Roman" w:cs="Times New Roman"/>
      <w:b/>
      <w:i/>
      <w:iCs/>
      <w:sz w:val="28"/>
      <w:szCs w:val="16"/>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i/>
      <w:iCs/>
      <w:sz w:val="16"/>
      <w:szCs w:val="16"/>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37"/>
      <w:jc w:val="both"/>
    </w:pPr>
    <w:rPr>
      <w:rFonts w:ascii="Times New Roman" w:hAnsi="Times New Roman" w:cs="Times New Roman"/>
      <w:sz w:val="28"/>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9:00Z</dcterms:created>
  <dc:creator>WIN7XP</dc:creator>
  <dc:description/>
  <cp:keywords/>
  <dc:language>en-US</dc:language>
  <cp:lastModifiedBy>SYSTEM</cp:lastModifiedBy>
  <cp:lastPrinted>2009-10-25T18:14:00Z</cp:lastPrinted>
  <dcterms:modified xsi:type="dcterms:W3CDTF">2011-09-08T00:49:00Z</dcterms:modified>
  <cp:revision>2</cp:revision>
  <dc:subject/>
  <dc:title/>
</cp:coreProperties>
</file>