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КАЛУЖСКИЙ ГОСУДАРСТВЕННЫЙ МАШИНОСТРОИТЕЛЬНЫЙ КОЛЛЕДЖ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i/>
          <w:i/>
          <w:spacing w:val="0"/>
          <w:sz w:val="28"/>
          <w:szCs w:val="28"/>
        </w:rPr>
      </w:pPr>
      <w:r>
        <w:rPr>
          <w:i/>
          <w:spacing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pacing w:val="0"/>
          <w:sz w:val="28"/>
          <w:szCs w:val="28"/>
        </w:rPr>
      </w:pPr>
      <w:r>
        <w:rPr>
          <w:i/>
          <w:spacing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ЭКОНОМИКА И УПРАВЛЕНИЕ ПРОИЗВОДСТВОМ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0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Задание на курсовую работу по экономике и управлению предприятие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 проекта:</w:t>
      </w:r>
      <w:r>
        <w:rPr>
          <w:sz w:val="28"/>
          <w:szCs w:val="28"/>
        </w:rPr>
        <w:t xml:space="preserve"> “Расчёт технико-экономических параметров механического участка по изготовлению детали “Шайба”, материал – Сталь 3сп, штамповка, цена матетиала 50 руб./кг, цена отходов 300руб/тонну. Масса детали – 0,18кг., вес заготовки – 0,23кг.”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одовая программа: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 = 2100 шт. ЦНР = 210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жим работы участка: 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  <w:u w:val="single"/>
        </w:rPr>
        <w:t xml:space="preserve"> = 2 смены ЗНР = 370 %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выполнения норм: 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  <w:u w:val="single"/>
          <w:vertAlign w:val="subscript"/>
        </w:rPr>
        <w:t>в.</w:t>
      </w:r>
      <w:r>
        <w:rPr>
          <w:sz w:val="28"/>
          <w:szCs w:val="28"/>
          <w:u w:val="single"/>
        </w:rPr>
        <w:t xml:space="preserve"> = 1.1 К</w:t>
      </w:r>
      <w:r>
        <w:rPr>
          <w:sz w:val="28"/>
          <w:szCs w:val="28"/>
          <w:u w:val="single"/>
          <w:vertAlign w:val="subscript"/>
        </w:rPr>
        <w:t>ом.</w:t>
      </w:r>
      <w:r>
        <w:rPr>
          <w:sz w:val="28"/>
          <w:szCs w:val="28"/>
          <w:u w:val="single"/>
        </w:rPr>
        <w:t xml:space="preserve"> = 3,3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рудоёмкость обработки узла: 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  <w:u w:val="single"/>
          <w:vertAlign w:val="subscript"/>
        </w:rPr>
        <w:t>о</w:t>
      </w:r>
      <w:r>
        <w:rPr>
          <w:sz w:val="28"/>
          <w:szCs w:val="28"/>
          <w:u w:val="single"/>
        </w:rPr>
        <w:t xml:space="preserve"> = 48н/час П = 17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дам оборудовани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 xml:space="preserve">оп. 1 – Токарная 16К20: 4 ми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оп. 2 – Сверлильная с ЧПУ 2Р132Ф2 16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оп. 3 –Плоскошлифовальная 3Е711В 12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оп. 4 – Круглошлифовальная 3М151: 6 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п. 5 –Внутришлифовальная 3К228В 6ми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оп.6-Слесарная 3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здел: «Расчет потребного количества оборудован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здел: «Расчет площадей участ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здел: «Расчет количества рабочих и определение штата участ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здел: «Расчет фонда заработной плат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здел: «Расчет длительности технологического цикл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Раздел: «Расчет периода запуска – выпуска изделий и задела незавершенного производств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Раздел: «Расчет стоимости основных материалов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Раздел: «Составление калькуляции, определение себестоимости и цены издел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Раздел: «Технико-экономические показатели участ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firstLine="720"/>
        <w:rPr>
          <w:szCs w:val="28"/>
        </w:rPr>
      </w:pPr>
      <w:r>
        <w:rPr>
          <w:szCs w:val="28"/>
        </w:rPr>
        <w:t>В условиях рыночных отношений центр экономической деятельности перемещается к основному звену всей экономики – предприятию.</w:t>
      </w:r>
    </w:p>
    <w:p>
      <w:pPr>
        <w:pStyle w:val="TextBodyIndent"/>
        <w:spacing w:lineRule="auto" w:line="360"/>
        <w:ind w:left="0" w:firstLine="720"/>
        <w:rPr>
          <w:szCs w:val="28"/>
        </w:rPr>
      </w:pPr>
      <w:r>
        <w:rPr>
          <w:szCs w:val="28"/>
        </w:rPr>
        <w:t>Именно на этом уровне создается нужные обществу товары и услуги, выпуск необходимой продукции. На предприятии сосредоточены наиболее квалифицированные кадры. Здесь решаются вопросы экономного расходования ресурсов, применение высокопроизводительной техники, технологии. На предприятии добиваются снижения до минимума издержек производства и реализации продукции. Разрабатываются бизнес-планы, применяется маркетинг, осуществляется эффективное управление – менеджмен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требует глубоких экономических знаний. В условиях рыночной экономики выживет лишь тот, кто наиболее грамотно и компетентно определить требования рынка, создаст и организует производство продукции, пользующейся спросом, обеспечит высоким доходом высококвалифицированных работников. Поставленные задачи сможет выполнить лишь тот, кто хорошо усвоил основы экономики предприят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 Раздел: «Расчет потребного количества оборудования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го количества оборудования, необходимого для изготовления запланированного количества деталей производится по видам (моделям) оборудования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895</wp:posOffset>
                </wp:positionH>
                <wp:positionV relativeFrom="paragraph">
                  <wp:posOffset>219710</wp:posOffset>
                </wp:positionV>
                <wp:extent cx="3323590" cy="382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С 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рас. </w:t>
                            </w:r>
                            <w:r>
                              <w:rPr>
                                <w:sz w:val="32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2"/>
                              </w:rPr>
                              <w:t xml:space="preserve"> *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шт.</w:t>
                            </w:r>
                            <w:r>
                              <w:rPr>
                                <w:sz w:val="32"/>
                              </w:rPr>
                              <w:t xml:space="preserve"> / (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эф.</w:t>
                            </w:r>
                            <w:r>
                              <w:rPr>
                                <w:sz w:val="32"/>
                              </w:rPr>
                              <w:t xml:space="preserve">* К 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в.</w:t>
                            </w:r>
                            <w:r>
                              <w:rPr>
                                <w:sz w:val="32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 xml:space="preserve"> стан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0.1pt;mso-wrap-distance-left:9.05pt;mso-wrap-distance-right:9.05pt;mso-wrap-distance-top:0pt;mso-wrap-distance-bottom:0pt;margin-top:17.3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С 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рас. </w:t>
                      </w:r>
                      <w:r>
                        <w:rPr>
                          <w:sz w:val="32"/>
                        </w:rPr>
                        <w:t xml:space="preserve">= </w:t>
                      </w:r>
                      <w:r>
                        <w:rPr>
                          <w:sz w:val="32"/>
                          <w:lang w:val="en-US"/>
                        </w:rPr>
                        <w:t>N</w:t>
                      </w:r>
                      <w:r>
                        <w:rPr>
                          <w:sz w:val="32"/>
                        </w:rPr>
                        <w:t xml:space="preserve"> * </w:t>
                      </w:r>
                      <w:r>
                        <w:rPr>
                          <w:sz w:val="32"/>
                          <w:lang w:val="en-US"/>
                        </w:rPr>
                        <w:t>T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vertAlign w:val="subscript"/>
                        </w:rPr>
                        <w:t>шт.</w:t>
                      </w:r>
                      <w:r>
                        <w:rPr>
                          <w:sz w:val="32"/>
                        </w:rPr>
                        <w:t xml:space="preserve"> / (</w:t>
                      </w:r>
                      <w:r>
                        <w:rPr>
                          <w:sz w:val="32"/>
                          <w:lang w:val="en-US"/>
                        </w:rPr>
                        <w:t>F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vertAlign w:val="subscript"/>
                        </w:rPr>
                        <w:t>эф.</w:t>
                      </w:r>
                      <w:r>
                        <w:rPr>
                          <w:sz w:val="32"/>
                        </w:rPr>
                        <w:t xml:space="preserve">* К </w:t>
                      </w:r>
                      <w:r>
                        <w:rPr>
                          <w:sz w:val="32"/>
                          <w:vertAlign w:val="subscript"/>
                        </w:rPr>
                        <w:t>в.</w:t>
                      </w:r>
                      <w:r>
                        <w:rPr>
                          <w:sz w:val="32"/>
                        </w:rPr>
                        <w:t>)</w:t>
                      </w:r>
                      <w:r>
                        <w:rPr>
                          <w:sz w:val="28"/>
                        </w:rPr>
                        <w:t xml:space="preserve"> стан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довая программа выпуска издел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шт. </w:t>
      </w:r>
      <w:r>
        <w:rPr>
          <w:sz w:val="28"/>
          <w:szCs w:val="28"/>
        </w:rPr>
        <w:t>- норма штучного времени (трудоёмкость) по видам оборудования на изготовление всех деталей уз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 xml:space="preserve">в. </w:t>
      </w:r>
      <w:r>
        <w:rPr>
          <w:sz w:val="28"/>
          <w:szCs w:val="28"/>
        </w:rPr>
        <w:t>– планируемый коэффициент выполнения норм. Он устанавливается с учётом фактического выполнения норм по данным базового предприятия и степени дальнейшего повышения производительности труда, предусмотренного пла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эф. </w:t>
      </w:r>
      <w:r>
        <w:rPr>
          <w:sz w:val="28"/>
          <w:szCs w:val="28"/>
        </w:rPr>
        <w:t>– эффективный годовой фонд работы оборудования (одного станк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удоёмкости по видам оборудования производится по данным базового предприятия по согласованию с преподавателем и пропорционально трудоёмкости изготовления детали-представителя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895</wp:posOffset>
                </wp:positionH>
                <wp:positionV relativeFrom="paragraph">
                  <wp:posOffset>203200</wp:posOffset>
                </wp:positionV>
                <wp:extent cx="2180590" cy="423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Т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шт.</w:t>
                            </w:r>
                            <w:r>
                              <w:rPr>
                                <w:sz w:val="32"/>
                              </w:rPr>
                              <w:t xml:space="preserve"> = Т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о. * </w:t>
                            </w:r>
                            <w:r>
                              <w:rPr>
                                <w:sz w:val="32"/>
                              </w:rPr>
                              <w:t>Т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шт.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32"/>
                              </w:rPr>
                              <w:t xml:space="preserve"> /</w:t>
                            </w:r>
                            <w:r>
                              <w:rPr>
                                <w:rFonts w:eastAsia="UniversalMath1 BT;Symbol" w:cs="UniversalMath1 BT;Symbol" w:ascii="UniversalMath1 BT;Symbol" w:hAnsi="UniversalMath1 BT;Symbol"/>
                                <w:sz w:val="32"/>
                                <w:szCs w:val="32"/>
                              </w:rPr>
                              <w:t></w:t>
                            </w:r>
                            <w:r>
                              <w:rPr>
                                <w:sz w:val="32"/>
                              </w:rPr>
                              <w:t>Т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шт.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3.35pt;mso-wrap-distance-left:9.05pt;mso-wrap-distance-right:9.05pt;mso-wrap-distance-top:0pt;mso-wrap-distance-bottom:0pt;margin-top:16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Т</w:t>
                      </w:r>
                      <w:r>
                        <w:rPr>
                          <w:sz w:val="32"/>
                          <w:vertAlign w:val="subscript"/>
                        </w:rPr>
                        <w:t>шт.</w:t>
                      </w:r>
                      <w:r>
                        <w:rPr>
                          <w:sz w:val="32"/>
                        </w:rPr>
                        <w:t xml:space="preserve"> = Т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о. * </w:t>
                      </w:r>
                      <w:r>
                        <w:rPr>
                          <w:sz w:val="32"/>
                        </w:rPr>
                        <w:t>Т</w:t>
                      </w:r>
                      <w:r>
                        <w:rPr>
                          <w:sz w:val="32"/>
                          <w:vertAlign w:val="subscript"/>
                        </w:rPr>
                        <w:t>шт.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32"/>
                        </w:rPr>
                        <w:t xml:space="preserve"> /</w:t>
                      </w:r>
                      <w:r>
                        <w:rPr>
                          <w:rFonts w:eastAsia="UniversalMath1 BT;Symbol" w:cs="UniversalMath1 BT;Symbol" w:ascii="UniversalMath1 BT;Symbol" w:hAnsi="UniversalMath1 BT;Symbol"/>
                          <w:sz w:val="32"/>
                          <w:szCs w:val="32"/>
                        </w:rPr>
                        <w:t></w:t>
                      </w:r>
                      <w:r>
                        <w:rPr>
                          <w:sz w:val="32"/>
                        </w:rPr>
                        <w:t>Т</w:t>
                      </w:r>
                      <w:r>
                        <w:rPr>
                          <w:sz w:val="32"/>
                          <w:vertAlign w:val="subscript"/>
                        </w:rPr>
                        <w:t>шт.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: «Определение трудоёмкости по видам оборудования»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560"/>
        <w:gridCol w:w="1559"/>
        <w:gridCol w:w="1134"/>
        <w:gridCol w:w="2268"/>
      </w:tblGrid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дель ст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/ёмк. Изгот. дет. – предст. (н/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Общая т/ёмк. узла (н/ч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/ёмк. узла по видам оборуд. (н/ч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а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К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верлильная ЧП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Р132Ф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</w:tr>
      <w:tr>
        <w:trPr>
          <w:trHeight w:val="2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скошлифов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Е711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углошлифов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М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утришлифов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К228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еса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есар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рс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∑</w:t>
            </w:r>
            <w:r>
              <w:rPr>
                <w:sz w:val="20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∑</w:t>
            </w:r>
            <w:r>
              <w:rPr>
                <w:sz w:val="20"/>
              </w:rPr>
              <w:t>4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фонд времени работы оборудования в течении года определяется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895</wp:posOffset>
                </wp:positionH>
                <wp:positionV relativeFrom="paragraph">
                  <wp:posOffset>287655</wp:posOffset>
                </wp:positionV>
                <wp:extent cx="4695190" cy="334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эф. </w:t>
                            </w:r>
                            <w:r>
                              <w:rPr>
                                <w:sz w:val="32"/>
                              </w:rPr>
                              <w:t>= [(Д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 г.</w:t>
                            </w:r>
                            <w:r>
                              <w:rPr>
                                <w:sz w:val="32"/>
                              </w:rPr>
                              <w:t xml:space="preserve"> - Д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 в.</w:t>
                            </w:r>
                            <w:r>
                              <w:rPr>
                                <w:sz w:val="32"/>
                              </w:rPr>
                              <w:t xml:space="preserve"> - Д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 пр.</w:t>
                            </w:r>
                            <w:r>
                              <w:rPr>
                                <w:sz w:val="32"/>
                              </w:rPr>
                              <w:t>)* Т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 см.</w:t>
                            </w:r>
                            <w:r>
                              <w:rPr>
                                <w:sz w:val="32"/>
                              </w:rPr>
                              <w:t xml:space="preserve">- Д 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п.пр. </w:t>
                            </w:r>
                            <w:r>
                              <w:rPr>
                                <w:sz w:val="32"/>
                              </w:rPr>
                              <w:t xml:space="preserve">*1] *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*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2"/>
                              </w:rPr>
                              <w:t xml:space="preserve"> [час]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.3pt;mso-wrap-distance-left:9.05pt;mso-wrap-distance-right:9.05pt;mso-wrap-distance-top:0pt;mso-wrap-distance-bottom:0pt;margin-top:22.6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F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эф. </w:t>
                      </w:r>
                      <w:r>
                        <w:rPr>
                          <w:sz w:val="32"/>
                        </w:rPr>
                        <w:t>= [(Д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 г.</w:t>
                      </w:r>
                      <w:r>
                        <w:rPr>
                          <w:sz w:val="32"/>
                        </w:rPr>
                        <w:t xml:space="preserve"> - Д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 в.</w:t>
                      </w:r>
                      <w:r>
                        <w:rPr>
                          <w:sz w:val="32"/>
                        </w:rPr>
                        <w:t xml:space="preserve"> - Д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 пр.</w:t>
                      </w:r>
                      <w:r>
                        <w:rPr>
                          <w:sz w:val="32"/>
                        </w:rPr>
                        <w:t>)* Т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 см.</w:t>
                      </w:r>
                      <w:r>
                        <w:rPr>
                          <w:sz w:val="32"/>
                        </w:rPr>
                        <w:t xml:space="preserve">- Д 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п.пр. </w:t>
                      </w:r>
                      <w:r>
                        <w:rPr>
                          <w:sz w:val="32"/>
                        </w:rPr>
                        <w:t xml:space="preserve">*1] * 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*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K</w:t>
                      </w:r>
                      <w:r>
                        <w:rPr>
                          <w:sz w:val="32"/>
                        </w:rPr>
                        <w:t xml:space="preserve"> [час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 г. </w:t>
      </w:r>
      <w:r>
        <w:rPr>
          <w:sz w:val="28"/>
          <w:szCs w:val="28"/>
        </w:rPr>
        <w:t>– количество дней в г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 в. </w:t>
      </w:r>
      <w:r>
        <w:rPr>
          <w:sz w:val="28"/>
          <w:szCs w:val="28"/>
        </w:rPr>
        <w:t>– количество выходных дней в г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 пр.</w:t>
      </w:r>
      <w:r>
        <w:rPr>
          <w:sz w:val="28"/>
          <w:szCs w:val="28"/>
        </w:rPr>
        <w:t xml:space="preserve"> – количество праздничных дней в г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 см.</w:t>
      </w:r>
      <w:r>
        <w:rPr>
          <w:sz w:val="28"/>
          <w:szCs w:val="28"/>
        </w:rPr>
        <w:t xml:space="preserve"> – продолжительность рабочей смены в часах (8 час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количество смен работы обору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потери времени на ремонт обору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сокращение продолжительности рабочего дня на 1 час в предпраздничные д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эф</w:t>
      </w:r>
      <w:r>
        <w:rPr>
          <w:sz w:val="28"/>
          <w:szCs w:val="28"/>
        </w:rPr>
        <w:t>= [(365-105-11)*8-6*1]*2*0.97=3852.84 час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фонд времени работы участка на 2009 год 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  <w:lang w:val="en-US"/>
        </w:rPr>
        <w:t>F</w:t>
      </w:r>
      <w:r>
        <w:rPr>
          <w:b/>
          <w:sz w:val="28"/>
          <w:szCs w:val="28"/>
          <w:u w:val="single"/>
        </w:rPr>
        <w:t>эф =3852.84 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счете количества оборудования С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(количество станков) получается дробной величиной, поэтому необходимо решить вопрос, какое именно количество оборудования необходимо принять для выполнения производственной программы на участке, то есть определить С</w:t>
      </w:r>
      <w:r>
        <w:rPr>
          <w:sz w:val="28"/>
          <w:szCs w:val="28"/>
          <w:vertAlign w:val="subscript"/>
        </w:rPr>
        <w:t>прин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равило округления:</w:t>
      </w:r>
      <w:r>
        <w:rPr>
          <w:sz w:val="28"/>
          <w:szCs w:val="28"/>
        </w:rPr>
        <w:t xml:space="preserve"> если дробная часть С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&gt; 0,1, то округление производим в большую сторону, если дробная часть &lt; 0,1, то округление производим в меньшую сторону. В этом случае коэффициент использования оборудования принимаем равным 10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едприятии в таком случае производят ряд технических мероприятий направленных на сокращение С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овершенствуется технологический процесс, с целью уменьшения Т</w:t>
      </w:r>
      <w:r>
        <w:rPr>
          <w:sz w:val="28"/>
          <w:szCs w:val="28"/>
          <w:vertAlign w:val="subscript"/>
        </w:rPr>
        <w:t>ш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вышается квалификация рабочих, с целью повышения К</w:t>
      </w:r>
      <w:r>
        <w:rPr>
          <w:sz w:val="28"/>
          <w:szCs w:val="28"/>
          <w:vertAlign w:val="subscript"/>
        </w:rPr>
        <w:t>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ереноситься часть работы сданной группы оборудования на аналогичну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овышается производительность имеющегося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результатам расчетов С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и после определения С</w:t>
      </w:r>
      <w:r>
        <w:rPr>
          <w:sz w:val="28"/>
          <w:szCs w:val="28"/>
          <w:vertAlign w:val="subscript"/>
        </w:rPr>
        <w:t>прин.</w:t>
      </w:r>
      <w:r>
        <w:rPr>
          <w:sz w:val="28"/>
          <w:szCs w:val="28"/>
        </w:rPr>
        <w:t xml:space="preserve"> Производим расчет коэффициента использования оборудования для данного вида оборудования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85950</wp:posOffset>
                </wp:positionH>
                <wp:positionV relativeFrom="paragraph">
                  <wp:posOffset>9615170</wp:posOffset>
                </wp:positionV>
                <wp:extent cx="73025" cy="6985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11">
                              <a:moveTo>
                                <a:pt x="0" y="111"/>
                              </a:moveTo>
                              <a:lnTo>
                                <a:pt x="20" y="95"/>
                              </a:lnTo>
                              <a:lnTo>
                                <a:pt x="29" y="85"/>
                              </a:lnTo>
                              <a:lnTo>
                                <a:pt x="40" y="64"/>
                              </a:lnTo>
                              <a:lnTo>
                                <a:pt x="57" y="0"/>
                              </a:lnTo>
                              <a:lnTo>
                                <a:pt x="115" y="0"/>
                              </a:lnTo>
                              <a:lnTo>
                                <a:pt x="85" y="11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111" path="m0,111l20,95l29,85l40,64l57,0l115,0l85,111e" stroked="t" o:allowincell="f" style="position:absolute;margin-left:148.5pt;margin-top:757.1pt;width:5.7pt;height:5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2270</wp:posOffset>
                </wp:positionH>
                <wp:positionV relativeFrom="paragraph">
                  <wp:posOffset>36830</wp:posOffset>
                </wp:positionV>
                <wp:extent cx="296164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К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и.о.</w:t>
                            </w:r>
                            <w:r>
                              <w:rPr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</w:rPr>
                              <w:t>С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расч.</w:t>
                            </w:r>
                            <w:r>
                              <w:rPr>
                                <w:sz w:val="32"/>
                              </w:rPr>
                              <w:t xml:space="preserve"> / С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прин.</w:t>
                            </w:r>
                            <w:r>
                              <w:rPr>
                                <w:sz w:val="32"/>
                              </w:rPr>
                              <w:t xml:space="preserve"> * 100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32"/>
                              </w:rPr>
                              <w:t>%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pt;height:36.7pt;mso-wrap-distance-left:9.05pt;mso-wrap-distance-right:9.05pt;mso-wrap-distance-top:0pt;mso-wrap-distance-bottom:0pt;margin-top:2.9pt;mso-position-vertical-relative:text;margin-left:3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К</w:t>
                      </w:r>
                      <w:r>
                        <w:rPr>
                          <w:sz w:val="32"/>
                          <w:vertAlign w:val="subscript"/>
                        </w:rPr>
                        <w:t>и.о.</w:t>
                      </w:r>
                      <w:r>
                        <w:rPr>
                          <w:sz w:val="28"/>
                        </w:rPr>
                        <w:t xml:space="preserve"> = </w:t>
                      </w:r>
                      <w:r>
                        <w:rPr>
                          <w:sz w:val="32"/>
                        </w:rPr>
                        <w:t>С</w:t>
                      </w:r>
                      <w:r>
                        <w:rPr>
                          <w:sz w:val="32"/>
                          <w:vertAlign w:val="subscript"/>
                        </w:rPr>
                        <w:t>расч.</w:t>
                      </w:r>
                      <w:r>
                        <w:rPr>
                          <w:sz w:val="32"/>
                        </w:rPr>
                        <w:t xml:space="preserve"> / С</w:t>
                      </w:r>
                      <w:r>
                        <w:rPr>
                          <w:sz w:val="32"/>
                          <w:vertAlign w:val="subscript"/>
                        </w:rPr>
                        <w:t>прин.</w:t>
                      </w:r>
                      <w:r>
                        <w:rPr>
                          <w:sz w:val="32"/>
                        </w:rPr>
                        <w:t xml:space="preserve"> * 100 </w:t>
                      </w:r>
                      <w:r>
                        <w:rPr>
                          <w:sz w:val="32"/>
                          <w:lang w:val="en-US"/>
                        </w:rPr>
                        <w:t>[</w:t>
                      </w:r>
                      <w:r>
                        <w:rPr>
                          <w:sz w:val="32"/>
                        </w:rPr>
                        <w:t>%</w:t>
                      </w:r>
                      <w:r>
                        <w:rPr>
                          <w:sz w:val="32"/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шт.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эф. 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>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ч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Определяем количество токарных станков мод.16К20 необходимых для выполнения токарной оп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46555" cy="4191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ан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2 станка, тогда процент использования этих станков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пределяем количество сверлильных станков с ЧПУ мод.2Р132Ф2 необходимых для токарной опера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0385" cy="4191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ан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11 станка, тогда процент использования этих станков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пределяем количество плоскошлифовальных станков мод.3Е711В необходимых для выполнения сверлильной опера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47520" cy="4191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ан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6 станков, тогда процент использования этих станков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Определяем количество круглошлифовальный станков мод.3М151 необходимых для шлифовальной опера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9585" cy="4191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ан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3 станка, тогда процент использования этих станков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Определяем количество внутришлифовальных станков мод.3К228В необходимых для шлифовальной опера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9585" cy="4191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тан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3 станка, тогда процент использования этих станков составит: </w:t>
      </w: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Определяем количество слесарных верстаков станков, используемых для выполнения слесарной програм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4820" cy="4191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сарных верста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2слесарный верста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редний уровень загрузки обору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7290" cy="68516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необходимого количества оборудования и его использования сводятся в таблиц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07"/>
        <w:gridCol w:w="461"/>
        <w:gridCol w:w="716"/>
        <w:gridCol w:w="716"/>
        <w:gridCol w:w="1000"/>
        <w:gridCol w:w="900"/>
        <w:gridCol w:w="900"/>
        <w:gridCol w:w="540"/>
        <w:gridCol w:w="900"/>
        <w:gridCol w:w="540"/>
        <w:gridCol w:w="540"/>
      </w:tblGrid>
      <w:tr>
        <w:trPr>
          <w:trHeight w:val="87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водная таблица №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«Расчет оборудования и его загрузки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еса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прог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55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6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52,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з.о.ср.=90%</w:t>
            </w:r>
          </w:p>
        </w:tc>
      </w:tr>
      <w:tr>
        <w:trPr>
          <w:trHeight w:val="8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1 ш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нутришлифовальна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прог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1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3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1 ш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углошлифоваль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прог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1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3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1 ш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скошлифоваль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прог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42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47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,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1 ш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Сверлильна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 ЧП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прог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0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99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80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,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1 ш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ар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прог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26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4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1 ш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6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узл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ш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Ост. дет уз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 Общее кол-во н/ч (на узел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 Планируемый коэф-нт выполн но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 Фактическое кол-во н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 Полезный фонд времени работы 1-го станка, ча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 Расчет. кол-ва станков, Срас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 Принятое кол-во станков, Сп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 % загрузки и ст-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 Ср % загрузки оборудования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аздел: «Расчет площадей участка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щей производственной площади участка необходимо подсчитать площадь, занимаемую станками (производственную площадь) и добавить к ней площади вспомогательных помещ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клада заготовок – 7- 8 % от производственной площ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клада готовых изделий – 5- 6 % от производственной площ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частка отдела технического контроля – 2- 3 % от производственной площ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мнаты мастеров – 5 -6 м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 одного масте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точного отделения – 5 -6 % от производственной площа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площадь, занимаемая одним станком, дается в справочной литературе, в зависимости от габаритов станка. В этой же литературе указываются нормы расчета вспомогательных помещ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удельная площадь, приходиться на один станок с учетом проходов и проездов соста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для малых станков – 10 –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для средних станков – 20 –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для крупных станков – 35 – 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м площадь, занимаемую станками на участке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карными мод. 16К20(относится к средним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. = 25*2=5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верлильными с ЧПУ мод. 2Р132Ф2(относится к средним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-чпу. = 25*11 = 27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лоскошлифовальными мод. 3Е711В(относится к средним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в. = 25*6 = 150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глошлифовальными мод. 3М151 (относится к средним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ш. = 25*3 = 7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шлифовальными мод. 3К228В (относится к средним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ш. = 25*3 = 7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сарными (верстак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л. = 10*2 = 2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оизводственную площад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роизв.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ок.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в.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лос.шл.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руг.шл.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нутр.шл.=50+275+150+75+75+20=64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 склада заготовок составляет 7-8 % от производственно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.з. =645*0,08=51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ощадь склада готовых изделий составляет 5-6 от производственн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.г.и. = 645*0,06=38,7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 ОТК составляет 2-3 % от производственн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тк = 645*0,03=19,35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ната мастера берется 5-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го масте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. = 6*1=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ую производственную площадь участ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бщ.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.з.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.г.и.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роизв.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тк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.=645+51,6+38,7+19,35+6=760,65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читанную производственную площадь необходимо разделить на число рабочих мест и полученную удельную площадь сравнить с удельными нормами расхода цеховых площа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уд.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р. / Сприн. [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уд. =645/25=25,8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 Раздел: «Расчет количества рабочих и определение штата участка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изводственном участке могут быть следующие категории работающих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бочие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рабочие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женерно-технические работники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жащи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количества основных рабоч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основных рабочих, работающих на универсальном оборудовании, производится по профессиям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о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Тшт. /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эф. * Кв.) [чел.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довая программа выпуска издел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шт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норма штучного времени (трудоёмкость) по видам оборудования на изготовление всех деталей уз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в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ланируемый коэффициент выполнения нор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эф. </w:t>
      </w:r>
      <w:r>
        <w:rPr>
          <w:sz w:val="28"/>
          <w:szCs w:val="28"/>
        </w:rPr>
        <w:t>– действительный годовой полезный фонд времени работы одного рабочего, определяем, заполняя таблицу №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водная таблица 3: « расчет баланса рабочего времени»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9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тегории врем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час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Календарное вре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5*8=29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Потери времени, связанные с выходными и праздничными дня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6*8=92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 Потери времени, связанные с сокращением предпраздничных дн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*1=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 Номинальный фонд време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20-928-6=198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 Очередной отпус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*8=19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 Фонд времени, возможный к использов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84-192=179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 Неявки по причин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) болезни (2% от номинального фонда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) выполнение общ. и гос. обязанностей (0,5%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) учебный отпуск (1% от номинального фонд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86*0,02=39,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86*0,005=9,9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86*0,01=19,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69,5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 Явочный фонд врем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94-69,51 =1724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 потери внутри рабочего дня на льготные часы подростка (0, 5 % от явочного фон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24,5*0,005=8,6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 Полезный фонд врем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24,5-8,62=1715,8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численности основных рабоч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инятого количества работающих, необходимо округлить расчетную цифру с учетом имеющегося количества рабочих ме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пределяем количество токарей, необходимых для выполнения заданной программы на токарной опер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6370" cy="46101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4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Определяем количество оператор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ство крупносерийное работа 2-х сменная, рекомендуемая норма обслуживания станков с ЧПУ от 2 до 3 станков. Количество таких станков на участке 11, принимаем норму обслуживания -8 . На участке будет 8операт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Определяем количество шлифовщиков, необходимых для выполнения заданной программы, на шлифовальной опер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9855" cy="46101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12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Определяем количество шлифовщиков, необходимых для выполнения шлифовальной опер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7945" cy="46101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6 челове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Определяем количество шлифовщиков, необходимых для выполнения шлифовальной опер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7945" cy="46101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6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Определяем количество слесарей, необходимых для выполнения слесарной опер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1021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3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а сводим в таблиц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4: «Количество основных рабочих на участке».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985"/>
        <w:gridCol w:w="992"/>
        <w:gridCol w:w="851"/>
        <w:gridCol w:w="1134"/>
        <w:gridCol w:w="992"/>
        <w:gridCol w:w="1134"/>
        <w:gridCol w:w="903"/>
        <w:gridCol w:w="854"/>
      </w:tblGrid>
      <w:tr>
        <w:trPr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фе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н, ш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 времени, ча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н. коэфф. выпол. нор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акт. время, в н/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 рабочих</w:t>
            </w:r>
          </w:p>
        </w:tc>
      </w:tr>
      <w:tr>
        <w:trPr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1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прог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расчет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нято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ар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41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лифовщи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4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472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лифовщи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лифовщи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есар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5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Т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8,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е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Т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6,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чет численности вспомогательных рабочи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вспомогательных рабочих может быть определена тремя метод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 трудоемкости вспомогательных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 нормам обслуживания рабочих ме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крупнено, в процентном отношении от основ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используем третий метод, величина процента зависит от типа производст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ерийном производстве – 10 – 15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рупносерийном производстве – 15 – 18 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массовом производстве – 18 – 25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производство мелкосерийное, количество вспомогательных рабочих составляет 15% от основ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всп. = 36*0,2=7,2 (чел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7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изводственном участке могут быть следующие профессии вспомогательных рабочи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лесари по ремонту оборудовани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одители автокар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электрик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заточник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наладч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а наладчик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будет наладчик, так как производство мелкосерийное, работа 2-х 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анков ,обслуживаемых одним наладчиком от 7 до 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разбивку по професс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сарь по ремонту оборудования –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дители автокар –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лектрики –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точник –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ладчики –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: 7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численности И.Т.Р. и М.О.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инженерно-технических работников и младшего обслуживающего персонала определяется в соответствии со штатным расписа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следующие нормы штатного распис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Т.Р. – 1 мастер – на 20 – 25 осн. рабочи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1 старший мастер – на 3 масте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1 начальник участка на 2 ст. масте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1 технолог на участке со средней сложностью обработки детал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1 нормировщик на 40 рабочих сдельщик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.О.П. – 1 уборщица на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изводственной площа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Т.Р.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стера –2 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хнолог –2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ировщик –1 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О.П.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борщица - 2 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5: «Сводная ведомость работников участка»</w:t>
      </w:r>
    </w:p>
    <w:tbl>
      <w:tblPr>
        <w:tblW w:w="5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417"/>
        <w:gridCol w:w="1843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тегория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ельный вес в %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новные раб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,6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помогательные раб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4. Раздел: «Расчет фонда заработной платы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рассчитывается по категориям работающих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онд заработной платы производственных (основных) рабоч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основных рабочих производится по сдельно – премиальной форме оплаты труда, поэтому основная часть фонда заработной платы рассчитывается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.1р.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[руб.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 xml:space="preserve">осн. </w:t>
      </w:r>
      <w:r>
        <w:rPr>
          <w:sz w:val="28"/>
          <w:szCs w:val="28"/>
        </w:rPr>
        <w:t>- основная заработная плата рабочих участ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годовая программа выпуска изделий в шту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бщая трудоемкость (плановая) изготовления изделия в н. / час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.1р.</w:t>
      </w:r>
      <w:r>
        <w:rPr>
          <w:sz w:val="28"/>
          <w:szCs w:val="28"/>
        </w:rPr>
        <w:t xml:space="preserve"> – часовая тарифная ставка первого разряда в рубл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 xml:space="preserve"> – средний тарифный коэффициент основных рабочих на участ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– коэффициент доплат по премиальной сис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тарифный коэффициент определяем, заполняя таблицу №6. Предварительно производим разбивку основных рабочих по разрядам, ориентируясь по сложности выполняемых работ. При этом необходимо руководствоваться тарифно-квалификационным справочником работ и професс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расчет производим по выше приведенной формуле. Затем рассчитыва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ую заработную плату (составляет 10 % от основно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ую заработную плату (ЗП.осн. + ЗП.доп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исления на социальные нуж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емесячную заработную плату основных рабочих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6: «Квалификационный состав основных рабочих участка».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34"/>
        <w:gridCol w:w="818"/>
        <w:gridCol w:w="1080"/>
        <w:gridCol w:w="1114"/>
        <w:gridCol w:w="1190"/>
        <w:gridCol w:w="1190"/>
        <w:gridCol w:w="1055"/>
      </w:tblGrid>
      <w:tr>
        <w:trPr>
          <w:trHeight w:val="485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фе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-во прин. рабоч.</w:t>
            </w:r>
          </w:p>
        </w:tc>
        <w:tc>
          <w:tcPr>
            <w:tcW w:w="6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алификация основных рабочих.</w:t>
            </w:r>
          </w:p>
        </w:tc>
      </w:tr>
      <w:tr>
        <w:trPr>
          <w:trHeight w:val="486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р – 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 р - 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 р – 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 р - 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 р - 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 р – д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рифные коэф-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1,20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,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лифо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лифо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лифо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ес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8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</w:tr>
      <w:tr>
        <w:trPr/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Универсальные рабочие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ее кол-во человеко-раз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700" cy="15240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1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ее кол-во тариф. коэ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700" cy="15240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42,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ий р-д рабоч. унив.</w:t>
            </w:r>
          </w:p>
        </w:tc>
        <w:tc>
          <w:tcPr>
            <w:tcW w:w="7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ий тариф.к-т раб. универсал.</w:t>
            </w:r>
          </w:p>
        </w:tc>
        <w:tc>
          <w:tcPr>
            <w:tcW w:w="7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ератора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кол-во человеко-разр. – 25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щее кол-во тариф. коэф. – 10,16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разряд – 3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тарифный коэффициент – 1,28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ЗП для универсальных рабочи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Расчет основного фонда ЗП для универсальных рабочи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.П. ун. = 2100*26,1*18,70*1,36*1,7=2387101,4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Фонд дополнительной заработной пла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.П. доп. = 2387101,4*0,1=238710,14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Общий фонд заработной платы (ЗП.осн. + ЗП.доп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.П.общ. = 2387101,4+238710,14=2625811,5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Единый соц.налог 26 % от З.П.общ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Н = 2625811,5*0,26=682710,99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Среднемесячная зарплата одного рабоч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.П.ср. =2625811,5/(31*12)=7058,63 руб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ЗП для операто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Фонд основной ЗП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.П. осн. = 2100*21,9*18,70*1,28*1,7=1842147,7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Фонд дополнительной заработной платы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.П. доп. = 1842147,7*0,01=184214,77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Общий фонд заработной платы (ЗП.осн. + ЗП.доп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.П. общ. = 1842147,7+184214,77=2026362,4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Единый соц.налог 26 % от З.П.общ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Н = 2026362,4*0,26=526854,22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Среднемесячная зарплата одного оператора, учитывающая понижающий коэффициент 0,4 т.к. средняя норма многостаночного обслуживания – 3 ста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.П. ср. =2026362,4*0,46/(8*12)=932126,7/96=9709,65 руб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заработной платы вспомогательных рабочих.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ведомость вспомогательных рабочих и фонда их зарплаты.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768"/>
        <w:gridCol w:w="709"/>
        <w:gridCol w:w="850"/>
        <w:gridCol w:w="993"/>
        <w:gridCol w:w="708"/>
        <w:gridCol w:w="1134"/>
        <w:gridCol w:w="567"/>
        <w:gridCol w:w="1134"/>
        <w:gridCol w:w="1049"/>
      </w:tblGrid>
      <w:tr>
        <w:trPr>
          <w:trHeight w:val="641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п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рофесс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 прин. ра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с. тар. став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кла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д. З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платы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довой фонд зп.</w:t>
            </w:r>
          </w:p>
        </w:tc>
      </w:tr>
      <w:tr>
        <w:trPr>
          <w:trHeight w:val="641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8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есарь-ремон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16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08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4482,88</w:t>
            </w:r>
          </w:p>
        </w:tc>
      </w:tr>
      <w:tr>
        <w:trPr>
          <w:trHeight w:val="6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итель авток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16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08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7241,44 </w:t>
            </w:r>
          </w:p>
        </w:tc>
      </w:tr>
      <w:tr>
        <w:trPr>
          <w:trHeight w:val="4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ектр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861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930,8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792,52</w:t>
            </w:r>
          </w:p>
        </w:tc>
      </w:tr>
      <w:tr>
        <w:trPr>
          <w:trHeight w:val="41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точ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16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08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241,44</w:t>
            </w:r>
          </w:p>
        </w:tc>
      </w:tr>
      <w:tr>
        <w:trPr>
          <w:trHeight w:val="43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ладч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4063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315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895,4</w:t>
            </w:r>
          </w:p>
        </w:tc>
      </w:tr>
      <w:tr>
        <w:trPr>
          <w:trHeight w:val="563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04102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П составляет 10% от основной (берется только для рабочих, работающих по тарифной системе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П.доп. =404102,6*0,1=40410,26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фонд ЗП 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П.общ. = ЗП.осн + ЗП.доп =404102,6+40410,26=444512,86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диный соц.налог 26% от общего фонда З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Н =444512,86 *0,26=115573,34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П 1 рабочег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П.ср.мес. = ЗП.общ. / (6*12)= 444512,86/(7*12)=5291,8 руб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заработной платы И.Т.Р. и М.О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Штатная ведомость ИТР и </w:t>
      </w:r>
      <w:r>
        <w:rPr/>
        <w:t>МОП.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965"/>
        <w:gridCol w:w="1060"/>
        <w:gridCol w:w="1098"/>
        <w:gridCol w:w="987"/>
        <w:gridCol w:w="1038"/>
        <w:gridCol w:w="1223"/>
      </w:tblGrid>
      <w:tr>
        <w:trPr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-во шт. ед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с. окл. в руб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платы, руб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довой фонд ЗП, руб.</w:t>
            </w:r>
          </w:p>
        </w:tc>
      </w:tr>
      <w:tr>
        <w:trPr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те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00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хноло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0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ировщи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000</w:t>
            </w:r>
          </w:p>
        </w:tc>
      </w:tr>
      <w:tr>
        <w:trPr>
          <w:trHeight w:val="4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ТО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74000</w:t>
            </w:r>
          </w:p>
        </w:tc>
      </w:tr>
      <w:tr>
        <w:trPr>
          <w:trHeight w:val="41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П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борщиц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010</w:t>
            </w:r>
          </w:p>
        </w:tc>
      </w:tr>
      <w:tr>
        <w:trPr>
          <w:trHeight w:val="5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ТО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101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ий фонд заработной платы для ИТР составляет 77400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. нуж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.П.нач. = 774000*0,26=20124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плата ИТ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.П.ср. = 774000/(5*12)=12900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ий фонд заработной платы для МОП составляет 10101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ый соц.нало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Н = 101010*0,26=26262,6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плата МО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.П.ср. = 101010/(2*12)=4424 руб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5. Раздел: «Расчет длительности технологического цикла обработки партии деталей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технологического цикла определяется в зависимости от типа производства и особенностей технологическ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ектируемом участке производство мелкосерийное, а операции технологического процесса не синхронизированы, следовательно, принимаем смешанный метод передачи заготовок (предметов труда) с предыдущей операции на последующую. Длительность технологического цикла в этом случае рассчитывается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455</wp:posOffset>
                </wp:positionH>
                <wp:positionV relativeFrom="paragraph">
                  <wp:posOffset>240665</wp:posOffset>
                </wp:positionV>
                <wp:extent cx="4123690" cy="3517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Тц.см. =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n *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drawing>
                                <wp:inline distT="0" distB="0" distL="0" distR="0">
                                  <wp:extent cx="139700" cy="152400"/>
                                  <wp:effectExtent l="0" t="0" r="0" b="0"/>
                                  <wp:docPr id="2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58" t="-236" r="-25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</w:rPr>
                              <w:t>Тшт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32"/>
                              </w:rPr>
                              <w:t xml:space="preserve"> – (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n – p)</w:t>
                            </w:r>
                            <w:r>
                              <w:rPr>
                                <w:sz w:val="32"/>
                              </w:rPr>
                              <w:t xml:space="preserve"> * </w:t>
                            </w: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139700" cy="152400"/>
                                  <wp:effectExtent l="0" t="0" r="0" b="0"/>
                                  <wp:docPr id="2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58" t="-236" r="-25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</w:rPr>
                              <w:t xml:space="preserve">Ткор.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32"/>
                              </w:rPr>
                              <w:t>мин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18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Тц.см. = </w:t>
                      </w:r>
                      <w:r>
                        <w:rPr>
                          <w:sz w:val="32"/>
                          <w:lang w:val="en-US"/>
                        </w:rPr>
                        <w:t xml:space="preserve">n * </w:t>
                      </w:r>
                      <w:r>
                        <w:rPr>
                          <w:sz w:val="32"/>
                          <w:lang w:val="en-US"/>
                        </w:rPr>
                        <w:drawing>
                          <wp:inline distT="0" distB="0" distL="0" distR="0">
                            <wp:extent cx="139700" cy="152400"/>
                            <wp:effectExtent l="0" t="0" r="0" b="0"/>
                            <wp:docPr id="2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58" t="-236" r="-258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</w:rPr>
                        <w:t>Тшт.</w:t>
                      </w:r>
                      <w:r>
                        <w:rPr>
                          <w:sz w:val="32"/>
                          <w:lang w:val="en-US"/>
                        </w:rPr>
                        <w:t>i</w:t>
                      </w:r>
                      <w:r>
                        <w:rPr>
                          <w:sz w:val="32"/>
                        </w:rPr>
                        <w:t xml:space="preserve"> – (</w:t>
                      </w:r>
                      <w:r>
                        <w:rPr>
                          <w:sz w:val="32"/>
                          <w:lang w:val="en-US"/>
                        </w:rPr>
                        <w:t>n – p)</w:t>
                      </w:r>
                      <w:r>
                        <w:rPr>
                          <w:sz w:val="32"/>
                        </w:rPr>
                        <w:t xml:space="preserve"> * </w:t>
                      </w: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139700" cy="152400"/>
                            <wp:effectExtent l="0" t="0" r="0" b="0"/>
                            <wp:docPr id="2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58" t="-236" r="-258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</w:rPr>
                        <w:t xml:space="preserve">Ткор. </w:t>
                      </w:r>
                      <w:r>
                        <w:rPr>
                          <w:sz w:val="32"/>
                          <w:lang w:val="en-US"/>
                        </w:rPr>
                        <w:t>[</w:t>
                      </w:r>
                      <w:r>
                        <w:rPr>
                          <w:sz w:val="32"/>
                        </w:rPr>
                        <w:t>мин.</w:t>
                      </w:r>
                      <w:r>
                        <w:rPr>
                          <w:sz w:val="32"/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шт. – штучное время (норма времени) по операциям на изготавливаемую деталь – представите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кор. – наиболее короткое время из каждой пары смежных опер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еталей в партии, которые запускаются в обработ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количество деталей в транспортной парт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еличины парт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инимальное количество деталей в партии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b/>
          <w:sz w:val="28"/>
          <w:szCs w:val="28"/>
          <w:vertAlign w:val="subscript"/>
        </w:rPr>
        <w:t xml:space="preserve">.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р.дн. [шт.]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одовая программа выпуска дета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р.дн. </w:t>
      </w:r>
      <w:r>
        <w:rPr>
          <w:sz w:val="28"/>
          <w:szCs w:val="28"/>
        </w:rPr>
        <w:t>– количество рабочих дней в г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запаса, равны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крупносерийного производства – 1-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среднесерийного производства – 3-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мелкосерийного производства – 5-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ем оптимальное число деталей в партии, для чего округляем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b/>
          <w:sz w:val="28"/>
          <w:szCs w:val="28"/>
          <w:vertAlign w:val="subscript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круглого целого числа так, чтобы получилось целое число партий в го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деталей в парт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b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100*2/249=16ш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количество деталей в партии принима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пт.</w:t>
      </w:r>
      <w:r>
        <w:rPr>
          <w:sz w:val="28"/>
          <w:szCs w:val="28"/>
        </w:rPr>
        <w:t xml:space="preserve"> =16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рка:2100 /16=131 (партий изготавливается за год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иваем партию деталей на транспортные партии, для чего определим количество транспортных партий. Оно может быть от 3 до 10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6ш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4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4 транспортных пар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ы времени на выполнение операций следующ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шт.1 = 0,06ча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шт.2 = 0,43ча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шт.3 = 0,2ча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шт.4 =0,1ча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шт.5 = 0,1 ча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шт.6 = 0,05ча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технологического цикла рав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ц.см.=16*(0,06+0,43+0,2+0,1+0,1+0,05)-(16-4)*(0,06+0,2+0,1+0,1+0,05)=8,92ча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а строим график длительности технологического цик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6. Раздел: «Расчет периода запуск – выпуска деталей и определение заделов незавершенного производства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м среднедневной выпуск деталей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дн.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р.д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довая программа выпуска дета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р.дн. – количество рабочих дней в го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ериодичность запуска деталей в обработку определяе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П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пт.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длительность производственного цикла, которая включает время технологического цикла и межоперационное время (на транспортировку, технический контроль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операционное время в среднем составляет 5% от длительности технологического цик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пр. = Тц.см. + 5% Тц.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й задел незавершенного производства определяе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Тпр.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н. [шт.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н. = 2100/249=8,43детале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 = 16/8,43=2 дн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пр. =8,92+8,92*0,05=9,366час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лим на 16, чтобы перевести часы в дни. Т.к. работа на участке двухсменна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7. Раздел: «Расчет стоимости основных материалов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тоимости основных материалов составляем таблицу 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9: « Стоимость основных материалов».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996"/>
        <w:gridCol w:w="360"/>
        <w:gridCol w:w="540"/>
        <w:gridCol w:w="540"/>
        <w:gridCol w:w="360"/>
        <w:gridCol w:w="1080"/>
        <w:gridCol w:w="900"/>
        <w:gridCol w:w="1080"/>
        <w:gridCol w:w="900"/>
        <w:gridCol w:w="994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готовка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оимость заготовк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дета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дов. прог., 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ка мате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д заг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с 1 заг.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с всех заг.,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-ть 1 кг мат-ла, руб/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-ть 1 заг., ру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-ть всех заг., руб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ршен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3с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амп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150</w:t>
            </w:r>
          </w:p>
        </w:tc>
      </w:tr>
      <w:tr>
        <w:trPr/>
        <w:tc>
          <w:tcPr>
            <w:tcW w:w="9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оимость отходов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с отходов на 1 дет. в кг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с отходов на прог. в тонн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ена 1т. отходов в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ая стоимость отходов в 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-ть матер. с учетом реал. отходов в руб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-ть 1 заг. с учетом отходов в руб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0,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118,5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4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а материал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 заготовк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с заготовк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а материала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цена отходов: берутся по данным базового завод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8. Раздел: «Составление калькуляции (себестоимости) детали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асчета себестоимости детали необходимо определить величину затрат по следующим стать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материалы за вычетом реализуемых отход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118,5/2100=11,4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сновная заработная плата универсальных рабочих за 1 детал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ун.. = Тпл. * Тст. * Кср. * Кпр. = 0,51*18,7*1,37*1,7=22,2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операторов за 1 детал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оп.=0,43*18,7*1,28*1,7=17,2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Посн.=22,2+17,2=39,4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полнительная заработная плата производственных рабочих на 1 деталь составляет 10% от основн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,4*0,1=3,94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Отчисления на соц. нужды составляют 26 % от основной и дополнительной зарпл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,34*0,26=14,2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Общецеховые расходы составляют 210 % от основной и дополнительной зарпл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,34*2,1=91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Итого цеховая себестоимос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,48+39,4+3,94+14,2+91=160,04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 Общехозяйственные расходы (370 % от основной и дополнительной зарплаты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,34*3,7=160,35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Производственная себестоимос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0,04 +160,35=320,4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.Коммерческие затраты, 3,3% от производственной себестоим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0,4*0,033=10,6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олная себестоимос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20,4+10,6=331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1. Прибыль (17% от полной себестоимости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1*0,17=56,27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2. НДС 18 % от полной себестоим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1*0,18=59,58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Оптовая (отпускная) цена предприя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1+56,27+59,58=446,85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а сводим в таблицу 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дная таблица 10: «Сметная (отчетная) калькуляци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именование детали – Поршень </w:t>
      </w:r>
      <w:r>
        <w:rPr/>
        <w:t xml:space="preserve">Калькуляционная единица – 1 штука. 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856"/>
        <w:gridCol w:w="1515"/>
      </w:tblGrid>
      <w:tr>
        <w:trPr>
          <w:trHeight w:val="39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стат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умма руб.</w:t>
            </w:r>
          </w:p>
        </w:tc>
      </w:tr>
      <w:tr>
        <w:trPr>
          <w:trHeight w:val="55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новные материалы за вычетом отходо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47</w:t>
            </w:r>
          </w:p>
        </w:tc>
      </w:tr>
      <w:tr>
        <w:trPr>
          <w:trHeight w:val="41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новная заработная плата производственных рабочих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</w:tr>
      <w:tr>
        <w:trPr>
          <w:trHeight w:val="2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новная заработная плата операто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</w:tr>
      <w:tr>
        <w:trPr>
          <w:trHeight w:val="47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полнительная заработная плат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4</w:t>
            </w:r>
          </w:p>
        </w:tc>
      </w:tr>
      <w:tr>
        <w:trPr>
          <w:trHeight w:val="42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иный соц.нало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</w:tr>
      <w:tr>
        <w:trPr>
          <w:trHeight w:val="41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еховые накладные расходы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  <w:tr>
        <w:trPr>
          <w:trHeight w:val="42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еховая себестоимость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,04</w:t>
            </w:r>
          </w:p>
        </w:tc>
      </w:tr>
      <w:tr>
        <w:trPr>
          <w:trHeight w:val="39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епроизводственные расходы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,35</w:t>
            </w:r>
          </w:p>
        </w:tc>
      </w:tr>
      <w:tr>
        <w:trPr>
          <w:trHeight w:val="41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ая себестоимость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0,4</w:t>
            </w:r>
          </w:p>
        </w:tc>
      </w:tr>
      <w:tr>
        <w:trPr>
          <w:trHeight w:val="41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мерческие затраты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</w:tr>
      <w:tr>
        <w:trPr>
          <w:trHeight w:val="2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ная себестоимость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</w:tr>
      <w:tr>
        <w:trPr>
          <w:trHeight w:val="36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быль предприятия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,27</w:t>
            </w:r>
          </w:p>
        </w:tc>
      </w:tr>
      <w:tr>
        <w:trPr>
          <w:trHeight w:val="27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,58</w:t>
            </w:r>
          </w:p>
        </w:tc>
      </w:tr>
      <w:tr>
        <w:trPr>
          <w:trHeight w:val="33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пускная цена предприятия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6,8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здел: Сводная таблица 1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«Технико-экономические показатели спроектированного участка».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99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(сумма)</w:t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ПУС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штука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рубля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0*446,85=938385</w:t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РАБОЧИЙ СОСТАВ Кол-во %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Число рабочих всего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ые раб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помогательные раб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4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Средний разряд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ниверсальных рабоч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ерат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ФОНД ЗАРАБОТНОЙ ПЛАТЫ. Руб 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Фонд З/П всего, в рублях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750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ые раб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521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Универс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258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Операт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63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помогательные раб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451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Среднемесячная 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ые раб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0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помогательные раб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0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ера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изводительность труда на 1 рабоч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-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единиц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щность ст. па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бестоимость оборудования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ЩАДИ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0,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ая площа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щадь на 1 рабочее мес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ЖИМ РАБО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нов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рабочих д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м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ВОДСКАЯ СЕБЕСТОИ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. ве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Себестоимость 1 дет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Структура себестоим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. ве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нов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4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новная заработная пл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еховые накладные 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боруд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водские накладные 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,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 Накладные расходы в % к осн. ЗП произв. Рабочи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еховые накладные 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боруд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водские накладные 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«Экономика предприятия» под ред. Проф. В.Я. Горфинкеля, проф. Е.М. Купреяновой Москва 1996 го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«Современная экономика» доктор экономических наук О.Ю. Мамедов Ростов-на-Дону 1995 го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«Основы Экономической теории» Т.Г. Розанова Калуга 1996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«Экономика отрасли (машиностроение)» С.В.Загородников, М.Г.Миронов Москва 2005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етодическое пособ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?fc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2">
    <w:name w:val="Основной текст с отступом 2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66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142"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7.wmf"/><Relationship Id="rId23" Type="http://schemas.openxmlformats.org/officeDocument/2006/relationships/image" Target="media/image17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9:00Z</dcterms:created>
  <dc:creator>Шафарж И.С.</dc:creator>
  <dc:description/>
  <cp:keywords/>
  <dc:language>en-US</dc:language>
  <cp:lastModifiedBy>SYSTEM</cp:lastModifiedBy>
  <cp:lastPrinted>2009-03-20T15:54:00Z</cp:lastPrinted>
  <dcterms:modified xsi:type="dcterms:W3CDTF">2011-09-08T00:49:00Z</dcterms:modified>
  <cp:revision>2</cp:revision>
  <dc:subject>экономика</dc:subject>
  <dc:title/>
</cp:coreProperties>
</file>