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йкальский государственный университет экономики и прав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организации рынк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 инвестициями и недвижимостью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строительного предприятия и отрасли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152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ено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ом гр. С-08-6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опыловой Е.А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льговский Р.Г.</w:t>
      </w:r>
    </w:p>
    <w:p>
      <w:pPr>
        <w:pStyle w:val="Normal"/>
        <w:widowControl w:val="false"/>
        <w:tabs>
          <w:tab w:val="clear" w:pos="708"/>
          <w:tab w:val="left" w:pos="291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ркутск, 2007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.</w:t>
      </w:r>
    </w:p>
    <w:p>
      <w:pPr>
        <w:pStyle w:val="Heading2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 </w:t>
      </w:r>
      <w:r>
        <w:rPr>
          <w:b w:val="false"/>
          <w:sz w:val="28"/>
          <w:szCs w:val="28"/>
        </w:rPr>
        <w:t>Капитальное строительство и строительная отрасль в РФ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Исходные данные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Определение стоимости строительства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Оценка экономической эффективности проекта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Выбор варианта строительства и определение годовых объемов работ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32"/>
        <w:widowControl w:val="fals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Целью данной курсовой работы является определение эффективности строительства четырех заводов по двум вариантам капитальных вложений. Для расчеты эффективности капитальных вложений нам даны исходные данные и методические указания к выполнению курсовой работы. Курсовая работа предусматривает приведение ряда расчетов, связанных с современными методами расчета эффективности капитальных вложений, оценки проектов, определения результатов изменения сроков строительства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2"/>
        <w:widowControl w:val="false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питальное строительство и строительная отрасль в РФ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ый комплекс относится к числу ключевых отраслей и во многом определяет решение социальных, экономических и технических задач развития всей экономики Росси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роль строительного комплекса в достижении стратегических целей развития общества определяется тем, что конечные результаты достигаются путем осуществления инвестиционно-строительных программ и проектов на федеральном и региональном уровнях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ъективными закономерностями выход России на экономический уровень передовых зарубежных стран возможен при условии широкомасштабного повышения инвестиционной активности, роста объемов капитальных вложений в новое строительство, реконструкцию и техническое перевооружение существующих основных фондов, с опережающим развитием производственного потенциала строительной отрасли и ее материально-технической баз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епременным условием является повышение эффективности капитального строительства, на основе наиболее рационального использования инвестиционных ресурсов, направление их в программы и проекты, позволяющие получить наибольшие экономические и социальные результаты, а также высокую эксплуатационную рентабельность возведенных объект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ый комплекс РФ сегодня – это достаточно раздробленное, не управляемое из единого или нескольких центров множество самостоятельно хозяйствующих субъектов, обладающих своими специфическими особенностями и не связанных с системными целями. В рамках недостаточно развитого строительного рынка, при отсутствии нормальной конкуренции, когда подавляющая часть строительных подрядов получается, минуя тендеры (торги), не происходит никакого естественного (при совершенной конкуренции) выравнивания условий функционирования и общественных требований к подрядчикам. Это определяет существенные как региональные, так и внутрирегиональные различия в уровнях цен, обязательствах сторон и других фактор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ирование и все преобразования строительного комплекса объективно происходят в реальных временных интервалах. Можно выделить следующие шесть качественно разных состояний [25]: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остояние - доперестроечное (до 1988-1990г.г.)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остояние - переходное, неустойчивое (1990-1994г.г.)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 состояние - нецивилизованно-рыночное (1994-2005 г.г.)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 состояние - рыночное (2005-2009 г.г.)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состояние - цивилизованно-рыночное (возможно в будущем)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состояние - посткатастрофическое (возможно при неблагоприятном развитии событий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ероятно трудные преобразования в строительном комплексе были осложнены общим кризисным состоянием отечественной экономики, спадом инвестиционной деятельности, высокими темпами инфляции, кризисом неплатежей и т.д. Сокращение более чем в 3 раза спроса на строительную продукцию, инфляция, съедающая оборотные средства и многое другое предопределили состояние производственного аппарата отрасли, уровень занятости и направленность действий хозяйствующих субъектов в этой сфере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стояние строительного комплекса до 2005 года - третья позиция - характеризовалось, с одной стороны, началом преобладания негосударственных форм собственности в строительном комплексе, а с другой - отсутствием действительной конкуренции на строительном рынке, а главное - наличием возможности для подрядчиков получать незаработанную прибыль путем обсчета и обмана заказчиков. Функционирование системы было неэффективно и не отвечало общественным требованиям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нешнее состояние – четвертая позиция – характеризуется преобладанием негосударственных форм собственности в строительном комплексе и развитием конкуренции на строительном рынке. Появившаяся возможность выбора подрядчиков позволяет заказчику предъявлять высокие требования к качеству строительных работ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момент в современных подходах оценки сделан на качественные параметры, описывающие такие характеристики, как надежность выполнения договорных обязательств, характер и степень конкурентоспособности цен, складывающиеся на рынке стандарты продолжительности сооружения разнородных объектов, цивилизованные уровни рентабельности, характеристики истинного состояния производственного аппарата и другие подобные рыночные параметр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му производимой продукции и количеству занятых людских ресурсов на строительную отрасль приходится примерно десятая часть экономики страны. В строительной отрасли действуют около 70 тысяч строительно-монтажных организаций. Перестроечные процессы в экономике страны и разгосударствление крупных государственных и монтажных трестов привели к резкому увеличению числа малых строительных и монтажных организаций различных форм собственности. Одновременно с образованием малых строительных организаций произошло сокращение численности работающих в этих организациях. Следует отметить резко усиливающийся в последние 2-3 года отток рабочих, главным образом квалифицированных, из строительных государственных организаций в более мелкие структуры, кооперативные формирования и в сферу индивидуальной трудовой деятельност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ое Госкомстатом России обследование деловой активности строительных организаций показало, что, по мнению опрошенных руководителей 2,5 тысяч строительных организаций, индекс предпринимательской уверенности в строительстве увеличился, хотя его уровень остался весьма низким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начительный рост индекса произошел в основном за счет стабилизации спроса и более оптимистичных прогнозов относительно численности занятых, но вместе с тем конъюнктура заказов находится на уровне гораздо ниже нормального. Средний уровень использования производственных мощностей составил 45% [20]. Фактический объем незавершенного строительства в 3 раза превышал необходимый уровень, вызывающийся необходимостью создания нормальных заделов в строительстве зданий и сооружений. Имеет место резкое старение парка строительной техники, когда своевременное ее списание является скорее исключением, а не правилом. Значительная часть активных основных фондов (более 40%) эксплуатировалась за пределами нормативных сроков службы. Проведенные по этому поводу исследования свидетельствуют, что лишь 11% используемых строительных машин и механизмов соответствуют мировому уровню, 50% - требуют модернизации и 39% подлежат немедленной замене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январе-апреле 2009г. по договорам строительного подряда выполненный объем работ составил 171,1 млрд. руб., или 106,8% к уровню января – апреля 2008 года, в апреле – соответственно 48,6 млрд. руб., или 106,4% [19]. Динамика подрядной деятельности приведена в таблице 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- Динамика подрядной деятельности в Российской Федера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421"/>
        <w:gridCol w:w="2421"/>
        <w:gridCol w:w="2434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времен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дрядных работ, млрд. руб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 соответствующему периоду предыдущего го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предыдущему период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 кварта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9,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январь – апрел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,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,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 кварта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,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,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,3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январь – апрел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,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,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преле 2009г. организациями, осуществляющими проектирование и инженерные изыскания для строительства, выполнено работ, услуг на 1,6 млрд. рублей, из них проектно-изыскательских работ на 1,5 млрд. рублей, в апреле 2008 года – соответственно 1,1 млрд. рублей и 0,96 млрд. рублей. На 1 мая 2009 года проектно-изыскательскими организациями заключено договоров с заказчиками на проектирование и инженерные изыскания и прочих заказов (контрактов) на 6,7 млрд. рублей, что при существующем уровне загрузки мощностей обеспечит формирование производственной программы на 4 месяц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I квартале 2009г. проведено 5,2 тыс. конкурсов на выполнение подрядных работ, из них 36,1% приходится на открытые конкурсы, 4,7% - закрытые конкурсы, 28,2% - конкурсы с единственным подрядчиком, 31,0% - на конкурсы, проведённые способом запроса котировок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общего объема заключенных договоров строительного подряда и прочих заказов приведена в таблице 2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 - Динамика общего объема заключенных договоров строительного подряд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реме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заключенных договоров строительного подряда и прочих заказов, млрд.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ность производственной программы договорами, заказами, месяцев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г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г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билизирующейся является ситуация в жилищном строительстве. В январе – апреле 2009г. предприятиями и организациями всех форм собственности построено 56,7 тыс. новых квартир, в апреле – 12,5 тыс. новых квартир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ввода в действие жилых домов представлена в таблице3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жилищного строительства продолжается процесс увеличения доли ввода жилья предприятиями и организациями частной собственности при одновременном снижении доли государственного строительств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селением за свой счёт и с помощью кредитов введено в действие 2,8 млн. кв. м общей площади жилых домов, что составило 54,0% в общем объёме введённого жилья в январе – апреле 2009 год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труктуре инвестиций в основной капитал доля инвестиций в строительную отрасль в 2008 году составила 24,9 млн. руб., что составляет 2,5% к итогу. Усилился процесс децентрализации финансирования жилищного строитель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 -Динамика ввода жиль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времени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лн. кв. метров общей площад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% к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ыдущему периоду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г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 кварта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январь – апрель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,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г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 кварта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,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январь – апрел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,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ой адресной инвестиционной программой на 2009г. предусматривается выделение государственных инвестиций (по перечню Минэкономразвития России) на строительство 1253 объектов. В текущем году намечено ввести в действие 469 строек. На каждой второй стройке, предусмотренной инвестиционной программой, строительство не велось. Техническая готовность большинства строек на 1 мая 2009 года составила менее 50%. По состоянию на 1 мая 2009г. полностью профинансировано 10 строек, не профинансировано – 1216 строек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стояние строительной отрасли в 2008 году характеризовалось следующими показателями: удельный вес строительства в основных показателях экономики в 2008 г. составил: в ВВП – 7.3% (в 2007 г. – 7.5%), в численности занятых – 5.0% (в 2007 г. – 7.9%), в инвестициях в основной капитал – 2.7% (в 2007 г. – 3.0%), в основных фондах – 1.9% (в 2007 г. – 1.8%). Средний уровень загрузки производственных мощностей в строительном секторе в 2008 г. составил 60%. Степень износа основных фондов в строительстве к началу 2009 г. составила 43.0% (2008 г. – 44.7 %) в промышленности строительных материалов в 2008 г. – 53.8%. Уровень использования среднегодовой производственной мощности в промышленности строительных материалов колеблется от 14% по производству известняковой и доломитовой муки до 56% - материалы строительные нерудные, 48 - материалы стеновые, цемент- 44%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хнологическая структура инвестиций в 2008г. характеризовалась увеличением доли строительно-монтажных работ до 52.1% (в 2007 г. – 46.2%). Инвестиции в основной капитал в 2008 г. в промышленность строительных материалов составили 10.4 млрд. рублей (в 2007 г. – 8.93 млрд. рублей) или в сопоставимых ценах 113.3%; строительство – 36.7 млрд. рублей (в 2007 г. – 41.6 млрд. рублей) или в сопоставимых ценах 86.3%, т.е. имело место снижени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хранилась сложившаяся в конце 2008 г. тенденция роста объема жилищного строительств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фонд Российской Федерации составляет 2818,1 млн.кв.м., со следующей структурой: муниципальный жилищный фонд – 24,1 %, государственный – 6,8 %, частный – 67,7 %, общественный – 0,1 %, смешанной формы собственности – 1,3 %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2008 г. организациями всех форм собственности введено в действие 33.78 млн. кв. м общей площади жилых домов, что на 6.5% больше, чем за предыдущий год (для примера в 1986 году было введено 76 млн.кв.м.). Почти половина общего объема введенного жилья была построена населением за свой счет и с помощью кредитов. В тоже время наблюдается резкий рост ветхого и аварийного (с износом более 70%) жилья. За период с 1999 по 2008 гг. площадь таких домов возросла с 32,2 до 87,8 млн.кв.м., т.е. более чем в 2,7 раза. В 2009 году ожидается его прирост еще на 35 млн.кв.м., 290 млн.кв.м. требуют неотложного капитального ремонта, 250 млн.кв.м. – реконструкции, около 400 млн.кв.м. фонда не благоустроено. Панельные жилые дома составляют более половины фонда. Расчетный срок их планового ремонта - 20-25 лет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леживается тенденция потери жилищного фонда. Состояние ЖКХ еще более неудовлетворительно. Не менее 25% сетей амортизированы полностью, а общий износ приближается к двум третям. Инженерная инфраструктура находится на стадии распада и едва удерживается от разрушени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тенденций развития строительного комплекса за последние годы позволяют вырабатывать позитивные прогнозы на ближайшие год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реднем ежегодный рост объёма выполненных строительно-монтажных работ по России за последние 3 года составил 162,9 млрд. руб.(относительно предыдущих лет прирост объёма строительства в 2006г. составил 66,4 млрд. руб., в 2007г. – 178,0 млрд. руб., а в 2008г. – 249,3 млрд. руб.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ый объем работ по договорам строительного подряда в марте 2009г. составил 95,3 млрд. руб., или 114,2% к уровню марта 2008г., в I квартале с.г. – 243,5 млрд. руб., или 113,8% к уровню соответствующего периода 2008 года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реднем ежегодный рост объёма жилищного строительства по России за последние 3 года составил 2,0 млн. кв.м. общей площади (относительно предыдущих лет прирост введённого в действие жилого фонда в 2005г. составлил 1,4 млн. кв.м. в 2006г. – 2,1 млн. кв.м. а в 2007г. – 2,5 млн. кв.м.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марте 2008г. организациями всех форм собственности построено 27,5 тыс. новых квартир (2,5 млн. кв.м. общей площади жилых домов), в I квартале с.г. – 63,9 тыс. квартир, что соответствует 6,0 млн. кв.м. жилого фонд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2007г. организациями всех форм собственности введено в действие 4,4 млн. кв.м. жилья, что составило 103,9% к уровню 2006 г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настоящее время характеризуется преобладанием негосударственных форм собственности в строительном комплексе и развитием конкуренции на строительном рынке. В период с 2004-по 2008 год в РФ наблюдалась положительная тенденция в объемах строительно-монтажных работ. Исследования тенденций развития строительного комплекса за последние годы позволяют вырабатывать позитивные прогнозы на ближайшие год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цель капитального строительства на современном этапе определена его внешней средой (народным хозяйством в целом) – ввод объектов в эксплуатацию в нормативные сроки с надлежащим качеством при минимальной стоимости. Поэтому с очевидной остротой возникает вопрос о надлежащем управлении капитальным строительством – сознательном его государственном регулировании в целях повышения его эффективности, ускорения научно-технического прогресса и роста производительности труда в отрасли, улучшения качества продукции и обеспечения тем самым динамичного, планомерного и пропорционального развития строительной отрасли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Исходные данные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йон строительства</w:t>
      </w:r>
      <w:r>
        <w:rPr>
          <w:sz w:val="28"/>
          <w:szCs w:val="28"/>
        </w:rPr>
        <w:t xml:space="preserve"> - Восточная Сибирь. Республика Бурятия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орма дисконта </w:t>
      </w:r>
      <w:r>
        <w:rPr>
          <w:sz w:val="28"/>
          <w:szCs w:val="28"/>
        </w:rPr>
        <w:t>– 0,19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д № 1: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ЖБК для промышленного строительства; мощность - 80 тыс.м3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д № 2: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ЖБК для промышленного строительства; мощность - 100 тыс.м3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д № 4: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вод ЖБК для промышленного строительства; мощность - 200 тыс.м3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д № 6: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ЖБК для водохозяйственного строительства; мощность - 80 тыс.м3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Определение стоимости строительства</w:t>
      </w:r>
    </w:p>
    <w:p>
      <w:pPr>
        <w:pStyle w:val="32"/>
        <w:widowControl w:val="fals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Стоимость строительства промышленных предприятий, предусмотренных заданием, определяется укрупнено, исходя из мощности этих предприятий и удельных капитальных вложений. В общем виде величина капитальных вложений (КВ)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М – мощность предприятия в натуральных единицах производимой продукции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удельные капитальные вложения в рублях на единицу продукции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– индекс пересчета цен, учитывающих изменение текущий цен под влиянием инфляции и других факторов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Для условий строительства, отличающихся от базовых, применяется ряд поправочных коэффициентов. В конечном итоге, расчеты проводятся по формуле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КВ – величина капитальных вложений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удельные капитальные вложения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мощность предприятия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удельные капитальные вложения, предназначенные на оборудование; 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правочные коэффициенты изменения стоимости строительно-монтажных работ по районам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правочные коэффициенты к стоимости оборудования по районам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индекс удорожания стоимости строительно-монтажных работ;</w:t>
      </w:r>
    </w:p>
    <w:p>
      <w:pPr>
        <w:pStyle w:val="Normal"/>
        <w:widowControl w:val="false"/>
        <w:tabs>
          <w:tab w:val="clear" w:pos="708"/>
          <w:tab w:val="left" w:pos="-1440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индекс удорожания стоимости оборудования;</w:t>
      </w:r>
    </w:p>
    <w:p>
      <w:pPr>
        <w:pStyle w:val="Normal"/>
        <w:widowControl w:val="false"/>
        <w:tabs>
          <w:tab w:val="clear" w:pos="708"/>
          <w:tab w:val="left" w:pos="-1440" w:leader="none"/>
        </w:tabs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1440" w:leader="none"/>
        </w:tabs>
        <w:spacing w:lineRule="auto" w:line="33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М((У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-С</w:t>
      </w:r>
      <w:r>
        <w:rPr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>)∙К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∙И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+С</w:t>
      </w:r>
      <w:r>
        <w:rPr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>∙К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∙И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=80((94-27)∙1,33∙19,010+27∙1,06∙48,352)=246,23 (млн.руб.)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К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М((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∙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100((86-25)∙1,33∙19,010+25∙1,06∙48,352)=282,36 (млн.руб.)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К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М((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∙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00((73-22)∙ 1,33∙19,010+22∙1,06∙48,352)=483,40 (млн.руб.)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К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М((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∙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80((107-20)∙ 1,33∙19,010+20∙1,06∙48,352)=257,98 (млн.руб.)</w:t>
      </w:r>
      <w:r>
        <w:br w:type="page"/>
      </w:r>
    </w:p>
    <w:p>
      <w:pPr>
        <w:pStyle w:val="8"/>
        <w:keepNext w:val="false"/>
        <w:widowControl w:val="false"/>
        <w:spacing w:lineRule="auto" w:line="360"/>
        <w:ind w:firstLine="709"/>
        <w:outlineLvl w:val="9"/>
        <w:rPr/>
      </w:pPr>
      <w:r>
        <w:rPr/>
        <w:t>Стоимость строительно-монтажных работ (С)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С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удельные капитальные вложения, предназначенные на строительно-монтажные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М∙С</w:t>
      </w:r>
      <w:r>
        <w:rPr>
          <w:sz w:val="28"/>
          <w:szCs w:val="28"/>
          <w:vertAlign w:val="subscript"/>
          <w:lang w:val="uk-UA"/>
        </w:rPr>
        <w:t>смр</w:t>
      </w:r>
      <w:r>
        <w:rPr>
          <w:sz w:val="28"/>
          <w:szCs w:val="28"/>
          <w:lang w:val="uk-UA"/>
        </w:rPr>
        <w:t>∙К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∙И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80∙46∙1,33∙19,010=93,042 (млн.руб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М∙С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0∙44∙1,33∙19,010=111,25 (млн.руб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М∙С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0∙39∙1,33∙19,010=197,21 (млн.руб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М∙С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0∙64∙1,33∙19,010=129,45 (млн.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Расчет стоимости строительства объекта (в ценах 2005</w:t>
      </w:r>
      <w:r>
        <w:rPr/>
        <w:t xml:space="preserve"> г.)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559"/>
        <w:gridCol w:w="850"/>
        <w:gridCol w:w="850"/>
        <w:gridCol w:w="710"/>
        <w:gridCol w:w="709"/>
        <w:gridCol w:w="852"/>
        <w:gridCol w:w="565"/>
        <w:gridCol w:w="532"/>
        <w:gridCol w:w="531"/>
        <w:gridCol w:w="532"/>
        <w:gridCol w:w="531"/>
        <w:gridCol w:w="70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Наименование объекта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-ность, тыс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widowControl w:val="false"/>
              <w:spacing w:lineRule="auto" w:line="360"/>
              <w:ind w:right="-109" w:hanging="0"/>
              <w:jc w:val="both"/>
              <w:rPr/>
            </w:pPr>
            <w:r>
              <w:rPr>
                <w:sz w:val="20"/>
                <w:szCs w:val="20"/>
              </w:rPr>
              <w:t>строительств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е капитальные вложения, руб./ед.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равочны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ы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Р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М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-рудовани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ЖБК для промышлен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9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9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35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.05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ЖБК для промышлен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9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9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3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35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2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.24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ЖБК для промышлен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9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9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3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35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3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.21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Завод ЖБК для водохозяйствен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9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9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3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35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7.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.46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. Оценка экономической эффективности проекта</w:t>
      </w:r>
    </w:p>
    <w:p>
      <w:pPr>
        <w:pStyle w:val="32"/>
        <w:widowControl w:val="fals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ценке эффективности инвестиционного проекта соизмерение разновременных стоимостных показателей осуществляется путем их приведения (дисконтирования) к ценности в начальном периоде. Приведение производится путем умножения соответствующих показателей на коэффициент дисконтирова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который рассчитывается 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57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Е - норма дисконта (дается в приложениях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омер соответствующего периода, в котором производится дисконтир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= 0,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завода строятся по 2 года, а один завод строится 3 года, срок эксплуатации – 16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731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84 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0,1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71 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0,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59 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0,1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5 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0,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42 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= 0,0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0,35 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15 </w:t>
      </w:r>
      <w:r>
        <w:rPr>
          <w:sz w:val="28"/>
          <w:szCs w:val="28"/>
        </w:rPr>
        <w:t>= 0,0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0,3 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= 0,0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0,25 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 xml:space="preserve"> = 0,05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 xml:space="preserve">= 0,21 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 = 0,0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19 </w:t>
      </w:r>
      <w:r>
        <w:rPr>
          <w:sz w:val="28"/>
          <w:szCs w:val="28"/>
        </w:rPr>
        <w:t>= 0,03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экономической эффективности проекта рассчитываются несколько показателей: чистый дисконтированный доход, или интегральный эффект (ЧДД); индекс доходности, или индекс прибыльности (ИД); а также срок окупаемости капитальных вложений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Чистый дисконтированный доход (ЧДД) – это сумма текущих эффектов за весь расчетный период, приведенная к начальному. Определяется по формуле: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0193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t</w:t>
      </w:r>
      <w:r>
        <w:rPr/>
        <w:t xml:space="preserve"> – коэффициент дисконтирования;</w:t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 – результаты, достигаемые в </w:t>
      </w:r>
      <w:r>
        <w:rPr>
          <w:lang w:val="en-US"/>
        </w:rPr>
        <w:t>t</w:t>
      </w:r>
      <w:r>
        <w:rPr/>
        <w:t>-м периоде расчета;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З</w:t>
      </w:r>
      <w:r>
        <w:rPr>
          <w:vertAlign w:val="subscript"/>
          <w:lang w:val="en-US"/>
        </w:rPr>
        <w:t>t</w:t>
      </w:r>
      <w:r>
        <w:rPr/>
        <w:t xml:space="preserve"> – затраты, осуществляемые в </w:t>
      </w:r>
      <w:r>
        <w:rPr>
          <w:lang w:val="en-US"/>
        </w:rPr>
        <w:t>t</w:t>
      </w:r>
      <w:r>
        <w:rPr/>
        <w:t>-м периоде расчета (при условии, что в них не входят капитальные вложения);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– сумма дисконтированных капитальных вложений;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Т – горизонт расчета;</w:t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lang w:val="en-US"/>
        </w:rPr>
        <w:t>t</w:t>
      </w:r>
      <w:r>
        <w:rPr/>
        <w:t xml:space="preserve"> – номер соответствующего периода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Величина К</w:t>
      </w:r>
      <w:r>
        <w:rPr>
          <w:vertAlign w:val="subscript"/>
        </w:rPr>
        <w:t>д</w:t>
      </w:r>
      <w:r>
        <w:rPr/>
        <w:t xml:space="preserve"> определяется по формуле: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430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 xml:space="preserve">где </w:t>
        <w:tab/>
        <w:t>К</w:t>
      </w:r>
      <w:r>
        <w:rPr>
          <w:vertAlign w:val="subscript"/>
          <w:lang w:val="en-US"/>
        </w:rPr>
        <w:t>t</w:t>
      </w:r>
      <w:r>
        <w:rPr/>
        <w:t xml:space="preserve"> – капитальные вложения в соответствующем периоде.</w:t>
      </w:r>
      <w:r>
        <w:br w:type="page"/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Индекс доходности (ИД) – это отношение суммы приведенных эффектов к величине дисконтированных капитальных вложений. Он определяется по формуле: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578100" cy="558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pacing w:lineRule="auto" w:line="360"/>
        <w:ind w:firstLine="709"/>
        <w:rPr/>
      </w:pPr>
      <w:r>
        <w:rPr/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роект будет эффективен, если ЧДД &gt; 0 и ИД &gt; 1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 xml:space="preserve">Под сроком окупаемости понимается минимальный временной интервал (от начала осуществления проекта), за пределами которого интегральный эффект становится и в дальнейшем остается неотрицательным. </w:t>
      </w:r>
    </w:p>
    <w:p>
      <w:pPr>
        <w:pStyle w:val="32"/>
        <w:widowControl w:val="false"/>
        <w:spacing w:lineRule="auto" w:line="360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чет для первого завода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Мощность – 80 тыс.ед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Норма дисконта – 0,19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Цена единицы продукции (</w:t>
      </w:r>
      <w:r>
        <w:rPr>
          <w:lang w:val="en-US"/>
        </w:rPr>
        <w:t>R</w:t>
      </w:r>
      <w:r>
        <w:rPr/>
        <w:t>) = 85 руб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Себестоимость единицы продукции (З) = 57,8 руб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 xml:space="preserve">Прибыль (П) единицы продукции = </w:t>
      </w:r>
      <w:r>
        <w:rPr>
          <w:lang w:val="en-US"/>
        </w:rPr>
        <w:t>R</w:t>
      </w:r>
      <w:r>
        <w:rPr/>
        <w:t xml:space="preserve"> – З = 85 – 57,8 = 27,2 (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рибыль за весь год (П</w:t>
      </w:r>
      <w:r>
        <w:rPr>
          <w:vertAlign w:val="subscript"/>
        </w:rPr>
        <w:t>об</w:t>
      </w:r>
      <w:r>
        <w:rPr/>
        <w:t>) = 80000∙27,2∙27,895 = 60,7 (млн.руб.),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где 27,895 – индекс пересчета цен на сборные железобетонные конструкции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Общий срок службы – 16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оизводств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1-й год эксплуатации - 65 % выпуска продукции, т.е. П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0,65∙60,7 = 39,455 (млн.руб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2-й год эксплуатации - 80 % выпуска продукции, т.е. П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8∙60,7 = 48,56 (млн.руб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3-й год и далее - 100 % выпуска продукции, т.е. П</w:t>
      </w:r>
      <w:r>
        <w:rPr>
          <w:sz w:val="28"/>
          <w:szCs w:val="28"/>
          <w:vertAlign w:val="superscript"/>
        </w:rPr>
        <w:t>3..</w:t>
      </w:r>
      <w:r>
        <w:rPr>
          <w:sz w:val="28"/>
          <w:szCs w:val="28"/>
        </w:rPr>
        <w:t xml:space="preserve"> = 60,7 (млн.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Срок строительства – 2 года (8 кварталов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апитальные вложения всего = 246,23 млн. руб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апитальные вложения (КВ) в первый год строительства = 40 % , или 0,4∙246,23 = 98,5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В во второй год строительства = 60%, или 0,6∙246,23 = 147,74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Найдем дисконтированную прибыль за весь срок эксплуатации:</w:t>
      </w:r>
    </w:p>
    <w:p>
      <w:pPr>
        <w:pStyle w:val="32"/>
        <w:widowControl w:val="false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3</w:t>
      </w:r>
      <w:r>
        <w:rPr/>
        <w:t xml:space="preserve"> = </w:t>
      </w:r>
      <w:r>
        <w:rPr/>
        <w:drawing>
          <wp:inline distT="0" distB="0" distL="0" distR="0">
            <wp:extent cx="152400" cy="141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3</w:t>
      </w:r>
      <w:r>
        <w:rPr/>
        <w:t>∙П</w:t>
      </w:r>
      <w:r>
        <w:rPr>
          <w:vertAlign w:val="superscript"/>
        </w:rPr>
        <w:t>1</w:t>
      </w:r>
      <w:r>
        <w:rPr/>
        <w:t>= 0,59∙39,455 = 23,28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4</w:t>
      </w:r>
      <w:r>
        <w:rPr/>
        <w:t xml:space="preserve"> = 0,5∙48,56 = 24,28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5</w:t>
      </w:r>
      <w:r>
        <w:rPr/>
        <w:t xml:space="preserve"> = 0,42∙60,7 = 25,50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6</w:t>
      </w:r>
      <w:r>
        <w:rPr/>
        <w:t xml:space="preserve"> = 0,35∙60,7 = 21,25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7</w:t>
      </w:r>
      <w:r>
        <w:rPr/>
        <w:t xml:space="preserve"> = 0,3∙60,7 = 18,21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8</w:t>
      </w:r>
      <w:r>
        <w:rPr/>
        <w:t xml:space="preserve"> = 0,25∙60,7 = 15,18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9</w:t>
      </w:r>
      <w:r>
        <w:rPr/>
        <w:t xml:space="preserve"> = 0,21∙60,7 = 12,75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0</w:t>
      </w:r>
      <w:r>
        <w:rPr/>
        <w:t xml:space="preserve"> = 0,18∙60,7 = 10,93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1</w:t>
      </w:r>
      <w:r>
        <w:rPr/>
        <w:t xml:space="preserve"> = 0,15∙60,7 = 9,11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2</w:t>
      </w:r>
      <w:r>
        <w:rPr/>
        <w:t xml:space="preserve"> = 0,12∙60,7 = 7,28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3</w:t>
      </w:r>
      <w:r>
        <w:rPr/>
        <w:t xml:space="preserve"> = 0,1∙60,7 = 6,07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4</w:t>
      </w:r>
      <w:r>
        <w:rPr/>
        <w:t xml:space="preserve"> = 0,09∙60,7 = 5,46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5</w:t>
      </w:r>
      <w:r>
        <w:rPr/>
        <w:t xml:space="preserve"> = 0,07∙60,7 = 4,25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6</w:t>
      </w:r>
      <w:r>
        <w:rPr/>
        <w:t xml:space="preserve"> = 0,06∙60,7 = 3,64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7</w:t>
      </w:r>
      <w:r>
        <w:rPr/>
        <w:t xml:space="preserve"> = 0,05∙60,7 = 3,04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8</w:t>
      </w:r>
      <w:r>
        <w:rPr/>
        <w:t xml:space="preserve"> = 0,04∙60,7 = 2,43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д</w:t>
      </w:r>
      <w:r>
        <w:rPr/>
        <w:t xml:space="preserve"> = </w:t>
      </w:r>
      <w:r>
        <w:rPr/>
        <w:drawing>
          <wp:inline distT="0" distB="0" distL="0" distR="0">
            <wp:extent cx="405765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92,66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 </w:t>
      </w:r>
      <w:r>
        <w:rPr/>
        <w:drawing>
          <wp:inline distT="0" distB="0" distL="0" distR="0">
            <wp:extent cx="6096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84 ∙98,5 + 0,71 ∙147,74= 187,64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ЧДД = П</w:t>
      </w:r>
      <w:r>
        <w:rPr>
          <w:vertAlign w:val="subscript"/>
        </w:rPr>
        <w:t>д</w:t>
      </w:r>
      <w:r>
        <w:rPr/>
        <w:t xml:space="preserve"> – К</w:t>
      </w:r>
      <w:r>
        <w:rPr>
          <w:vertAlign w:val="subscript"/>
        </w:rPr>
        <w:t>д</w:t>
      </w:r>
      <w:r>
        <w:rPr/>
        <w:t xml:space="preserve"> =192,66 –187,64 = 5,02 &gt; 0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 xml:space="preserve">ИД = </w:t>
      </w:r>
      <w:r>
        <w:rPr/>
        <w:drawing>
          <wp:inline distT="0" distB="0" distL="0" distR="0">
            <wp:extent cx="2667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4699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03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ЧДД&gt;0, ИД&gt;1 – проект эффективен</w:t>
      </w:r>
    </w:p>
    <w:p>
      <w:pPr>
        <w:pStyle w:val="32"/>
        <w:widowControl w:val="false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Срок окупаемости – 17 лет.</w:t>
      </w:r>
      <w:r>
        <w:br w:type="page"/>
      </w:r>
    </w:p>
    <w:p>
      <w:pPr>
        <w:pStyle w:val="32"/>
        <w:widowControl w:val="false"/>
        <w:spacing w:lineRule="auto" w:line="360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чет для второго завода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Мощность – 100 тыс.ед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Норма дисконта – 0,19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Цена единицы продукции (</w:t>
      </w:r>
      <w:r>
        <w:rPr>
          <w:lang w:val="en-US"/>
        </w:rPr>
        <w:t>R</w:t>
      </w:r>
      <w:r>
        <w:rPr/>
        <w:t>) = 85,1 руб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Себестоимость единицы продукции (З) = 58,7 руб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 xml:space="preserve">Прибыль (П) единицы продукции = </w:t>
      </w:r>
      <w:r>
        <w:rPr>
          <w:lang w:val="en-US"/>
        </w:rPr>
        <w:t>R</w:t>
      </w:r>
      <w:r>
        <w:rPr/>
        <w:t xml:space="preserve"> – З = 85,1 – 58,7 = 26,4 (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рибыль за весь год (П</w:t>
      </w:r>
      <w:r>
        <w:rPr>
          <w:vertAlign w:val="subscript"/>
        </w:rPr>
        <w:t>об</w:t>
      </w:r>
      <w:r>
        <w:rPr/>
        <w:t>) = 100000∙26,4∙27,895 = 73,6 (млн.руб.),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где 27,895 – индекс пересчета цен на сборные железобетонные конструкции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Общий срок службы – 16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оизводств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1-й год эксплуатации - 65 % выпуска продукции, т.е. П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0,65∙73,6 = 47,8 (млн.руб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2-й год эксплуатации - 80 % выпуска продукции, т.е. П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8∙73,6 = 58,9 (млн.руб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3-й год и далее - 100 % выпуска продукции, т.е. П</w:t>
      </w:r>
      <w:r>
        <w:rPr>
          <w:sz w:val="28"/>
          <w:szCs w:val="28"/>
          <w:vertAlign w:val="superscript"/>
        </w:rPr>
        <w:t>3..</w:t>
      </w:r>
      <w:r>
        <w:rPr>
          <w:sz w:val="28"/>
          <w:szCs w:val="28"/>
        </w:rPr>
        <w:t xml:space="preserve"> = 73,6 (млн.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Срок строительства – 2 года (8 кварталов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апитальные вложения всего =282,36 млн. руб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В в первый год строительства = 37 %, или 0,37∙282,36 = 104,5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В во второй год строительства = 63%, или 0,63∙282,36 = 177,9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Найдем дисконтированную прибыль за весь срок эксплуатации:</w:t>
      </w:r>
    </w:p>
    <w:p>
      <w:pPr>
        <w:pStyle w:val="32"/>
        <w:widowControl w:val="false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3</w:t>
      </w:r>
      <w:r>
        <w:rPr/>
        <w:t xml:space="preserve"> = 0,59∙47,8 = 28,20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4</w:t>
      </w:r>
      <w:r>
        <w:rPr/>
        <w:t xml:space="preserve"> = 0,5∙58,9 = 29,45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5</w:t>
      </w:r>
      <w:r>
        <w:rPr/>
        <w:t xml:space="preserve"> = 0,42∙73,6 = 30,91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6</w:t>
      </w:r>
      <w:r>
        <w:rPr/>
        <w:t xml:space="preserve"> = 0,35∙73,6 = 25,76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7</w:t>
      </w:r>
      <w:r>
        <w:rPr/>
        <w:t xml:space="preserve"> = 0,3∙73,6 = 22,08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8</w:t>
      </w:r>
      <w:r>
        <w:rPr/>
        <w:t xml:space="preserve"> = 0,25∙73,6 = 18,4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9</w:t>
      </w:r>
      <w:r>
        <w:rPr/>
        <w:t xml:space="preserve"> = 0,21∙73,6 = 15,46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0</w:t>
      </w:r>
      <w:r>
        <w:rPr/>
        <w:t xml:space="preserve"> = 0,18∙73,6 = 13,25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1</w:t>
      </w:r>
      <w:r>
        <w:rPr/>
        <w:t xml:space="preserve"> = 0,15∙73,6 = 11,04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2</w:t>
      </w:r>
      <w:r>
        <w:rPr/>
        <w:t xml:space="preserve"> = 0,12∙73,6 = 8,83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3</w:t>
      </w:r>
      <w:r>
        <w:rPr/>
        <w:t xml:space="preserve"> = 0,1∙73,6 = 7,36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4</w:t>
      </w:r>
      <w:r>
        <w:rPr/>
        <w:t xml:space="preserve"> = 0,09∙73,6 = 6,62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5</w:t>
      </w:r>
      <w:r>
        <w:rPr/>
        <w:t xml:space="preserve"> = 0,07∙73,6 = 5,15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6</w:t>
      </w:r>
      <w:r>
        <w:rPr/>
        <w:t xml:space="preserve"> = 0,06∙73,6 = 4,42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7</w:t>
      </w:r>
      <w:r>
        <w:rPr/>
        <w:t xml:space="preserve"> = 0,05∙73,6 = 3,68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8</w:t>
      </w:r>
      <w:r>
        <w:rPr/>
        <w:t xml:space="preserve"> = 0,04∙73,6 = 2,94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д</w:t>
      </w:r>
      <w:r>
        <w:rPr/>
        <w:t xml:space="preserve"> = </w:t>
      </w:r>
      <w:r>
        <w:rPr/>
        <w:drawing>
          <wp:inline distT="0" distB="0" distL="0" distR="0">
            <wp:extent cx="405765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33,55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 </w:t>
      </w:r>
      <w:r>
        <w:rPr/>
        <w:drawing>
          <wp:inline distT="0" distB="0" distL="0" distR="0">
            <wp:extent cx="6096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84 ∙104,5 + 0,71 ∙177,9= 214,1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ЧДД = П</w:t>
      </w:r>
      <w:r>
        <w:rPr>
          <w:vertAlign w:val="subscript"/>
        </w:rPr>
        <w:t>д</w:t>
      </w:r>
      <w:r>
        <w:rPr/>
        <w:t xml:space="preserve"> – К</w:t>
      </w:r>
      <w:r>
        <w:rPr>
          <w:vertAlign w:val="subscript"/>
        </w:rPr>
        <w:t>д</w:t>
      </w:r>
      <w:r>
        <w:rPr/>
        <w:t xml:space="preserve"> =233,55 –214,1 = 19,45&gt; 0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ИД = 1,077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ЧДД&gt;0, ИД&gt;1 – проект эффективен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Срок окупаемости – 14 лет.</w:t>
      </w:r>
    </w:p>
    <w:p>
      <w:pPr>
        <w:pStyle w:val="32"/>
        <w:widowControl w:val="false"/>
        <w:spacing w:lineRule="auto" w:line="360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чет для третьего завода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Мощность – 200 тыс.ед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Норма дисконта – 0,19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Цена единицы продукции (</w:t>
      </w:r>
      <w:r>
        <w:rPr>
          <w:lang w:val="en-US"/>
        </w:rPr>
        <w:t>R</w:t>
      </w:r>
      <w:r>
        <w:rPr/>
        <w:t>) = 84.8 руб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Себестоимость единицы продукции (З) = 57,1 руб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 xml:space="preserve">Прибыль (П) единицы продукции = </w:t>
      </w:r>
      <w:r>
        <w:rPr>
          <w:lang w:val="en-US"/>
        </w:rPr>
        <w:t>R</w:t>
      </w:r>
      <w:r>
        <w:rPr/>
        <w:t xml:space="preserve"> – З = 84,8– 57,1 = 27,7 (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рибыль за весь год (П</w:t>
      </w:r>
      <w:r>
        <w:rPr>
          <w:vertAlign w:val="subscript"/>
        </w:rPr>
        <w:t>об</w:t>
      </w:r>
      <w:r>
        <w:rPr/>
        <w:t>) = 200400∙27,7∙27,895 = 154,54 (млн.руб.),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где 27,895 – индекс пересчета цен на сборные железобетонные конструкции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Общий срок службы – 16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оизводств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1-й год эксплуатации - 65 % выпуска продукции, т.е. П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0,65∙154,54 = 100,45 (млн.руб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2-й год эксплуатации - 80 % выпуска продукции, т.е. П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8∙154,54 = 123, 63 (млн.руб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3-й год и далее - 100 % выпуска продукции, т.е. П</w:t>
      </w:r>
      <w:r>
        <w:rPr>
          <w:sz w:val="28"/>
          <w:szCs w:val="28"/>
          <w:vertAlign w:val="superscript"/>
        </w:rPr>
        <w:t>3..</w:t>
      </w:r>
      <w:r>
        <w:rPr>
          <w:sz w:val="28"/>
          <w:szCs w:val="28"/>
        </w:rPr>
        <w:t xml:space="preserve"> = 154,54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Срок строительства – 3 года (10 кварталов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апитальные вложения всего = 483,4 млн. руб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В в первый год строительства = 20 %, или 0,2∙286,33 = 96,68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В во второй год строительства = 50%, или 0,5∙286,33 = 241,7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В в третий год строительства = 30%, или 0,3∙286,33 = 145,02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Найдем дисконтированную прибыль за весь срок эксплуатации:</w:t>
      </w:r>
    </w:p>
    <w:p>
      <w:pPr>
        <w:pStyle w:val="32"/>
        <w:widowControl w:val="false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4</w:t>
      </w:r>
      <w:r>
        <w:rPr/>
        <w:t xml:space="preserve"> = 0,5∙100,45 = 50,23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5</w:t>
      </w:r>
      <w:r>
        <w:rPr/>
        <w:t xml:space="preserve"> = 0,42∙123,63 = 51,92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6</w:t>
      </w:r>
      <w:r>
        <w:rPr/>
        <w:t xml:space="preserve"> = 0,35∙154,54= 54,09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7</w:t>
      </w:r>
      <w:r>
        <w:rPr/>
        <w:t xml:space="preserve"> = 0,3∙154,54= 46,36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8</w:t>
      </w:r>
      <w:r>
        <w:rPr/>
        <w:t xml:space="preserve"> = 0,25∙154,54= 38,64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9</w:t>
      </w:r>
      <w:r>
        <w:rPr/>
        <w:t xml:space="preserve"> = 0,21∙154,54= 32,45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0</w:t>
      </w:r>
      <w:r>
        <w:rPr/>
        <w:t xml:space="preserve"> = 0,18∙154,54= 27,82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1</w:t>
      </w:r>
      <w:r>
        <w:rPr/>
        <w:t xml:space="preserve"> = 0,15∙154,54= 23,18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2</w:t>
      </w:r>
      <w:r>
        <w:rPr/>
        <w:t xml:space="preserve"> = 0,12∙154,54= 18,54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3</w:t>
      </w:r>
      <w:r>
        <w:rPr/>
        <w:t xml:space="preserve"> = 0,1∙154,54= 15,45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4</w:t>
      </w:r>
      <w:r>
        <w:rPr/>
        <w:t xml:space="preserve"> = 0,09∙154,54= 13,91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5</w:t>
      </w:r>
      <w:r>
        <w:rPr/>
        <w:t xml:space="preserve"> = 0,07∙154,54= 10,82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6</w:t>
      </w:r>
      <w:r>
        <w:rPr/>
        <w:t xml:space="preserve"> = 0,06∙154,54= 9,27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7</w:t>
      </w:r>
      <w:r>
        <w:rPr/>
        <w:t xml:space="preserve"> = 0,05∙154,54= 7,73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8</w:t>
      </w:r>
      <w:r>
        <w:rPr/>
        <w:t xml:space="preserve"> = 0,04∙154,54= 6,18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 xml:space="preserve">19 </w:t>
      </w:r>
      <w:r>
        <w:rPr/>
        <w:t>= 0,036∙154,54= 5,56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д</w:t>
      </w:r>
      <w:r>
        <w:rPr/>
        <w:t xml:space="preserve"> = </w:t>
      </w:r>
      <w:r>
        <w:rPr/>
        <w:drawing>
          <wp:inline distT="0" distB="0" distL="0" distR="0">
            <wp:extent cx="405765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12,15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 </w:t>
      </w:r>
      <w:r>
        <w:rPr/>
        <w:drawing>
          <wp:inline distT="0" distB="0" distL="0" distR="0">
            <wp:extent cx="6096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84 ∙96,68+ 0,71 ∙241,7+ 0,59∙145,02 = 338,38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ЧДД = П</w:t>
      </w:r>
      <w:r>
        <w:rPr>
          <w:vertAlign w:val="subscript"/>
        </w:rPr>
        <w:t>д</w:t>
      </w:r>
      <w:r>
        <w:rPr/>
        <w:t xml:space="preserve"> – К</w:t>
      </w:r>
      <w:r>
        <w:rPr>
          <w:vertAlign w:val="subscript"/>
        </w:rPr>
        <w:t>д</w:t>
      </w:r>
      <w:r>
        <w:rPr/>
        <w:t xml:space="preserve"> =412,15 –338,38 = 73,77 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ИД = 1,218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ЧДД&gt;0, ИД&gt;1 – проект эффективен.</w:t>
      </w:r>
    </w:p>
    <w:p>
      <w:pPr>
        <w:pStyle w:val="32"/>
        <w:widowControl w:val="false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Срок окупаемости –12 лет.</w:t>
      </w:r>
    </w:p>
    <w:p>
      <w:pPr>
        <w:pStyle w:val="32"/>
        <w:widowControl w:val="false"/>
        <w:spacing w:lineRule="auto" w:line="360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чет для четвертого завода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Мощность – 70 тыс.ед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Норма дисконта – 0,19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Цена единицы продукции (</w:t>
      </w:r>
      <w:r>
        <w:rPr>
          <w:lang w:val="en-US"/>
        </w:rPr>
        <w:t>R</w:t>
      </w:r>
      <w:r>
        <w:rPr/>
        <w:t>) = 85,0 руб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Себестоимость единицы продукции (З) = 57,9 руб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 xml:space="preserve">Прибыль (П) единицы продукции = </w:t>
      </w:r>
      <w:r>
        <w:rPr>
          <w:lang w:val="en-US"/>
        </w:rPr>
        <w:t>R</w:t>
      </w:r>
      <w:r>
        <w:rPr/>
        <w:t xml:space="preserve"> – З = 85 – 57,9 = 27,1 (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рибыль за весь год (П</w:t>
      </w:r>
      <w:r>
        <w:rPr>
          <w:vertAlign w:val="subscript"/>
        </w:rPr>
        <w:t>об</w:t>
      </w:r>
      <w:r>
        <w:rPr/>
        <w:t>) = 70000∙27,1∙27,895 = 52,92 (млн.руб.),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где 27,895 – индекс пересчета цен на сборные железобетонные конструкции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Общий срок службы – 16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оизводств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1-й год эксплуатации - 65 % выпуска продукции, т.е. П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0,65∙52,92 = 34,4 (млн.руб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2-й год эксплуатации - 80 % выпуска продукции, т.е. П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8∙52,92 = 42,34 (млн.руб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3-й год и далее - 100 % выпуска продукции, т.е. П</w:t>
      </w:r>
      <w:r>
        <w:rPr>
          <w:sz w:val="28"/>
          <w:szCs w:val="28"/>
          <w:vertAlign w:val="superscript"/>
        </w:rPr>
        <w:t>3..</w:t>
      </w:r>
      <w:r>
        <w:rPr>
          <w:sz w:val="28"/>
          <w:szCs w:val="28"/>
        </w:rPr>
        <w:t xml:space="preserve"> = 52,92 (млн.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Срок строительства – 2 года (8 кварталов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апитальные вложения всего = 257,98 млн. руб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В в первый год строительства = 40 %, или 0,4∙257,98 = 103,2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В во второй год строительства = 60%, или 0,6∙257,98 = 154,79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Найдем дисконтированную прибыль за весь срок эксплуатации:</w:t>
      </w:r>
      <w:r>
        <w:br w:type="page"/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3</w:t>
      </w:r>
      <w:r>
        <w:rPr/>
        <w:t xml:space="preserve"> = 0,59∙34,4 = 20,3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4</w:t>
      </w:r>
      <w:r>
        <w:rPr/>
        <w:t xml:space="preserve"> = 0,5∙42,34 = 21,17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5</w:t>
      </w:r>
      <w:r>
        <w:rPr/>
        <w:t xml:space="preserve"> = 0,42∙52,92 = 22,23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6</w:t>
      </w:r>
      <w:r>
        <w:rPr/>
        <w:t xml:space="preserve"> = 0,35∙52,92 = 18,52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7</w:t>
      </w:r>
      <w:r>
        <w:rPr/>
        <w:t xml:space="preserve"> = 0,3∙52,92 = 15,88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8</w:t>
      </w:r>
      <w:r>
        <w:rPr/>
        <w:t xml:space="preserve"> = 025∙52,92= 13,23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9</w:t>
      </w:r>
      <w:r>
        <w:rPr/>
        <w:t xml:space="preserve"> = 0,21 ∙52,92= 11,11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0</w:t>
      </w:r>
      <w:r>
        <w:rPr/>
        <w:t xml:space="preserve"> = 0,18∙52,92= 9,53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1</w:t>
      </w:r>
      <w:r>
        <w:rPr/>
        <w:t xml:space="preserve"> = 0,15∙52,92= 7,94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2</w:t>
      </w:r>
      <w:r>
        <w:rPr/>
        <w:t xml:space="preserve"> = 0,12∙52,92= 6,35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3</w:t>
      </w:r>
      <w:r>
        <w:rPr/>
        <w:t xml:space="preserve"> = 0,1∙52,92= 5,3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4</w:t>
      </w:r>
      <w:r>
        <w:rPr/>
        <w:t xml:space="preserve"> = 0,09∙52,92= 4,76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5</w:t>
      </w:r>
      <w:r>
        <w:rPr/>
        <w:t xml:space="preserve"> = 0,07∙52,92= 3,7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6</w:t>
      </w:r>
      <w:r>
        <w:rPr/>
        <w:t xml:space="preserve"> = 0,06∙52,92= 3,18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7</w:t>
      </w:r>
      <w:r>
        <w:rPr/>
        <w:t xml:space="preserve"> = 0,05∙52,92= 2,65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18</w:t>
      </w:r>
      <w:r>
        <w:rPr/>
        <w:t xml:space="preserve"> = 0,04∙52,92= 2,12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д</w:t>
      </w:r>
      <w:r>
        <w:rPr/>
        <w:t xml:space="preserve"> = </w:t>
      </w:r>
      <w:r>
        <w:rPr/>
        <w:drawing>
          <wp:inline distT="0" distB="0" distL="0" distR="0">
            <wp:extent cx="405765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67,95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 </w:t>
      </w:r>
      <w:r>
        <w:rPr/>
        <w:drawing>
          <wp:inline distT="0" distB="0" distL="0" distR="0">
            <wp:extent cx="6096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84 ∙103,2 + 0,71 ∙154,79 = 196,59 (млн. руб.)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ЧДД = П</w:t>
      </w:r>
      <w:r>
        <w:rPr>
          <w:vertAlign w:val="subscript"/>
        </w:rPr>
        <w:t>д</w:t>
      </w:r>
      <w:r>
        <w:rPr/>
        <w:t xml:space="preserve"> – К</w:t>
      </w:r>
      <w:r>
        <w:rPr>
          <w:vertAlign w:val="subscript"/>
        </w:rPr>
        <w:t>д</w:t>
      </w:r>
      <w:r>
        <w:rPr/>
        <w:t xml:space="preserve"> =167,95 –196,59 = -28,64 &lt; 0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ИД = 0,85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ЧДД&gt;0, ИД&gt;1 – проект эффективен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Срок окупаемости – 6 лет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</w:r>
    </w:p>
    <w:p>
      <w:pPr>
        <w:pStyle w:val="32"/>
        <w:widowControl w:val="false"/>
        <w:spacing w:lineRule="auto" w:line="360"/>
        <w:ind w:left="709" w:hanging="0"/>
        <w:jc w:val="left"/>
        <w:rPr>
          <w:b/>
          <w:b/>
          <w:lang w:val="uk-UA"/>
        </w:rPr>
      </w:pPr>
      <w:r>
        <w:rPr>
          <w:b/>
        </w:rPr>
        <w:t>5. Выбор варианта строительства и определение годовых объемов работ</w:t>
      </w:r>
    </w:p>
    <w:p>
      <w:pPr>
        <w:pStyle w:val="32"/>
        <w:widowControl w:val="false"/>
        <w:spacing w:lineRule="auto" w:line="36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2"/>
        <w:widowControl w:val="false"/>
        <w:spacing w:lineRule="auto" w:line="360"/>
        <w:ind w:firstLine="709"/>
        <w:rPr>
          <w:lang w:val="uk-UA"/>
        </w:rPr>
      </w:pPr>
      <w:r>
        <w:rPr/>
        <w:t>Возведение четырех промышленных объектов, общий срок строительства которых составляет четыре года.</w:t>
      </w:r>
      <w:r>
        <w:br w:type="page"/>
      </w:r>
    </w:p>
    <w:p>
      <w:pPr>
        <w:pStyle w:val="Heading"/>
        <w:widowControl w:val="false"/>
        <w:spacing w:lineRule="auto" w:line="360"/>
        <w:ind w:right="0" w:firstLine="709"/>
        <w:jc w:val="both"/>
        <w:rPr/>
      </w:pPr>
      <w:r>
        <w:rPr>
          <w:b/>
          <w:szCs w:val="28"/>
          <w:lang w:val="en-US"/>
        </w:rPr>
        <w:t>I</w:t>
      </w:r>
      <w:r>
        <w:rPr/>
        <w:t xml:space="preserve"> вариан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09"/>
        <w:gridCol w:w="510"/>
        <w:gridCol w:w="448"/>
        <w:gridCol w:w="657"/>
        <w:gridCol w:w="509"/>
        <w:gridCol w:w="510"/>
        <w:gridCol w:w="509"/>
        <w:gridCol w:w="509"/>
        <w:gridCol w:w="509"/>
        <w:gridCol w:w="510"/>
        <w:gridCol w:w="509"/>
        <w:gridCol w:w="610"/>
        <w:gridCol w:w="600"/>
        <w:gridCol w:w="595"/>
        <w:gridCol w:w="509"/>
        <w:gridCol w:w="556"/>
      </w:tblGrid>
      <w:tr>
        <w:trPr>
          <w:trHeight w:val="30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1-</w:t>
            </w:r>
            <w:r>
              <w:rPr>
                <w:sz w:val="20"/>
                <w:szCs w:val="20"/>
              </w:rPr>
              <w:t>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</w:t>
            </w:r>
          </w:p>
        </w:tc>
      </w:tr>
      <w:tr>
        <w:trPr>
          <w:trHeight w:val="27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</w:tr>
      <w:tr>
        <w:trPr>
          <w:trHeight w:val="71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заво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заво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заво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заво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32"/>
        <w:widowControl w:val="false"/>
        <w:spacing w:lineRule="auto" w:line="36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32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08"/>
        <w:gridCol w:w="510"/>
        <w:gridCol w:w="509"/>
        <w:gridCol w:w="597"/>
        <w:gridCol w:w="509"/>
        <w:gridCol w:w="510"/>
        <w:gridCol w:w="509"/>
        <w:gridCol w:w="509"/>
        <w:gridCol w:w="509"/>
        <w:gridCol w:w="510"/>
        <w:gridCol w:w="509"/>
        <w:gridCol w:w="610"/>
        <w:gridCol w:w="600"/>
        <w:gridCol w:w="595"/>
        <w:gridCol w:w="509"/>
        <w:gridCol w:w="556"/>
      </w:tblGrid>
      <w:tr>
        <w:trPr>
          <w:trHeight w:val="30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1-</w:t>
            </w:r>
            <w:r>
              <w:rPr>
                <w:sz w:val="20"/>
                <w:szCs w:val="20"/>
              </w:rPr>
              <w:t>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</w:t>
            </w:r>
          </w:p>
        </w:tc>
      </w:tr>
      <w:tr>
        <w:trPr>
          <w:trHeight w:val="27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</w:tr>
      <w:tr>
        <w:trPr>
          <w:trHeight w:val="71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заво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заво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заво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заво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32"/>
        <w:widowControl w:val="false"/>
        <w:spacing w:lineRule="auto" w:line="360"/>
        <w:ind w:firstLine="709"/>
        <w:rPr/>
      </w:pPr>
      <w:r>
        <w:rPr/>
      </w:r>
    </w:p>
    <w:p>
      <w:pPr>
        <w:pStyle w:val="32"/>
        <w:widowControl w:val="false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Расчет эффективности капитальных влож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Э – экономический эффект одного варианта распределения средств по сравнению с другим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ие размеры отвлечения средств по первому и второму вариантам (графикам) строитель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щий срок отвлечения средств по первому и второму вариантам строительства, в год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расчетный коэффициент эффективности (можно принять равным норме дискон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545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 К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- распределение капитальных вложений по кварталам нарастающим итогом с учетом ввода в действие объектов (незавершенное строительство)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о данным сравниваются два варианта строительства и определяется наиболее эффективный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17,24 + 34,48 + 61,57 + 109,79 + 171,05 + 245,47 + 366,01 + 493,27 + 358,48 + 513,59 + 628,62 + 435,88 + 514,2 + 338,4 + 430,25 + 241,7)/16 = 3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 9,67 + 24,17 + 43,51 + 107,97 + 173,25 + 246,76 + 376,15 + 561,24 + 762,43 + 934,78 + 545,16 + 341,01 + 400,81 + 192,08 + 236,2 + 123,12 )/16 = 317,3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9∙(310∙4 – 317,39∙4) = -5,616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 строительства эффективней второго на 5,6164 млн. руб. Т.е. незавершенное строительство в первом варианте меньше, чем во втор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асчет эффективности по прибыли от освоения производства четырех заводо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39,455 + 48,56 + 47,8 + 14,725 + 25,8 = 176,3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= 47,8 + 14,725 + 100,45 + 61,82 + 25,8 = 250,59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= 250,595-176,34 = 74,25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второго варианта при освоении производства будет на 74,255 млн. больше чем от первого. От сюда следует, что второй вариант выгодн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32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Заключение</w:t>
      </w:r>
    </w:p>
    <w:p>
      <w:pPr>
        <w:pStyle w:val="32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В данной курсовой работе я рассмотрел понятие «капитальное строительство» в России. Определил основные понятия, связанные с оценкой эффективности инвестиционных проектов: виды эффективности, методы оценки эффективности капитальных вложений, показатели, применяемые для расчетов эффект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ился определять стоимость строительства, создавать таблицы годовых объемов строительства, давать оценку экономической эффективности проекта, разрабатывать два варианта строительства и выбирать наиболее эффективный, также научился определять объем прибыли при освоении производства всех четырех заводов. </w:t>
      </w:r>
    </w:p>
    <w:p>
      <w:pPr>
        <w:pStyle w:val="32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льговский Р.Г. Капитальные вложения и эффективность их использования: учеб. пособие. Иркутск: Изд-во БГУЭП, 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льговский Р.Г. Подрядная система в строительстве: учеб. пособие. Иркутск: Изд-во БГУЭП, 2007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 Ильговский Р.Г Методические указания по выполнению курсовой работы Иркутск: Изд-во БГУЭП, 2007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bookcas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7"/>
        </w:tabs>
        <w:ind w:left="1707" w:hanging="10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567"/>
      <w:jc w:val="both"/>
      <w:outlineLvl w:val="7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0"/>
      <w:szCs w:val="20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outlineLvl w:val="6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312"/>
      <w:ind w:firstLine="567"/>
      <w:jc w:val="both"/>
      <w:textAlignment w:val="baseline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7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15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53:00Z</dcterms:created>
  <dc:creator>00000107</dc:creator>
  <dc:description/>
  <cp:keywords/>
  <dc:language>en-US</dc:language>
  <cp:lastModifiedBy>SYSTEM</cp:lastModifiedBy>
  <cp:lastPrinted>2007-03-01T22:19:00Z</cp:lastPrinted>
  <dcterms:modified xsi:type="dcterms:W3CDTF">2011-09-08T00:53:00Z</dcterms:modified>
  <cp:revision>2</cp:revision>
  <dc:subject/>
  <dc:title>Министерство образования и науки Российской Федерации</dc:title>
</cp:coreProperties>
</file>