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 РФ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РОВСКИЙ ГОСУДАРСТВЕННЫЙ КОЛЛЕДЖ СТРОИТЕЛЬСТВА, ЭКОНОМИКИ И ПРАВ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филиал ГОУ ВПО «Московский государственный университет геодезии и картографии»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дисциплине: Экономика отрасли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Расчет экономической эффективности от внедрения новой техники при возведении 5-ти этажного здания»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5954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 Кузнецов Д.В.</w:t>
      </w:r>
    </w:p>
    <w:p>
      <w:pPr>
        <w:pStyle w:val="Normal"/>
        <w:widowControl w:val="false"/>
        <w:spacing w:lineRule="auto" w:line="360"/>
        <w:ind w:firstLine="5954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 преподаватель:</w:t>
      </w:r>
    </w:p>
    <w:p>
      <w:pPr>
        <w:pStyle w:val="Normal"/>
        <w:widowControl w:val="false"/>
        <w:spacing w:lineRule="auto" w:line="360"/>
        <w:ind w:firstLine="5954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сова Н.И</w:t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иров 20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ать себестоимость возведения 5-ти этажного здания и экономическую эффективность внедрения новой техники в условиях конкретной организации, овладеть методикой исследования, обобщить и логически изложить материа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курсовой работы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учить теоретические основы использования новой техники при возведении 5-ти этажного зда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сти анализ хозяйственной деятельности организации и его финансового состоя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сущность себестоимости и ее значение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анализировать план возведения 2-х этажного здания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ть классификацию расходов образующих себестоимость возведение 5-ти этажного здания и метод её расчета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ать возможные пути экономии при отделк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 исследования ООО "Торговый дом "Кировский ДСК"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10040, Кировская область, г.Киров, ул.П.Корчагина, д.227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иод исследования с 2006 по 2008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. Организационно-экономическая характеристика предприятия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мостроительный комбинат (ДСК) начал свою деятельность в августе 1963 года как Кировский комбинат строительных материалов, и первой его выпускаемой продукцией стали панели жилых домов. За годы работы ДСК введено в эксплуатацию 3млн.700 тыс.кв.м. благоустроенного жилья в г. Кирове и Кировской области, на Урале, в г. Ульяновске. Комбинат участвует в реализации национального проекта "Доступное и комфортное жилье ", являясь одним из наиболее крупных заводов ЖБИ в регионе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годня ДСК продолжает строить и вводить в эксплуатацию экономичные и комфортные здания, производит элементы благоустройства, выпускает товарный бетон, смеси, железобетонные изделия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2007 году с целью наиболее успешного функционирования предприятия и освоения строительного рынка города и области, а также расширения каналов реализации, было со Основное производство Домостроительного комбината расположено в главном производственном корпусе площадью 18 тыс.кв.м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Бетоносмесительный цех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етоносмесительный цех выпускает бетон для цеха железобетонных изделий, а также товарный бетон всех марок и раствор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уск бетона осуществляется бетономешалками СБ-951 и СБ-138 производительностью 1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ас товарного бетона и сухой смеси -1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час, а также выдачей бетона в цех производительностью 2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/час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непрерывном бетонировании завод готов поставить в смену до 25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бетона, а при непрерывном суточном бетонировании объём может доходить до 5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стоящее время на заводе проведена модернизация существующего бетонно-смесительного узла путем внедрения автоматизированной системы управления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клады материалов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бесперебойной работы комбината имеются постоянные запасы материалов: щебень, гравий, керамзит, песок, а также цемента для непрерывного производства бетона и раствора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ытый склад инертных материалов вместимостью на 6 расходных бункеров - 45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кроме того, имеется открытая площадка для складирования инертных - 20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клад цемента сосредоточен в 4-х силосных банках вместимостью по 250 т каждая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авка материалов производится автомобильным и железнодорожным транспортом, подвоз которых осуществляется непосредственно на склады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Арматурный цех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х выпускает все виды арматурных каркасов как плоских, так и пространственных разной степени сложности. Мощность - 2,0 тыс.тонн в год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х оснащен всеми видами станков: правильно-отрезными, ножницами, контактной сварки, высокопроизводительный станок по производству арматурной сетки. Широко применяется вязка арматурных изделий, что повышает их прочность. Прочность сварных соединений, а также качество поступающей арматуры проверяется с помощью разрывной машины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сварщики завода имеют свидетельства на право производства сварочных работ и регулярно сдают экзамены, подтверждающие их квалификацию.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ормовочный цех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х выпускает всю номенклатуру железобетонных изделий, необходимую для строительства домов 121 серии и многое другое. Основное оборудование формовочного цеха это кассетно-формовочные машины, кассетно-конвейерная линия, горизонтальные формы. Мощность цеха - 86,4 тыс.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х постоянно наращивает объем выпускаемой продукции, уделяя большое внимание улучшению качества изделий. Контроль качества осуществляется отделом контроля качества завода, оснащенным всем необходимым оборудованием и приборами контроля. Инженерами ОКК завода пооперационно контролируются все процессы при изготовлении сборного железобетона начиная от подготовки опалубки и заканчивая контролем набора прочности изделия в процессе термообработки. Термообработка железобетонных изделий проводится в пропарочных камерах с автоматической системой управления процессом пропаривания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х пенополистирола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СК освоено производство пенополистирола производительностью 4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в смену. Пенополистирол выпускают по так называемой "блочной" технологии, т.е. в блоках. Полученные блоки режутся разогретой проволокой на плиты, по желанию заказчика любой толщины от 20 мм до 420 мм длиной до 2000 мм и шириной до 600 мм. Пенополистирол отличается малой гигроскопичностью (0,05 - 0,2%), водопоглощение его не более 2-3% по объему, выдерживает температуры от - 65 ° до + 60 °. Плиты пенополистирольные выпускают согласно ГОСТ 15588-86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Лаборатори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чество и надежностью функционирования обеспечивается наличием собственной лаборатории, которая появилась на комбинате с момента основания. На сегодняшний день лабораторией проводится контроль качества бетонных смесей и строительных изделий, проводятся испытания, и осуществляется контроль качества строительных объектов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десь проводится проверка на теплопроводность, морозостойкость, истираемость, дробимость, прочность, водонепроницаемость. Оборудование лаборатории позволяет выполнять такие работы как испытание металла и сварных соединений диаметром до 30 миллиметров, испытания ж/б изделий. Осуществляется входной контроль составляющих бетонной смеси, контроль качества бетона и железобетонных изделий по ведению входного, операционного и приемосдаточного контроля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оверность результатов входного, операционного и приемо-сдаточного контроля строительных материалов и бетона обеспечивается своевременной аттестацией и поверкой испытательного оборудования и средств измерения. Для достижения указанных свойств на заводе применяются различные виды добавок в бетон и раствор, постоянно производятся исследования действия добавок и испытания бетонов различных марок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ранспортный цех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риятие имеет собственный парк спецавтотехники различных строительных направлений: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миксеры для перевозки бетонных смесей;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анелевозы для доставки изделий КПД и ЖБИ на объекты;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автотракторная техника;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автомобильные и башенные краны;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спецтехника для перевозки негабаритных грузов;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уборочная техники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клад готовой продукции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мостроительный комбинат имеет территории складирования готовой продукции, так называемые: "северный" склад, "южный" склад и "полигон". Вместимость данных складов составляет 4000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готовых изделий, что вполне достаточно при нормальной интенсивной её отгрузке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грузка ж/б изделий осуществляется мостовыми кранами оперативно, без задержек, в удобное для клиентов время, включая субботу и воскресенье. Поставки продукции с ДСК осуществляются как автомобильным, так и железнодорожным транспортом, в зависимости от удаленности объектов и экономических интересов клиента. </w:t>
      </w:r>
    </w:p>
    <w:p>
      <w:pPr>
        <w:pStyle w:val="P1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фонды – совокупность средств труда, функционирующих в неизменной натуральной форме в течении длительного времени и переносящих свою стоимость на готовую продукцию по мере износа. Состав и структура основных средств приведена в таблице 1 (Рис.1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 – Состав и структура основ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08120" cy="1745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1 – Среднегодовая стоимость основных средств, тыс. руб. За рассматриваемый период ОПФ уменьшилась на 76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0380" cy="2122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 – Эффективность использования основных фон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0305" cy="1167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2 – Динамика фондоот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8260" cy="210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ение показателя фондовооруженности, характеризующего обеспеченность работников основными фондами организации, за анализируемый период не изменил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и 2006-2008 годов показатель фондоотдачи увеличилась на 8,7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емкость обратный показатель фондоотдачи. Уменьшился на 11,3%. фондоемкости продукции свидетельствуют о наличии экономного использования средств, вложенных в основные фон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нтабельность основных фондов на предприятии с 2006 года по 2008 год увеличилась с 59,83% до 74,24%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на предприятии основные производственные фонды использовались эффективно, несмотря на резкое снижение эффективности использования объектов основных сред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производственные фонды – это часть производственного капитала, овеществленная в предметы труда, однократно участвующих в производственном процессе и переносящих свою стоимость на готовую продукцию в полном размере в рамках одного производно-сбытового цикла:</w:t>
      </w:r>
    </w:p>
    <w:p>
      <w:pPr>
        <w:pStyle w:val="Style19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ые запасы: сырьё, материалы, топливо и т.д.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завершенные производства;</w:t>
      </w:r>
    </w:p>
    <w:p>
      <w:pPr>
        <w:pStyle w:val="Style19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будущих пери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отные производственные фонды вступают в производство в своей натуральной форме и в процессе изготовления продукции целиком потребляется. Они переносят свою стоимость на создаваемый проду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 и структура оборотных средств представлены в таблице 3(Рис 3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оборотных средств уменьшилась за анализируемый период на 10% (с 3064 тыс.руб. до 3034 тыс.руб.). При этом стоимость оборотных фондов увеличилась на 1,1% (с 312 тыс.руб. до 357 тыс.руб.), стоимость фондов обращения уменьшилось (с 2752 тыс.руб. до 2677 тыс.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 – Состав и структура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36670" cy="1386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3 - Среднегодовая стоимость оборотных средств,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64585" cy="197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эффективности использования оборотных средств приведены в таблице 4 (Рис.4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 – Эффективность использования оборо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5745" cy="1266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4 – Коэффициент оборачиваемости,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7195" cy="1833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83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оборачиваемости с 2006 года по 2008 год увеличился с 4,02 по 4,57 раз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2006 года по 2008 год время одного оборота уменьшилось с 90,79 дней до 79,87 дня. Оборотные средства предприятие стало использовать неэффектив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оемкость – это говорит о том, что в 2006 году 1 рубль валовой продукции было затрачено 0,23 руб. оборотных средств, а в 2008 году на 1 рубль валовой продукции приходилось 0,22 руб. оборотных средств. Рентабельность оборотных средств возросла с 82,83% в 2006 году до 101,94% в 2008 году, то есть оборотные средства использовались более эффект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маловажным элементом производственного потенциала являются трудовые ресурсы. Эффективность производства в наибольшей степени зависит от наличия, состава, уровня квалификации и использования трудовых ресурс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достижения высоких производственных результатов важное значение имеет обеспечение организации трудовым ресурсам, а также их производительность. Состав трудовых ресурсов представлен в таблице 5 (Рис.5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ООО "Торговый дом "Кировский ДСК" на протяжении 3 лет общая численность работников сократилась на 1 челове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5 – Обеспечение трудовыми ресурс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03725" cy="1590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5 – Производительность труда, тыс. руб./че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67940" cy="1882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емкость за анализируемый период изменилась. В 2006 году на одного человека приходилось 168,9 тыс. руб., а в 2008 году – 192,62 тыс. руб. валовой продукции. Следовательно, трудовые ресурсы стали использоваться менее эффектив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деловой активности организации за исследуемый период необходимо проанализировать финансовые результаты её деятельности, которые представлены в таблице 6 (Рис 6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 – Финансовые результаты деятельности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5075" cy="18522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унок 6 – Чистая прибыль,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82900" cy="2113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ручка от продажи продукции, себестоимость и прибыль от продаж увеличилась 40%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. Расчет капитальных затрат на внедрение новой техники. Производственного оборудования, транспортных средств, инструмента и приспособлений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ация закупает оборудование, транспортные средства в компаниях города Кирова и области: ООО «Домостроительный комбинат», ООО «Стройинтехмонтаж», ОАО «Советская ПКМ-15».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питальные затраты на внедрение работ складываются из стоимости: производственного оборудования, транспортных средств, дорогостоящих инструментов и приспособлений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7425" cy="2063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 расчета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стоимости оборудования равна произведению цены единицы оборудования на количество этих единиц: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мма = 1*1.500.000 = 1.500.000 (руб.)</w:t>
      </w:r>
    </w:p>
    <w:p>
      <w:pPr>
        <w:pStyle w:val="Style19"/>
        <w:widowControl w:val="false"/>
        <w:numPr>
          <w:ilvl w:val="0"/>
          <w:numId w:val="15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мма = 1*1.350.000 = 1.350.000 (руб.) и т.д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но-заготовительные расходы (4% от суммы)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тр.загот = 0,03*1.500.000 = 45.000 (руб.)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тр.загот = 0,03*1.350.000 = 40.500 (руб.) и т.д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монтаж (10% от суммы):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онтаж = 0,1*1.500.000 = 75.000 (руб.)</w:t>
      </w:r>
    </w:p>
    <w:p>
      <w:pPr>
        <w:pStyle w:val="Style19"/>
        <w:widowControl w:val="false"/>
        <w:numPr>
          <w:ilvl w:val="0"/>
          <w:numId w:val="13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онтаж = 0,1*1.350.000 = 67.500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м затраты на монтаж остального оборудования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йдем общие капитальные затраты суммированием транспортно-заготовительных расходов, затрат на монтаж и суммой стоимости единицы оборудования: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1 = 1.500.000+45.000+75.000= 1.620.000 (руб.)</w:t>
      </w:r>
    </w:p>
    <w:p>
      <w:pPr>
        <w:pStyle w:val="Style19"/>
        <w:widowControl w:val="false"/>
        <w:numPr>
          <w:ilvl w:val="0"/>
          <w:numId w:val="5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2 = 1.350.000+40.500.67.500= 2.430.000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же образом находим капитальные затраты для остальных стан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ем сложив все капитальные затраты получим общие капитальные затра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бщ. = 11.610.000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560320" cy="1275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оимость дорогостоящего и долгослужащего инструмента принимается в размере 10% от стоимости технологического оборудования (с учетом затрат на монтаж и транспортно-заготовительные расходы)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орогост. = 0,1*11.610.000=1.161.000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имость производственного и хозяйственного инвентаря принимается в размере 3% от стоимости оборудования и здания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3. Расчет полной себестоимости работ, производимых с помощью новой техники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1 Материальные затраты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основные материал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кирпича= Нм*Цм*Кт-Но-Цо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Нм-норма расхода материала на 1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Цм- цена 1м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материала, руб; Кт- коэффициент, учитывающий транспортно-заготовительные расходы (1,03-1,05); Но- величина возвратных отходов, кг; Цо- цена на 1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озвратных отходов, 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кирпича=30*1800*1,03-2-60=55,018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цемента=3*270*1,03-0,5-90=743,8руб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 Заработная плата рабочих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9 – Ведомость основных рабочих участка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72180" cy="14281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2.1 Расчет численности вспомогательных рабочих и РСС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К вспомогательным рабочим относятся контролеры ОТК, кладовщик, слесари-ремонтники, электрики, подсобные рабочие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численности вспомогательных осуществляется по нормам обслуживания. За основу принимается количество объектов, обслуживаемых одним вспомогательным рабочим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обслуживания являются производственные участки оборудования и основные рабочие, по которым устанавливаются нормы обслуживания для профессий вспомогательных рабочих (Таблица 10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0 – Укрупненные нормы обслуживания одним вспомогательным рабочим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0780" cy="1033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помогательные рабочие работают по совместительству или неполный рабочий день, поэтому приводят размеры ставок, а не количество человек (целым числом)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е таблицы 10 рассчитаем численность вспомогательных рабочих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контролеров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контр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*6% = 49*0,06=2,94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электриков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электр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* 30% = 49*0,3=14,7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слесарей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слес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* 15% = 49*0,15=7,35 (ставки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кладовщиков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кладовщ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/33 = 49/33=1,48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исло подсобных рабочих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п.р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* 20% = 49*0,2=9,8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необходимо рассчитать общую численность вспомогательных рабочих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общ</w:t>
      </w:r>
      <w:r>
        <w:rPr>
          <w:color w:val="000000"/>
          <w:sz w:val="28"/>
          <w:szCs w:val="28"/>
          <w:lang w:val="en-US" w:eastAsia="en-US"/>
        </w:rPr>
        <w:t>= 2,94+14,7+7,35+1,48+9,8 = 36,27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м ведомость вспомогательных рабочих (таблица 11)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1 – Ведомость вспомогательных рабочих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82085" cy="1164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Расчет численности ИТР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енность мастера на участке рассчитывается с числом рабочих 23 человек. Другие категории ИТР для участка не планируется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мастер.</w:t>
      </w:r>
      <w:r>
        <w:rPr>
          <w:color w:val="000000"/>
          <w:sz w:val="28"/>
          <w:szCs w:val="28"/>
          <w:lang w:val="en-US" w:eastAsia="en-US"/>
        </w:rPr>
        <w:t>= R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осн </w:t>
      </w:r>
      <w:r>
        <w:rPr>
          <w:color w:val="000000"/>
          <w:sz w:val="28"/>
          <w:szCs w:val="28"/>
          <w:lang w:val="en-US" w:eastAsia="en-US"/>
        </w:rPr>
        <w:t>/23 = 49/23=2,13 (ставки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на данном участке назначается мастер на 2,13 ставки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ставим сводную ведомость общего состава работающих в цехе (таблица 12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2 – Сводная ведомость общего состава работающих на участке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96105" cy="776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ло производственных рабочих от общего количества работающих рассчитывается как отношение числа производственных рабочих к общей численности работающих и умноженное на 100%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</w:t>
      </w:r>
      <w:r>
        <w:rPr>
          <w:color w:val="000000"/>
          <w:sz w:val="28"/>
          <w:szCs w:val="28"/>
          <w:vertAlign w:val="subscript"/>
          <w:lang w:val="en-US" w:eastAsia="en-US"/>
        </w:rPr>
        <w:t>произв.</w:t>
      </w:r>
      <w:r>
        <w:rPr>
          <w:color w:val="000000"/>
          <w:sz w:val="28"/>
          <w:szCs w:val="28"/>
          <w:lang w:val="en-US" w:eastAsia="en-US"/>
        </w:rPr>
        <w:t>= 49/58 * 100% = 84,5%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тся доля вспомогательных рабочих и мастера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нт вспомогательных рабочих и ИТР от количества основных рабочих рассчитываем следующим образом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</w:t>
      </w:r>
      <w:r>
        <w:rPr>
          <w:color w:val="000000"/>
          <w:sz w:val="28"/>
          <w:szCs w:val="28"/>
          <w:vertAlign w:val="subscript"/>
          <w:lang w:val="en-US" w:eastAsia="en-US"/>
        </w:rPr>
        <w:t>вспом.</w:t>
      </w:r>
      <w:r>
        <w:rPr>
          <w:color w:val="000000"/>
          <w:sz w:val="28"/>
          <w:szCs w:val="28"/>
          <w:lang w:val="en-US" w:eastAsia="en-US"/>
        </w:rPr>
        <w:t>= 8/58 * 100% = 13,8%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</w:t>
      </w:r>
      <w:r>
        <w:rPr>
          <w:color w:val="000000"/>
          <w:sz w:val="28"/>
          <w:szCs w:val="28"/>
          <w:vertAlign w:val="subscript"/>
          <w:lang w:val="en-US" w:eastAsia="en-US"/>
        </w:rPr>
        <w:t>ИТР.</w:t>
      </w:r>
      <w:r>
        <w:rPr>
          <w:color w:val="000000"/>
          <w:sz w:val="28"/>
          <w:szCs w:val="28"/>
          <w:lang w:val="en-US" w:eastAsia="en-US"/>
        </w:rPr>
        <w:t>= 1/58 * 100% = 1,8%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истемы оплаты труда и расчет зарплаты работников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ля оплаты труда основных рабочих применяется сдельно-премиальная система заработной платы, для вспомогательных рабочих повременно-премиальная система, для мастера – окладно-премиальная. Такой выбор систем оплаты труда направлен на создание материальной заинтересованности работников в росте производительности труда, повышении качества продукции и обеспечение выполнения плановых заданий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чие – сдельщики работают по индивидуальной оплате труда, так как можно установить у каждого норму выработки, для выполнения работы не требуются совместные усилия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мер премии определяется в процентах от прямой зарплаты, Зпр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сдельно – премиальной 7%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овременно – премиальной 40%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соблюдение сроков ремонтных работ – 22%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экономию материальных средств – 18%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а труда мастера состоит из установленного должностного оклада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мия для мастера составляет 60%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а выполнение задания по производству продукции – 28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выполнение норматива полезного выхода – 18%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отсутствие сверхнормы расхода материала – 14%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аработная плата (Здоп) рассчитывается в процентах от основной зарплаты для всех категорий работников составляет 20%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ую плату рассчитывают отдельно для всех категорий работающи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вспомогательных рабочих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ямая заработная плата вспомогательных рабочих определяется по формуле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Fэф *ч*n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Fэф – эффективный фонд работы рабочего в течении года, час.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 – часовая тарифная ставка рабочего i-го разряда, руб.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 – количество рабочих i-го разряда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эф = Fн*(1-b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b – коэффициент планируемых целодневных невыходов на работу (0,1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Fн - номинальный фонд рабочего времени, который рассчитывается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н = (Fк-Fв.п)*Тсм-Нч= (150-53)*8-10=766 (час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Fк – месячный фонд времени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в.п – количество выходных и праздничных дней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см – продолжительность рабочей смены, час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ч – кол-во недоработанных часов в предвыходные и предпраздничные дни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читываем эффективный фонд времени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эф = 766*(1-0,1) = 689,4 (час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необходимо найти прямую заработную плату на каждого рабочего повременщика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тролеры: Зпр = 689,4*55,5*2,94 = 112.489.39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ик: Зпр = 689,4*60*14,7 = 608.050.8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Слесарь: Зпр = 689,4*66,3*7,35 = 335.948.06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ладовщик: Зпр = 689,4*50,5*1,48 = 51.525.75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од. раб: Зпр = 689,4*50,5*9,8 = 341.184.06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сн = (Зпр+Пр)*Кр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находим основную зарплату вспомогательных рабочих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Пр – сумма премий (40% от прямой заработной платы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 – районный коэффициент (1,15)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Контролеры: Зосн = (112.489.39+ 7.877.26)*1,15 = 138.418.19 (руб.)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ик: Зосн = (608.050.8 + 42.563.5)*1,15 = 748.206.51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лесарь: Зосн = (335.948.06 + 23.516.3)*1,15 = 413.384.09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ладовщик: Зосн = (51.525.75 + 3.606.8)*1,15 = 63.402.44 (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Под. раб: Зосн = (34.118.,06 + 23.882.8)*1,15 = 419.826.99 (руб.) 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арплата – 20% от основной заработной платы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п = Зосн*0,2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тролеры: Здоп = 138.418.19 *0,2 = 27.683.64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ик: Здоп = 748.206.51 *0,2 = 149.641.30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лесарь: Здоп = 413.384.09 *0,2 = 82.676.82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ладовщик: Здоп = 6.340.,44 *0,2 = 12.680.49 (руб.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 Под. раб: Здоп = 419.826.99 = 83.965.40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фонд заработной платы рабочих – повременщиков складывается из суммы основной и дополнительной зарплаты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ЗП = Зосн + Здоп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нтролер: ФЗП = 138.418.19 + 27.683.64 = 166.101.83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ик: ФЗП = 748.206.51 + 14.9641.30 = 897.847.81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лесарь: ФЗП = 413.384.09 + 82.676.82 = 496.060.91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ладовщик: ФЗП = 63.402.44 + 12.680.49 = 76.082.92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П. рабочий: ФЗП = 419.826.99 + 83.965.40 = 503.792.38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Заработная плата основных производственных рабоч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работная плата производственным рабочим рассчитывается на основании часовой тарифной ставки и отработанного времени. При оплате труда по сдельно – премиальной системе, прямая заработная плата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пр = Nв*Рс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Nв – объем оказываемых услуг (приложение 4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сд – сдельная расценка по операциям (40%)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машини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24.000*0,4 = 9.600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монтажник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313.200*0,4 = 125.280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каменщик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478.896*0,4 = 191.558.4 (руб.)</w:t>
      </w:r>
    </w:p>
    <w:p>
      <w:pPr>
        <w:pStyle w:val="Style19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плотник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217.067*0,4 = 86.826.8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кровельщик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38.995*0,4 = 15.598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штукатур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1.079.750*0,4= 431.900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плиточника-облицовщик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24.860*0,4 = 9.944 (руб.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работной платы маляра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пр = 812.522*0,4 = 325.008.8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лее находим основную зарплату рабочих по формуле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сн = (Зпр+Пр)*Кр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шинист: Зосн = (9.600+672)*1,15 = 11.812.8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нтажник: Зосн = (125.280+8.769.6)*1,15 = 154.157.04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менщик: Зосн = (191.558.4 +13.409.08)*1,15 = 235.712.6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ик: Зосн = (86.826.8 +6.077.87)*1,15 = 106.840.37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вельщик: Зосн = (15.598+1.091.86)*1,15 = 19.193.33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тукатур: Зосн = (431.900+30.233)*1,15 = 531.452.95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иточник-облицовщик: Зосн = (9.944+696.08)*1,15 = 12.236.09 (руб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ляр: Зосн = (325.008.8 +22.750.6)*1,15 = 399.923.32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арплата – 20% от основной заработной платы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оп = Зосн*0,2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 Машинист: Здоп = 11.812.8 *0,2 = 2.362.56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Монтажник: Здоп = 154.157.04 *0,2 = 30.831.4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Каменщик: Здоп = 235.712.6 *0,2 = 47.142.52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лотник: Здоп = 106.840.37 *0,2 = 21.368.07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ровельщик: Здоп = 19.193.33 *0,2 = 3.838.66 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. Штукатур: Здоп = 531452,95 *0,2 = 106.290.59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Плиточник-облицовщик: Здоп = 12.236.09 *0,2 = 2.447.21 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8. Маляр: Здоп = 399.923.32 *0,2 = 79.984.66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находим рассчитать годовой фонд заработной платы рабочих-сдельщик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ЗП = Зосн + Здоп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Машинист: ФЗП =11.812.8 +2.362.56 = 14.175.36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онтажник: ФЗП =154.157.04 +30.831.4= 184.988.44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Каменщик: ФЗП =235.712.6 +47.142.52= 282.855.12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лотник: ФЗП =106.840.37 +21.368.07 = 128.208.44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Кровельщик: ФЗП =19.193.33 +3.838.66 = 23.031.66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Штукатур: ФЗП =531.452.95 +106.290.59 = 637.743.54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Плиточник-облицовщик: ФЗП =12.236.09 +2.447.21 = 14.683.3 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Маляр: ФЗП =399.923.32 +79.984.66 = 479.907.98 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Заработная плата мастера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фонд заработной платы мастера определяется, исходя из среднемесячных окладов. Должностной оклад мастера составляет 10.000 руб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О*n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 = 10.000*2,13*7 = 149.100 (руб.)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мия составляет 60% от прямой заработной платы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 = 0,6*149.100 = 89.460 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заработная плата рассчитывается по формуле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сн = (149.100+ 89.460)*1,15 = 274.344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латы составляют 20% от основной заработной платы: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 = 0,2*274.344 = 54.868.80(руб.)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довой фонд заработной платы рассчитывается как сумма основной заработной платы и допла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ЗП = 274.344 + 54.868.80= 329.212.80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ссчитанные показатели сведем в таблицу 13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3 – Ведомость фондов заработной платы работников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118100" cy="3072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ерь необходимо рассчитать и оформить в виде таблицы среднегодовую и среднемесячную заработную плату по участку в целом (общий фонд заработной платы разделить на численность всех работающих на участке) и по отдельным категориям работников (таблица 14)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4 – Среднегодовая и среднемесячная зарплата по участку, руб.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30370" cy="1142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ы расчетов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немесячная заработная плата одного работающег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частку в целом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мес = 3.929.459.03/87,4 = 44.95948 (руб)</w:t>
      </w:r>
    </w:p>
    <w:p>
      <w:pPr>
        <w:pStyle w:val="Style19"/>
        <w:widowControl w:val="false"/>
        <w:numPr>
          <w:ilvl w:val="0"/>
          <w:numId w:val="10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ые рабочие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мес = 1.765.594.325/49 = 36.032.53 (руб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помогательные рабочие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мес = 2.139.885.9/36,27 = 58.998.78 (руб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тер: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мес = 23.978.88/2,13 = 11.257.69(руб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3.3 Смета расходов на содержание и эксплуатацию оборудования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3.1 Смета расходов на содержание и эксплуатацию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мету расходов на содержание и эксплуатацию оборудования включаются: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ортизация оборудования, транспортных средств и дорогостоящего инстр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ортизационные отчисления рассчитываются, исходя из балансовой стоимости оборудования, транспортных средств, дорогостоящего инструмента (капитальные затраты – Кi) и норм амортизации (Hai)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=∑ Кi* Hai </w:t>
      </w:r>
    </w:p>
    <w:p>
      <w:pPr>
        <w:pStyle w:val="Normal"/>
        <w:widowControl w:val="false"/>
        <w:spacing w:lineRule="auto" w:line="360"/>
        <w:ind w:left="707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А – годовая сумма амортизации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– норма аморт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= 2,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= 11.610.000тыс.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=11.610.000*(2,2/100*7)=1.787.940тыс.руб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числение амортизации на оборудование относится на затраты по монтажу на объект в размере 10% и составляет</w:t>
      </w:r>
    </w:p>
    <w:p>
      <w:pPr>
        <w:pStyle w:val="Style19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я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на эксплуатацию оборудования и транспортных сред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ладывается из затрат на вспомогательные материалы, электроэнергию, воду, зарплату с отчислениями на социальные нужды электрикам и слесарям.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вспомогательные материалы определяются исходя из норм расхода на одну машину (0,5% в год от стоимости машины).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спом.материалы = 0,5%*11.610.000=5.805.000 (руб.)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электроэнергию, потребляемую на технологические цели определяются по формуле: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эл = Цэл*F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Зэл – Затраты на электроэнергию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эл – цена 1 кВт/час электроэнергии,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Fд – действительный месячный фонд времени работы оборудования, час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эл = 2,50*150*5 = 1.875 (руб.)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ы воды на производственные нужды участка связан с промывкой деталей, приготовления эмульсий, охлаждением рабочих агрегатов нужно: 15.000л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*35 руб. = 525.000 (руб.)</w:t>
      </w:r>
    </w:p>
    <w:p>
      <w:pPr>
        <w:pStyle w:val="Style19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аботная плата рабочих, обслуживающих оборудование с единым социальным налогом находится, как: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раб. = (Зслесарь+Зэлектрик)*1,26=1.756.324.98 (руб.)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, связанные с износом малоценных и быстроизнашивающихся приспособлений составляют 200 руб. на одного работающего в период строительства дома: Змбп = 200*87,4 *7 = 122.360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расчеты затрат на содержание и эксплуатацию оборудования сводятся в таблицу 15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5 – Смета расходов на содержание и эксплуатацию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4550" cy="12630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3.4 Смета цеховых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пределения величины цеховых расходов, приходящихся на строительство здания, нужно рассчитать и составить смету цеховых расх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ее входят: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личина заработной платы мастера и вспомогательных рабочих: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 = 329.212.80+166.101.83+76.082.92+503.792.38 = 1.075.189.93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числения на соц. нужды от зарплаты ИТР, служащих и вспомогательных рабочих, не занятых обслуживанием оборудования (26%):</w:t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.н = 1.075.189.93*0,26 = 279.549.38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мортизация зданий, сооруж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располагается в здании площадью 90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ая стоимость здания в 2009 году 30 тыс. руб. 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Общая стоимость здания составляет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здания = 90*30.000 = 2.7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по амортизации зданий рассчитывается, исходя из норм амортизационных отчислений (1,2%) от стоимости части здания, относящейся к участк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= 2.700.000*0,012 = 32400/7 = 4.628.57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Кировский ДСК» занимается производством и реализацией продукцией поэтому амортизация офисного здания относится на всю деятельность организации частями. На данный участок амортизация здания относится только 3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 = 2.700.000*0,03 = 81.000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 зданий, сооружений, инвента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сходы по содержанию зданий, сооружений, инвентаря включают затраты на освещение, отоплении, воду для бытовых нужд, затраты на вспомогательные материалы (3% от стоимости здания), а также затраты по содержанию инвентаря (1% от стоимости оборудования и здания).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вспомогательные материалы: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всп.материалы = 0,03*2.700.000 = 81.000 (руб.)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по содержанию инвентаря:</w:t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нвентаря = (2.700.000+348.300)*0,01 = 30.483 (руб.)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электроэнергии на освещение: число часов осветительной нагрузки на период строительства здания – 650 час., а средний расход электроэнергии на 1 час состовляет на 1 м2 площади 15Вт. Кроме того, следует учесть расход энергии в размере 1300Вт ч. на 7 месяцев на 1 м2 дежурного освещения (15% от общей площади участка).</w:t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эл/эн = 15*90*650+1.300*0,15*90 = 895050 Вт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эл/эн = 2,7 руб за 1 кВт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свещения = 2,7*895.050 = 2416,63 руб/кВт</w:t>
      </w:r>
    </w:p>
    <w:p>
      <w:pPr>
        <w:pStyle w:val="Normal"/>
        <w:widowControl w:val="false"/>
        <w:spacing w:lineRule="auto" w:line="360"/>
        <w:ind w:left="2123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00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теплоснабжение здания определяется по формуле: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тепл = Qобщ*То*Цп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Qоз =0,4*5.702.4*(15-(-21)) = 82114,56 Кка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вз = 0,2*5702,4*(15-(-21)) =41057,58 Кка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Qобщ = 82114,56 + 41057,58 = 123171,84 Ккал/ч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тепл = 123171,8*5088*360/1000000 = 225.609.85 (руб.)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затрат на воду: расход воды для хозяйственно-санитарных нужд на 1 работающего – 15 л (0,015 м3) в организации работает 80 человек. Цена 1 м3 воды – 25 руб.</w:t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вод = (150 – 62)*(0,015*80)*25 = 2.640 руб.</w:t>
      </w:r>
    </w:p>
    <w:p>
      <w:pPr>
        <w:pStyle w:val="Style19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ие расходы на содержание зданий, сооружений, инвентаря: рассчитываем как сумму затрат на освещение, отопление, воду для бытовых нужд, затрат на вспомогательные материалы, а также затраты по содержанию инвентаря.</w:t>
      </w:r>
    </w:p>
    <w:p>
      <w:pPr>
        <w:pStyle w:val="Style19"/>
        <w:widowControl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содерж = 348.300+27.810+2.416.6+225.609.85+2.640 = 606.776.45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кущий ремонт зданий, сооружений, инвентаря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траты на него состовляют 3% от стоимости зданий и сооружений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тек.ремонт = 0,03*2.700.000 = 81.000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ы по испытаниям, опытам, и рационализации и изобретательству составляют 15.000 руб на одного рабочего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сех работающих рассчитываем рассчитываем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испыт = 15.000*87,4 = 1.311.000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храна тру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ход по охране труда – 3.000 руб на 1 работающего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сех работающих рассчитываем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охрана = 3000*87,4 = 262.200 (руб.)</w:t>
      </w:r>
    </w:p>
    <w:p>
      <w:pPr>
        <w:pStyle w:val="Style19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ие расходы составляют 1,5% от суммы основной заработной платы производственных рабочих</w:t>
      </w:r>
    </w:p>
    <w:p>
      <w:pPr>
        <w:pStyle w:val="Style19"/>
        <w:widowControl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прочие = 0,015*1.075.189.93 = 16.127.8 (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расчетов сводятся в таблицу 15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5 – Смета цеховых расход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82010" cy="15049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71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лькуляция себестоимости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счет полной себестоимости работ по базовому варинту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= М+Зо+Зд+Нес+Зэкс+Зоз+Зпр+Зк=203.509.938.61 руб., где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-затраты на основные материалы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-основная зароботная плата производственных рабочих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д-дополнительная зароботная плата вспомогательных рабочих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-отчисления на соц.службу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экс-расходы на содержание и эксплуатацию оборудования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ц-общецеховые расходы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оз-общезаводские расходы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р-прочие расходы;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к-коммерческие расходы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водная таблица технико-экономических показателей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проведенных расчетов рассмотрим технико-экономические показатели в таблице 17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блица 17 – Технико-экономические показатели работы участка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6675" cy="3724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экономического анализа выявили, что завод ООО "Торговый дом "Кировский ДСК" обладает необходимыми денежными средствами на производства продукции и является финансово устойчивым предприятием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занимается разнообразной деятельностью: торговой, производственной, оказанием услуг по монтажу и др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троительстве жилого здания необходимо затратить денежные средства на материалы, заработную плату, амортизацию оборудования, общехозяйственные расходы и накладные затраты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составления калькуляции по монтажу выявили, что на себестоимость объекта тратиться 101056,02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ОО "Торговый дом "Кировский ДСК" заказчику будет выставлять цену в размере 18190,0 руб. с учетом наценки и получит рентабельность продаж 40%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езультате проведенного анализа по расчету полной себестоимости и цены монтажа в организации выявили, что это выгодное и прибыльное дело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171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лков, О.И Экономика предприятия [Текст]: Курс лекций / О.И Волков, В.К. Скляренко. – М: ИНФРА-М, 2004. – 280с.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17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Максютов, А.А. Экономика предприятия [Текст]: Учебник для вузов / А.А. Максютов. – М:Альфа-Пресс,2005. – 528с.</w:t>
      </w:r>
    </w:p>
    <w:p>
      <w:pPr>
        <w:pStyle w:val="Style19"/>
        <w:widowControl w:val="false"/>
        <w:numPr>
          <w:ilvl w:val="0"/>
          <w:numId w:val="17"/>
        </w:numPr>
        <w:tabs>
          <w:tab w:val="clear" w:pos="708"/>
          <w:tab w:val="left" w:pos="426" w:leader="none"/>
          <w:tab w:val="left" w:pos="171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Экономика предприятия (фирмы) [Текст]: Учебник для вузов / О.И. Волков, О.В. Девяткин. – 3-е изд., перераб., доп. – М.:ИНФРА-М,2008. – 604с.</w:t>
      </w:r>
    </w:p>
    <w:p>
      <w:pPr>
        <w:pStyle w:val="Normal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t>Приложение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6893"/>
      </w:tblGrid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ное наименование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щество с ограниченной ответственностью "Торговый дом "Кировский домостроительный комбинат"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раткое наименование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"Торговый дом "Кировский ДСК"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Юридический адре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1359, г.Москва, ул.Академика Павлова, д.12, кор 3.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чтовый адре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0040, Кировская область, г.Киров, ул.П.Корчагина, д.227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ИНН/КПП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45207250 / 773101001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лефоны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(8332)40-97-71 - бухгалтерия, 40-97-67 - коммерческий отдел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/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/сч 4070281020000000308, в ЗАО "ОРБАНК" г. Москва.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/с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101810200000000706,</w:t>
            </w:r>
          </w:p>
        </w:tc>
      </w:tr>
      <w:tr>
        <w:trPr>
          <w:trHeight w:val="23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ИК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044552706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164"/>
        <w:gridCol w:w="4016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bookmarkStart w:id="0" w:name="kont"/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Контакты</w:t>
            </w:r>
            <w:bookmarkEnd w:id="0"/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иректо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укин Денис Сергееви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8332) 40-95-0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лавный бухгалте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улявко Анна Николаев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8332) 40-97-71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чальник ПТО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ебедев Сергей Андрееви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8332) 40-99-8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енеджер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рфела Александр Иванович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8332) 40-97-71т/ф, 8-922-664-85-80; 8-912-700-26-18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клад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валихина Анна Николаевн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(8332) 40-96-40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E-mail: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td-dsk@yandex.ru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325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bookmarkStart w:id="1" w:name="gd_rec"/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Железнодорожные реквизиты</w:t>
            </w:r>
            <w:bookmarkEnd w:id="1"/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анция назначения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.Долгушино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д станции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1309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грузополучателя и плательщика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ОО "Домостроительный комбинат"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д ТехПД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24</w:t>
            </w:r>
          </w:p>
        </w:tc>
      </w:tr>
      <w:tr>
        <w:trPr>
          <w:trHeight w:val="23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д плательщика по РЖД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"/>
              <w:widowControl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9385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16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52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  <w:i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">
    <w:name w:val="p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4:00Z</dcterms:created>
  <dc:creator>1</dc:creator>
  <dc:description/>
  <cp:keywords/>
  <dc:language>en-US</dc:language>
  <cp:lastModifiedBy>SYSTEM</cp:lastModifiedBy>
  <cp:lastPrinted>2009-12-08T11:32:00Z</cp:lastPrinted>
  <dcterms:modified xsi:type="dcterms:W3CDTF">2011-09-08T00:54:00Z</dcterms:modified>
  <cp:revision>2</cp:revision>
  <dc:subject/>
  <dc:title/>
</cp:coreProperties>
</file>