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5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48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44.wmf" ContentType="image/x-wmf"/>
  <Override PartName="/word/media/image56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3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40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7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media/image122.wmf" ContentType="image/x-wmf"/>
  <Override PartName="/word/media/image123.wmf" ContentType="image/x-wmf"/>
  <Override PartName="/word/media/image12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autoSpaceDE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en-US"/>
        </w:rPr>
        <w:t>Используя прием цепных подстановок и относительных разниц (когда относительные отклонения выражен в коэффициентах – второй вариант) рассчитать влияние факторов на изменение уровня результативных показателей. Исходные данные приведены соответственно в табл. 1 и табл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eastAsia="en-US"/>
        </w:rPr>
        <w:t>3.</w:t>
      </w:r>
    </w:p>
    <w:p>
      <w:pPr>
        <w:pStyle w:val="33"/>
        <w:autoSpaceDE w:val="false"/>
        <w:spacing w:lineRule="auto" w:line="360" w:before="0" w:after="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33"/>
        <w:autoSpaceDE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en-US"/>
        </w:rPr>
        <w:t>Таблица 1. Исходные данные для анализа объема товарной про</w:t>
      </w:r>
      <w:r>
        <w:rPr/>
        <w:t>дукции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065"/>
        <w:gridCol w:w="983"/>
        <w:gridCol w:w="1050"/>
        <w:gridCol w:w="1750"/>
        <w:gridCol w:w="1390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оказател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b/>
                <w:sz w:val="20"/>
                <w:szCs w:val="20"/>
                <w:lang w:eastAsia="en-US"/>
              </w:rPr>
              <w:t>Обознач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ла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Фак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b/>
                <w:sz w:val="20"/>
                <w:szCs w:val="20"/>
                <w:lang w:eastAsia="en-US"/>
              </w:rPr>
              <w:t>Абсолютное отклонение (+, -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b/>
                <w:sz w:val="20"/>
                <w:szCs w:val="20"/>
                <w:lang w:eastAsia="en-US"/>
              </w:rPr>
              <w:t>Выполнение плана, %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1. Товарная продукция, млн.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8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683,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+1883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4,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2. Среднегодовая численность работающих, чел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6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+6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1,5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3. Среднечасовая численность рабочих, чел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</w:t>
            </w:r>
            <w:r>
              <w:rPr>
                <w:sz w:val="20"/>
                <w:szCs w:val="20"/>
                <w:vertAlign w:val="subscript"/>
                <w:lang w:eastAsia="en-US"/>
              </w:rPr>
              <w:t>г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7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+7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2,2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4. Удельный вес рабочих в общем объеме работающих, 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</w:t>
            </w:r>
            <w:r>
              <w:rPr>
                <w:sz w:val="20"/>
                <w:szCs w:val="20"/>
                <w:vertAlign w:val="subscript"/>
                <w:lang w:eastAsia="en-US"/>
              </w:rPr>
              <w:t>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,5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68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5. Количество человеко-дней, отработанных за год всеми рабочим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</w:t>
            </w:r>
            <w:r>
              <w:rPr>
                <w:sz w:val="20"/>
                <w:szCs w:val="20"/>
                <w:vertAlign w:val="subscript"/>
                <w:lang w:eastAsia="en-US"/>
              </w:rPr>
              <w:t>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2454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+245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3,06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6. Количество дней, отработанных за год одним рабочим (стр. 5: стр.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</w:t>
            </w:r>
            <w:r>
              <w:rPr>
                <w:sz w:val="20"/>
                <w:szCs w:val="20"/>
                <w:vertAlign w:val="subscript"/>
                <w:lang w:eastAsia="en-US"/>
              </w:rPr>
              <w:t>р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+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7. Количество часов, отработанных за год всеми рабочим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</w:t>
            </w:r>
            <w:r>
              <w:rPr>
                <w:sz w:val="20"/>
                <w:szCs w:val="20"/>
                <w:vertAlign w:val="subscript"/>
                <w:lang w:eastAsia="en-US"/>
              </w:rPr>
              <w:t>р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225307,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174692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7,2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8. Средняя продолжительность рабочего дня, ч. (стр. 7: стр.5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</w:t>
            </w:r>
            <w:r>
              <w:rPr>
                <w:sz w:val="20"/>
                <w:szCs w:val="20"/>
                <w:vertAlign w:val="subscript"/>
                <w:lang w:val="en-US" w:eastAsia="en-US"/>
              </w:rPr>
              <w:t>g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,5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0,4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4,37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9. Среднегодовая выработка продукции на одного работающего, млн. р. (стр. 1: стр. 2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+0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2,80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10. Среднегодовая выработка продукции на одного рабочего, млн. р. (стр. 1: стр.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</w:t>
            </w:r>
            <w:r>
              <w:rPr>
                <w:sz w:val="20"/>
                <w:szCs w:val="20"/>
                <w:vertAlign w:val="subscript"/>
                <w:lang w:eastAsia="en-US"/>
              </w:rPr>
              <w:t>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13,37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,656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+0,28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2,10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11. Среднедневная выработка продукции на одного рабочего, тыс. р. (стр. 10: стр.6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</w:t>
            </w:r>
            <w:r>
              <w:rPr>
                <w:sz w:val="20"/>
                <w:szCs w:val="20"/>
                <w:vertAlign w:val="subscript"/>
                <w:lang w:eastAsia="en-US"/>
              </w:rPr>
              <w:t>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,191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+0,69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1,29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12. Среднечасовая выработка продукции на одного рабочего, тыс. р. (стр. 11: стр.8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</w:t>
            </w:r>
            <w:r>
              <w:rPr>
                <w:sz w:val="20"/>
                <w:szCs w:val="20"/>
                <w:vertAlign w:val="subscript"/>
                <w:lang w:eastAsia="en-US"/>
              </w:rPr>
              <w:t>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,687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,177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+0,49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107,32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результирующего фактора описывается мультипликативной моделью, имеющей следующий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П = Ч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 * Д</w:t>
      </w:r>
      <w:r>
        <w:rPr>
          <w:sz w:val="28"/>
          <w:szCs w:val="28"/>
          <w:vertAlign w:val="subscript"/>
        </w:rPr>
        <w:t>рг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 xml:space="preserve">ч 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П – товарная продук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 – среднегодовая численность рабоч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рг</w:t>
      </w:r>
      <w:r>
        <w:rPr>
          <w:sz w:val="28"/>
          <w:szCs w:val="28"/>
        </w:rPr>
        <w:t xml:space="preserve"> – число рабочих дней в году, отработанных одним рабочи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- средняя продолжительность рабочего дня, час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 xml:space="preserve">ч </w:t>
      </w:r>
      <w:r>
        <w:rPr>
          <w:sz w:val="28"/>
          <w:szCs w:val="28"/>
        </w:rPr>
        <w:t>- среднечасовая выработка продукции одним рабоч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. Расчет влияния факторов на изменение объема производства продукции спо</w:t>
      </w:r>
      <w:r>
        <w:rPr/>
        <w:t>собом относительных разниц (2-й вариант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2568"/>
        <w:gridCol w:w="2655"/>
        <w:gridCol w:w="1238"/>
      </w:tblGrid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Факторы изменения объема производства продукции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горитм расчет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фровой расч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Результат расчета</w:t>
            </w:r>
          </w:p>
        </w:tc>
      </w:tr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варная продукция (план)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 xml:space="preserve"> = Ч</w:t>
            </w:r>
            <w:r>
              <w:rPr>
                <w:sz w:val="20"/>
                <w:szCs w:val="20"/>
                <w:vertAlign w:val="subscript"/>
              </w:rPr>
              <w:t>гр0</w:t>
            </w:r>
            <w:r>
              <w:rPr>
                <w:sz w:val="20"/>
                <w:szCs w:val="20"/>
              </w:rPr>
              <w:t xml:space="preserve"> * Д</w:t>
            </w:r>
            <w:r>
              <w:rPr>
                <w:sz w:val="20"/>
                <w:szCs w:val="20"/>
                <w:vertAlign w:val="subscript"/>
              </w:rPr>
              <w:t>рг0</w:t>
            </w:r>
            <w:r>
              <w:rPr>
                <w:sz w:val="20"/>
                <w:szCs w:val="20"/>
              </w:rPr>
              <w:t xml:space="preserve"> *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g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 xml:space="preserve"> *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</w:rPr>
              <w:t>ч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*250*8*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06687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</w:t>
            </w:r>
          </w:p>
        </w:tc>
      </w:tr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варная продукция (факт)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= Ч</w:t>
            </w:r>
            <w:r>
              <w:rPr>
                <w:sz w:val="20"/>
                <w:szCs w:val="20"/>
                <w:vertAlign w:val="subscript"/>
              </w:rPr>
              <w:t>гр1</w:t>
            </w:r>
            <w:r>
              <w:rPr>
                <w:sz w:val="20"/>
                <w:szCs w:val="20"/>
              </w:rPr>
              <w:t xml:space="preserve"> * Д</w:t>
            </w:r>
            <w:r>
              <w:rPr>
                <w:sz w:val="20"/>
                <w:szCs w:val="20"/>
                <w:vertAlign w:val="subscript"/>
              </w:rPr>
              <w:t>рг1</w:t>
            </w:r>
            <w:r>
              <w:rPr>
                <w:sz w:val="20"/>
                <w:szCs w:val="20"/>
              </w:rPr>
              <w:t xml:space="preserve"> *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g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*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</w:rPr>
              <w:t>ч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2*252*7,55*0,007177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4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682,8</w:t>
            </w:r>
          </w:p>
        </w:tc>
      </w:tr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ндекс изменения среднегодовой численности рабочих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27200" cy="457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79" r="-2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74800" cy="431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225</w:t>
            </w:r>
          </w:p>
        </w:tc>
      </w:tr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ндекс изменения числа рабочих дней в году, отработанных одним рабочим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52600" cy="457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79" r="-2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2400" cy="431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8</w:t>
            </w:r>
          </w:p>
        </w:tc>
      </w:tr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ндекс изменения средней продолжительности рабочего дн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73200" cy="457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79" r="-2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62100" cy="431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562</w:t>
            </w:r>
          </w:p>
        </w:tc>
      </w:tr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ндекс изменения среднечасовой выработки продукции одним рабочим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74800" cy="4318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88465" cy="457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79" r="-2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33</w:t>
            </w:r>
          </w:p>
        </w:tc>
      </w:tr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менение результирующего показателя, за счет факторов: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Среднегодовая численность рабочих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85900" cy="228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157" r="-2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*(1,0225-1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</w:tr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Число рабочих дней в году, отработанных одним рабочим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88465" cy="508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71" r="-2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2800+963)*(1,008-1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1</w:t>
            </w:r>
          </w:p>
        </w:tc>
      </w:tr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Средняя продолжительность рабочего дн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41500" cy="5537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71" r="-2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0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2800+963+350,1)*(0,9438-1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79,2</w:t>
            </w:r>
          </w:p>
        </w:tc>
      </w:tr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Среднечасовая выработка продукции одним рабочим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94485" cy="5029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71" r="-2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448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2800+963+350,1-2479,2)* *(1,0733-1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8,9</w:t>
            </w:r>
          </w:p>
        </w:tc>
      </w:tr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увязк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1651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ТП =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1651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ТП</w:t>
            </w:r>
            <w:r>
              <w:rPr>
                <w:sz w:val="20"/>
                <w:szCs w:val="20"/>
                <w:vertAlign w:val="subscript"/>
              </w:rPr>
              <w:t>Чгр</w:t>
            </w:r>
            <w:r>
              <w:rPr>
                <w:sz w:val="20"/>
                <w:szCs w:val="20"/>
              </w:rPr>
              <w:t xml:space="preserve"> +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1651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ТП</w:t>
            </w:r>
            <w:r>
              <w:rPr>
                <w:sz w:val="20"/>
                <w:szCs w:val="20"/>
                <w:vertAlign w:val="subscript"/>
              </w:rPr>
              <w:t>Дрг</w:t>
            </w:r>
            <w:r>
              <w:rPr>
                <w:sz w:val="20"/>
                <w:szCs w:val="20"/>
              </w:rPr>
              <w:t xml:space="preserve"> +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1651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ТП</w:t>
            </w:r>
            <w:r>
              <w:rPr>
                <w:sz w:val="20"/>
                <w:szCs w:val="20"/>
                <w:vertAlign w:val="subscript"/>
                <w:lang w:val="en-US"/>
              </w:rPr>
              <w:t>tg</w:t>
            </w:r>
            <w:r>
              <w:rPr>
                <w:sz w:val="20"/>
                <w:szCs w:val="20"/>
              </w:rPr>
              <w:t xml:space="preserve"> +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1651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ТП</w:t>
            </w:r>
            <w:r>
              <w:rPr>
                <w:sz w:val="20"/>
                <w:szCs w:val="20"/>
                <w:vertAlign w:val="subscript"/>
              </w:rPr>
              <w:t>Вч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+350,1-2479,2+3048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rPr/>
      </w:pPr>
      <w:r>
        <w:rPr>
          <w:szCs w:val="28"/>
        </w:rPr>
        <w:t>Проведенные расчеты показывают, что объем товарной продукции увеличился на 1882,8 млн. руб., в том числе на 963 за счет роста среднегодовой численности рабочих, на 350,1 за счет увеличения количества отработанных дней в году одним рабочим, на -2479,2 за счет снижения средней продолжительности рабочего дня, на 3048,9 за счет увеличения среднегодовой выработки продукции одним рабочим.</w:t>
      </w:r>
    </w:p>
    <w:p>
      <w:pPr>
        <w:pStyle w:val="33"/>
        <w:autoSpaceDE w:val="false"/>
        <w:spacing w:lineRule="auto" w:line="360" w:before="0" w:after="0"/>
        <w:ind w:left="0"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  <w:r>
        <w:br w:type="page"/>
      </w:r>
    </w:p>
    <w:p>
      <w:pPr>
        <w:pStyle w:val="33"/>
        <w:autoSpaceDE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en-US"/>
        </w:rPr>
        <w:t>Таблица 3. Исходные данные для факторного анализа прибыли за счет фак</w:t>
      </w:r>
      <w:r>
        <w:rPr/>
        <w:t>торов первого порядк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88"/>
        <w:gridCol w:w="762"/>
        <w:gridCol w:w="1162"/>
        <w:gridCol w:w="825"/>
        <w:gridCol w:w="706"/>
        <w:gridCol w:w="806"/>
        <w:gridCol w:w="1099"/>
        <w:gridCol w:w="1238"/>
        <w:gridCol w:w="1100"/>
      </w:tblGrid>
      <w:tr>
        <w:trPr>
          <w:cantSplit w:val="true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личество реализованной продукции, шт.,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vertAlign w:val="subscript"/>
                <w:lang w:val="en-US" w:eastAsia="en-US"/>
              </w:rPr>
              <w:t>p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яя цена реализации единицы продукции, тыс. р. / шт., Ц</w:t>
            </w:r>
            <w:r>
              <w:rPr>
                <w:sz w:val="20"/>
                <w:szCs w:val="20"/>
                <w:vertAlign w:val="subscript"/>
                <w:lang w:eastAsia="en-US"/>
              </w:rPr>
              <w:t>р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бестоимость единицы продукции, тыс.р./шт., С</w:t>
            </w:r>
            <w:r>
              <w:rPr>
                <w:sz w:val="20"/>
                <w:szCs w:val="20"/>
                <w:vertAlign w:val="subscript"/>
                <w:lang w:eastAsia="en-US"/>
              </w:rPr>
              <w:t>р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быль от реализации, млн р., П</w:t>
            </w:r>
            <w:r>
              <w:rPr>
                <w:sz w:val="20"/>
                <w:szCs w:val="20"/>
                <w:vertAlign w:val="subscript"/>
                <w:lang w:eastAsia="en-US"/>
              </w:rPr>
              <w:t>пр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бсолютное отклонение,</w:t>
            </w:r>
          </w:p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=, -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Выполнение плана, %</w:t>
            </w:r>
          </w:p>
        </w:tc>
      </w:tr>
      <w:tr>
        <w:trPr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Пла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76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40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8,6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6,3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8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2,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799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631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+831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4,34</w:t>
            </w:r>
          </w:p>
        </w:tc>
      </w:tr>
    </w:tbl>
    <w:p>
      <w:pPr>
        <w:pStyle w:val="21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1"/>
        <w:ind w:firstLine="709"/>
        <w:rPr/>
      </w:pPr>
      <w:r>
        <w:rPr>
          <w:szCs w:val="28"/>
        </w:rPr>
        <w:t>Таблица 4. Расчет влияния факторов на изменение прибыли способом цеп</w:t>
      </w:r>
      <w:r>
        <w:rPr/>
        <w:t>ных подстановок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2341"/>
        <w:gridCol w:w="2262"/>
        <w:gridCol w:w="1784"/>
      </w:tblGrid>
      <w:tr>
        <w:trPr>
          <w:cantSplit w:val="true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оры изменения прибыл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горитм расче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фровой расч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Результат расчета, тыс.руб.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реализации (плановый показатель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 xml:space="preserve"> =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р0</w:t>
            </w:r>
            <w:r>
              <w:rPr>
                <w:sz w:val="20"/>
                <w:szCs w:val="20"/>
              </w:rPr>
              <w:t>*(Ц</w:t>
            </w:r>
            <w:r>
              <w:rPr>
                <w:sz w:val="20"/>
                <w:szCs w:val="20"/>
                <w:vertAlign w:val="subscript"/>
              </w:rPr>
              <w:t>р0</w:t>
            </w:r>
            <w:r>
              <w:rPr>
                <w:sz w:val="20"/>
                <w:szCs w:val="20"/>
              </w:rPr>
              <w:t xml:space="preserve"> - С</w:t>
            </w:r>
            <w:r>
              <w:rPr>
                <w:sz w:val="20"/>
                <w:szCs w:val="20"/>
                <w:vertAlign w:val="subscript"/>
              </w:rPr>
              <w:t>р0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0*(508,8– 408,0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9 168,00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реализации продукции (фактический показатель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=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р1</w:t>
            </w:r>
            <w:r>
              <w:rPr>
                <w:sz w:val="20"/>
                <w:szCs w:val="20"/>
              </w:rPr>
              <w:t>*(Ц</w:t>
            </w:r>
            <w:r>
              <w:rPr>
                <w:sz w:val="20"/>
                <w:szCs w:val="20"/>
                <w:vertAlign w:val="subscript"/>
              </w:rPr>
              <w:t>р1</w:t>
            </w:r>
            <w:r>
              <w:rPr>
                <w:sz w:val="20"/>
                <w:szCs w:val="20"/>
              </w:rPr>
              <w:t xml:space="preserve"> - С</w:t>
            </w:r>
            <w:r>
              <w:rPr>
                <w:sz w:val="20"/>
                <w:szCs w:val="20"/>
                <w:vertAlign w:val="subscript"/>
              </w:rPr>
              <w:t>р1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02*(526,34– 412,8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30 963,08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ервый условный показатель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</w:t>
            </w:r>
            <w:r>
              <w:rPr>
                <w:sz w:val="20"/>
                <w:szCs w:val="20"/>
                <w:vertAlign w:val="subscript"/>
              </w:rPr>
              <w:t>у1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р1</w:t>
            </w:r>
            <w:r>
              <w:rPr>
                <w:sz w:val="20"/>
                <w:szCs w:val="20"/>
              </w:rPr>
              <w:t>*(Ц</w:t>
            </w:r>
            <w:r>
              <w:rPr>
                <w:sz w:val="20"/>
                <w:szCs w:val="20"/>
                <w:vertAlign w:val="subscript"/>
              </w:rPr>
              <w:t>р0</w:t>
            </w:r>
            <w:r>
              <w:rPr>
                <w:sz w:val="20"/>
                <w:szCs w:val="20"/>
              </w:rPr>
              <w:t xml:space="preserve"> - С</w:t>
            </w:r>
            <w:r>
              <w:rPr>
                <w:sz w:val="20"/>
                <w:szCs w:val="20"/>
                <w:vertAlign w:val="subscript"/>
              </w:rPr>
              <w:t>р0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8402*(508,68– 408,0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9 913,36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торой условный показатель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</w:t>
            </w:r>
            <w:r>
              <w:rPr>
                <w:sz w:val="20"/>
                <w:szCs w:val="20"/>
                <w:vertAlign w:val="subscript"/>
              </w:rPr>
              <w:t>у2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р1</w:t>
            </w:r>
            <w:r>
              <w:rPr>
                <w:sz w:val="20"/>
                <w:szCs w:val="20"/>
              </w:rPr>
              <w:t>*(Ц</w:t>
            </w:r>
            <w:r>
              <w:rPr>
                <w:sz w:val="20"/>
                <w:szCs w:val="20"/>
                <w:vertAlign w:val="subscript"/>
              </w:rPr>
              <w:t>р1</w:t>
            </w:r>
            <w:r>
              <w:rPr>
                <w:sz w:val="20"/>
                <w:szCs w:val="20"/>
              </w:rPr>
              <w:t xml:space="preserve"> - С</w:t>
            </w:r>
            <w:r>
              <w:rPr>
                <w:sz w:val="20"/>
                <w:szCs w:val="20"/>
                <w:vertAlign w:val="subscript"/>
              </w:rPr>
              <w:t>р0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02*(526,34– 408,0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11 292,68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щее (абсолютное отклонение) прибыли от реализации, в том числе: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1651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ПР = ПР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–ПР</w:t>
            </w:r>
            <w:r>
              <w:rPr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0963,08-5799168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 795,08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за счет изменения количества реализованной продук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1651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ПР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= ПР</w:t>
            </w:r>
            <w:r>
              <w:rPr>
                <w:sz w:val="20"/>
                <w:szCs w:val="20"/>
                <w:vertAlign w:val="subscript"/>
              </w:rPr>
              <w:t>у1</w:t>
            </w:r>
            <w:r>
              <w:rPr>
                <w:sz w:val="20"/>
                <w:szCs w:val="20"/>
              </w:rPr>
              <w:t xml:space="preserve"> –ПР</w:t>
            </w:r>
            <w:r>
              <w:rPr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9913,36- 799168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45,36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за счет изменения средней цены реализации единицы продук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1651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ПР</w:t>
            </w:r>
            <w:r>
              <w:rPr>
                <w:sz w:val="20"/>
                <w:szCs w:val="20"/>
                <w:vertAlign w:val="subscript"/>
              </w:rPr>
              <w:t>Цр</w:t>
            </w:r>
            <w:r>
              <w:rPr>
                <w:sz w:val="20"/>
                <w:szCs w:val="20"/>
              </w:rPr>
              <w:t xml:space="preserve"> = ПР</w:t>
            </w:r>
            <w:r>
              <w:rPr>
                <w:sz w:val="20"/>
                <w:szCs w:val="20"/>
                <w:vertAlign w:val="subscript"/>
              </w:rPr>
              <w:t>у2</w:t>
            </w:r>
            <w:r>
              <w:rPr>
                <w:sz w:val="20"/>
                <w:szCs w:val="20"/>
              </w:rPr>
              <w:t xml:space="preserve"> –ПР</w:t>
            </w:r>
            <w:r>
              <w:rPr>
                <w:sz w:val="20"/>
                <w:szCs w:val="20"/>
                <w:vertAlign w:val="subscript"/>
              </w:rPr>
              <w:t>у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1292,68-5879913,3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1 379,32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за счет изменения себестоимости единицы продук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1651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ПР</w:t>
            </w:r>
            <w:r>
              <w:rPr>
                <w:sz w:val="20"/>
                <w:szCs w:val="20"/>
                <w:vertAlign w:val="subscript"/>
              </w:rPr>
              <w:t>Ср</w:t>
            </w:r>
            <w:r>
              <w:rPr>
                <w:sz w:val="20"/>
                <w:szCs w:val="20"/>
              </w:rPr>
              <w:t xml:space="preserve"> = ПР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–ПР</w:t>
            </w:r>
            <w:r>
              <w:rPr>
                <w:sz w:val="20"/>
                <w:szCs w:val="20"/>
                <w:vertAlign w:val="subscript"/>
              </w:rPr>
              <w:t>у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0963,08- 6911292,6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0 329,60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увяз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1651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ПР =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1651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ПР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+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1651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ПР</w:t>
            </w:r>
            <w:r>
              <w:rPr>
                <w:sz w:val="20"/>
                <w:szCs w:val="20"/>
                <w:vertAlign w:val="subscript"/>
              </w:rPr>
              <w:t>Цр</w:t>
            </w:r>
            <w:r>
              <w:rPr>
                <w:sz w:val="20"/>
                <w:szCs w:val="20"/>
              </w:rPr>
              <w:t xml:space="preserve"> +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1651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ПР</w:t>
            </w:r>
            <w:r>
              <w:rPr>
                <w:sz w:val="20"/>
                <w:szCs w:val="20"/>
                <w:vertAlign w:val="subscript"/>
              </w:rPr>
              <w:t>Ср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45,36+1031379,32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0 329,6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 795,0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реализации увеличилась на 831,9 млн. руб, в том числе на 80,7 за счет увеличения количества продукции, на 1031,4 за счет роста цен и на -280,3 млн. руб за счет увеличения себестоимости единицы продукции.</w:t>
      </w:r>
    </w:p>
    <w:p>
      <w:pPr>
        <w:pStyle w:val="3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Задание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сти факторный анализ изменения рентабельности инвестированного капитала. Исходные данные в табл. 5. После определения влияния факторов на изменение рентабельности инвестируемого капитала необходим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верить правильность расчета факторов методом балансовой увяз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делать выводы по результатам решения задач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явить резервы повышения эффективности инвестированного капит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5. Исходные данные для расчета влияния факторов на уровень рен</w:t>
      </w:r>
      <w:r>
        <w:rPr/>
        <w:t>табельности капитал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966"/>
        <w:gridCol w:w="861"/>
        <w:gridCol w:w="1701"/>
      </w:tblGrid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 +,-</w:t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 Выручка от реализации без учета налогов – полная себестоимость реализованной продукции, млн.р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50</w:t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быль от реализации продукции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млн.р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00</w:t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за счет изменения объема реализаци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0</w:t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структуры продукци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0</w:t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3. полной себестоимости реализации издел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80</w:t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цен реализации издел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760</w:t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 Внереализационные финансовые результаты, млн.р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00</w:t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Балансовая прибыль, млн.р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800</w:t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. Средняя цена основного и оборотного капитала, млн.р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</w:t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 основного капитала, всег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2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28</w:t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. основные средст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50</w:t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.1.2. прочие долгосрочные и нематериальные актив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8</w:t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.2. оборотный капитал, всего из не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928</w:t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. запасы и затрат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70</w:t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. денежные средст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85</w:t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3. дебиторская задолженност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</w:t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Удельный вес, 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 основного капитала, всег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565</w:t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. основные средст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147</w:t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.1.2. прочие долгосрочные нематериальные актив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47</w:t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 оборотный капитал, всег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,565</w:t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. запасы и затрат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,055</w:t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 денежные средст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545</w:t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3. дебиторская задолженност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51</w:t>
            </w:r>
          </w:p>
        </w:tc>
      </w:tr>
      <w:tr>
        <w:trPr>
          <w:trHeight w:val="343" w:hRule="atLeast"/>
        </w:trPr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нтабельность капитала, 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4:стр.5)х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+2,552</w:t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ентабельность продаж, 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4:стр.1)х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4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2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0825</w:t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. Коэффициент оборачиваемости инвестиционного капитала (стр.1:стр.5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03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2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12</w:t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. Коэффициент оборачиваемости основного капитала (стр.1:стр.5.1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5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25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29038</w:t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1. Коэффициент оборачиваемости основных средств (стр.1:стр.5.1.1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943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63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26939</w:t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. Коэффициент оборачиваемости оборотного капитала (стр.1:стр.5.2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6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7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9948</w:t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3. Коэффициент оборачиваемости запасов и затрат (стр.1:стр.5.2.1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92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5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2677</w:t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Длительность календарного периода, дне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. Расчетная потребность в основном и оборотном капитале для обеспечения фактического объема продаж при плановой его оборачиваемости, млн.р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22:1,08031 или (71600/77350)х783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Длительность одного оборота, дне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 инвестированного капитала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стр.14:стр.9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6</w:t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 основного капитала, всег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14:стр.10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2</w:t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 основных средст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,0</w:t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 оборотного капитала, всег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14:стр.12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,6</w:t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.1. запасов и затра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14:стр.13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2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6</w:t>
      </w:r>
      <w:r>
        <w:rPr/>
        <w:t>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1964"/>
        <w:gridCol w:w="3647"/>
        <w:gridCol w:w="2105"/>
        <w:gridCol w:w="1544"/>
      </w:tblGrid>
      <w:tr>
        <w:trPr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Факторы изменения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горитм расчет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фровой расч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Результат расчета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менение рентабельности инвестированного капитала, всег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: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80440" cy="2286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6" t="-157" r="-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где </w:t>
            </w: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</w:rPr>
              <w:t>к</w:t>
            </w:r>
            <w:r>
              <w:rPr>
                <w:b/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</w:rPr>
              <w:t>к</w:t>
            </w:r>
            <w:r>
              <w:rPr>
                <w:b/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– рентабельность инвестированного капитала по плану и фактическа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26895" cy="2489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157" r="-2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6895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2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нтабельности продаж, всег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: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12900" cy="2514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42" r="-2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где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63525" cy="2514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5" t="-142" r="-1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63525" cy="2514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5" t="-142" r="-1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- рентабельность продаж по плану и фактическ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К</w:t>
            </w:r>
            <w:r>
              <w:rPr>
                <w:b/>
                <w:sz w:val="20"/>
                <w:szCs w:val="20"/>
                <w:vertAlign w:val="subscript"/>
              </w:rPr>
              <w:t>об.0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– коэффициент оборачиваемости инвестированного капитала по плану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14880" cy="2603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" t="-149" r="-1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488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1. Изменения балансовой прибыли, всего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30605" cy="2438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5" t="-149" r="-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33195" cy="4572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" t="-79" r="-2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6540" cy="26924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42" t="-135" r="-14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первый условный показатель рентабельности инвестированного капитала; </w:t>
            </w:r>
            <w:r>
              <w:rPr>
                <w:b/>
                <w:sz w:val="20"/>
                <w:szCs w:val="20"/>
              </w:rPr>
              <w:t>П</w:t>
            </w:r>
            <w:r>
              <w:rPr>
                <w:b/>
                <w:sz w:val="20"/>
                <w:szCs w:val="20"/>
                <w:vertAlign w:val="subscript"/>
              </w:rPr>
              <w:t>б1</w:t>
            </w:r>
            <w:r>
              <w:rPr>
                <w:sz w:val="20"/>
                <w:szCs w:val="20"/>
              </w:rPr>
              <w:t xml:space="preserve"> – фактическая балансовая прибыль; </w:t>
            </w:r>
            <w:r>
              <w:rPr>
                <w:b/>
                <w:sz w:val="20"/>
                <w:szCs w:val="20"/>
              </w:rPr>
              <w:t>РП</w:t>
            </w:r>
            <w:r>
              <w:rPr>
                <w:b/>
                <w:sz w:val="20"/>
                <w:szCs w:val="20"/>
                <w:vertAlign w:val="subscript"/>
              </w:rPr>
              <w:t>0</w:t>
            </w:r>
            <w:r>
              <w:rPr>
                <w:b/>
                <w:sz w:val="20"/>
                <w:szCs w:val="20"/>
                <w:vertAlign w:val="superscript"/>
              </w:rPr>
              <w:t>с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 xml:space="preserve">– объем реализации по плану – плановая себестоимость реализованной продукции; </w:t>
            </w:r>
            <w:r>
              <w:rPr>
                <w:b/>
                <w:sz w:val="20"/>
                <w:szCs w:val="20"/>
              </w:rPr>
              <w:t>К</w:t>
            </w:r>
            <w:r>
              <w:rPr>
                <w:b/>
                <w:sz w:val="20"/>
                <w:szCs w:val="20"/>
                <w:vertAlign w:val="subscript"/>
              </w:rPr>
              <w:t>си.о</w:t>
            </w:r>
            <w:r>
              <w:rPr>
                <w:sz w:val="20"/>
                <w:szCs w:val="20"/>
              </w:rPr>
              <w:t xml:space="preserve"> – среднегодовая стоимость инвестированного капитала по плану;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60600" cy="3937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6" t="-91" r="-1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09420" cy="24384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942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14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1.1. Прибыли от реализации товарной продукции из нее за счет изменения: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17600" cy="25146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2" t="-142" r="-3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35100" cy="4826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8" t="-75" r="-2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25146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8" t="-142" r="-1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абсолютное изменение прибыли от реализации продукци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К</w:t>
            </w:r>
            <w:r>
              <w:rPr>
                <w:b/>
                <w:sz w:val="20"/>
                <w:szCs w:val="20"/>
                <w:vertAlign w:val="subscript"/>
              </w:rPr>
              <w:t>пд</w:t>
            </w:r>
            <w:r>
              <w:rPr>
                <w:sz w:val="20"/>
                <w:szCs w:val="20"/>
              </w:rPr>
              <w:t xml:space="preserve"> – коэффициент пропорционального деления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635" cy="45656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" t="-91" r="-1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8540" cy="25019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7" t="-149" r="-1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8540" cy="25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6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1 объема реализации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68400" cy="23622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1" t="-149" r="-3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26945" cy="2603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7" t="-149" r="-1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694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9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2 структуры продаж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68400" cy="23622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1" t="-149" r="-3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95500" cy="23622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7" t="-149" r="-1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9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3 средних цен реализации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68400" cy="23622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1" t="-149" r="-3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75180" cy="22415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6" t="-149" r="-1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5180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5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1.1.4 себестоимости реализованных изделий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55700" cy="23622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1" t="-149" r="-3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0" cy="23622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6" t="-149" r="-1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65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1.2. Внереализа-ционных финансовых результатов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94765" cy="24384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8" t="-149" r="-2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7200" cy="16700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9" t="-218" r="-79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абсолютное изменение внереализационных результатов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45360" cy="25336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7" t="-149" r="-1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536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8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2. Изменения объема реализации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54100" cy="24384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4" t="-149" r="-3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47800" cy="4572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5" t="-79" r="-2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4384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- второй условный показатель рентабельности инвестированного капитала;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04800" cy="2413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- фактический объем реализации – фактическая себестоимость реализованной продукци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27580" cy="38925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6" t="-91" r="-1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758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57400" cy="2413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7" t="-149" r="-1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64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эффициента оборачиваемости инвестированного капитала, всег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изменения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0" cy="25146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2" t="-142" r="-2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3690" cy="2286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13690" cy="2286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- фактический и плановый коэффициенты оборачиваемости инвестированного капитал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40230" cy="25336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8" t="-149" r="-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2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1. Объема реализации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43305" cy="24384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4" t="-149" r="-3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47800" cy="4572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5" t="-79" r="-2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1460" cy="24384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третий условный показатель рентабельности инвестированного капитал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60600" cy="3937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6" t="-91" r="-1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99945" cy="25590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8" t="-149" r="-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94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4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2. Средне-годовой стоимости инвестированного капитала, всего, в том числе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41400" cy="24384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5" t="-149" r="-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05965" cy="2413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8" t="-149" r="-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59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8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2.1. Удельного веса основного капитала, все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том числе изменения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18870" cy="24384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43100" cy="4572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9" t="-79" r="-1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4384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четвертый условный показатель инвестированного капитал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55520" cy="65278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5" t="-57" r="-15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552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34365" cy="26987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3" t="-149" r="-6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61,095-27,514=33,58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81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1. Удельного веса основных средств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93800" cy="24384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11400" cy="41592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4" t="-79" r="-1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0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6865" cy="24384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четвертый условный показатель инвестированного капитала;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19100" cy="2286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57200" cy="2286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- фактические удельные веса основного капитала и основных средств в общей стоимости инвестированного капитала, в долях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02510" cy="84645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5" t="-43" r="-1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2510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7410" cy="24384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7" t="-149" r="-1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741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44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2.2. Удельного веса оборотного капитала, все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том числе изменения: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00150" cy="26797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3" t="-149" r="-3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00885" cy="47117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9" t="-79" r="-1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885" cy="47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1460" cy="24384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ятый условный показатель рентабельности инвестированного капитала;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14020" cy="2286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- фактический удельный вес запасов и затрат в общей стоимости инвестированного капитала, в долях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92350" cy="64008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5" t="-57" r="-15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80590" cy="25781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7" t="-149" r="-1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059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038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2.2.1. Удельного веса запасов и затрат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55395" cy="25336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27910" cy="42926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5" t="-79" r="-1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791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24100" cy="73723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5" t="-43" r="-1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85645" cy="24384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8" t="-149" r="-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564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83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2.3. Коэффициент оборачиваемости основного капитала, все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том числе по изменениям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44600" cy="24384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9" t="-149" r="-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46225" cy="4572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3" t="-79" r="-2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2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4384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шестой условный показатель рентабельности инвестированного капитал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91080" cy="39814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5" t="-86" r="-1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1080" cy="39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00275" cy="24574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6" t="-149" r="-1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3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2.3.1. Коэффициента оборачиваемости основных средств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44930" cy="24384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6" t="-149" r="-2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93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51990" cy="41592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7" t="-79" r="-1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1990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4555" cy="89662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0" t="-43" r="-2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4555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24075" cy="24384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7" t="-149" r="-1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996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2.4. Коэффициента оборачиваемости капитала, все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том числе изменения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94435" cy="24384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62100" cy="4318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24384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едьмой условный показатель инвестированного капитал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38070" cy="43116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5" t="-86" r="-1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807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47900" cy="24384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6" t="-149" r="-1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053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2.4.1. Коэффициента оборачиваемости запасов и затрат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08100" cy="24384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8" t="-149" r="-2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86610" cy="4572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7" t="-79" r="-1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661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43455" cy="82931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9" t="-43" r="-1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3455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20900" cy="24384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7" t="-149" r="-1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90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2.5. Среднегодовой стоимости основного капитала, все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том числе изменения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57400" cy="24384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7" t="-149" r="-1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4020" cy="2286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удельный вес по плану основного капитала в общем объеме инвестированного капитала, в долях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04010" cy="44259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1" t="-79" r="-2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44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956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2.5.1. Среднегодовой стоимости основных средств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79600" cy="47688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9" t="-75" r="-1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2120" cy="2286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2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удельный вес по плану основных средств в общем объеме инвестированного капитала, в долях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91080" cy="48006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5" t="-79" r="-1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10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464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2.6. Среднегодовой стоимости оборотного капитала, все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том числе изменение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0" cy="24384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8" t="-149" r="-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1800" cy="22860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83" t="-157" r="-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удельный вес по плану оборотного капитала в общем объеме инвестированного капитала, в долях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66570" cy="48831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6570" cy="488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619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2.6.1. Среднегодовой стоимости запасов и затрат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25675" cy="51181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2" t="-75" r="-2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567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9750" cy="23622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66" t="-149" r="-6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зменение рентабельности инвестированного капитала за счет среднегодовой стоимости основных средств, запасов и затрат, всего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26565" cy="48006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1" t="-79" r="-2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656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,21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ом балансовой увязки проверим правильность проведенных расч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нтабельность инвестированного капитал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1915" cy="25590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2,25+0,302=2,55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продаж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2580" cy="26797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2,514-0,264=2,2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ачиваемости инвестированного капитала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359535" cy="25336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0,264+0,038=0,30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лансовая прибыль</w:t>
      </w:r>
      <w:r>
        <w:rPr>
          <w:sz w:val="28"/>
          <w:szCs w:val="28"/>
        </w:rPr>
        <w:drawing>
          <wp:inline distT="0" distB="0" distL="0" distR="0">
            <wp:extent cx="495300" cy="2032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12240" cy="25336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1,536+0,978=2,51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быль от реализации</w:t>
      </w:r>
      <w:r>
        <w:rPr>
          <w:sz w:val="28"/>
          <w:szCs w:val="28"/>
        </w:rPr>
        <w:drawing>
          <wp:inline distT="0" distB="0" distL="0" distR="0">
            <wp:extent cx="627380" cy="21336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4580" cy="25336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0,279+0,167+3,855-2,675=1,53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годовая стоимость инвестированного капитала</w:t>
      </w:r>
      <w:r>
        <w:rPr>
          <w:sz w:val="28"/>
          <w:szCs w:val="28"/>
        </w:rPr>
        <w:drawing>
          <wp:inline distT="0" distB="0" distL="0" distR="0">
            <wp:extent cx="495300" cy="2032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2500" cy="26543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33,581-11,038+11,123-11,053-12,956-9,619=0,3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проведены вер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влияние факторов на изменение длительности одного оборота способом цепных подстановок. Исходная формула имеет вид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42735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условные показате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1785" cy="49657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8600" cy="48704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6545" cy="48704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43425" cy="50546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82160" cy="37592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5. Анализ продолжительности одного оборота инвестированного ка</w:t>
      </w:r>
      <w:r>
        <w:rPr/>
        <w:t>питала</w:t>
      </w:r>
    </w:p>
    <w:tbl>
      <w:tblPr>
        <w:tblW w:w="9356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9"/>
        <w:gridCol w:w="718"/>
        <w:gridCol w:w="681"/>
        <w:gridCol w:w="810"/>
        <w:gridCol w:w="942"/>
        <w:gridCol w:w="759"/>
        <w:gridCol w:w="822"/>
        <w:gridCol w:w="440"/>
        <w:gridCol w:w="567"/>
        <w:gridCol w:w="992"/>
        <w:gridCol w:w="1276"/>
      </w:tblGrid>
      <w:tr>
        <w:trPr>
          <w:trHeight w:val="450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средств</w:t>
            </w:r>
          </w:p>
        </w:tc>
        <w:tc>
          <w:tcPr>
            <w:tcW w:w="1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е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ая стоимость,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р.</w:t>
            </w:r>
          </w:p>
        </w:tc>
        <w:tc>
          <w:tcPr>
            <w:tcW w:w="1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Реализованная продукция – полная себе стоимость реализованной продукции,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р.</w:t>
            </w:r>
          </w:p>
        </w:tc>
        <w:tc>
          <w:tcPr>
            <w:tcW w:w="2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Длительность одного оборота, дне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длительности одного оборота, дней</w:t>
            </w:r>
          </w:p>
        </w:tc>
      </w:tr>
      <w:tr>
        <w:trPr>
          <w:trHeight w:val="476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в том числе за счет</w:t>
            </w:r>
          </w:p>
        </w:tc>
      </w:tr>
      <w:tr>
        <w:trPr>
          <w:trHeight w:val="1003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е годичной сто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ы реализации</w:t>
            </w:r>
          </w:p>
        </w:tc>
      </w:tr>
      <w:tr>
        <w:trPr>
          <w:trHeight w:val="874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а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=8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=7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=8-7</w:t>
            </w:r>
          </w:p>
        </w:tc>
      </w:tr>
      <w:tr>
        <w:trPr>
          <w:trHeight w:val="200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911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щая сумма инвестированного капитала, всего,</w:t>
            </w:r>
            <w:r>
              <w:rPr>
                <w:vanish/>
                <w:sz w:val="20"/>
                <w:szCs w:val="20"/>
              </w:rPr>
              <w:t>в том числе: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1</w:t>
            </w:r>
          </w:p>
        </w:tc>
      </w:tr>
      <w:tr>
        <w:trPr>
          <w:trHeight w:val="684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2. Основного капитала, всего,</w:t>
            </w:r>
            <w:r>
              <w:rPr>
                <w:vanish/>
                <w:sz w:val="20"/>
                <w:szCs w:val="20"/>
              </w:rPr>
              <w:t>в том числе: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22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5</w:t>
            </w:r>
          </w:p>
        </w:tc>
      </w:tr>
      <w:tr>
        <w:trPr>
          <w:trHeight w:val="586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2.1. Основных средст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2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4</w:t>
            </w:r>
          </w:p>
        </w:tc>
      </w:tr>
      <w:tr>
        <w:trPr>
          <w:trHeight w:val="654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3. Оборотного капитала, всего,</w:t>
            </w:r>
            <w:r>
              <w:rPr>
                <w:vanish/>
                <w:sz w:val="20"/>
                <w:szCs w:val="20"/>
              </w:rPr>
              <w:t>в том числ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37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7</w:t>
            </w:r>
          </w:p>
        </w:tc>
      </w:tr>
      <w:tr>
        <w:trPr>
          <w:trHeight w:val="456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 Запасов и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2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умму высвобожденных средств в связи с ускорением оборота инвестированного капитала по форму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04790" cy="46545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увеличение суммы балансовой прибыли за счет изменения коэффициента оборачиваемости инвестированного капитала по форму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2050" cy="47688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Анализ производственно-хозяйственной деятельности предприятия:</w:t>
      </w:r>
      <w:r>
        <w:rPr>
          <w:sz w:val="28"/>
          <w:szCs w:val="28"/>
        </w:rPr>
        <w:t xml:space="preserve"> Электронный учебно-методический комплекс для студентов специально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27 01 01-11 Экономика и организация производства (радиоэлектроника и информационные услуги)/Сост. Л.И. Старова. – Мн.: БГУИР, 2006. – 355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Анализ хозяйственной деятельности в промышленности / Н.А. Русак, В.И. Стражев, О.Ф. Миргун и др.; Под общ. ред. В.И. Стражева. – 4-е изд., испр. и. доп. – Мн.: Выш. шк, 199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Методические указания к практическим занятиям по курсам «Технико-экономический анализ производственно-хозяйственной деятельности предприятия» и «Анализ хозяйственной деятельности предприятия» / Составитель Л.И. Старова, — Мн.: БГУИР, 1999, - часть 1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Программа, методические указания и контрольные задания по курсу «Анализ хозяйственной деятельности предприятия» для студентов экономических специальностей заочной формы обучения / Сост. Л.И. Старова.- Мн.: БГУИР, 200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Савицкая Г.В. Анализ хозяйственной деятельности предприятия: 4-е изд., перераб. и доп. – Минск: ООО «Новое знание», 2000.</w:t>
      </w:r>
    </w:p>
    <w:sectPr>
      <w:footerReference w:type="default" r:id="rId14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auto" w:line="360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3.wmf"/><Relationship Id="rId16" Type="http://schemas.openxmlformats.org/officeDocument/2006/relationships/image" Target="media/image13.wmf"/><Relationship Id="rId17" Type="http://schemas.openxmlformats.org/officeDocument/2006/relationships/image" Target="media/image13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3.wmf"/><Relationship Id="rId21" Type="http://schemas.openxmlformats.org/officeDocument/2006/relationships/image" Target="media/image13.wmf"/><Relationship Id="rId22" Type="http://schemas.openxmlformats.org/officeDocument/2006/relationships/image" Target="media/image13.wmf"/><Relationship Id="rId23" Type="http://schemas.openxmlformats.org/officeDocument/2006/relationships/image" Target="media/image13.wmf"/><Relationship Id="rId24" Type="http://schemas.openxmlformats.org/officeDocument/2006/relationships/image" Target="media/image13.wmf"/><Relationship Id="rId25" Type="http://schemas.openxmlformats.org/officeDocument/2006/relationships/image" Target="media/image13.wmf"/><Relationship Id="rId26" Type="http://schemas.openxmlformats.org/officeDocument/2006/relationships/image" Target="media/image13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7.wmf"/><Relationship Id="rId30" Type="http://schemas.openxmlformats.org/officeDocument/2006/relationships/image" Target="media/image18.wmf"/><Relationship Id="rId31" Type="http://schemas.openxmlformats.org/officeDocument/2006/relationships/image" Target="media/image19.wmf"/><Relationship Id="rId32" Type="http://schemas.openxmlformats.org/officeDocument/2006/relationships/image" Target="media/image20.wmf"/><Relationship Id="rId33" Type="http://schemas.openxmlformats.org/officeDocument/2006/relationships/image" Target="media/image21.wmf"/><Relationship Id="rId34" Type="http://schemas.openxmlformats.org/officeDocument/2006/relationships/image" Target="media/image22.wmf"/><Relationship Id="rId35" Type="http://schemas.openxmlformats.org/officeDocument/2006/relationships/image" Target="media/image23.wmf"/><Relationship Id="rId36" Type="http://schemas.openxmlformats.org/officeDocument/2006/relationships/image" Target="media/image24.wmf"/><Relationship Id="rId37" Type="http://schemas.openxmlformats.org/officeDocument/2006/relationships/image" Target="media/image25.wmf"/><Relationship Id="rId38" Type="http://schemas.openxmlformats.org/officeDocument/2006/relationships/image" Target="media/image26.wmf"/><Relationship Id="rId39" Type="http://schemas.openxmlformats.org/officeDocument/2006/relationships/image" Target="media/image27.wmf"/><Relationship Id="rId40" Type="http://schemas.openxmlformats.org/officeDocument/2006/relationships/image" Target="media/image28.wmf"/><Relationship Id="rId41" Type="http://schemas.openxmlformats.org/officeDocument/2006/relationships/image" Target="media/image29.wmf"/><Relationship Id="rId42" Type="http://schemas.openxmlformats.org/officeDocument/2006/relationships/image" Target="media/image30.wmf"/><Relationship Id="rId43" Type="http://schemas.openxmlformats.org/officeDocument/2006/relationships/image" Target="media/image31.wmf"/><Relationship Id="rId44" Type="http://schemas.openxmlformats.org/officeDocument/2006/relationships/image" Target="media/image32.wmf"/><Relationship Id="rId45" Type="http://schemas.openxmlformats.org/officeDocument/2006/relationships/image" Target="media/image33.wmf"/><Relationship Id="rId46" Type="http://schemas.openxmlformats.org/officeDocument/2006/relationships/image" Target="media/image34.wmf"/><Relationship Id="rId47" Type="http://schemas.openxmlformats.org/officeDocument/2006/relationships/image" Target="media/image35.wmf"/><Relationship Id="rId48" Type="http://schemas.openxmlformats.org/officeDocument/2006/relationships/image" Target="media/image36.wmf"/><Relationship Id="rId49" Type="http://schemas.openxmlformats.org/officeDocument/2006/relationships/image" Target="media/image37.wmf"/><Relationship Id="rId50" Type="http://schemas.openxmlformats.org/officeDocument/2006/relationships/image" Target="media/image38.wmf"/><Relationship Id="rId51" Type="http://schemas.openxmlformats.org/officeDocument/2006/relationships/image" Target="media/image39.wmf"/><Relationship Id="rId52" Type="http://schemas.openxmlformats.org/officeDocument/2006/relationships/image" Target="media/image40.wmf"/><Relationship Id="rId53" Type="http://schemas.openxmlformats.org/officeDocument/2006/relationships/image" Target="media/image41.wmf"/><Relationship Id="rId54" Type="http://schemas.openxmlformats.org/officeDocument/2006/relationships/image" Target="media/image42.wmf"/><Relationship Id="rId55" Type="http://schemas.openxmlformats.org/officeDocument/2006/relationships/image" Target="media/image43.wmf"/><Relationship Id="rId56" Type="http://schemas.openxmlformats.org/officeDocument/2006/relationships/image" Target="media/image44.wmf"/><Relationship Id="rId57" Type="http://schemas.openxmlformats.org/officeDocument/2006/relationships/image" Target="media/image45.wmf"/><Relationship Id="rId58" Type="http://schemas.openxmlformats.org/officeDocument/2006/relationships/image" Target="media/image46.wmf"/><Relationship Id="rId59" Type="http://schemas.openxmlformats.org/officeDocument/2006/relationships/image" Target="media/image47.wmf"/><Relationship Id="rId60" Type="http://schemas.openxmlformats.org/officeDocument/2006/relationships/image" Target="media/image48.wmf"/><Relationship Id="rId61" Type="http://schemas.openxmlformats.org/officeDocument/2006/relationships/image" Target="media/image49.wmf"/><Relationship Id="rId62" Type="http://schemas.openxmlformats.org/officeDocument/2006/relationships/image" Target="media/image50.wmf"/><Relationship Id="rId63" Type="http://schemas.openxmlformats.org/officeDocument/2006/relationships/image" Target="media/image51.wmf"/><Relationship Id="rId64" Type="http://schemas.openxmlformats.org/officeDocument/2006/relationships/image" Target="media/image52.wmf"/><Relationship Id="rId65" Type="http://schemas.openxmlformats.org/officeDocument/2006/relationships/image" Target="media/image53.wmf"/><Relationship Id="rId66" Type="http://schemas.openxmlformats.org/officeDocument/2006/relationships/image" Target="media/image54.wmf"/><Relationship Id="rId67" Type="http://schemas.openxmlformats.org/officeDocument/2006/relationships/image" Target="media/image55.wmf"/><Relationship Id="rId68" Type="http://schemas.openxmlformats.org/officeDocument/2006/relationships/image" Target="media/image56.wmf"/><Relationship Id="rId69" Type="http://schemas.openxmlformats.org/officeDocument/2006/relationships/image" Target="media/image57.wmf"/><Relationship Id="rId70" Type="http://schemas.openxmlformats.org/officeDocument/2006/relationships/image" Target="media/image58.wmf"/><Relationship Id="rId71" Type="http://schemas.openxmlformats.org/officeDocument/2006/relationships/image" Target="media/image59.wmf"/><Relationship Id="rId72" Type="http://schemas.openxmlformats.org/officeDocument/2006/relationships/image" Target="media/image60.wmf"/><Relationship Id="rId73" Type="http://schemas.openxmlformats.org/officeDocument/2006/relationships/image" Target="media/image61.wmf"/><Relationship Id="rId74" Type="http://schemas.openxmlformats.org/officeDocument/2006/relationships/image" Target="media/image62.wmf"/><Relationship Id="rId75" Type="http://schemas.openxmlformats.org/officeDocument/2006/relationships/image" Target="media/image63.wmf"/><Relationship Id="rId76" Type="http://schemas.openxmlformats.org/officeDocument/2006/relationships/image" Target="media/image64.wmf"/><Relationship Id="rId77" Type="http://schemas.openxmlformats.org/officeDocument/2006/relationships/image" Target="media/image65.wmf"/><Relationship Id="rId78" Type="http://schemas.openxmlformats.org/officeDocument/2006/relationships/image" Target="media/image66.wmf"/><Relationship Id="rId79" Type="http://schemas.openxmlformats.org/officeDocument/2006/relationships/image" Target="media/image67.wmf"/><Relationship Id="rId80" Type="http://schemas.openxmlformats.org/officeDocument/2006/relationships/image" Target="media/image68.wmf"/><Relationship Id="rId81" Type="http://schemas.openxmlformats.org/officeDocument/2006/relationships/image" Target="media/image69.wmf"/><Relationship Id="rId82" Type="http://schemas.openxmlformats.org/officeDocument/2006/relationships/image" Target="media/image70.wmf"/><Relationship Id="rId83" Type="http://schemas.openxmlformats.org/officeDocument/2006/relationships/image" Target="media/image71.wmf"/><Relationship Id="rId84" Type="http://schemas.openxmlformats.org/officeDocument/2006/relationships/image" Target="media/image72.wmf"/><Relationship Id="rId85" Type="http://schemas.openxmlformats.org/officeDocument/2006/relationships/image" Target="media/image73.wmf"/><Relationship Id="rId86" Type="http://schemas.openxmlformats.org/officeDocument/2006/relationships/image" Target="media/image74.wmf"/><Relationship Id="rId87" Type="http://schemas.openxmlformats.org/officeDocument/2006/relationships/image" Target="media/image75.wmf"/><Relationship Id="rId88" Type="http://schemas.openxmlformats.org/officeDocument/2006/relationships/image" Target="media/image76.wmf"/><Relationship Id="rId89" Type="http://schemas.openxmlformats.org/officeDocument/2006/relationships/image" Target="media/image77.wmf"/><Relationship Id="rId90" Type="http://schemas.openxmlformats.org/officeDocument/2006/relationships/image" Target="media/image78.wmf"/><Relationship Id="rId91" Type="http://schemas.openxmlformats.org/officeDocument/2006/relationships/image" Target="media/image79.wmf"/><Relationship Id="rId92" Type="http://schemas.openxmlformats.org/officeDocument/2006/relationships/image" Target="media/image80.wmf"/><Relationship Id="rId93" Type="http://schemas.openxmlformats.org/officeDocument/2006/relationships/image" Target="media/image81.wmf"/><Relationship Id="rId94" Type="http://schemas.openxmlformats.org/officeDocument/2006/relationships/image" Target="media/image82.wmf"/><Relationship Id="rId95" Type="http://schemas.openxmlformats.org/officeDocument/2006/relationships/image" Target="media/image83.wmf"/><Relationship Id="rId96" Type="http://schemas.openxmlformats.org/officeDocument/2006/relationships/image" Target="media/image84.wmf"/><Relationship Id="rId97" Type="http://schemas.openxmlformats.org/officeDocument/2006/relationships/image" Target="media/image85.wmf"/><Relationship Id="rId98" Type="http://schemas.openxmlformats.org/officeDocument/2006/relationships/image" Target="media/image86.wmf"/><Relationship Id="rId99" Type="http://schemas.openxmlformats.org/officeDocument/2006/relationships/image" Target="media/image87.wmf"/><Relationship Id="rId100" Type="http://schemas.openxmlformats.org/officeDocument/2006/relationships/image" Target="media/image88.wmf"/><Relationship Id="rId101" Type="http://schemas.openxmlformats.org/officeDocument/2006/relationships/image" Target="media/image89.wmf"/><Relationship Id="rId102" Type="http://schemas.openxmlformats.org/officeDocument/2006/relationships/image" Target="media/image90.wmf"/><Relationship Id="rId103" Type="http://schemas.openxmlformats.org/officeDocument/2006/relationships/image" Target="media/image91.wmf"/><Relationship Id="rId104" Type="http://schemas.openxmlformats.org/officeDocument/2006/relationships/image" Target="media/image92.wmf"/><Relationship Id="rId105" Type="http://schemas.openxmlformats.org/officeDocument/2006/relationships/image" Target="media/image93.wmf"/><Relationship Id="rId106" Type="http://schemas.openxmlformats.org/officeDocument/2006/relationships/image" Target="media/image94.wmf"/><Relationship Id="rId107" Type="http://schemas.openxmlformats.org/officeDocument/2006/relationships/image" Target="media/image95.wmf"/><Relationship Id="rId108" Type="http://schemas.openxmlformats.org/officeDocument/2006/relationships/image" Target="media/image96.wmf"/><Relationship Id="rId109" Type="http://schemas.openxmlformats.org/officeDocument/2006/relationships/image" Target="media/image97.wmf"/><Relationship Id="rId110" Type="http://schemas.openxmlformats.org/officeDocument/2006/relationships/image" Target="media/image98.wmf"/><Relationship Id="rId111" Type="http://schemas.openxmlformats.org/officeDocument/2006/relationships/image" Target="media/image99.wmf"/><Relationship Id="rId112" Type="http://schemas.openxmlformats.org/officeDocument/2006/relationships/image" Target="media/image100.wmf"/><Relationship Id="rId113" Type="http://schemas.openxmlformats.org/officeDocument/2006/relationships/image" Target="media/image101.wmf"/><Relationship Id="rId114" Type="http://schemas.openxmlformats.org/officeDocument/2006/relationships/image" Target="media/image102.wmf"/><Relationship Id="rId115" Type="http://schemas.openxmlformats.org/officeDocument/2006/relationships/image" Target="media/image103.wmf"/><Relationship Id="rId116" Type="http://schemas.openxmlformats.org/officeDocument/2006/relationships/image" Target="media/image104.wmf"/><Relationship Id="rId117" Type="http://schemas.openxmlformats.org/officeDocument/2006/relationships/image" Target="media/image105.wmf"/><Relationship Id="rId118" Type="http://schemas.openxmlformats.org/officeDocument/2006/relationships/image" Target="media/image106.wmf"/><Relationship Id="rId119" Type="http://schemas.openxmlformats.org/officeDocument/2006/relationships/image" Target="media/image107.wmf"/><Relationship Id="rId120" Type="http://schemas.openxmlformats.org/officeDocument/2006/relationships/image" Target="media/image108.wmf"/><Relationship Id="rId121" Type="http://schemas.openxmlformats.org/officeDocument/2006/relationships/image" Target="media/image109.wmf"/><Relationship Id="rId122" Type="http://schemas.openxmlformats.org/officeDocument/2006/relationships/image" Target="media/image110.wmf"/><Relationship Id="rId123" Type="http://schemas.openxmlformats.org/officeDocument/2006/relationships/image" Target="media/image111.wmf"/><Relationship Id="rId124" Type="http://schemas.openxmlformats.org/officeDocument/2006/relationships/image" Target="media/image112.wmf"/><Relationship Id="rId125" Type="http://schemas.openxmlformats.org/officeDocument/2006/relationships/image" Target="media/image113.wmf"/><Relationship Id="rId126" Type="http://schemas.openxmlformats.org/officeDocument/2006/relationships/image" Target="media/image114.wmf"/><Relationship Id="rId127" Type="http://schemas.openxmlformats.org/officeDocument/2006/relationships/image" Target="media/image115.wmf"/><Relationship Id="rId128" Type="http://schemas.openxmlformats.org/officeDocument/2006/relationships/image" Target="media/image116.wmf"/><Relationship Id="rId129" Type="http://schemas.openxmlformats.org/officeDocument/2006/relationships/image" Target="media/image117.wmf"/><Relationship Id="rId130" Type="http://schemas.openxmlformats.org/officeDocument/2006/relationships/image" Target="media/image118.wmf"/><Relationship Id="rId131" Type="http://schemas.openxmlformats.org/officeDocument/2006/relationships/image" Target="media/image119.wmf"/><Relationship Id="rId132" Type="http://schemas.openxmlformats.org/officeDocument/2006/relationships/image" Target="media/image120.wmf"/><Relationship Id="rId133" Type="http://schemas.openxmlformats.org/officeDocument/2006/relationships/image" Target="media/image121.wmf"/><Relationship Id="rId134" Type="http://schemas.openxmlformats.org/officeDocument/2006/relationships/image" Target="media/image122.wmf"/><Relationship Id="rId135" Type="http://schemas.openxmlformats.org/officeDocument/2006/relationships/image" Target="media/image123.wmf"/><Relationship Id="rId136" Type="http://schemas.openxmlformats.org/officeDocument/2006/relationships/image" Target="media/image124.wmf"/><Relationship Id="rId137" Type="http://schemas.openxmlformats.org/officeDocument/2006/relationships/image" Target="media/image125.wmf"/><Relationship Id="rId138" Type="http://schemas.openxmlformats.org/officeDocument/2006/relationships/image" Target="media/image126.wmf"/><Relationship Id="rId139" Type="http://schemas.openxmlformats.org/officeDocument/2006/relationships/image" Target="media/image127.wmf"/><Relationship Id="rId140" Type="http://schemas.openxmlformats.org/officeDocument/2006/relationships/image" Target="media/image128.wmf"/><Relationship Id="rId141" Type="http://schemas.openxmlformats.org/officeDocument/2006/relationships/image" Target="media/image129.wmf"/><Relationship Id="rId142" Type="http://schemas.openxmlformats.org/officeDocument/2006/relationships/footer" Target="footer1.xml"/><Relationship Id="rId143" Type="http://schemas.openxmlformats.org/officeDocument/2006/relationships/numbering" Target="numbering.xml"/><Relationship Id="rId144" Type="http://schemas.openxmlformats.org/officeDocument/2006/relationships/fontTable" Target="fontTable.xml"/><Relationship Id="rId1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54:00Z</dcterms:created>
  <dc:creator>Карюк</dc:creator>
  <dc:description/>
  <cp:keywords/>
  <dc:language>en-US</dc:language>
  <cp:lastModifiedBy>SYSTEM</cp:lastModifiedBy>
  <dcterms:modified xsi:type="dcterms:W3CDTF">2011-09-08T00:54:00Z</dcterms:modified>
  <cp:revision>2</cp:revision>
  <dc:subject/>
  <dc:title> Задача 1</dc:title>
</cp:coreProperties>
</file>