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2.png" ContentType="image/png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чет экономической эффективности контрольно-измерительной станции для контроля деталей типа диск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1. Исход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Описание проектного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Данные для рас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ркетинговые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чет фонда времени</w:t>
      </w:r>
    </w:p>
    <w:p>
      <w:pPr>
        <w:pStyle w:val="Normal"/>
        <w:rPr/>
      </w:pPr>
      <w:r>
        <w:rPr>
          <w:sz w:val="28"/>
          <w:szCs w:val="28"/>
        </w:rPr>
        <w:t>3.1 Действительный годовой фонд времени работы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Действительный фонд рабочего времени раб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траты на проектирование</w:t>
      </w:r>
    </w:p>
    <w:p>
      <w:pPr>
        <w:pStyle w:val="Normal"/>
        <w:rPr/>
      </w:pPr>
      <w:r>
        <w:rPr>
          <w:sz w:val="28"/>
          <w:szCs w:val="28"/>
        </w:rPr>
        <w:t>4.1 Материальные затр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 Заработная плата проектиров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 Начисления на заработную пл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Накладны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счет затрат на сборку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Материальные затр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Затраты на оплату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 Начисления на оплату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 Амортизация</w:t>
      </w:r>
    </w:p>
    <w:p>
      <w:pPr>
        <w:pStyle w:val="Normal"/>
        <w:rPr/>
      </w:pPr>
      <w:r>
        <w:rPr>
          <w:sz w:val="28"/>
          <w:szCs w:val="28"/>
        </w:rPr>
        <w:t>5.4.1 Стоимость технологического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2 Стоимость зданий и соору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3 Стоимость энергетического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4 Стоимость подъемно-транспортного оборудования</w:t>
      </w:r>
    </w:p>
    <w:p>
      <w:pPr>
        <w:pStyle w:val="Normal"/>
        <w:rPr/>
      </w:pPr>
      <w:r>
        <w:rPr>
          <w:sz w:val="28"/>
          <w:szCs w:val="28"/>
        </w:rPr>
        <w:t>5.4.5 Стоимость дорогостоящего инструмента и приспособ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6 Стоимость производственного и хозяйственного инвент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 Расходы на ремонт основных производственных фон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 Накладны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 Расчет операционных расходов</w:t>
      </w:r>
    </w:p>
    <w:p>
      <w:pPr>
        <w:pStyle w:val="Normal"/>
        <w:rPr/>
      </w:pPr>
      <w:r>
        <w:rPr>
          <w:sz w:val="28"/>
          <w:szCs w:val="28"/>
        </w:rPr>
        <w:t>6. Определение оптовой цены системы</w:t>
      </w:r>
    </w:p>
    <w:p>
      <w:pPr>
        <w:pStyle w:val="Normal"/>
        <w:rPr/>
      </w:pPr>
      <w:r>
        <w:rPr>
          <w:sz w:val="28"/>
          <w:szCs w:val="28"/>
        </w:rPr>
        <w:t>7. Определение рентабельности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ы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абатываемая система имеет промышленное назначение и относится к автоматизированной измерительной технике, применяемой в областях машиностроения и приборостроения. Система предназначена для контроля высоты шайб (дисков), применяемые в автомобилестроении (для установки точного размера в цилиндрах внутреннего сгорания). Принимая во внимание важность данного параметра, целью данной курсовой работы является расчет экономической эффективности прибора, который будет контролировать столь важный для нас парамет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(рациональность) создания и внедрения проектируемого средства устанавливается на основе комплексного анализа путем сравнения с вариантом, принятым в качестве базового. Комплексный анализ экономичности системы состоит в определении затрат для сравниваемых вариантов, в установлении экономического эффекта, получаемого в результате применения проектируемого варианта по сравнению с другим (базовым), экономической эффективности дополнительных капиталовложений, областей применения сопоставляемых средств, обеспечивающих максимальную рациональность их примен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 Исходные данны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1 Описание проектного издел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исунке 1 представлен эскиз устройства контроля высоты и плоскостности деталей типа дис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2600" cy="238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ируемая деталь 3 приходит на позицию контроля через лоток скат 1, попадая на измерительный столик 2. Измерительная станция состоит из трех кронштейнов 4 (на эскизе представлен только один), которые могут быть совмещены для удобства в один, на которых закреплены измерительные преобразователи 6 (контактный индуктивный преобразователь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72440</wp:posOffset>
            </wp:positionH>
            <wp:positionV relativeFrom="paragraph">
              <wp:posOffset>130175</wp:posOffset>
            </wp:positionV>
            <wp:extent cx="1628775" cy="1638300"/>
            <wp:effectExtent l="0" t="0" r="0" b="0"/>
            <wp:wrapSquare wrapText="bothSides"/>
            <wp:docPr id="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рохождении детали по измерительному столику (перемещение происходит под действием магнитных сил), деталь в один момент закрывает фотодиод 5, сигнал с которого поступает на микропроцессор и тот подает сигнал на преобразователь о начале измерения. Причем преобразователь снимает значение не в точке, а по сечению. И каждый преобразователь снимает значения в определенном сечении, как показано на соседнем рисунке. Таким образом, мы получаем, своего рода, сетку значений, которая обрабатывается в вычислительном блоке 7, где микропроцессор определяет годная ли деталь, и если она годна к какой группе сортировки она относится. После решения этих задач, в вычислительном блоке формируется сигнал в соответствии с обработанными данны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2 Данные для расчет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ери времени на ремонт оборудования: 0,1</w:t>
      </w:r>
    </w:p>
    <w:p>
      <w:pPr>
        <w:pStyle w:val="Normal"/>
        <w:ind w:firstLine="709"/>
        <w:rPr/>
      </w:pPr>
      <w:r>
        <w:rPr>
          <w:sz w:val="28"/>
          <w:szCs w:val="28"/>
        </w:rPr>
        <w:t>Минимальная заработная плата: 545грн</w:t>
      </w:r>
    </w:p>
    <w:p>
      <w:pPr>
        <w:pStyle w:val="Normal"/>
        <w:ind w:firstLine="709"/>
        <w:rPr/>
      </w:pPr>
      <w:r>
        <w:rPr>
          <w:sz w:val="28"/>
          <w:szCs w:val="28"/>
        </w:rPr>
        <w:t>Коэффициент брака: 10%</w:t>
      </w:r>
    </w:p>
    <w:p>
      <w:pPr>
        <w:pStyle w:val="Normal"/>
        <w:ind w:firstLine="709"/>
        <w:rPr/>
      </w:pPr>
      <w:r>
        <w:rPr>
          <w:sz w:val="28"/>
          <w:szCs w:val="28"/>
        </w:rPr>
        <w:t>Коэффициент задела: 5%</w:t>
      </w:r>
    </w:p>
    <w:p>
      <w:pPr>
        <w:pStyle w:val="Normal"/>
        <w:ind w:firstLine="709"/>
        <w:rPr/>
      </w:pPr>
      <w:r>
        <w:rPr>
          <w:sz w:val="28"/>
          <w:szCs w:val="28"/>
        </w:rPr>
        <w:t>Коэффициент выполнения норм: 10%</w:t>
      </w:r>
    </w:p>
    <w:p>
      <w:pPr>
        <w:pStyle w:val="Normal"/>
        <w:ind w:firstLine="709"/>
        <w:rPr/>
      </w:pPr>
      <w:r>
        <w:rPr>
          <w:sz w:val="28"/>
          <w:szCs w:val="28"/>
        </w:rPr>
        <w:t>НДС: 20%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лог на прибыль: 25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Маркетинговые исслед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степени наличия установок у потребителя определяется методом идеальной точки. Этот метод имеет уникальную и очень важную особенность: он позволяет получить информацию как об "идеальном товаре", так и о взглядах потребителей на существующие продукты. Формула, на которой основан метод идеальной точки, выглядит следующим образом:</w:t>
      </w:r>
    </w:p>
    <w:p>
      <w:pPr>
        <w:pStyle w:val="Normal"/>
        <w:ind w:firstLine="709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7300" cy="427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начимость показателя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113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деальное значение атрибута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431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ставление о фактической величине атрибут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403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значимых атрибутов, число атрибутов должно быть не меньше пя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2.1. Результаты маркетинговых исследований с использованием метода идеальной точки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276"/>
        <w:gridCol w:w="1843"/>
        <w:gridCol w:w="2126"/>
      </w:tblGrid>
      <w:tr>
        <w:trPr>
          <w:trHeight w:val="35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ь, (</w:t>
            </w: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ьная точка, (</w:t>
            </w:r>
            <w:r>
              <w:rPr/>
              <w:drawing>
                <wp:inline distT="0" distB="0" distL="0" distR="0">
                  <wp:extent cx="15113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ждения (</w:t>
            </w:r>
            <w:r>
              <w:rPr/>
              <w:drawing>
                <wp:inline distT="0" distB="0" distL="0" distR="0">
                  <wp:extent cx="194310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>
          <w:trHeight w:val="35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при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й прибо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</w:t>
            </w:r>
          </w:p>
          <w:p>
            <w:pPr>
              <w:pStyle w:val="Normal"/>
              <w:rPr/>
            </w:pPr>
            <w:r>
              <w:rPr/>
              <w:t>Точный(1)-менее точный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</w:t>
            </w:r>
          </w:p>
          <w:p>
            <w:pPr>
              <w:pStyle w:val="Normal"/>
              <w:rPr/>
            </w:pPr>
            <w:r>
              <w:rPr/>
              <w:t>Быстро(1)- медленно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</w:t>
            </w:r>
          </w:p>
          <w:p>
            <w:pPr>
              <w:pStyle w:val="Normal"/>
              <w:rPr/>
            </w:pPr>
            <w:r>
              <w:rPr/>
              <w:t>Маленький(1)- большой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Дешевый(1) - дорогой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ность</w:t>
            </w:r>
          </w:p>
          <w:p>
            <w:pPr>
              <w:pStyle w:val="Normal"/>
              <w:rPr/>
            </w:pPr>
            <w:r>
              <w:rPr/>
              <w:t>экономичный(1)- неэкономичный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ность</w:t>
            </w:r>
          </w:p>
          <w:p>
            <w:pPr>
              <w:pStyle w:val="Normal"/>
              <w:rPr/>
            </w:pPr>
            <w:r>
              <w:rPr/>
              <w:t>Надежный(1)- ненадежный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опригодность</w:t>
            </w:r>
          </w:p>
          <w:p>
            <w:pPr>
              <w:pStyle w:val="Normal"/>
              <w:rPr/>
            </w:pPr>
            <w:r>
              <w:rPr/>
              <w:t>Пригодный(1)- непригодный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  <w:r>
              <w:rPr/>
              <w:drawing>
                <wp:inline distT="0" distB="0" distL="0" distR="0">
                  <wp:extent cx="917575" cy="4273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бор, обладающий высокой точностью, компактными размерами, 100%-ной надежностью, имеющий высокую производительность и низкую стоимость представляет собой идеальный прибо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ный прибор превосходит базовый по следующим характеристикам: точность, производительность. Но значительно уступает по параметрам: экономичности, стоимости и габаритным размерам. Так как данные критерии не обладают большой важностью, по сравнению с параметрами точности и производительности, то из рассмотренных приборов наиболее предпочтительным оказался проектный прибо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Расчет фонда времен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Действительный годовой фонд времени работы оборудов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действительный годовой фонд времени работы оборудовани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5030" cy="2533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,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номинальный фонд рабочего времени (на 2008 год),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, -</w:t>
      </w:r>
      <w:r>
        <w:rPr>
          <w:sz w:val="28"/>
          <w:szCs w:val="28"/>
        </w:rPr>
        <w:t xml:space="preserve"> 2011 (час.)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отери на ремонт оборудования,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= 0,1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 xml:space="preserve">т - </w:t>
      </w:r>
      <w:r>
        <w:rPr>
          <w:sz w:val="28"/>
          <w:szCs w:val="28"/>
        </w:rPr>
        <w:t xml:space="preserve">число смен, </w:t>
      </w:r>
      <w:r>
        <w:rPr>
          <w:iCs/>
          <w:sz w:val="28"/>
          <w:szCs w:val="28"/>
        </w:rPr>
        <w:t xml:space="preserve">т = </w:t>
      </w:r>
      <w:r>
        <w:rPr>
          <w:sz w:val="28"/>
          <w:szCs w:val="28"/>
        </w:rPr>
        <w:t>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Действительный фонд рабочего времени рабочих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действительный фонд рабочего времени рабочих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6610" cy="2336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целодневные потери рабочего времени,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6%=0,1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Затраты на проектировани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мету затрат на проектирование включаются следующие расходы: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атериальные затраты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работная плата проектировщиков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исления на заработную плату проектировщиков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слуги сторонних организаций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кладные расх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Материальные затрат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ются методом прямого счета по фактически произведенным расходам на приобретение бумаги, канцелярских и чертежных принадлежностей, а также другие возможные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траты: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бумага - 200 (грн.)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анцелярские принадлежности - 30 (грн.)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ертежные принадлежности - 100 (грн.)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ругие работы - 150 (грн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ТОГО: 480(грн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Заработная плата проектировщиков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ми данными являются: профессиональный и численный состав исполнителей, их оклады, доплаты, перечень этапов работ и их фактическая трудоемк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4.2.1. Исходные данные для расчета зарплаты проектировщиков.</w:t>
      </w:r>
    </w:p>
    <w:tbl>
      <w:tblPr>
        <w:tblW w:w="813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133"/>
        <w:gridCol w:w="1733"/>
        <w:gridCol w:w="1480"/>
        <w:gridCol w:w="1101"/>
      </w:tblGrid>
      <w:tr>
        <w:trPr>
          <w:trHeight w:val="43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апы работы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траты, норма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лад, грн</w:t>
            </w:r>
          </w:p>
        </w:tc>
      </w:tr>
      <w:tr>
        <w:trPr>
          <w:trHeight w:val="3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чертежей общих видов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>
          <w:trHeight w:val="42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сборочных чертежей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48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асчетов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ший и младший научные</w:t>
            </w:r>
          </w:p>
          <w:p>
            <w:pPr>
              <w:pStyle w:val="Normal"/>
              <w:rPr/>
            </w:pPr>
            <w:r>
              <w:rPr/>
              <w:t>сотрудни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151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ление спецификац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>
          <w:trHeight w:val="355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ранение замеча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ладший научный сотрудни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1065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ление контрольной</w:t>
            </w:r>
          </w:p>
          <w:p>
            <w:pPr>
              <w:pStyle w:val="Normal"/>
              <w:rPr/>
            </w:pPr>
            <w:r>
              <w:rPr/>
              <w:t>документ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1065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ление эксплуатационной документ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младший научный</w:t>
            </w:r>
          </w:p>
          <w:p>
            <w:pPr>
              <w:pStyle w:val="Normal"/>
              <w:rPr/>
            </w:pPr>
            <w:r>
              <w:rPr/>
              <w:t>сотрудни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9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количества нормо-часов, можно сделать вывод, что для проектирования потребуется, один старший научный сотрудник, один младший научный сотрудник и один инжене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одного нормо-часа работы исполнител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vertAlign w:val="superscript"/>
        </w:rPr>
        <w:drawing>
          <wp:inline distT="0" distB="0" distL="0" distR="0">
            <wp:extent cx="880110" cy="4273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,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м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месячный оклад одного работника, гр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1,8 - среднее количество рабочих дней в месяц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 - продолжительность одного рабочего дня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237740" cy="4273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426335" cy="4273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2425700" cy="4273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рямая заработная пл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ся, исходя из стоимости одного нормо-часа работы исполнител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Т - </w:t>
      </w:r>
      <w:r>
        <w:rPr>
          <w:sz w:val="28"/>
          <w:szCs w:val="28"/>
        </w:rPr>
        <w:t>количество нормо-ча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685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Доплаты</w:t>
      </w:r>
      <w:r>
        <w:rPr>
          <w:sz w:val="28"/>
          <w:szCs w:val="28"/>
        </w:rPr>
        <w:t xml:space="preserve"> принимаются в размере 2 % от прямой заработной пла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1943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Премии</w:t>
      </w:r>
      <w:r>
        <w:rPr>
          <w:sz w:val="28"/>
          <w:szCs w:val="28"/>
        </w:rPr>
        <w:t xml:space="preserve"> принимаются 20 % от прямой заработной пла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7410" cy="1943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7795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зарплата складывается из прямой зарплаты, доплаты и прем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принимается 10% от основной заработной пла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Фонд заработной платы</w:t>
      </w:r>
      <w:r>
        <w:rPr>
          <w:sz w:val="28"/>
          <w:szCs w:val="28"/>
        </w:rPr>
        <w:t xml:space="preserve"> (ФЗП) складывается из основной заработной платы и дополн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4.2.2. Результаты расчёта фонда заработной платы проектировщиков.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425"/>
        <w:gridCol w:w="709"/>
        <w:gridCol w:w="709"/>
        <w:gridCol w:w="708"/>
        <w:gridCol w:w="709"/>
        <w:gridCol w:w="709"/>
        <w:gridCol w:w="709"/>
        <w:gridCol w:w="850"/>
        <w:gridCol w:w="851"/>
        <w:gridCol w:w="992"/>
      </w:tblGrid>
      <w:tr>
        <w:trPr>
          <w:trHeight w:val="457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/>
              <w:t>Количество, чел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/>
              <w:t>Количество, нормо-часов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ая зарплата, грн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/>
              <w:t>Дополнительная зарплата, грн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ЗП за месяц, грн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ЗП за год, грн</w:t>
            </w:r>
          </w:p>
        </w:tc>
      </w:tr>
      <w:tr>
        <w:trPr>
          <w:trHeight w:val="2442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/>
              <w:t>Стоимость нормочаса, гр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/>
              <w:t>прям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/>
              <w:t>допл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/>
              <w:t>прем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9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3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15,64</w:t>
            </w:r>
          </w:p>
        </w:tc>
      </w:tr>
      <w:tr>
        <w:trPr>
          <w:trHeight w:val="35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 Н. С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7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5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06,4</w:t>
            </w:r>
          </w:p>
        </w:tc>
      </w:tr>
      <w:tr>
        <w:trPr>
          <w:trHeight w:val="3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 Н. С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6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79,68</w:t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01,7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Начисления на заработную плату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ним относятся отчисления на социальное страхование, которые составляют 37 % от ФЗП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19431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Накладные расх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кладные расходы, включающие затраты на управление, содержание помещений, берутся с пределах 40 - 60 % от ФЗП.</w:t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909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4.4.1. Результаты расчета затрат на проектирование.</w:t>
      </w:r>
    </w:p>
    <w:tbl>
      <w:tblPr>
        <w:tblW w:w="4541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036"/>
        <w:gridCol w:w="1145"/>
      </w:tblGrid>
      <w:tr>
        <w:trPr>
          <w:trHeight w:val="37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затрат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, грн</w:t>
            </w:r>
          </w:p>
        </w:tc>
      </w:tr>
      <w:tr>
        <w:trPr>
          <w:trHeight w:val="43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41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01,72</w:t>
            </w:r>
          </w:p>
        </w:tc>
      </w:tr>
      <w:tr>
        <w:trPr>
          <w:trHeight w:val="42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46,63</w:t>
            </w:r>
          </w:p>
        </w:tc>
      </w:tr>
      <w:tr>
        <w:trPr>
          <w:trHeight w:val="42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20,69</w:t>
            </w:r>
          </w:p>
        </w:tc>
      </w:tr>
      <w:tr>
        <w:trPr>
          <w:trHeight w:val="29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448,32</w:t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6. Расчет затрат на сборку издел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счет затрат на сборку изделия входят следующие элементы: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атериальные затраты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ы на оплату труда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исления на оплату труда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мортизация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ы на ремонт основных производственных фондов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кладные расходы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Материальные затрат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материальным затратам относится стоимость покупных комплектующих изделий. В табличной форме приводится спецификация покупных комплектующих изделий, из которых собирается систе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.1.1. Стоимость покупных комплектующих изделий.</w:t>
      </w:r>
    </w:p>
    <w:tbl>
      <w:tblPr>
        <w:tblW w:w="925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"/>
        <w:gridCol w:w="3111"/>
        <w:gridCol w:w="1208"/>
        <w:gridCol w:w="2278"/>
        <w:gridCol w:w="2250"/>
      </w:tblGrid>
      <w:tr>
        <w:trPr>
          <w:trHeight w:val="875" w:hRule="exac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комплектующих изделий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а за 1 шт., грн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 расхода на систему, шт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имость всех комплектующих, грн</w:t>
            </w:r>
          </w:p>
        </w:tc>
      </w:tr>
      <w:tr>
        <w:trPr>
          <w:trHeight w:val="427" w:hRule="exac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рительный столик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76" w:hRule="exac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ок вычислительный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0</w:t>
            </w:r>
          </w:p>
        </w:tc>
      </w:tr>
      <w:tr>
        <w:trPr>
          <w:trHeight w:val="437" w:hRule="exac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мерительный преобразователь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50</w:t>
            </w:r>
          </w:p>
        </w:tc>
      </w:tr>
      <w:tr>
        <w:trPr>
          <w:trHeight w:val="429" w:hRule="exac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тодиод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420" w:hRule="exac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ода соединительны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96" w:hRule="atLeast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онштей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>
          <w:trHeight w:val="522" w:hRule="atLeast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тающий трансформат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>
          <w:trHeight w:val="327" w:hRule="exac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</w:t>
            </w:r>
          </w:p>
        </w:tc>
      </w:tr>
    </w:tbl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трудоемкости годов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годовой программы выпуска: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en-US"/>
        </w:rPr>
        <w:t>d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действительный годовой фонд работы оборудования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2100 (час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трудоемкость монтажа одного комплектующего изделия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,25 (час), на сборку 7-ми комплектующих изделий затрачивается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0,25*7 = 2 </w:t>
      </w:r>
      <w:r>
        <w:rPr>
          <w:sz w:val="28"/>
          <w:szCs w:val="28"/>
        </w:rPr>
        <w:t>(час) = 160 (мин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вы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1050(шт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годовой программы запуска: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23368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- годовая программа выпуск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1050 (шт)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3 - </w:t>
      </w:r>
      <w:r>
        <w:rPr>
          <w:sz w:val="28"/>
          <w:szCs w:val="28"/>
        </w:rPr>
        <w:t>заделы, 3 = 5% = 0,05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б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брака,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6р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10 % = 0,0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за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1110(шт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трудоемкости программы: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3085" cy="419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220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Расходы на оплату труд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ение численности рабочих-сборщиков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основных рабочих-сборщиков определяется исходя из трудоемкости и эффективного фонда времени рабоч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83460" cy="53086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ел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 выполнения норм,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10% = 0,1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75335" cy="292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час) - действительный фонд рабочего времени рабочих. 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1(чел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численности вспомогательных рабоч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 принимается 18...30% от количества основных рабочих, следователь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0490" cy="22034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=30%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3·1 =0,3=1 (че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численности специалис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специалистов принимается 5...10% от количества производственных (основных и вспомогательных) рабоч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пец</w:t>
      </w:r>
      <w:r>
        <w:rPr>
          <w:sz w:val="28"/>
          <w:szCs w:val="28"/>
        </w:rPr>
        <w:t>=10% о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>)= 0,1·(1+1)=0,2=1 (че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заработной платы рабочих-сборщ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мер тарифной ставки </w:t>
      </w:r>
      <w:r>
        <w:rPr>
          <w:iCs/>
          <w:sz w:val="28"/>
          <w:szCs w:val="28"/>
        </w:rPr>
        <w:t>(Т</w:t>
      </w:r>
      <w:r>
        <w:rPr>
          <w:iCs/>
          <w:sz w:val="28"/>
          <w:szCs w:val="28"/>
          <w:vertAlign w:val="subscript"/>
        </w:rPr>
        <w:t>с1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первого разряда определяется на уровне установленного государством минимального размера заработной платы за фактически выполненную работником норму тру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15490" cy="48387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ая заработная плата, грн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384(грн)</w:t>
      </w:r>
    </w:p>
    <w:p>
      <w:pPr>
        <w:pStyle w:val="Normal"/>
        <w:ind w:firstLine="709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рма времени за месяц,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171 (нормочас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Тарифная ставка других разрядо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Т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определяется умножением тарифной ставки первого разряда </w:t>
      </w:r>
      <w:r>
        <w:rPr>
          <w:iCs/>
          <w:sz w:val="28"/>
          <w:szCs w:val="28"/>
        </w:rPr>
        <w:t>(Т</w:t>
      </w:r>
      <w:r>
        <w:rPr>
          <w:iCs/>
          <w:sz w:val="28"/>
          <w:szCs w:val="28"/>
          <w:vertAlign w:val="subscript"/>
        </w:rPr>
        <w:t>с1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на тарифный коэффициент </w:t>
      </w:r>
      <w:r>
        <w:rPr>
          <w:iCs/>
          <w:sz w:val="28"/>
          <w:szCs w:val="28"/>
        </w:rPr>
        <w:t>(К</w:t>
      </w:r>
      <w:r>
        <w:rPr>
          <w:iCs/>
          <w:sz w:val="28"/>
          <w:szCs w:val="28"/>
          <w:vertAlign w:val="subscript"/>
        </w:rPr>
        <w:t>ТФ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соответствующего разряда. Для проектного варианта нам необходим рабочий-сборщик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рядом. Соответственно тарифная ставка рабочего буд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6370" cy="48387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латы принимаются в размере 2 % от прямой заработной платы, премии – 20% от прямой, дополнительная заработная плата - 10% от основной (суммы прямой, доплаты и премии). Дополнительная заработная плата составляет 10% от основной. Фонд оплаты труда складывается из суммы основной и дополнительной заработной пл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.2.1 Результаты расчета заработной платы основных рабочих.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89"/>
        <w:gridCol w:w="900"/>
        <w:gridCol w:w="1128"/>
        <w:gridCol w:w="622"/>
        <w:gridCol w:w="27"/>
        <w:gridCol w:w="602"/>
        <w:gridCol w:w="623"/>
        <w:gridCol w:w="626"/>
        <w:gridCol w:w="1232"/>
        <w:gridCol w:w="972"/>
      </w:tblGrid>
      <w:tr>
        <w:trPr>
          <w:trHeight w:val="54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есс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яд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доемкость,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8960" cy="4286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ая зарплата, грн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полнительная зарплата, грн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Т, грн</w:t>
            </w:r>
          </w:p>
        </w:tc>
      </w:tr>
      <w:tr>
        <w:trPr>
          <w:trHeight w:val="1226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рямая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доплат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рем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бочий-сборщ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737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147,4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8993,8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99,3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893,2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Заработная плата вспомогательных рабоч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работная плата вспомогательных рабочих принимается 18...30% от заработной платы основных рабоч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11200" cy="23368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всп. раб.</w:t>
      </w:r>
      <w:r>
        <w:rPr>
          <w:sz w:val="28"/>
          <w:szCs w:val="28"/>
        </w:rPr>
        <w:t>=20% от ЗП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>=0,2*8993,84=1798,76 (грн)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Заработная плата специалис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работная плата специалистов определяется исходя из оклада, числа специалистов соответственно окладу и коэффициента, учитывающего отпуска (0,89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3495" cy="4622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,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c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число специалистов, чел</w:t>
      </w:r>
    </w:p>
    <w:p>
      <w:pPr>
        <w:pStyle w:val="Normal"/>
        <w:ind w:firstLine="709"/>
        <w:rPr/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мес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клад специалиста,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мес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672 (грн)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 xml:space="preserve">К - </w:t>
      </w:r>
      <w:r>
        <w:rPr>
          <w:sz w:val="28"/>
          <w:szCs w:val="28"/>
        </w:rPr>
        <w:t xml:space="preserve">коэффициент, учитывающий отпуска, </w:t>
      </w:r>
      <w:r>
        <w:rPr>
          <w:iCs/>
          <w:sz w:val="28"/>
          <w:szCs w:val="28"/>
        </w:rPr>
        <w:t>К=</w:t>
      </w:r>
      <w:r>
        <w:rPr>
          <w:sz w:val="28"/>
          <w:szCs w:val="28"/>
        </w:rPr>
        <w:t>0,8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.2.2. Результаты расчета ФОТ (фонда оплаты труда).</w:t>
      </w:r>
    </w:p>
    <w:tbl>
      <w:tblPr>
        <w:tblW w:w="617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441"/>
        <w:gridCol w:w="1181"/>
        <w:gridCol w:w="1863"/>
      </w:tblGrid>
      <w:tr>
        <w:trPr>
          <w:trHeight w:val="55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гория работнико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Т (годовой), грн</w:t>
            </w:r>
          </w:p>
        </w:tc>
      </w:tr>
      <w:tr>
        <w:trPr>
          <w:trHeight w:val="33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ые рабоч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893,22</w:t>
            </w:r>
          </w:p>
        </w:tc>
      </w:tr>
      <w:tr>
        <w:trPr>
          <w:trHeight w:val="34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помогательные рабоч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98,76</w:t>
            </w:r>
          </w:p>
        </w:tc>
      </w:tr>
      <w:tr>
        <w:trPr>
          <w:trHeight w:val="33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76,96</w:t>
            </w:r>
          </w:p>
        </w:tc>
      </w:tr>
      <w:tr>
        <w:trPr>
          <w:trHeight w:val="3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868,94</w:t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 Начисления на оплату труд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ним относятся отчисления на социальное страхование (37% от ФОТ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Ч=37% от </w:t>
      </w:r>
      <w:r>
        <w:rPr>
          <w:iCs/>
          <w:sz w:val="28"/>
          <w:szCs w:val="28"/>
        </w:rPr>
        <w:t xml:space="preserve">ФОТ = </w:t>
      </w:r>
      <w:r>
        <w:rPr>
          <w:sz w:val="28"/>
          <w:szCs w:val="28"/>
        </w:rPr>
        <w:t>0,37*</w:t>
      </w:r>
      <w:r>
        <w:rPr>
          <w:iCs/>
          <w:sz w:val="28"/>
          <w:szCs w:val="28"/>
        </w:rPr>
        <w:t xml:space="preserve">ФОТ = </w:t>
      </w:r>
      <w:r>
        <w:rPr>
          <w:sz w:val="28"/>
          <w:szCs w:val="28"/>
        </w:rPr>
        <w:t>0,37*18868,94 =6981,5 (грн) 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Амортизация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количества оборудования: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1390" cy="47498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шт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годовая программа запуск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=541 (шт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время, затраченное на сборку системы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4 (час)</w:t>
      </w:r>
    </w:p>
    <w:p>
      <w:pPr>
        <w:pStyle w:val="Normal"/>
        <w:ind w:firstLine="709"/>
        <w:rPr/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ействительный годовой фонд работы оборудования,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1810 (час)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ыполнения норм,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10 % = 0,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ринятое количество оборудования -</w:t>
      </w:r>
      <w:r>
        <w:rPr>
          <w:sz w:val="28"/>
          <w:szCs w:val="28"/>
        </w:rPr>
        <w:t xml:space="preserve"> это расчетное количество оборудования, округленное до целого чис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=С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=12(шт), где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расчетное количество оборудования, округленное до целого числа, шт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Коэффициент загрузки оборудования</w:t>
      </w:r>
      <w:r>
        <w:rPr>
          <w:sz w:val="28"/>
          <w:szCs w:val="28"/>
        </w:rPr>
        <w:t xml:space="preserve"> - это отношение расчетного количества оборудования к принятому количеству оборуд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090" cy="44196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.4.1. Результаты расчета необходимого количества оборудования и коэффициента загрузки.</w:t>
      </w:r>
    </w:p>
    <w:tbl>
      <w:tblPr>
        <w:tblW w:w="885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"/>
        <w:gridCol w:w="1815"/>
        <w:gridCol w:w="1706"/>
        <w:gridCol w:w="1658"/>
        <w:gridCol w:w="1670"/>
        <w:gridCol w:w="1635"/>
      </w:tblGrid>
      <w:tr>
        <w:trPr>
          <w:trHeight w:val="1090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операци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четное количество оборудования,</w:t>
            </w:r>
          </w:p>
          <w:p>
            <w:pPr>
              <w:pStyle w:val="Normal"/>
              <w:rPr/>
            </w:pPr>
            <w:r>
              <w:rPr>
                <w:iCs/>
              </w:rPr>
              <w:t>С</w:t>
            </w:r>
            <w:r>
              <w:rPr>
                <w:iCs/>
                <w:vertAlign w:val="subscript"/>
              </w:rPr>
              <w:t>р</w:t>
            </w:r>
            <w:r>
              <w:rPr/>
              <w:t>, ш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нятое количество оборудования,</w:t>
            </w:r>
          </w:p>
          <w:p>
            <w:pPr>
              <w:pStyle w:val="Normal"/>
              <w:rPr/>
            </w:pPr>
            <w:r>
              <w:rPr>
                <w:iCs/>
              </w:rPr>
              <w:t>С</w:t>
            </w:r>
            <w:r>
              <w:rPr>
                <w:iCs/>
                <w:vertAlign w:val="subscript"/>
                <w:lang w:val="en-US"/>
              </w:rPr>
              <w:t>n</w:t>
            </w:r>
            <w:r>
              <w:rPr>
                <w:iCs/>
                <w:vertAlign w:val="subscript"/>
              </w:rPr>
              <w:t>р</w:t>
            </w:r>
            <w:r>
              <w:rPr/>
              <w:t>,шт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эффициент загрузки,</w:t>
            </w:r>
          </w:p>
          <w:p>
            <w:pPr>
              <w:pStyle w:val="Normal"/>
              <w:rPr/>
            </w:pPr>
            <w:r>
              <w:rPr>
                <w:iCs/>
              </w:rPr>
              <w:t>К</w:t>
            </w:r>
            <w:r>
              <w:rPr>
                <w:iCs/>
                <w:vertAlign w:val="subscript"/>
              </w:rPr>
              <w:t>в</w:t>
            </w:r>
          </w:p>
        </w:tc>
      </w:tr>
      <w:tr>
        <w:trPr>
          <w:trHeight w:val="615" w:hRule="exac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борк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борочный автома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,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997</w:t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1 Стоимость технологического оборудова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ответствии с оптовой ценой сборочного автомата рассчитывается балансовая стоимость оборудования. Балансовая стоимо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</w:rPr>
        <w:t xml:space="preserve"> представляет собой сумму оптовой цены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опт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ранспортных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</w:rPr>
        <w:t>т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монтажных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мон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сх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довые амортизационные отчисления представляют собой произведение балансовой стоимости основных фондов (с учетом количества единиц оборудования) и годовой нормы амортизации, выраженной в долях. Нормы амортизационных отчислений устанавливаются в зависимости от группы основных фондов. Данное устройство относится ко второй группе основных фондов и в соответствии с этим годовая норма амортизации составляет 40%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Транспортные расходы</w:t>
      </w:r>
      <w:r>
        <w:rPr>
          <w:sz w:val="28"/>
          <w:szCs w:val="28"/>
        </w:rPr>
        <w:t xml:space="preserve"> принимаются в размере 3...5% от оптовой стоим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3% от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опт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0,03 •7000 = 210 (грн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Монтажные расходы</w:t>
      </w:r>
      <w:r>
        <w:rPr>
          <w:sz w:val="28"/>
          <w:szCs w:val="28"/>
        </w:rPr>
        <w:t xml:space="preserve"> принимаются в размере 5...15% от оптовой стоимости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монт</w:t>
      </w:r>
      <w:r>
        <w:rPr>
          <w:iCs/>
          <w:sz w:val="28"/>
          <w:szCs w:val="28"/>
        </w:rPr>
        <w:t>=5% от С</w:t>
      </w:r>
      <w:r>
        <w:rPr>
          <w:iCs/>
          <w:sz w:val="28"/>
          <w:szCs w:val="28"/>
          <w:vertAlign w:val="subscript"/>
        </w:rPr>
        <w:t>опт</w:t>
      </w:r>
      <w:r>
        <w:rPr>
          <w:sz w:val="28"/>
          <w:szCs w:val="28"/>
        </w:rPr>
        <w:t>=0,05·7000 = 350 (грн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лансовая стоимость оборудования: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бал</w:t>
      </w:r>
      <w:r>
        <w:rPr>
          <w:iCs/>
          <w:sz w:val="28"/>
          <w:szCs w:val="28"/>
        </w:rPr>
        <w:t>= С</w:t>
      </w:r>
      <w:r>
        <w:rPr>
          <w:iCs/>
          <w:sz w:val="28"/>
          <w:szCs w:val="28"/>
          <w:vertAlign w:val="subscript"/>
        </w:rPr>
        <w:t>опт</w:t>
      </w:r>
      <w:r>
        <w:rPr>
          <w:iCs/>
          <w:sz w:val="28"/>
          <w:szCs w:val="28"/>
        </w:rPr>
        <w:t xml:space="preserve"> + С</w:t>
      </w:r>
      <w:r>
        <w:rPr>
          <w:iCs/>
          <w:sz w:val="28"/>
          <w:szCs w:val="28"/>
          <w:vertAlign w:val="subscript"/>
        </w:rPr>
        <w:t>тр</w:t>
      </w:r>
      <w:r>
        <w:rPr>
          <w:iCs/>
          <w:sz w:val="28"/>
          <w:szCs w:val="28"/>
        </w:rPr>
        <w:t xml:space="preserve"> +С</w:t>
      </w:r>
      <w:r>
        <w:rPr>
          <w:iCs/>
          <w:sz w:val="28"/>
          <w:szCs w:val="28"/>
          <w:vertAlign w:val="subscript"/>
        </w:rPr>
        <w:t>мон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7000 + 210 +350 = 7560(грн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опт</w:t>
      </w:r>
      <w:r>
        <w:rPr>
          <w:iCs/>
          <w:sz w:val="28"/>
          <w:szCs w:val="28"/>
        </w:rPr>
        <w:t xml:space="preserve">, - </w:t>
      </w:r>
      <w:r>
        <w:rPr>
          <w:sz w:val="28"/>
          <w:szCs w:val="28"/>
        </w:rPr>
        <w:t>оптовая цена оборудования, грн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тр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транспортные расходы для, грн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монт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монтажные расходы для, грн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.4.2. Результаты расчетов стоимости технологического оборудования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920"/>
        <w:gridCol w:w="906"/>
        <w:gridCol w:w="854"/>
        <w:gridCol w:w="664"/>
        <w:gridCol w:w="708"/>
        <w:gridCol w:w="567"/>
        <w:gridCol w:w="851"/>
        <w:gridCol w:w="925"/>
        <w:gridCol w:w="1701"/>
      </w:tblGrid>
      <w:tr>
        <w:trPr>
          <w:trHeight w:val="588" w:hRule="atLeast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единиц 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баритные</w:t>
            </w:r>
          </w:p>
          <w:p>
            <w:pPr>
              <w:pStyle w:val="Normal"/>
              <w:rPr/>
            </w:pPr>
            <w:r>
              <w:rPr/>
              <w:t>размеры, ММ</w:t>
            </w:r>
          </w:p>
        </w:tc>
        <w:tc>
          <w:tcPr>
            <w:tcW w:w="27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единицы оборудования, грн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ая стоимость, грн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довые амортизационные отчисления, грн</w:t>
            </w:r>
          </w:p>
        </w:tc>
      </w:tr>
      <w:tr>
        <w:trPr>
          <w:trHeight w:val="544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товая</w:t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нта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борочный автома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1960×8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7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75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24</w:t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2 Стоимость зданий и сооруж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зданий и сооружений определяется как произведение общей площади на стоимость одного квадратного метра площади производственных цех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ая площадь включает: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ственную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спомогательную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лощадь служебных помещений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Производственная площадь.</w:t>
      </w:r>
      <w:r>
        <w:rPr>
          <w:sz w:val="28"/>
          <w:szCs w:val="28"/>
        </w:rPr>
        <w:t xml:space="preserve"> Для расчетов примем следующую производственную площадь с учетом проходов:</w:t>
      </w:r>
    </w:p>
    <w:p>
      <w:pPr>
        <w:pStyle w:val="Normal"/>
        <w:ind w:firstLine="709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 xml:space="preserve"> =</w:t>
      </w:r>
      <w:r>
        <w:rPr>
          <w:sz w:val="28"/>
          <w:szCs w:val="28"/>
        </w:rPr>
        <w:t>15...25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- для сборочных автом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производственную площадь на один автомат:</w:t>
      </w:r>
    </w:p>
    <w:p>
      <w:pPr>
        <w:pStyle w:val="Normal"/>
        <w:ind w:firstLine="709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15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Вспомогательная площадь</w:t>
      </w:r>
      <w:r>
        <w:rPr>
          <w:sz w:val="28"/>
          <w:szCs w:val="28"/>
        </w:rPr>
        <w:t xml:space="preserve"> берется в размере 25 % от производственной площад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вспом.</w:t>
      </w:r>
      <w:r>
        <w:rPr>
          <w:iCs/>
          <w:sz w:val="28"/>
          <w:szCs w:val="28"/>
        </w:rPr>
        <w:t xml:space="preserve">=25% от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0,25·15 = 3,75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лощадь служебных помещений</w:t>
      </w:r>
      <w:r>
        <w:rPr>
          <w:sz w:val="28"/>
          <w:szCs w:val="28"/>
        </w:rPr>
        <w:t xml:space="preserve"> составляет 25...30% от производственной площад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служ.пом.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30% от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3·15 = 4,5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ая площадь: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общ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вспом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служ.пом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15 + 3,75 + 4,5 = 23,25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Стоимость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роизводственных цехов составляет 6800грн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оимость общей площади:</w:t>
      </w:r>
    </w:p>
    <w:p>
      <w:pPr>
        <w:pStyle w:val="Normal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 6800·23,25 = 158100 (грн)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3 Стоимость энергетического оборудова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энергетического оборудования принимается в размере 25...30% от стоимости технологического оборуд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нерг.обор.</w:t>
      </w:r>
      <w:r>
        <w:rPr>
          <w:sz w:val="28"/>
          <w:szCs w:val="28"/>
        </w:rPr>
        <w:t>=25% от С</w:t>
      </w:r>
      <w:r>
        <w:rPr>
          <w:sz w:val="28"/>
          <w:szCs w:val="28"/>
          <w:vertAlign w:val="subscript"/>
        </w:rPr>
        <w:t>тех.обор.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0,25·7560 = 1890 (грн)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тех.обор.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общая стоимость технологического оборудования,</w:t>
      </w:r>
    </w:p>
    <w:p>
      <w:pPr>
        <w:pStyle w:val="Normal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ех.обор.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7560(грн)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4 Стоимость подъемно-транспортного оборуд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подъемно-транспортного оборудования принимаем в размере 20...25% от стоимости технологического оборуд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д.тр.обор.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20% от С</w:t>
      </w:r>
      <w:r>
        <w:rPr>
          <w:sz w:val="28"/>
          <w:szCs w:val="28"/>
          <w:vertAlign w:val="subscript"/>
        </w:rPr>
        <w:t>тех.обор.</w:t>
      </w:r>
      <w:r>
        <w:rPr>
          <w:sz w:val="28"/>
          <w:szCs w:val="28"/>
        </w:rPr>
        <w:t>=0,20·7560 = 1512 (грн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5 Стоимость дорогостоящего инструмента и приспособл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дорогостоящего инструмента и приспособлений принимаем в размере 5% от стоимости технологического оборуд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дор.инстр.присп.</w:t>
      </w:r>
      <w:r>
        <w:rPr>
          <w:sz w:val="28"/>
          <w:szCs w:val="28"/>
        </w:rPr>
        <w:t>=5 % от С</w:t>
      </w:r>
      <w:r>
        <w:rPr>
          <w:sz w:val="28"/>
          <w:szCs w:val="28"/>
          <w:vertAlign w:val="subscript"/>
        </w:rPr>
        <w:t>тех.обор.</w:t>
      </w:r>
      <w:r>
        <w:rPr>
          <w:sz w:val="28"/>
          <w:szCs w:val="28"/>
        </w:rPr>
        <w:t>=0,05·7560 =378 (грн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4.6 Стоимость производственного и хозяйственного инвентар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производственного и хозяйственного инвентаря принимаем в размере 1% от стоимости производственного оборудования (технологического, энергетического и подъемно-транспортного оборуд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хоз.инв.</w:t>
      </w:r>
      <w:r>
        <w:rPr>
          <w:iCs/>
          <w:sz w:val="28"/>
          <w:szCs w:val="28"/>
        </w:rPr>
        <w:t xml:space="preserve">=1% от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оиз.обор.</w:t>
      </w:r>
      <w:r>
        <w:rPr>
          <w:sz w:val="28"/>
          <w:szCs w:val="28"/>
        </w:rPr>
        <w:t>=0,01*( С</w:t>
      </w:r>
      <w:r>
        <w:rPr>
          <w:sz w:val="28"/>
          <w:szCs w:val="28"/>
          <w:vertAlign w:val="subscript"/>
        </w:rPr>
        <w:t>тех.обор.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энерг.обор.</w:t>
      </w:r>
      <w:r>
        <w:rPr>
          <w:iCs/>
          <w:sz w:val="28"/>
          <w:szCs w:val="28"/>
        </w:rPr>
        <w:t>+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под.тр.обор.</w:t>
      </w:r>
      <w:r>
        <w:rPr>
          <w:iCs/>
          <w:sz w:val="28"/>
          <w:szCs w:val="28"/>
        </w:rPr>
        <w:t>)=</w:t>
      </w:r>
      <w:r>
        <w:rPr>
          <w:sz w:val="28"/>
          <w:szCs w:val="28"/>
        </w:rPr>
        <w:t xml:space="preserve"> 0,01*(7560 + 1890 + 1512) = 109,62 (грн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.4.3. Результаты расчетов капитальных вложений и суммы амортизационных отчислений.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5319"/>
        <w:gridCol w:w="1260"/>
        <w:gridCol w:w="540"/>
        <w:gridCol w:w="1620"/>
      </w:tblGrid>
      <w:tr>
        <w:trPr>
          <w:trHeight w:val="341" w:hRule="exac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основных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мость, грн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</w:tr>
      <w:tr>
        <w:trPr>
          <w:trHeight w:val="626" w:hRule="exac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, грн</w:t>
            </w:r>
          </w:p>
        </w:tc>
      </w:tr>
      <w:tr>
        <w:trPr>
          <w:trHeight w:val="33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дания и соору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8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648</w:t>
            </w:r>
          </w:p>
        </w:tc>
      </w:tr>
      <w:tr>
        <w:trPr>
          <w:trHeight w:val="33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5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4,8</w:t>
            </w:r>
          </w:p>
        </w:tc>
      </w:tr>
      <w:tr>
        <w:trPr>
          <w:trHeight w:val="319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нергетическ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1,2</w:t>
            </w:r>
          </w:p>
        </w:tc>
      </w:tr>
      <w:tr>
        <w:trPr>
          <w:trHeight w:val="33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ъемно-транспортное оборуд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4,8</w:t>
            </w:r>
          </w:p>
        </w:tc>
      </w:tr>
      <w:tr>
        <w:trPr>
          <w:trHeight w:val="33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гостоящий инструмент и приспособ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0,72</w:t>
            </w:r>
          </w:p>
        </w:tc>
      </w:tr>
      <w:tr>
        <w:trPr>
          <w:trHeight w:val="33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ственный инвента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9,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,3</w:t>
            </w:r>
          </w:p>
        </w:tc>
      </w:tr>
      <w:tr>
        <w:trPr>
          <w:trHeight w:val="42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9549,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125,82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 Расходы на ремонт основных производственных фондов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траты на ремонт основных производственных фондов принимаются в размере 3...5% от полной стоимости основных производственных фондов: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З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0,03·</w:t>
      </w:r>
      <w:r>
        <w:rPr>
          <w:iCs/>
          <w:sz w:val="28"/>
          <w:szCs w:val="28"/>
        </w:rPr>
        <w:t xml:space="preserve">ПРФ = </w:t>
      </w:r>
      <w:r>
        <w:rPr>
          <w:sz w:val="28"/>
          <w:szCs w:val="28"/>
        </w:rPr>
        <w:t>0,03·169549,62 =5086,49 (грн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 Накладные расход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ладные расходы составляют 40...60% от ФОТ производственных рабоч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40 % от </w:t>
      </w:r>
      <w:r>
        <w:rPr>
          <w:iCs/>
          <w:sz w:val="28"/>
          <w:szCs w:val="28"/>
        </w:rPr>
        <w:t>ФОТ</w:t>
      </w:r>
      <w:r>
        <w:rPr>
          <w:iCs/>
          <w:sz w:val="28"/>
          <w:szCs w:val="28"/>
          <w:vertAlign w:val="subscript"/>
        </w:rPr>
        <w:t>пр.раб.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0,4·</w:t>
      </w:r>
      <w:r>
        <w:rPr>
          <w:iCs/>
          <w:sz w:val="28"/>
          <w:szCs w:val="28"/>
        </w:rPr>
        <w:t>ФОТ</w:t>
      </w:r>
      <w:r>
        <w:rPr>
          <w:iCs/>
          <w:sz w:val="28"/>
          <w:szCs w:val="28"/>
          <w:vertAlign w:val="subscript"/>
        </w:rPr>
        <w:t>пр.раб.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0,4·18868,94 = 7547,58 (грн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5.7 </w:t>
      </w:r>
      <w:r>
        <w:rPr>
          <w:b/>
          <w:bCs/>
          <w:sz w:val="28"/>
          <w:szCs w:val="28"/>
        </w:rPr>
        <w:t>Расчет операционных расходов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продукции включа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ямые материальные затра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рямые затраты на оплату тру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рочие прямые затра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оизводственные накладные затр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ямые материальные затраты – затраты, которые могут быть отнесены непосредственно к конкретному объекту затрат (по сырью, по зарплате, начислениям на заработную плату и по другим расхода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накладным производственным затратам относя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управление производством: зарплата аппарата управления цехами, подразделением, отчисления в специальные фонды, медицинское страхование аппарата управления цехами, затраты на оплату служебных командировок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общепроизводственного назначения: цехового, линейного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содержание и ремонт, страхование, оперативную аренду основных средств, других материальных активов общепроизводственного назначе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усовершенствование технологии и организации производства: оплата труда, отчисления на социальные фонды, материальные затраты и друго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обслуживание производственного процесса общепроизводственного назначения: транспортные расходы, коммунальные услуги, затраты по технологическому контролю за производственным процессом и качеству продукци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охрану труда, технику безопасности и охрану окружающей сре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енные расходы определяются на постоянные и переменные производственные расходы. Переменные производственные расходы – изменяются прямо пропорционально выпуску продукции (работ, услуг) (электроэнергии, сырья, зарплате и так далее). Постоянные производственные расходы – это расходы, которые не изменяются при изменении объема выпуска продукции (амортизация, аренда, охрана труда и так дале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траты, которые не включаются в себестоимость реализованной продукции, являются затратами отчетного периода. Они подразделяют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дминистративные расходы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ы на сбыт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чие операционные расх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Административные (общехозяйственные расходы)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содержание административно-управленческого персонал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е и корпоративные затраты: организационные затраты, затраты на проведение ежегодные сборов акционеров, вознаграждение директорам, представительские расходы и друго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содержание основные средств, других материальные необоротных активов общехозяйственного назначе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награждение за профессиональные услуги (периодические, аудиторские, по оценке имущества и другое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мортизация нематериальных активов общехозяйственного назначе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урегулирование споров в судах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чие расходы общехозяйственного назна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Расходы на сбыт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упаковочный материал, ремонт тар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лата труда и комиссионные продавцам, торговым агентам, работникам отдела сбыта и складов, водителям и так дале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рекламу и маркетинговые услуги по рынку сбыт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командировку работников отдела сбыт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аренду, налоги, страхование, амортизацию, ремонт, содержание основных средств, других нематериальных активов отдела сбыта, складов, транспортных средств, демонстрационных зал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фрахт и другие затраты, связанные с транспортировкой продукции по условиям договора поставк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ругие затраты, связанные со сбытом продукции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чие операционные расходы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исследование и разработку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ебестоимость реализованной иностранной валют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ебестоимость реализованных производственных запас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мнительные и безнадежные долг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от операционной курсовой разниц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по уценке запас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стачи и затраты от порчи ценносте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ъявленные штрафы, пени, неустойк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ругие затраты операционной деятельности, в том числе затраты на создание резерва по гарантийному ремонту, на содержание объектов социально-бытового назна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5.7.1 – Прямые расходы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844"/>
        <w:gridCol w:w="1582"/>
      </w:tblGrid>
      <w:tr>
        <w:trPr>
          <w:trHeight w:val="364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татей затрат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грн.</w:t>
            </w:r>
          </w:p>
        </w:tc>
      </w:tr>
      <w:tr>
        <w:trPr>
          <w:trHeight w:val="19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грамм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единицу</w:t>
            </w:r>
          </w:p>
        </w:tc>
      </w:tr>
      <w:tr>
        <w:trPr>
          <w:trHeight w:val="364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купные изделия, комплектующ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6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0</w:t>
            </w:r>
          </w:p>
        </w:tc>
      </w:tr>
      <w:tr>
        <w:trPr>
          <w:trHeight w:val="749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ходы на оплату труда производственных рабочих (основных и вспомогательны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91,9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>
          <w:trHeight w:val="728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ФОТ (37% от ФОТ производственных рабочи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81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27</w:t>
            </w:r>
          </w:p>
        </w:tc>
      </w:tr>
      <w:tr>
        <w:trPr>
          <w:trHeight w:val="385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54873,4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16,7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5.7.2. – Расчет операционных расходов предприят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680"/>
        <w:gridCol w:w="1991"/>
        <w:gridCol w:w="1762"/>
      </w:tblGrid>
      <w:tr>
        <w:trPr/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расходов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грн.</w:t>
            </w:r>
          </w:p>
        </w:tc>
      </w:tr>
      <w:tr>
        <w:trPr/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грамм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зделие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ямые расход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. Прямые расход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54873,4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16,77</w:t>
            </w:r>
          </w:p>
        </w:tc>
      </w:tr>
      <w:tr>
        <w:trPr>
          <w:trHeight w:val="297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щепроизводственные расходы</w:t>
            </w:r>
          </w:p>
          <w:p>
            <w:pPr>
              <w:pStyle w:val="Normal"/>
              <w:rPr/>
            </w:pPr>
            <w:r>
              <w:rPr/>
              <w:t>2.1 Расходы на управление производств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 Расходы на содержание и эксплуатацию основных средств</w:t>
            </w:r>
          </w:p>
          <w:p>
            <w:pPr>
              <w:pStyle w:val="Normal"/>
              <w:rPr/>
            </w:pPr>
            <w:r>
              <w:rPr/>
              <w:t>2.3 Проч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 специалистов с учетом начислений (37%)</w:t>
            </w:r>
          </w:p>
          <w:p>
            <w:pPr>
              <w:pStyle w:val="Normal"/>
              <w:rPr/>
            </w:pPr>
            <w:r>
              <w:rPr/>
              <w:t>В сумме представляют амортизацию (таб) и расходы на ремонт ОФ (4%)</w:t>
            </w:r>
          </w:p>
          <w:p>
            <w:pPr>
              <w:pStyle w:val="Normal"/>
              <w:rPr/>
            </w:pPr>
            <w:r>
              <w:rPr/>
              <w:t>5 % от ФОТ производственных рабочих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2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1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2,3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34</w:t>
            </w:r>
          </w:p>
        </w:tc>
      </w:tr>
      <w:tr>
        <w:trPr/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роизводственная себестоимость издел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72801,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32,9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Административные расход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грн на одного сотрудни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Расходы на сбы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грн на одного сотрудни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7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Прочие операционные расход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грн на одного сотрудни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5</w:t>
            </w:r>
          </w:p>
        </w:tc>
      </w:tr>
      <w:tr>
        <w:trPr/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Итого расходы от операционной деятельнос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74121,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34,42</w:t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пределение оптовой цены систе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товая цена системы определяется исходя из производственной себестоимости на одну систему, планируемой рентабельности производства (процент от производственной себестоимости - 15...20 % ), НДС - 20 %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товая цена систе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77565" cy="203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рн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роизводственная себестоимость (затраты на проектирование и сборку),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7434,42 (грн)</w:t>
      </w:r>
    </w:p>
    <w:p>
      <w:pPr>
        <w:pStyle w:val="Normal"/>
        <w:ind w:firstLine="709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рентабельность производства, </w:t>
      </w:r>
      <w:r>
        <w:rPr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20%=0,2 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Принимаем оптовую цену системы р=10706 грн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ределение рентабельности производст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быль предприятия рассчитывается исходя из выручки (без НДС), производственной себестоимости продукции и затрат отчетного периода (административные расходы, затраты на сбыт, прочие операционные расходы). Рентабельность производства определяется исходя из прибыли от реализации продукции и затрат. Для упрощения расчетов оформляется таблица. Расчеты по определению рентабельности предполагают реализацию всей произведенной прод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7.1. Показатели рентабельности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1356"/>
      </w:tblGrid>
      <w:tr>
        <w:trPr>
          <w:trHeight w:val="390" w:hRule="atLeast"/>
        </w:trPr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Объем реализуемой продукции (шт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3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Оптовая цена изделия (грн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06</w:t>
            </w:r>
          </w:p>
        </w:tc>
      </w:tr>
      <w:tr>
        <w:trPr/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Выручка от реализации продукции (с НДС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15778</w:t>
            </w:r>
          </w:p>
        </w:tc>
      </w:tr>
      <w:tr>
        <w:trPr>
          <w:trHeight w:val="267" w:hRule="atLeast"/>
        </w:trPr>
        <w:tc>
          <w:tcPr>
            <w:tcW w:w="7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НДС (грн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3155,6</w:t>
            </w:r>
          </w:p>
        </w:tc>
      </w:tr>
      <w:tr>
        <w:trPr>
          <w:trHeight w:val="347" w:hRule="atLeast"/>
        </w:trPr>
        <w:tc>
          <w:tcPr>
            <w:tcW w:w="7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Выручка от реализации (без НДС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32622,4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Производственная себестоимость изделия (на программу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74121,72</w:t>
            </w:r>
          </w:p>
        </w:tc>
      </w:tr>
      <w:tr>
        <w:trPr/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Административные рас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Расходы на сбы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</w:t>
            </w:r>
          </w:p>
        </w:tc>
      </w:tr>
      <w:tr>
        <w:trPr/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 Прочие операционные рас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/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 Прибыль от операционной деятель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7180,68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 Налог на прибы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4295,17</w:t>
            </w:r>
          </w:p>
        </w:tc>
      </w:tr>
      <w:tr>
        <w:trPr/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 Прибыль после уплаты налог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2885,51</w:t>
            </w:r>
          </w:p>
        </w:tc>
      </w:tr>
      <w:tr>
        <w:trPr/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 Рентабельность от операционной деятель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5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лось определение экономической эффективности употребления, нами спроектированного прибора. Является ли использование, внедрение данного прибора рациональным и оправданным, с экономической точки зрения, шаго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 чтобы ответить на поставленные вопросы, мы провели целый ряд операций. Первоначально мы провели маркетинговые исследования, результатом которых стало обоснованная убежденность в том, что проектируемый прибор лучше базового по необходимым для производства параметрам. Целью дельнейших действий заключается в определении общего количества расходов (на зарплату, проектировку, амортизацию, ремонт и др.) и выручки, которую мы получим от реализации нашего товара (прибора). Проведя все необходимые расчеты, мы пришли к тому, что наша выручка составит около девяти с половиной миллионов гривен, когда как расходы составят около 8,3 миллионов. Следовательно, прибыль, которую будет получать производитель, равна менее миллиона гривен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изготовление, спроектированного нами прибора, является более эффективным, чем базового, с учетом того, что образец не решает поставленных перед нами задач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/>
      <w:sz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  <w:sz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Times New Roman" w:cs="Times New Roman"/>
      <w:sz w:val="28"/>
    </w:rPr>
  </w:style>
  <w:style w:type="character" w:styleId="Style18">
    <w:name w:val="Основной текст Знак"/>
    <w:qFormat/>
    <w:rPr>
      <w:rFonts w:eastAsia="Times New Roman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4:00Z</dcterms:created>
  <dc:creator>Raul</dc:creator>
  <dc:description/>
  <cp:keywords/>
  <dc:language>en-US</dc:language>
  <cp:lastModifiedBy>SYSTEM</cp:lastModifiedBy>
  <cp:lastPrinted>2008-12-01T02:12:00Z</cp:lastPrinted>
  <dcterms:modified xsi:type="dcterms:W3CDTF">2011-09-08T00:54:00Z</dcterms:modified>
  <cp:revision>2</cp:revision>
  <dc:subject/>
  <dc:title/>
</cp:coreProperties>
</file>