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ущность, основные функции и формы общественного питания, их характеристи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едприятия общественного питания местного значения, расположенные в жилой зоне, целесообразно размещать в структуре города с учетом системы расположения транспортных остановок там, где основные потоки населения переходят от транспортного к пешеходному движению по пути к месту жительства или работы. Такое размещение (с учетом обязательной пешеходной доступности остановок общественного транспорта) одновременно обеспечивает охват каждым предприятием обслуживаемой зоны в пределах пешеходной доступности 5—7 мин (400—500 м) независимо от границ микрорайонов. При этом полностью учитываются интересы проживающего населения.</w:t>
      </w:r>
      <w:r>
        <w:rPr>
          <w:sz w:val="28"/>
          <w:szCs w:val="28"/>
          <w:lang w:val="en-US"/>
        </w:rPr>
        <w:t>[2]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едприятиями общественного питания местного значения в соответствии с выполняемыми ими функциями являются: столовые, которые в вечерний период могут работать как кафе (ресторан); диетические столовые; магазины кулинарии с отделом заказов; предприятия по отпуску обедов на дом; специализированные предприятия общественного питания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 городского значения (в зависимости от конкретных условий размещения) включают: рестораны; предприятия быстрого обслуживания; кафе, специализированные с организацией досуга по тематическим программам — молодежные, литературные и т. п.; крупные магазины кулинарии (в том числе фирменные) с отделами заказов.[6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бщедоступным предприятиям общественного питания относят предприятия, обслуживающие непосредственно население города и не связанные с обслуживанием контингента какого-либо определенного производственного предприятия, учебного заведения, учреждения или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гостиницах размещают рестораны, кафе, бары, буфеты и столовые. Рестораны, кафе и бары используют для обслуживания проживающих в гостиницах, а также населения близлежащих районов; буфеты предназначаются в основном для обслуживания проживающих в гостинице, столовые — для питания обслуживающего персонала гостиниц. Вместимость залов ресторанов, кафе и баров равна количеству человек, проживающих в гостиницах. Однако с помощью соответствующих технико-экономических расчетов вместимость можно изменить.[4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 предприятия общественного питания при гостиницах проектируют с общими помещениями для приемки и хранения продуктов, служебными, бытовыми, производственными и техническими помещен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беспечения питанием работающих предусматривают, как правило, столовые-доготовочные с числом мест в залах, которое определяют из расчета одно место на четыре человека в наиболее многочисленной смене. Однако в соответствии с технологическим процессом основного производства это соотношение может быть уменьшено. При числе работающих в максимальную смену менее 200 человек предусматривают столовые-раздаточные. Если число обслуживаемых менее 30 человек, допускается вместо столовых-раздаточных использовать комнаты приема пищи. Общественное питание рассредоточенных коллективов организуют с помощью индивидуальных термо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оловые-доготовочные можно размещать: в отдельно стоящих зданиях, соединенных с производственными корпусами подземными или наземными переходами, наземными галереями или коридорами; в зданиях, пристроенных к производственным корпусам, или в помещениях, встроенных в производственные корпуса. Во всех случаях столовые должны располагаться таким образом, чтобы удаленность залов от рабочих мест не превышала 300 м. Состав и площади помещений столовых-доготовочных производственных предприятий определяют в соответствии с Методическими указаниями о проектировании объектов общественного питания, работающих в условиях индустриальной технологии приготовления пищи, для разных типов производственных предпри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набжения учащихся горячим питанием при общеобразовательных школах проектируют столовые, в вечерних школах — буфеты. Целесообразно, чтобы столовые работали на полуфабрикатах с доставкой их из заготовочных или базовых предприятий. Помещения столовых располагают в блоках помещений общешкольного назначения на первом этаже и соединяют утепленным переходом с учебными корпусами.[1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беспечения учащихся профессионально-технических училищ и средних специальных учебных заведений горячим питанием проектируют столовые. Вместимость залов столовых принимают равной одной трети численного состава учащихся. Столовые работают, как правило, на полуфабрикатах; размещают столовые на первом этаже в составе помещений общешкольного назначения и соединяют их утепленными переходами с учебными и производственными корпусами. Состав и площади помещений столовых проектируют в соответствии с ВСН 51—86 «Профессионально-технические, средние специальные и высшие учебные заведения. Нормы проектирования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кинотеатрах и театрах для обслуживания зрителей проектируют буфеты При проектировании предприятий общественного питания на выставках различного типа выполняют расчеты, в которых следует учитывать время посещения выставок, потоки посетителей, распределяемые по их территории, количество обслуживающего персонала. После определения количества, вместимости и типов предприятий общественного питания и распределения их на генплане выставок переходят к проектированию каждого отдельного предприятия — ресторана, кафе, закусочной или столов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домах отдыха, пансионатах, мотелях (гостиницах для автотуристов), кемпингах (лагерях для автотуристов), туристских базах и приютах и летних городках отдыха предусматривают столовые. Вместимость залов столовых домов отдыха должна соответствовать общему числу отдыхающих из расчета 100%-ного их обеспечения питанием при однократной оборачиваемости мест; в столовых при остальных учреждениях отдыха — 50 % отдыхающих при двукратной оборачиваемости мест. В столовых предусматривают самообслуживание, но в соответствии с заданием — иногда и обслуживание официантами. В столовых при турбазах должен быть пункт отпуска сухих пайков туристам, отправляющимся в походы[10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анаториях предусматривают столовые для больных и отдыхающих, буфеты, а также столовые для персонала. Вместимость залов столовых должна соответствовать числу мест в санатории, а залов буфетов — не более 5 % числа отдыхающих; вместимость залов для обслуживания персонала принимают из расчета обеспечения питанием работающих в наиболее многочисленную смену при четырехкратной оборачиваемости мес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детских оздоровительных лагерях проектируют столовые для детей и обслуживающего персонала. Столовые для детей проектируют двух видов: со всеми помещениями, как на обычном предприятии, и только с помещениями для отпуска, приема пищи и мойки столовой посуды. Во втором случае пищу готовят в централизованных кухнях, где предусматривают помещения для хранения продуктов, их обработки и приготовления блюд. Заготовочные предприятия общественного питания предназначены для выработки полуфабрикатов, готовых блюд, кулинарных и кондитерских изделий. В соответствии с Ведомственными нормами технологического проектирования заготовочных предприятий общественного питания по производству полуфабрикатов, кулинарных и кондитерских изделий основными типами заготовочных предприятий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брика полуфабрикатов и кулинарных изделий с объемом перерабатываемого сырья 15; 25 и 40 т в смену — высокомеханизированное производство по централизованной выработке полуфабрикатов высокой степени готовности, готовых блюд, кулинарных и кондитерских изделий для обеспечения комплексного снабжения ими предприятий общественного питания. Производственный процесс осуществляется промышленным способом с использованием поточно-механизированных линий, высокопроизводительного оборудования и прогрессивной системы товародвижения (функциональных емкостей, передвижных стеллажей и контейнеров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ециализированные цехи — самостоятельное высокомеханизированное производство по централизованной выработке полуфабрикатов высокой степени готовности из какого-либо одного вида сырья (мяса, рыбы, птицы, овощей и картофеля), готовых блюд, кулинарных и кондитерских изделий для обеспечения ими предприятий общественного питания; мощность и производственный процесс в них соответствуют аналогичным цехам фабрики полуфабрикатов и кулинарных издел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полуфабрикатов и кулинарных изделий с объемом перерабатываемого сырья 3; 5 и 10 т в смену — централизованное производство по выработке полуфабрикатов высокой степени готовности, готовых блюд, кулинарных и кондитерских изделий для обеспечения ими предприятий общественного питания. Они отличаются тем, что производственный процесс в них осуществляется с использованием серийно выпускаемых машин и механизмов, функциональных емкостей, передвижных стеллажей и контейнеров. Строительство этих предприятий целесообразно осуществлять в ограниченных масштабах из-за трудности механизации производственных процессов вследствие небольшой мощности[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ставить продуктовый баланс столовой на сентябрь (30 дней) по основным продуктам. Расчеты оформить в таб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дуктовый баланс на сентябрь:</w:t>
      </w:r>
    </w:p>
    <w:tbl>
      <w:tblPr>
        <w:tblW w:w="91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1418"/>
        <w:gridCol w:w="1134"/>
        <w:gridCol w:w="1417"/>
        <w:gridCol w:w="851"/>
        <w:gridCol w:w="1333"/>
      </w:tblGrid>
      <w:tr>
        <w:trPr>
          <w:trHeight w:val="24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ырье и продукт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статки на начало месяц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ступлени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(расход)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статки на конец месяца по нормативу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меся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дин д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нях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 центнерах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и пт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ы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ссчитайте уровень рентабельности и оцените, как изменилась сумма прибыли предприятия массового питания за исследуемый год под влиянием изменения уровня валового дохода и за счет изменения уровня издерже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 за отчетный год – 286 тыс. руб., сумма доходов – 128 тыс. руб. В базисном году оборот составил 240 тыс. руб., сумма дохода – 106 тыс. руб. Уровень издержек по предприятию составил 38,7 % и 39,5 % соответствен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асчета влияния факторов на прибыль используем формул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02785" cy="2751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785" cy="275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уровень дохода за отчетный год- 128/ 286 = 44, 7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дохода за базисный год- 106/ 240 = 44,1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прибыли за счет изменения дохода: 1,7 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менение прибыли за счет изменения уровня издержек: 2,3 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ссчитайте сумму и уровень валового дохода и прибыль по предприятию питания на предстоящий г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ан оборота установлен в сумме 1240 тыс. руб., в том числе по продукции собственного производства – 855,0 тыс. руб. Наценка на продукцию собственного производства - 100% на покупные товары – 50%. Средний размер НДС – 14,06 %. Уровень издержек производства и обращения за отчетный год – 29,88%. В предстоящем году предусматривается снизить уровень затрат на 0,97 пун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мма валового дохода составит: 1240- 29,88% = 869,4 тыс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валового дохода: 869,4 / 1240= 70 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составляет: 869,4- 14,06= 747 тыс. ру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ставьте финансовый план по объединению общественного питания райп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виде шахматной таблицы, используя следующую информацию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 расчетам экономического отдела прибыль от реализации продукции собственного производства и покупных товаров в предстоящем году составит 1066,5 тыс.руб. Предполагается получить прибыль от прочей реализации и внереализационной деятельности в сумме 24,3 тыс.руб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реднегодовая стоимость основных фондов в планируемом году составит 171,5 тыс.руб. В отчетном году средняя норма амортизационных отчислений составила 9,7%. В планируемом году существенных изменений в составе основных фондов не ожидает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рост кредиторской задолженности предусматривается в сумме 32,0 тыс.руб. Он выступает в качестве источника финансирования прироста оборотных средст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числения в ремонтный фонд в планируемом году составят 20,3 тыс.руб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вка налога на прибыль - 35%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ая стоимость имущества, облагаемая налогом, 999тыс. руб. Ставка налога на имущество установлена в размере 2% в год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ругие налоги предусмотрены в сумме 16,2 тыс. руб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фонд потребления предполагается отчислить 9,0 % от чистой прибыл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 развитие материально-технической базы (планируется приобрести оборудование для детского кафе) необходимо направить 40% от чистой прибыл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льная часть прибыли будет направлена на обеспечение прироста оборотных средств и создание резервного фонда (поровну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оформить в таблиц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хматная таблица к финансовому плану объединения общественного питания (тыс.руб.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09"/>
        <w:gridCol w:w="646"/>
        <w:gridCol w:w="913"/>
        <w:gridCol w:w="867"/>
        <w:gridCol w:w="692"/>
        <w:gridCol w:w="1417"/>
        <w:gridCol w:w="993"/>
        <w:gridCol w:w="708"/>
        <w:gridCol w:w="851"/>
      </w:tblGrid>
      <w:tr>
        <w:trPr>
          <w:trHeight w:val="7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сходы и отчисления средст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прибыль- 35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- 2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алоги- 16,2 тыс. руб.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емонтный налог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Фонд потребления 9%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азвитие материально-технической базы- 40 %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ирост оборотных средств- 7 %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- 7%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сего доходов</w:t>
            </w:r>
          </w:p>
        </w:tc>
      </w:tr>
      <w:tr>
        <w:trPr>
          <w:trHeight w:val="4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оходы и поступления средств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- 2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мортизационные отчисления- 1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тчисления в ремонтный фонд- 2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ирост кредитрской задолженности, постоянной находящейся в распоряжении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писок использованной литературы</w:t>
      </w:r>
    </w:p>
    <w:p>
      <w:pPr>
        <w:pStyle w:val="21"/>
        <w:spacing w:lineRule="auto" w:line="36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numPr>
          <w:ilvl w:val="0"/>
          <w:numId w:val="4"/>
        </w:numPr>
        <w:tabs>
          <w:tab w:val="clear" w:pos="709"/>
        </w:tabs>
        <w:spacing w:lineRule="auto" w:line="360"/>
        <w:ind w:lef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Финансы. Родионова В.М., Вавилов Ю.А., Гончаренко Л.И. - М.: Финансы и статистика, 2004.</w:t>
      </w:r>
    </w:p>
    <w:p>
      <w:pPr>
        <w:pStyle w:val="21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Cs w:val="28"/>
        </w:rPr>
        <w:t>Райская Н., Сергеенко Я., Френкель А. Исследование неплатежей// Экономист. – 2003. - №10.</w:t>
      </w:r>
    </w:p>
    <w:p>
      <w:pPr>
        <w:pStyle w:val="21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Экономика предприятия, ред. О.И. Волков, М. 2005г.</w:t>
      </w:r>
    </w:p>
    <w:p>
      <w:pPr>
        <w:pStyle w:val="21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Экономика предприятия, ред. Ильинкова.М. 2005 г.</w:t>
      </w:r>
    </w:p>
    <w:p>
      <w:pPr>
        <w:pStyle w:val="21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.С. Булатов «Экономика» М, «Бек», 2003 г.</w:t>
      </w:r>
    </w:p>
    <w:p>
      <w:pPr>
        <w:pStyle w:val="21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Cs w:val="28"/>
        </w:rPr>
        <w:t>Организация производства, Г. Я. Кожекин, Л.М. Синица, Мн ИП «Экоперспектива», 2001г.</w:t>
      </w:r>
    </w:p>
    <w:p>
      <w:pPr>
        <w:pStyle w:val="21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Cs w:val="28"/>
        </w:rPr>
        <w:t>«Прогнозирование и планирование в условиях рынка», Т.Г. Морозова, А.В. Пикулькина М., «Юнити», 2005г.</w:t>
      </w:r>
    </w:p>
    <w:p>
      <w:pPr>
        <w:pStyle w:val="21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«Экономика предприятия», В.Я. Хрипач, Мн, НПЖ, «Финансы и аудит», 2002г.</w:t>
      </w:r>
    </w:p>
    <w:p>
      <w:pPr>
        <w:pStyle w:val="21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«Анализ хозяйственной деятельности предприятия», Г.В. Савицкая, «Новое издание», 2000г.</w:t>
      </w:r>
    </w:p>
    <w:p>
      <w:pPr>
        <w:pStyle w:val="21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«Экономический анализ», О.В. Хлыстова, «ДВГУ», 2001г.</w:t>
      </w:r>
    </w:p>
    <w:sectPr>
      <w:headerReference w:type="default" r:id="rId3"/>
      <w:type w:val="nextPage"/>
      <w:pgSz w:w="11906" w:h="16838"/>
      <w:pgMar w:left="1701" w:right="851" w:gutter="0" w:header="72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/>
    <w:rPr>
      <w:rFonts w:ascii="Arial" w:hAnsi="Arial"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0:55:00Z</dcterms:created>
  <dc:creator>Наталья</dc:creator>
  <dc:description/>
  <cp:keywords/>
  <dc:language>en-US</dc:language>
  <cp:lastModifiedBy>SYSTEM</cp:lastModifiedBy>
  <cp:lastPrinted>2006-02-15T19:08:00Z</cp:lastPrinted>
  <dcterms:modified xsi:type="dcterms:W3CDTF">2011-09-08T00:55:00Z</dcterms:modified>
  <cp:revision>2</cp:revision>
  <dc:subject/>
  <dc:title/>
</cp:coreProperties>
</file>